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160" w:leader="dot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HECK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QUESTION 9.17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IN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SECTION 9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FOR ALL THOSE CODED “YES” THAT THEY RAN A BUSINESS, OF ANY SIZE, FOR THEMSELVES OR ANOTHER HH MEMBER, EVEN IF JUST FOR AN HOUR ENTER THEIR INDIVIDUAL ID AND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ASK QUESTIONS 10.2 TO 10.26 BELOW ABOUT EACH BUSINESS </w:t>
      </w:r>
      <w:r>
        <w:rPr>
          <w:rFonts w:cs="Arial" w:ascii="Arial" w:hAnsi="Arial"/>
          <w:b/>
          <w:color w:val="000000"/>
          <w:sz w:val="20"/>
          <w:szCs w:val="20"/>
        </w:rPr>
        <w:t>IF NO GOTO SECTION 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16"/>
        <w:gridCol w:w="6241"/>
        <w:gridCol w:w="1115"/>
        <w:gridCol w:w="412"/>
        <w:gridCol w:w="145"/>
        <w:gridCol w:w="132"/>
        <w:gridCol w:w="1084"/>
      </w:tblGrid>
      <w:tr>
        <w:trPr/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.0. How many product/services is the business provide?</w:t>
            </w:r>
          </w:p>
          <w:p>
            <w:pPr>
              <w:pStyle w:val="Normal"/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.1. What are the main products and/or services in order of importance(1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ST)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vertAlign w:val="superscript"/>
              </w:rPr>
              <w:t>……………………………………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60" w:leader="dot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0" w:name="__Fieldmark__0_1809875423"/>
            <w:bookmarkStart w:id="1" w:name="__Fieldmark__0_1809875423"/>
            <w:bookmarkEnd w:id="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" w:name="__Fieldmark__1_1809875423"/>
            <w:bookmarkStart w:id="3" w:name="__Fieldmark__1_1809875423"/>
            <w:bookmarkEnd w:id="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PC CODE</w:t>
            </w:r>
          </w:p>
        </w:tc>
      </w:tr>
      <w:tr>
        <w:trPr>
          <w:trHeight w:val="69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st</w:t>
            </w:r>
          </w:p>
        </w:tc>
        <w:tc>
          <w:tcPr>
            <w:tcW w:w="7972" w:type="dxa"/>
            <w:gridSpan w:val="3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0.02_1c. INTERVIEWER: select the CPC (Major)cod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02.1d.INTERVIEWER:select the CPC co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" w:name="__Fieldmark__2_1809875423"/>
            <w:bookmarkStart w:id="5" w:name="__Fieldmark__2_1809875423"/>
            <w:bookmarkEnd w:id="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" w:name="__Fieldmark__3_1809875423"/>
            <w:bookmarkStart w:id="7" w:name="__Fieldmark__3_1809875423"/>
            <w:bookmarkEnd w:id="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" w:name="__Fieldmark__4_1809875423"/>
            <w:bookmarkStart w:id="9" w:name="__Fieldmark__4_1809875423"/>
            <w:bookmarkEnd w:id="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" w:name="__Fieldmark__5_1809875423"/>
            <w:bookmarkStart w:id="11" w:name="__Fieldmark__5_1809875423"/>
            <w:bookmarkEnd w:id="1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" w:name="__Fieldmark__6_1809875423"/>
            <w:bookmarkStart w:id="13" w:name="__Fieldmark__6_1809875423"/>
            <w:bookmarkEnd w:id="1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4" w:name="__Fieldmark__7_1809875423"/>
            <w:bookmarkStart w:id="15" w:name="__Fieldmark__7_1809875423"/>
            <w:bookmarkEnd w:id="1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6" w:name="__Fieldmark__8_1809875423"/>
            <w:bookmarkStart w:id="17" w:name="__Fieldmark__8_1809875423"/>
            <w:bookmarkEnd w:id="1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8" w:name="__Fieldmark__9_1809875423"/>
            <w:bookmarkStart w:id="19" w:name="__Fieldmark__9_1809875423"/>
            <w:bookmarkEnd w:id="1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nd</w:t>
            </w:r>
          </w:p>
        </w:tc>
        <w:tc>
          <w:tcPr>
            <w:tcW w:w="797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.2. What are the main products and/or services in order of importance(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nd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02_2c. INTERVIEWER: select the CPC (Major)cod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02_2d. INTERVIEWER: select the CPC code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PC CODE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0" w:name="__Fieldmark__10_1809875423"/>
            <w:bookmarkStart w:id="21" w:name="__Fieldmark__10_1809875423"/>
            <w:bookmarkEnd w:id="2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2" w:name="__Fieldmark__11_1809875423"/>
            <w:bookmarkStart w:id="23" w:name="__Fieldmark__11_1809875423"/>
            <w:bookmarkEnd w:id="2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4" w:name="__Fieldmark__12_1809875423"/>
            <w:bookmarkStart w:id="25" w:name="__Fieldmark__12_1809875423"/>
            <w:bookmarkEnd w:id="2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6" w:name="__Fieldmark__13_1809875423"/>
            <w:bookmarkStart w:id="27" w:name="__Fieldmark__13_1809875423"/>
            <w:bookmarkEnd w:id="2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8" w:name="__Fieldmark__14_1809875423"/>
            <w:bookmarkStart w:id="29" w:name="__Fieldmark__14_1809875423"/>
            <w:bookmarkEnd w:id="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0" w:name="__Fieldmark__15_1809875423"/>
            <w:bookmarkStart w:id="31" w:name="__Fieldmark__15_1809875423"/>
            <w:bookmarkEnd w:id="3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2" w:name="__Fieldmark__16_1809875423"/>
            <w:bookmarkStart w:id="33" w:name="__Fieldmark__16_1809875423"/>
            <w:bookmarkEnd w:id="3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4" w:name="__Fieldmark__17_1809875423"/>
            <w:bookmarkStart w:id="35" w:name="__Fieldmark__17_1809875423"/>
            <w:bookmarkEnd w:id="3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7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71" w:leader="dot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0.03_1. In which year did the business start operating?                                                                                                          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ar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7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6" w:name="__Fieldmark__18_1809875423"/>
            <w:bookmarkStart w:id="37" w:name="__Fieldmark__18_1809875423"/>
            <w:bookmarkEnd w:id="3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8" w:name="__Fieldmark__19_1809875423"/>
            <w:bookmarkStart w:id="39" w:name="__Fieldmark__19_1809875423"/>
            <w:bookmarkEnd w:id="3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0" w:name="__Fieldmark__20_1809875423"/>
            <w:bookmarkStart w:id="41" w:name="__Fieldmark__20_1809875423"/>
            <w:bookmarkEnd w:id="4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2" w:name="__Fieldmark__21_1809875423"/>
            <w:bookmarkStart w:id="43" w:name="__Fieldmark__21_1809875423"/>
            <w:bookmarkEnd w:id="4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03_2. In which month did the business start operating?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Arial" w:hAnsi="Arial"/>
                <w:sz w:val="18"/>
                <w:szCs w:val="18"/>
              </w:rPr>
              <w:t>Month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4" w:name="__Fieldmark__22_1809875423"/>
            <w:bookmarkStart w:id="45" w:name="__Fieldmark__22_1809875423"/>
            <w:bookmarkEnd w:id="4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6" w:name="__Fieldmark__23_1809875423"/>
            <w:bookmarkStart w:id="47" w:name="__Fieldmark__23_1809875423"/>
            <w:bookmarkEnd w:id="4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04. In which type of premises do you conduct your business activity? (TICK ONE ONLY)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 own or business partners home with special business space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 own or business partners home without special business space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manent building other than home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93980</wp:posOffset>
                      </wp:positionV>
                      <wp:extent cx="324485" cy="20383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36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65pt;margin-top:7.4pt;width:25.5pt;height:1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xed stall or kiosk at a market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xed stall or kiosk on the street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hicle, cart, temp stall on the street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fixed location/mobile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underscor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 (specify):</w:t>
              <w:tab/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05. What is the ownership type of this business?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le Proprietorship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1285</wp:posOffset>
                      </wp:positionV>
                      <wp:extent cx="324485" cy="20383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36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55pt;margin-top:9.55pt;width:25.5pt;height:1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nership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ligious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GO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underscor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 (specify):</w:t>
              <w:tab/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06. How many months in the last 12 months has the business been operating?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60" w:after="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8" w:name="__Fieldmark__24_1809875423"/>
            <w:bookmarkStart w:id="49" w:name="__Fieldmark__24_1809875423"/>
            <w:bookmarkEnd w:id="4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0" w:name="__Fieldmark__25_1809875423"/>
            <w:bookmarkStart w:id="51" w:name="__Fieldmark__25_1809875423"/>
            <w:bookmarkEnd w:id="5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07. What was the main source of start-up capital for this business?</w:t>
            </w:r>
          </w:p>
        </w:tc>
      </w:tr>
      <w:tr>
        <w:trPr>
          <w:trHeight w:val="227" w:hRule="exact"/>
          <w:cantSplit w:val="true"/>
        </w:trPr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come from agricultural production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27" w:hRule="exact"/>
          <w:cantSplit w:val="true"/>
        </w:trPr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come from non-agricultural production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 from bank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27" w:hRule="exact"/>
          <w:cantSplit w:val="true"/>
        </w:trPr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 from SACCOS………………………………………………………………………………...</w:t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53340</wp:posOffset>
                      </wp:positionV>
                      <wp:extent cx="324485" cy="20383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36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5pt;margin-top:4.2pt;width:25.5pt;height:1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 form family/friends……………………………………………………………………………</w:t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27" w:hRule="exact"/>
          <w:cantSplit w:val="true"/>
        </w:trPr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ft from family/friends…………………………………………………………………………….</w:t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m inheritance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27" w:hRule="exact"/>
          <w:cantSplit w:val="true"/>
        </w:trPr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le of assets owned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wn savings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27" w:hRule="exact"/>
          <w:cantSplit w:val="true"/>
        </w:trPr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underscor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 (specify):</w:t>
              <w:tab/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</w:tr>
    </w:tbl>
    <w:p>
      <w:pPr>
        <w:pStyle w:val="Normal"/>
        <w:tabs>
          <w:tab w:val="clear" w:pos="720"/>
          <w:tab w:val="right" w:pos="14580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458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 xml:space="preserve">10.08A. How much did you spend on these inputs </w:t>
      </w:r>
      <w:r>
        <w:rPr>
          <w:rFonts w:cs="Arial" w:ascii="Arial" w:hAnsi="Arial"/>
          <w:b/>
          <w:sz w:val="18"/>
          <w:szCs w:val="18"/>
          <w:u w:val="single"/>
        </w:rPr>
        <w:t xml:space="preserve">during the last  one month? </w:t>
      </w:r>
      <w:r>
        <w:rPr/>
        <w:t>IF NONE ENTER 0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708"/>
        <w:gridCol w:w="4018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tem No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scription of Item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.08B.Value of Purchases/Expenses in Tanzania Shillings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ctricity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2" w:name="__Fieldmark__26_1809875423"/>
            <w:bookmarkStart w:id="53" w:name="__Fieldmark__26_1809875423"/>
            <w:bookmarkEnd w:id="5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4" w:name="__Fieldmark__27_1809875423"/>
            <w:bookmarkStart w:id="55" w:name="__Fieldmark__27_1809875423"/>
            <w:bookmarkEnd w:id="5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6" w:name="__Fieldmark__28_1809875423"/>
            <w:bookmarkStart w:id="57" w:name="__Fieldmark__28_1809875423"/>
            <w:bookmarkEnd w:id="5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8" w:name="__Fieldmark__29_1809875423"/>
            <w:bookmarkStart w:id="59" w:name="__Fieldmark__29_1809875423"/>
            <w:bookmarkEnd w:id="5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0" w:name="__Fieldmark__30_1809875423"/>
            <w:bookmarkStart w:id="61" w:name="__Fieldmark__30_1809875423"/>
            <w:bookmarkEnd w:id="6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2" w:name="__Fieldmark__31_1809875423"/>
            <w:bookmarkStart w:id="63" w:name="__Fieldmark__31_1809875423"/>
            <w:bookmarkEnd w:id="6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4" w:name="__Fieldmark__32_1809875423"/>
            <w:bookmarkStart w:id="65" w:name="__Fieldmark__32_1809875423"/>
            <w:bookmarkEnd w:id="6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nk charges (not interest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6" w:name="__Fieldmark__33_1809875423"/>
            <w:bookmarkStart w:id="67" w:name="__Fieldmark__33_1809875423"/>
            <w:bookmarkEnd w:id="6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8" w:name="__Fieldmark__34_1809875423"/>
            <w:bookmarkStart w:id="69" w:name="__Fieldmark__34_1809875423"/>
            <w:bookmarkEnd w:id="6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0" w:name="__Fieldmark__35_1809875423"/>
            <w:bookmarkStart w:id="71" w:name="__Fieldmark__35_1809875423"/>
            <w:bookmarkEnd w:id="7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2" w:name="__Fieldmark__36_1809875423"/>
            <w:bookmarkStart w:id="73" w:name="__Fieldmark__36_1809875423"/>
            <w:bookmarkEnd w:id="7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4" w:name="__Fieldmark__37_1809875423"/>
            <w:bookmarkStart w:id="75" w:name="__Fieldmark__37_1809875423"/>
            <w:bookmarkEnd w:id="7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6" w:name="__Fieldmark__38_1809875423"/>
            <w:bookmarkStart w:id="77" w:name="__Fieldmark__38_1809875423"/>
            <w:bookmarkEnd w:id="7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8" w:name="__Fieldmark__39_1809875423"/>
            <w:bookmarkStart w:id="79" w:name="__Fieldmark__39_1809875423"/>
            <w:bookmarkEnd w:id="7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 running cost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0" w:name="__Fieldmark__40_1809875423"/>
            <w:bookmarkStart w:id="81" w:name="__Fieldmark__40_1809875423"/>
            <w:bookmarkEnd w:id="8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2" w:name="__Fieldmark__41_1809875423"/>
            <w:bookmarkStart w:id="83" w:name="__Fieldmark__41_1809875423"/>
            <w:bookmarkEnd w:id="8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4" w:name="__Fieldmark__42_1809875423"/>
            <w:bookmarkStart w:id="85" w:name="__Fieldmark__42_1809875423"/>
            <w:bookmarkEnd w:id="8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6" w:name="__Fieldmark__43_1809875423"/>
            <w:bookmarkStart w:id="87" w:name="__Fieldmark__43_1809875423"/>
            <w:bookmarkEnd w:id="8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8" w:name="__Fieldmark__44_1809875423"/>
            <w:bookmarkStart w:id="89" w:name="__Fieldmark__44_1809875423"/>
            <w:bookmarkEnd w:id="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90" w:name="__Fieldmark__45_1809875423"/>
            <w:bookmarkStart w:id="91" w:name="__Fieldmark__45_1809875423"/>
            <w:bookmarkEnd w:id="9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92" w:name="__Fieldmark__46_1809875423"/>
            <w:bookmarkStart w:id="93" w:name="__Fieldmark__46_1809875423"/>
            <w:bookmarkEnd w:id="9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icycle running cost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94" w:name="__Fieldmark__47_1809875423"/>
            <w:bookmarkStart w:id="95" w:name="__Fieldmark__47_1809875423"/>
            <w:bookmarkEnd w:id="9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96" w:name="__Fieldmark__48_1809875423"/>
            <w:bookmarkStart w:id="97" w:name="__Fieldmark__48_1809875423"/>
            <w:bookmarkEnd w:id="9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98" w:name="__Fieldmark__49_1809875423"/>
            <w:bookmarkStart w:id="99" w:name="__Fieldmark__49_1809875423"/>
            <w:bookmarkEnd w:id="9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0" w:name="__Fieldmark__50_1809875423"/>
            <w:bookmarkStart w:id="101" w:name="__Fieldmark__50_1809875423"/>
            <w:bookmarkEnd w:id="10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2" w:name="__Fieldmark__51_1809875423"/>
            <w:bookmarkStart w:id="103" w:name="__Fieldmark__51_1809875423"/>
            <w:bookmarkEnd w:id="10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4" w:name="__Fieldmark__52_1809875423"/>
            <w:bookmarkStart w:id="105" w:name="__Fieldmark__52_1809875423"/>
            <w:bookmarkEnd w:id="10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6" w:name="__Fieldmark__53_1809875423"/>
            <w:bookmarkStart w:id="107" w:name="__Fieldmark__53_1809875423"/>
            <w:bookmarkEnd w:id="10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jaji running cost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8" w:name="__Fieldmark__54_1809875423"/>
            <w:bookmarkStart w:id="109" w:name="__Fieldmark__54_1809875423"/>
            <w:bookmarkEnd w:id="1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0" w:name="__Fieldmark__55_1809875423"/>
            <w:bookmarkStart w:id="111" w:name="__Fieldmark__55_1809875423"/>
            <w:bookmarkEnd w:id="11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2" w:name="__Fieldmark__56_1809875423"/>
            <w:bookmarkStart w:id="113" w:name="__Fieldmark__56_1809875423"/>
            <w:bookmarkEnd w:id="11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4" w:name="__Fieldmark__57_1809875423"/>
            <w:bookmarkStart w:id="115" w:name="__Fieldmark__57_1809875423"/>
            <w:bookmarkEnd w:id="11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6" w:name="__Fieldmark__58_1809875423"/>
            <w:bookmarkStart w:id="117" w:name="__Fieldmark__58_1809875423"/>
            <w:bookmarkEnd w:id="11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8" w:name="__Fieldmark__59_1809875423"/>
            <w:bookmarkStart w:id="119" w:name="__Fieldmark__59_1809875423"/>
            <w:bookmarkEnd w:id="11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0" w:name="__Fieldmark__60_1809875423"/>
            <w:bookmarkStart w:id="121" w:name="__Fieldmark__60_1809875423"/>
            <w:bookmarkEnd w:id="12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el and Lubricant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2" w:name="__Fieldmark__61_1809875423"/>
            <w:bookmarkStart w:id="123" w:name="__Fieldmark__61_1809875423"/>
            <w:bookmarkEnd w:id="12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4" w:name="__Fieldmark__62_1809875423"/>
            <w:bookmarkStart w:id="125" w:name="__Fieldmark__62_1809875423"/>
            <w:bookmarkEnd w:id="12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6" w:name="__Fieldmark__63_1809875423"/>
            <w:bookmarkStart w:id="127" w:name="__Fieldmark__63_1809875423"/>
            <w:bookmarkEnd w:id="12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8" w:name="__Fieldmark__64_1809875423"/>
            <w:bookmarkStart w:id="129" w:name="__Fieldmark__64_1809875423"/>
            <w:bookmarkEnd w:id="1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30" w:name="__Fieldmark__65_1809875423"/>
            <w:bookmarkStart w:id="131" w:name="__Fieldmark__65_1809875423"/>
            <w:bookmarkEnd w:id="13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32" w:name="__Fieldmark__66_1809875423"/>
            <w:bookmarkStart w:id="133" w:name="__Fieldmark__66_1809875423"/>
            <w:bookmarkEnd w:id="13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34" w:name="__Fieldmark__67_1809875423"/>
            <w:bookmarkStart w:id="135" w:name="__Fieldmark__67_1809875423"/>
            <w:bookmarkEnd w:id="13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bile phone (bills and top up cards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36" w:name="__Fieldmark__68_1809875423"/>
            <w:bookmarkStart w:id="137" w:name="__Fieldmark__68_1809875423"/>
            <w:bookmarkEnd w:id="13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38" w:name="__Fieldmark__69_1809875423"/>
            <w:bookmarkStart w:id="139" w:name="__Fieldmark__69_1809875423"/>
            <w:bookmarkEnd w:id="13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40" w:name="__Fieldmark__70_1809875423"/>
            <w:bookmarkStart w:id="141" w:name="__Fieldmark__70_1809875423"/>
            <w:bookmarkEnd w:id="14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42" w:name="__Fieldmark__71_1809875423"/>
            <w:bookmarkStart w:id="143" w:name="__Fieldmark__71_1809875423"/>
            <w:bookmarkEnd w:id="14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44" w:name="__Fieldmark__72_1809875423"/>
            <w:bookmarkStart w:id="145" w:name="__Fieldmark__72_1809875423"/>
            <w:bookmarkEnd w:id="14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46" w:name="__Fieldmark__73_1809875423"/>
            <w:bookmarkStart w:id="147" w:name="__Fieldmark__73_1809875423"/>
            <w:bookmarkEnd w:id="14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48" w:name="__Fieldmark__74_1809875423"/>
            <w:bookmarkStart w:id="149" w:name="__Fieldmark__74_1809875423"/>
            <w:bookmarkEnd w:id="14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xed phone bill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50" w:name="__Fieldmark__75_1809875423"/>
            <w:bookmarkStart w:id="151" w:name="__Fieldmark__75_1809875423"/>
            <w:bookmarkEnd w:id="15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52" w:name="__Fieldmark__76_1809875423"/>
            <w:bookmarkStart w:id="153" w:name="__Fieldmark__76_1809875423"/>
            <w:bookmarkEnd w:id="15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54" w:name="__Fieldmark__77_1809875423"/>
            <w:bookmarkStart w:id="155" w:name="__Fieldmark__77_1809875423"/>
            <w:bookmarkEnd w:id="15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56" w:name="__Fieldmark__78_1809875423"/>
            <w:bookmarkStart w:id="157" w:name="__Fieldmark__78_1809875423"/>
            <w:bookmarkEnd w:id="15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58" w:name="__Fieldmark__79_1809875423"/>
            <w:bookmarkStart w:id="159" w:name="__Fieldmark__79_1809875423"/>
            <w:bookmarkEnd w:id="15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60" w:name="__Fieldmark__80_1809875423"/>
            <w:bookmarkStart w:id="161" w:name="__Fieldmark__80_1809875423"/>
            <w:bookmarkEnd w:id="16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62" w:name="__Fieldmark__81_1809875423"/>
            <w:bookmarkStart w:id="163" w:name="__Fieldmark__81_1809875423"/>
            <w:bookmarkEnd w:id="16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stage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64" w:name="__Fieldmark__82_1809875423"/>
            <w:bookmarkStart w:id="165" w:name="__Fieldmark__82_1809875423"/>
            <w:bookmarkEnd w:id="16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66" w:name="__Fieldmark__83_1809875423"/>
            <w:bookmarkStart w:id="167" w:name="__Fieldmark__83_1809875423"/>
            <w:bookmarkEnd w:id="16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68" w:name="__Fieldmark__84_1809875423"/>
            <w:bookmarkStart w:id="169" w:name="__Fieldmark__84_1809875423"/>
            <w:bookmarkEnd w:id="16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70" w:name="__Fieldmark__85_1809875423"/>
            <w:bookmarkStart w:id="171" w:name="__Fieldmark__85_1809875423"/>
            <w:bookmarkEnd w:id="17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72" w:name="__Fieldmark__86_1809875423"/>
            <w:bookmarkStart w:id="173" w:name="__Fieldmark__86_1809875423"/>
            <w:bookmarkEnd w:id="17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74" w:name="__Fieldmark__87_1809875423"/>
            <w:bookmarkStart w:id="175" w:name="__Fieldmark__87_1809875423"/>
            <w:bookmarkEnd w:id="17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76" w:name="__Fieldmark__88_1809875423"/>
            <w:bookmarkStart w:id="177" w:name="__Fieldmark__88_1809875423"/>
            <w:bookmarkEnd w:id="17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nt for land buildings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78" w:name="__Fieldmark__89_1809875423"/>
            <w:bookmarkStart w:id="179" w:name="__Fieldmark__89_1809875423"/>
            <w:bookmarkEnd w:id="17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80" w:name="__Fieldmark__90_1809875423"/>
            <w:bookmarkStart w:id="181" w:name="__Fieldmark__90_1809875423"/>
            <w:bookmarkEnd w:id="18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82" w:name="__Fieldmark__91_1809875423"/>
            <w:bookmarkStart w:id="183" w:name="__Fieldmark__91_1809875423"/>
            <w:bookmarkEnd w:id="18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84" w:name="__Fieldmark__92_1809875423"/>
            <w:bookmarkStart w:id="185" w:name="__Fieldmark__92_1809875423"/>
            <w:bookmarkEnd w:id="18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86" w:name="__Fieldmark__93_1809875423"/>
            <w:bookmarkStart w:id="187" w:name="__Fieldmark__93_1809875423"/>
            <w:bookmarkEnd w:id="18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88" w:name="__Fieldmark__94_1809875423"/>
            <w:bookmarkStart w:id="189" w:name="__Fieldmark__94_1809875423"/>
            <w:bookmarkEnd w:id="1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90" w:name="__Fieldmark__95_1809875423"/>
            <w:bookmarkStart w:id="191" w:name="__Fieldmark__95_1809875423"/>
            <w:bookmarkEnd w:id="19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nt for equipment hire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92" w:name="__Fieldmark__96_1809875423"/>
            <w:bookmarkStart w:id="193" w:name="__Fieldmark__96_1809875423"/>
            <w:bookmarkEnd w:id="19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94" w:name="__Fieldmark__97_1809875423"/>
            <w:bookmarkStart w:id="195" w:name="__Fieldmark__97_1809875423"/>
            <w:bookmarkEnd w:id="19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96" w:name="__Fieldmark__98_1809875423"/>
            <w:bookmarkStart w:id="197" w:name="__Fieldmark__98_1809875423"/>
            <w:bookmarkEnd w:id="19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98" w:name="__Fieldmark__99_1809875423"/>
            <w:bookmarkStart w:id="199" w:name="__Fieldmark__99_1809875423"/>
            <w:bookmarkEnd w:id="19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00" w:name="__Fieldmark__100_1809875423"/>
            <w:bookmarkStart w:id="201" w:name="__Fieldmark__100_1809875423"/>
            <w:bookmarkEnd w:id="20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02" w:name="__Fieldmark__101_1809875423"/>
            <w:bookmarkStart w:id="203" w:name="__Fieldmark__101_1809875423"/>
            <w:bookmarkEnd w:id="20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04" w:name="__Fieldmark__102_1809875423"/>
            <w:bookmarkStart w:id="205" w:name="__Fieldmark__102_1809875423"/>
            <w:bookmarkEnd w:id="20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vel allowances paid to employee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06" w:name="__Fieldmark__103_1809875423"/>
            <w:bookmarkStart w:id="207" w:name="__Fieldmark__103_1809875423"/>
            <w:bookmarkEnd w:id="20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08" w:name="__Fieldmark__104_1809875423"/>
            <w:bookmarkStart w:id="209" w:name="__Fieldmark__104_1809875423"/>
            <w:bookmarkEnd w:id="2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10" w:name="__Fieldmark__105_1809875423"/>
            <w:bookmarkStart w:id="211" w:name="__Fieldmark__105_1809875423"/>
            <w:bookmarkEnd w:id="21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12" w:name="__Fieldmark__106_1809875423"/>
            <w:bookmarkStart w:id="213" w:name="__Fieldmark__106_1809875423"/>
            <w:bookmarkEnd w:id="21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14" w:name="__Fieldmark__107_1809875423"/>
            <w:bookmarkStart w:id="215" w:name="__Fieldmark__107_1809875423"/>
            <w:bookmarkEnd w:id="21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16" w:name="__Fieldmark__108_1809875423"/>
            <w:bookmarkStart w:id="217" w:name="__Fieldmark__108_1809875423"/>
            <w:bookmarkEnd w:id="21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18" w:name="__Fieldmark__109_1809875423"/>
            <w:bookmarkStart w:id="219" w:name="__Fieldmark__109_1809875423"/>
            <w:bookmarkEnd w:id="21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ter  charge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20" w:name="__Fieldmark__110_1809875423"/>
            <w:bookmarkStart w:id="221" w:name="__Fieldmark__110_1809875423"/>
            <w:bookmarkEnd w:id="22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22" w:name="__Fieldmark__111_1809875423"/>
            <w:bookmarkStart w:id="223" w:name="__Fieldmark__111_1809875423"/>
            <w:bookmarkEnd w:id="22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24" w:name="__Fieldmark__112_1809875423"/>
            <w:bookmarkStart w:id="225" w:name="__Fieldmark__112_1809875423"/>
            <w:bookmarkEnd w:id="22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26" w:name="__Fieldmark__113_1809875423"/>
            <w:bookmarkStart w:id="227" w:name="__Fieldmark__113_1809875423"/>
            <w:bookmarkEnd w:id="22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28" w:name="__Fieldmark__114_1809875423"/>
            <w:bookmarkStart w:id="229" w:name="__Fieldmark__114_1809875423"/>
            <w:bookmarkEnd w:id="2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30" w:name="__Fieldmark__115_1809875423"/>
            <w:bookmarkStart w:id="231" w:name="__Fieldmark__115_1809875423"/>
            <w:bookmarkEnd w:id="23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32" w:name="__Fieldmark__116_1809875423"/>
            <w:bookmarkStart w:id="233" w:name="__Fieldmark__116_1809875423"/>
            <w:bookmarkEnd w:id="23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werage charge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34" w:name="__Fieldmark__117_1809875423"/>
            <w:bookmarkStart w:id="235" w:name="__Fieldmark__117_1809875423"/>
            <w:bookmarkEnd w:id="23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36" w:name="__Fieldmark__118_1809875423"/>
            <w:bookmarkStart w:id="237" w:name="__Fieldmark__118_1809875423"/>
            <w:bookmarkEnd w:id="23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38" w:name="__Fieldmark__119_1809875423"/>
            <w:bookmarkStart w:id="239" w:name="__Fieldmark__119_1809875423"/>
            <w:bookmarkEnd w:id="23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40" w:name="__Fieldmark__120_1809875423"/>
            <w:bookmarkStart w:id="241" w:name="__Fieldmark__120_1809875423"/>
            <w:bookmarkEnd w:id="24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42" w:name="__Fieldmark__121_1809875423"/>
            <w:bookmarkStart w:id="243" w:name="__Fieldmark__121_1809875423"/>
            <w:bookmarkEnd w:id="24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44" w:name="__Fieldmark__122_1809875423"/>
            <w:bookmarkStart w:id="245" w:name="__Fieldmark__122_1809875423"/>
            <w:bookmarkEnd w:id="24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46" w:name="__Fieldmark__123_1809875423"/>
            <w:bookmarkStart w:id="247" w:name="__Fieldmark__123_1809875423"/>
            <w:bookmarkEnd w:id="24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air &amp; maintenance of equipment (spare parts, etc.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32"/>
                <w:szCs w:val="32"/>
              </w:rPr>
            </w:pPr>
            <w:r>
              <w:rPr>
                <w:rFonts w:cs="Arial" w:ascii="Calibri" w:hAnsi="Calibri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curity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48" w:name="__Fieldmark__124_1809875423"/>
            <w:bookmarkStart w:id="249" w:name="__Fieldmark__124_1809875423"/>
            <w:bookmarkEnd w:id="24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50" w:name="__Fieldmark__125_1809875423"/>
            <w:bookmarkStart w:id="251" w:name="__Fieldmark__125_1809875423"/>
            <w:bookmarkEnd w:id="25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52" w:name="__Fieldmark__126_1809875423"/>
            <w:bookmarkStart w:id="253" w:name="__Fieldmark__126_1809875423"/>
            <w:bookmarkEnd w:id="25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54" w:name="__Fieldmark__127_1809875423"/>
            <w:bookmarkStart w:id="255" w:name="__Fieldmark__127_1809875423"/>
            <w:bookmarkEnd w:id="25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56" w:name="__Fieldmark__128_1809875423"/>
            <w:bookmarkStart w:id="257" w:name="__Fieldmark__128_1809875423"/>
            <w:bookmarkEnd w:id="25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58" w:name="__Fieldmark__129_1809875423"/>
            <w:bookmarkStart w:id="259" w:name="__Fieldmark__129_1809875423"/>
            <w:bookmarkEnd w:id="25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60" w:name="__Fieldmark__130_1809875423"/>
            <w:bookmarkStart w:id="261" w:name="__Fieldmark__130_1809875423"/>
            <w:bookmarkEnd w:id="26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ols and equipment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62" w:name="__Fieldmark__131_1809875423"/>
            <w:bookmarkStart w:id="263" w:name="__Fieldmark__131_1809875423"/>
            <w:bookmarkEnd w:id="26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64" w:name="__Fieldmark__132_1809875423"/>
            <w:bookmarkStart w:id="265" w:name="__Fieldmark__132_1809875423"/>
            <w:bookmarkEnd w:id="26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66" w:name="__Fieldmark__133_1809875423"/>
            <w:bookmarkStart w:id="267" w:name="__Fieldmark__133_1809875423"/>
            <w:bookmarkEnd w:id="26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68" w:name="__Fieldmark__134_1809875423"/>
            <w:bookmarkStart w:id="269" w:name="__Fieldmark__134_1809875423"/>
            <w:bookmarkEnd w:id="26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70" w:name="__Fieldmark__135_1809875423"/>
            <w:bookmarkStart w:id="271" w:name="__Fieldmark__135_1809875423"/>
            <w:bookmarkEnd w:id="27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72" w:name="__Fieldmark__136_1809875423"/>
            <w:bookmarkStart w:id="273" w:name="__Fieldmark__136_1809875423"/>
            <w:bookmarkEnd w:id="27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74" w:name="__Fieldmark__137_1809875423"/>
            <w:bookmarkStart w:id="275" w:name="__Fieldmark__137_1809875423"/>
            <w:bookmarkEnd w:id="27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ckaging materials (bags, containers, etc.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76" w:name="__Fieldmark__138_1809875423"/>
            <w:bookmarkStart w:id="277" w:name="__Fieldmark__138_1809875423"/>
            <w:bookmarkEnd w:id="27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78" w:name="__Fieldmark__139_1809875423"/>
            <w:bookmarkStart w:id="279" w:name="__Fieldmark__139_1809875423"/>
            <w:bookmarkEnd w:id="27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80" w:name="__Fieldmark__140_1809875423"/>
            <w:bookmarkStart w:id="281" w:name="__Fieldmark__140_1809875423"/>
            <w:bookmarkEnd w:id="28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82" w:name="__Fieldmark__141_1809875423"/>
            <w:bookmarkStart w:id="283" w:name="__Fieldmark__141_1809875423"/>
            <w:bookmarkEnd w:id="28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84" w:name="__Fieldmark__142_1809875423"/>
            <w:bookmarkStart w:id="285" w:name="__Fieldmark__142_1809875423"/>
            <w:bookmarkEnd w:id="28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86" w:name="__Fieldmark__143_1809875423"/>
            <w:bookmarkStart w:id="287" w:name="__Fieldmark__143_1809875423"/>
            <w:bookmarkEnd w:id="28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88" w:name="__Fieldmark__144_1809875423"/>
            <w:bookmarkStart w:id="289" w:name="__Fieldmark__144_1809875423"/>
            <w:bookmarkEnd w:id="28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okerage, commission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90" w:name="__Fieldmark__145_1809875423"/>
            <w:bookmarkStart w:id="291" w:name="__Fieldmark__145_1809875423"/>
            <w:bookmarkEnd w:id="29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92" w:name="__Fieldmark__146_1809875423"/>
            <w:bookmarkStart w:id="293" w:name="__Fieldmark__146_1809875423"/>
            <w:bookmarkEnd w:id="29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94" w:name="__Fieldmark__147_1809875423"/>
            <w:bookmarkStart w:id="295" w:name="__Fieldmark__147_1809875423"/>
            <w:bookmarkEnd w:id="29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96" w:name="__Fieldmark__148_1809875423"/>
            <w:bookmarkStart w:id="297" w:name="__Fieldmark__148_1809875423"/>
            <w:bookmarkEnd w:id="29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98" w:name="__Fieldmark__149_1809875423"/>
            <w:bookmarkStart w:id="299" w:name="__Fieldmark__149_1809875423"/>
            <w:bookmarkEnd w:id="29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00" w:name="__Fieldmark__150_1809875423"/>
            <w:bookmarkStart w:id="301" w:name="__Fieldmark__150_1809875423"/>
            <w:bookmarkEnd w:id="30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02" w:name="__Fieldmark__151_1809875423"/>
            <w:bookmarkStart w:id="303" w:name="__Fieldmark__151_1809875423"/>
            <w:bookmarkEnd w:id="30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4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gal expense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04" w:name="__Fieldmark__152_1809875423"/>
            <w:bookmarkStart w:id="305" w:name="__Fieldmark__152_1809875423"/>
            <w:bookmarkEnd w:id="30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06" w:name="__Fieldmark__153_1809875423"/>
            <w:bookmarkStart w:id="307" w:name="__Fieldmark__153_1809875423"/>
            <w:bookmarkEnd w:id="30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08" w:name="__Fieldmark__154_1809875423"/>
            <w:bookmarkStart w:id="309" w:name="__Fieldmark__154_1809875423"/>
            <w:bookmarkEnd w:id="3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10" w:name="__Fieldmark__155_1809875423"/>
            <w:bookmarkStart w:id="311" w:name="__Fieldmark__155_1809875423"/>
            <w:bookmarkEnd w:id="31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12" w:name="__Fieldmark__156_1809875423"/>
            <w:bookmarkStart w:id="313" w:name="__Fieldmark__156_1809875423"/>
            <w:bookmarkEnd w:id="31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14" w:name="__Fieldmark__157_1809875423"/>
            <w:bookmarkStart w:id="315" w:name="__Fieldmark__157_1809875423"/>
            <w:bookmarkEnd w:id="31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16" w:name="__Fieldmark__158_1809875423"/>
            <w:bookmarkStart w:id="317" w:name="__Fieldmark__158_1809875423"/>
            <w:bookmarkEnd w:id="31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xes including Trading fees &amp; Licenses, etc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18" w:name="__Fieldmark__159_1809875423"/>
            <w:bookmarkStart w:id="319" w:name="__Fieldmark__159_1809875423"/>
            <w:bookmarkEnd w:id="31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20" w:name="__Fieldmark__160_1809875423"/>
            <w:bookmarkStart w:id="321" w:name="__Fieldmark__160_1809875423"/>
            <w:bookmarkEnd w:id="32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22" w:name="__Fieldmark__161_1809875423"/>
            <w:bookmarkStart w:id="323" w:name="__Fieldmark__161_1809875423"/>
            <w:bookmarkEnd w:id="32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24" w:name="__Fieldmark__162_1809875423"/>
            <w:bookmarkStart w:id="325" w:name="__Fieldmark__162_1809875423"/>
            <w:bookmarkEnd w:id="32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26" w:name="__Fieldmark__163_1809875423"/>
            <w:bookmarkStart w:id="327" w:name="__Fieldmark__163_1809875423"/>
            <w:bookmarkEnd w:id="32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28" w:name="__Fieldmark__164_1809875423"/>
            <w:bookmarkStart w:id="329" w:name="__Fieldmark__164_1809875423"/>
            <w:bookmarkEnd w:id="3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30" w:name="__Fieldmark__165_1809875423"/>
            <w:bookmarkStart w:id="331" w:name="__Fieldmark__165_1809875423"/>
            <w:bookmarkEnd w:id="33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est paid on a loan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32" w:name="__Fieldmark__166_1809875423"/>
            <w:bookmarkStart w:id="333" w:name="__Fieldmark__166_1809875423"/>
            <w:bookmarkEnd w:id="33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34" w:name="__Fieldmark__167_1809875423"/>
            <w:bookmarkStart w:id="335" w:name="__Fieldmark__167_1809875423"/>
            <w:bookmarkEnd w:id="33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36" w:name="__Fieldmark__168_1809875423"/>
            <w:bookmarkStart w:id="337" w:name="__Fieldmark__168_1809875423"/>
            <w:bookmarkEnd w:id="33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38" w:name="__Fieldmark__169_1809875423"/>
            <w:bookmarkStart w:id="339" w:name="__Fieldmark__169_1809875423"/>
            <w:bookmarkEnd w:id="33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40" w:name="__Fieldmark__170_1809875423"/>
            <w:bookmarkStart w:id="341" w:name="__Fieldmark__170_1809875423"/>
            <w:bookmarkEnd w:id="34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42" w:name="__Fieldmark__171_1809875423"/>
            <w:bookmarkStart w:id="343" w:name="__Fieldmark__171_1809875423"/>
            <w:bookmarkEnd w:id="34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44" w:name="__Fieldmark__172_1809875423"/>
            <w:bookmarkStart w:id="345" w:name="__Fieldmark__172_1809875423"/>
            <w:bookmarkEnd w:id="34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d debts, donations, less recoverie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46" w:name="__Fieldmark__173_1809875423"/>
            <w:bookmarkStart w:id="347" w:name="__Fieldmark__173_1809875423"/>
            <w:bookmarkEnd w:id="34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48" w:name="__Fieldmark__174_1809875423"/>
            <w:bookmarkStart w:id="349" w:name="__Fieldmark__174_1809875423"/>
            <w:bookmarkEnd w:id="34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50" w:name="__Fieldmark__175_1809875423"/>
            <w:bookmarkStart w:id="351" w:name="__Fieldmark__175_1809875423"/>
            <w:bookmarkEnd w:id="35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52" w:name="__Fieldmark__176_1809875423"/>
            <w:bookmarkStart w:id="353" w:name="__Fieldmark__176_1809875423"/>
            <w:bookmarkEnd w:id="35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54" w:name="__Fieldmark__177_1809875423"/>
            <w:bookmarkStart w:id="355" w:name="__Fieldmark__177_1809875423"/>
            <w:bookmarkEnd w:id="35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56" w:name="__Fieldmark__178_1809875423"/>
            <w:bookmarkStart w:id="357" w:name="__Fieldmark__178_1809875423"/>
            <w:bookmarkEnd w:id="35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58" w:name="__Fieldmark__179_1809875423"/>
            <w:bookmarkStart w:id="359" w:name="__Fieldmark__179_1809875423"/>
            <w:bookmarkEnd w:id="35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vertising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60" w:name="__Fieldmark__180_1809875423"/>
            <w:bookmarkStart w:id="361" w:name="__Fieldmark__180_1809875423"/>
            <w:bookmarkEnd w:id="36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62" w:name="__Fieldmark__181_1809875423"/>
            <w:bookmarkStart w:id="363" w:name="__Fieldmark__181_1809875423"/>
            <w:bookmarkEnd w:id="36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64" w:name="__Fieldmark__182_1809875423"/>
            <w:bookmarkStart w:id="365" w:name="__Fieldmark__182_1809875423"/>
            <w:bookmarkEnd w:id="36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66" w:name="__Fieldmark__183_1809875423"/>
            <w:bookmarkStart w:id="367" w:name="__Fieldmark__183_1809875423"/>
            <w:bookmarkEnd w:id="36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68" w:name="__Fieldmark__184_1809875423"/>
            <w:bookmarkStart w:id="369" w:name="__Fieldmark__184_1809875423"/>
            <w:bookmarkEnd w:id="36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70" w:name="__Fieldmark__185_1809875423"/>
            <w:bookmarkStart w:id="371" w:name="__Fieldmark__185_1809875423"/>
            <w:bookmarkEnd w:id="37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72" w:name="__Fieldmark__186_1809875423"/>
            <w:bookmarkStart w:id="373" w:name="__Fieldmark__186_1809875423"/>
            <w:bookmarkEnd w:id="37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st of raw material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74" w:name="__Fieldmark__187_1809875423"/>
            <w:bookmarkStart w:id="375" w:name="__Fieldmark__187_1809875423"/>
            <w:bookmarkEnd w:id="37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76" w:name="__Fieldmark__188_1809875423"/>
            <w:bookmarkStart w:id="377" w:name="__Fieldmark__188_1809875423"/>
            <w:bookmarkEnd w:id="37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78" w:name="__Fieldmark__189_1809875423"/>
            <w:bookmarkStart w:id="379" w:name="__Fieldmark__189_1809875423"/>
            <w:bookmarkEnd w:id="37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80" w:name="__Fieldmark__190_1809875423"/>
            <w:bookmarkStart w:id="381" w:name="__Fieldmark__190_1809875423"/>
            <w:bookmarkEnd w:id="38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82" w:name="__Fieldmark__191_1809875423"/>
            <w:bookmarkStart w:id="383" w:name="__Fieldmark__191_1809875423"/>
            <w:bookmarkEnd w:id="38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84" w:name="__Fieldmark__192_1809875423"/>
            <w:bookmarkStart w:id="385" w:name="__Fieldmark__192_1809875423"/>
            <w:bookmarkEnd w:id="38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86" w:name="__Fieldmark__193_1809875423"/>
            <w:bookmarkStart w:id="387" w:name="__Fieldmark__193_1809875423"/>
            <w:bookmarkEnd w:id="38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st of goods bought for resale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88" w:name="__Fieldmark__194_1809875423"/>
            <w:bookmarkStart w:id="389" w:name="__Fieldmark__194_1809875423"/>
            <w:bookmarkEnd w:id="3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90" w:name="__Fieldmark__195_1809875423"/>
            <w:bookmarkStart w:id="391" w:name="__Fieldmark__195_1809875423"/>
            <w:bookmarkEnd w:id="39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92" w:name="__Fieldmark__196_1809875423"/>
            <w:bookmarkStart w:id="393" w:name="__Fieldmark__196_1809875423"/>
            <w:bookmarkEnd w:id="39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94" w:name="__Fieldmark__197_1809875423"/>
            <w:bookmarkStart w:id="395" w:name="__Fieldmark__197_1809875423"/>
            <w:bookmarkEnd w:id="39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96" w:name="__Fieldmark__198_1809875423"/>
            <w:bookmarkStart w:id="397" w:name="__Fieldmark__198_1809875423"/>
            <w:bookmarkEnd w:id="39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98" w:name="__Fieldmark__199_1809875423"/>
            <w:bookmarkStart w:id="399" w:name="__Fieldmark__199_1809875423"/>
            <w:bookmarkEnd w:id="39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00" w:name="__Fieldmark__200_1809875423"/>
            <w:bookmarkStart w:id="401" w:name="__Fieldmark__200_1809875423"/>
            <w:bookmarkEnd w:id="40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6237" w:leader="underscor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 expenses (specify)</w:t>
              <w:tab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02" w:name="__Fieldmark__201_1809875423"/>
            <w:bookmarkStart w:id="403" w:name="__Fieldmark__201_1809875423"/>
            <w:bookmarkEnd w:id="40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04" w:name="__Fieldmark__202_1809875423"/>
            <w:bookmarkStart w:id="405" w:name="__Fieldmark__202_1809875423"/>
            <w:bookmarkEnd w:id="40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06" w:name="__Fieldmark__203_1809875423"/>
            <w:bookmarkStart w:id="407" w:name="__Fieldmark__203_1809875423"/>
            <w:bookmarkEnd w:id="40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08" w:name="__Fieldmark__204_1809875423"/>
            <w:bookmarkStart w:id="409" w:name="__Fieldmark__204_1809875423"/>
            <w:bookmarkEnd w:id="4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10" w:name="__Fieldmark__205_1809875423"/>
            <w:bookmarkStart w:id="411" w:name="__Fieldmark__205_1809875423"/>
            <w:bookmarkEnd w:id="41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12" w:name="__Fieldmark__206_1809875423"/>
            <w:bookmarkStart w:id="413" w:name="__Fieldmark__206_1809875423"/>
            <w:bookmarkEnd w:id="41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14" w:name="__Fieldmark__207_1809875423"/>
            <w:bookmarkStart w:id="415" w:name="__Fieldmark__207_1809875423"/>
            <w:bookmarkEnd w:id="41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0.09A. Specify the major raw materials purchased corresponding to Item 25 in question 8 above IF NONE LEAVE BLANK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95"/>
        <w:gridCol w:w="2876"/>
        <w:gridCol w:w="2980"/>
      </w:tblGrid>
      <w:tr>
        <w:trPr>
          <w:trHeight w:val="80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ajor raw material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.09B.CPC Code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.09C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hat was the total amount spent in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anzania shillings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16" w:name="__Fieldmark__208_1809875423"/>
            <w:bookmarkStart w:id="417" w:name="__Fieldmark__208_1809875423"/>
            <w:bookmarkEnd w:id="41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18" w:name="__Fieldmark__209_1809875423"/>
            <w:bookmarkStart w:id="419" w:name="__Fieldmark__209_1809875423"/>
            <w:bookmarkEnd w:id="41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20" w:name="__Fieldmark__210_1809875423"/>
            <w:bookmarkStart w:id="421" w:name="__Fieldmark__210_1809875423"/>
            <w:bookmarkEnd w:id="42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22" w:name="__Fieldmark__211_1809875423"/>
            <w:bookmarkStart w:id="423" w:name="__Fieldmark__211_1809875423"/>
            <w:bookmarkEnd w:id="42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24" w:name="__Fieldmark__212_1809875423"/>
            <w:bookmarkStart w:id="425" w:name="__Fieldmark__212_1809875423"/>
            <w:bookmarkEnd w:id="42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26" w:name="__Fieldmark__213_1809875423"/>
            <w:bookmarkStart w:id="427" w:name="__Fieldmark__213_1809875423"/>
            <w:bookmarkEnd w:id="42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28" w:name="__Fieldmark__214_1809875423"/>
            <w:bookmarkStart w:id="429" w:name="__Fieldmark__214_1809875423"/>
            <w:bookmarkEnd w:id="4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30" w:name="__Fieldmark__215_1809875423"/>
            <w:bookmarkStart w:id="431" w:name="__Fieldmark__215_1809875423"/>
            <w:bookmarkEnd w:id="43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32" w:name="__Fieldmark__216_1809875423"/>
            <w:bookmarkStart w:id="433" w:name="__Fieldmark__216_1809875423"/>
            <w:bookmarkEnd w:id="43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34" w:name="__Fieldmark__217_1809875423"/>
            <w:bookmarkStart w:id="435" w:name="__Fieldmark__217_1809875423"/>
            <w:bookmarkEnd w:id="43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36" w:name="__Fieldmark__218_1809875423"/>
            <w:bookmarkStart w:id="437" w:name="__Fieldmark__218_1809875423"/>
            <w:bookmarkEnd w:id="43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38" w:name="__Fieldmark__219_1809875423"/>
            <w:bookmarkStart w:id="439" w:name="__Fieldmark__219_1809875423"/>
            <w:bookmarkEnd w:id="43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40" w:name="__Fieldmark__220_1809875423"/>
            <w:bookmarkStart w:id="441" w:name="__Fieldmark__220_1809875423"/>
            <w:bookmarkEnd w:id="44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42" w:name="__Fieldmark__221_1809875423"/>
            <w:bookmarkStart w:id="443" w:name="__Fieldmark__221_1809875423"/>
            <w:bookmarkEnd w:id="44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44" w:name="__Fieldmark__222_1809875423"/>
            <w:bookmarkStart w:id="445" w:name="__Fieldmark__222_1809875423"/>
            <w:bookmarkEnd w:id="44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46" w:name="__Fieldmark__223_1809875423"/>
            <w:bookmarkStart w:id="447" w:name="__Fieldmark__223_1809875423"/>
            <w:bookmarkEnd w:id="44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48" w:name="__Fieldmark__224_1809875423"/>
            <w:bookmarkStart w:id="449" w:name="__Fieldmark__224_1809875423"/>
            <w:bookmarkEnd w:id="44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50" w:name="__Fieldmark__225_1809875423"/>
            <w:bookmarkStart w:id="451" w:name="__Fieldmark__225_1809875423"/>
            <w:bookmarkEnd w:id="45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52" w:name="__Fieldmark__226_1809875423"/>
            <w:bookmarkStart w:id="453" w:name="__Fieldmark__226_1809875423"/>
            <w:bookmarkEnd w:id="45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54" w:name="__Fieldmark__227_1809875423"/>
            <w:bookmarkStart w:id="455" w:name="__Fieldmark__227_1809875423"/>
            <w:bookmarkEnd w:id="45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56" w:name="__Fieldmark__228_1809875423"/>
            <w:bookmarkStart w:id="457" w:name="__Fieldmark__228_1809875423"/>
            <w:bookmarkEnd w:id="45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58" w:name="__Fieldmark__229_1809875423"/>
            <w:bookmarkStart w:id="459" w:name="__Fieldmark__229_1809875423"/>
            <w:bookmarkEnd w:id="45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right" w:pos="14580" w:leader="none"/>
        </w:tabs>
        <w:spacing w:lineRule="auto" w:line="240" w:before="0" w:after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10.10A what was the total income received by the business </w:t>
      </w:r>
      <w:r>
        <w:rPr>
          <w:rFonts w:cs="Arial" w:ascii="Arial" w:hAnsi="Arial"/>
          <w:b/>
          <w:sz w:val="14"/>
          <w:szCs w:val="14"/>
          <w:u w:val="single"/>
        </w:rPr>
        <w:t>during the last 30 days</w:t>
      </w:r>
      <w:r>
        <w:rPr>
          <w:rFonts w:cs="Arial" w:ascii="Arial" w:hAnsi="Arial"/>
          <w:b/>
          <w:sz w:val="14"/>
          <w:szCs w:val="14"/>
        </w:rPr>
        <w:t xml:space="preserve"> from the following? IF NONE ENTER “0”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694"/>
        <w:gridCol w:w="4819"/>
      </w:tblGrid>
      <w:tr>
        <w:trPr>
          <w:trHeight w:val="45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tem no.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tem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.10B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hat was the total income received by the business in the last month in Tanzania shillings</w:t>
            </w:r>
          </w:p>
        </w:tc>
      </w:tr>
      <w:tr>
        <w:trPr>
          <w:trHeight w:val="49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le of Products mined/manufactur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60" w:name="__Fieldmark__230_1809875423"/>
            <w:bookmarkStart w:id="461" w:name="__Fieldmark__230_1809875423"/>
            <w:bookmarkEnd w:id="46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62" w:name="__Fieldmark__231_1809875423"/>
            <w:bookmarkStart w:id="463" w:name="__Fieldmark__231_1809875423"/>
            <w:bookmarkEnd w:id="46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64" w:name="__Fieldmark__232_1809875423"/>
            <w:bookmarkStart w:id="465" w:name="__Fieldmark__232_1809875423"/>
            <w:bookmarkEnd w:id="46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66" w:name="__Fieldmark__233_1809875423"/>
            <w:bookmarkStart w:id="467" w:name="__Fieldmark__233_1809875423"/>
            <w:bookmarkEnd w:id="46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68" w:name="__Fieldmark__234_1809875423"/>
            <w:bookmarkStart w:id="469" w:name="__Fieldmark__234_1809875423"/>
            <w:bookmarkEnd w:id="46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70" w:name="__Fieldmark__235_1809875423"/>
            <w:bookmarkStart w:id="471" w:name="__Fieldmark__235_1809875423"/>
            <w:bookmarkEnd w:id="47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72" w:name="__Fieldmark__236_1809875423"/>
            <w:bookmarkStart w:id="473" w:name="__Fieldmark__236_1809875423"/>
            <w:bookmarkEnd w:id="47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74" w:name="__Fieldmark__237_1809875423"/>
            <w:bookmarkStart w:id="475" w:name="__Fieldmark__237_1809875423"/>
            <w:bookmarkEnd w:id="47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le of goods purchased from others for res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76" w:name="__Fieldmark__238_1809875423"/>
            <w:bookmarkStart w:id="477" w:name="__Fieldmark__238_1809875423"/>
            <w:bookmarkEnd w:id="47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78" w:name="__Fieldmark__239_1809875423"/>
            <w:bookmarkStart w:id="479" w:name="__Fieldmark__239_1809875423"/>
            <w:bookmarkEnd w:id="47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80" w:name="__Fieldmark__240_1809875423"/>
            <w:bookmarkStart w:id="481" w:name="__Fieldmark__240_1809875423"/>
            <w:bookmarkEnd w:id="48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82" w:name="__Fieldmark__241_1809875423"/>
            <w:bookmarkStart w:id="483" w:name="__Fieldmark__241_1809875423"/>
            <w:bookmarkEnd w:id="48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84" w:name="__Fieldmark__242_1809875423"/>
            <w:bookmarkStart w:id="485" w:name="__Fieldmark__242_1809875423"/>
            <w:bookmarkEnd w:id="48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86" w:name="__Fieldmark__243_1809875423"/>
            <w:bookmarkStart w:id="487" w:name="__Fieldmark__243_1809875423"/>
            <w:bookmarkEnd w:id="48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88" w:name="__Fieldmark__244_1809875423"/>
            <w:bookmarkStart w:id="489" w:name="__Fieldmark__244_1809875423"/>
            <w:bookmarkEnd w:id="4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90" w:name="__Fieldmark__245_1809875423"/>
            <w:bookmarkStart w:id="491" w:name="__Fieldmark__245_1809875423"/>
            <w:bookmarkEnd w:id="49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truction work d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92" w:name="__Fieldmark__246_1809875423"/>
            <w:bookmarkStart w:id="493" w:name="__Fieldmark__246_1809875423"/>
            <w:bookmarkEnd w:id="49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94" w:name="__Fieldmark__247_1809875423"/>
            <w:bookmarkStart w:id="495" w:name="__Fieldmark__247_1809875423"/>
            <w:bookmarkEnd w:id="49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96" w:name="__Fieldmark__248_1809875423"/>
            <w:bookmarkStart w:id="497" w:name="__Fieldmark__248_1809875423"/>
            <w:bookmarkEnd w:id="49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98" w:name="__Fieldmark__249_1809875423"/>
            <w:bookmarkStart w:id="499" w:name="__Fieldmark__249_1809875423"/>
            <w:bookmarkEnd w:id="49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00" w:name="__Fieldmark__250_1809875423"/>
            <w:bookmarkStart w:id="501" w:name="__Fieldmark__250_1809875423"/>
            <w:bookmarkEnd w:id="50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02" w:name="__Fieldmark__251_1809875423"/>
            <w:bookmarkStart w:id="503" w:name="__Fieldmark__251_1809875423"/>
            <w:bookmarkEnd w:id="50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04" w:name="__Fieldmark__252_1809875423"/>
            <w:bookmarkStart w:id="505" w:name="__Fieldmark__252_1809875423"/>
            <w:bookmarkEnd w:id="50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06" w:name="__Fieldmark__253_1809875423"/>
            <w:bookmarkStart w:id="507" w:name="__Fieldmark__253_1809875423"/>
            <w:bookmarkEnd w:id="50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ceipts for services render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08" w:name="__Fieldmark__254_1809875423"/>
            <w:bookmarkStart w:id="509" w:name="__Fieldmark__254_1809875423"/>
            <w:bookmarkEnd w:id="5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10" w:name="__Fieldmark__255_1809875423"/>
            <w:bookmarkStart w:id="511" w:name="__Fieldmark__255_1809875423"/>
            <w:bookmarkEnd w:id="51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12" w:name="__Fieldmark__256_1809875423"/>
            <w:bookmarkStart w:id="513" w:name="__Fieldmark__256_1809875423"/>
            <w:bookmarkEnd w:id="51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14" w:name="__Fieldmark__257_1809875423"/>
            <w:bookmarkStart w:id="515" w:name="__Fieldmark__257_1809875423"/>
            <w:bookmarkEnd w:id="51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16" w:name="__Fieldmark__258_1809875423"/>
            <w:bookmarkStart w:id="517" w:name="__Fieldmark__258_1809875423"/>
            <w:bookmarkEnd w:id="51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18" w:name="__Fieldmark__259_1809875423"/>
            <w:bookmarkStart w:id="519" w:name="__Fieldmark__259_1809875423"/>
            <w:bookmarkEnd w:id="51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20" w:name="__Fieldmark__260_1809875423"/>
            <w:bookmarkStart w:id="521" w:name="__Fieldmark__260_1809875423"/>
            <w:bookmarkEnd w:id="52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22" w:name="__Fieldmark__261_1809875423"/>
            <w:bookmarkStart w:id="523" w:name="__Fieldmark__261_1809875423"/>
            <w:bookmarkEnd w:id="52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nt from lan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24" w:name="__Fieldmark__262_1809875423"/>
            <w:bookmarkStart w:id="525" w:name="__Fieldmark__262_1809875423"/>
            <w:bookmarkEnd w:id="52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26" w:name="__Fieldmark__263_1809875423"/>
            <w:bookmarkStart w:id="527" w:name="__Fieldmark__263_1809875423"/>
            <w:bookmarkEnd w:id="52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28" w:name="__Fieldmark__264_1809875423"/>
            <w:bookmarkStart w:id="529" w:name="__Fieldmark__264_1809875423"/>
            <w:bookmarkEnd w:id="5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30" w:name="__Fieldmark__265_1809875423"/>
            <w:bookmarkStart w:id="531" w:name="__Fieldmark__265_1809875423"/>
            <w:bookmarkEnd w:id="53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32" w:name="__Fieldmark__266_1809875423"/>
            <w:bookmarkStart w:id="533" w:name="__Fieldmark__266_1809875423"/>
            <w:bookmarkEnd w:id="53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34" w:name="__Fieldmark__267_1809875423"/>
            <w:bookmarkStart w:id="535" w:name="__Fieldmark__267_1809875423"/>
            <w:bookmarkEnd w:id="53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36" w:name="__Fieldmark__268_1809875423"/>
            <w:bookmarkStart w:id="537" w:name="__Fieldmark__268_1809875423"/>
            <w:bookmarkEnd w:id="53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38" w:name="__Fieldmark__269_1809875423"/>
            <w:bookmarkStart w:id="539" w:name="__Fieldmark__269_1809875423"/>
            <w:bookmarkEnd w:id="53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nt from building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40" w:name="__Fieldmark__270_1809875423"/>
            <w:bookmarkStart w:id="541" w:name="__Fieldmark__270_1809875423"/>
            <w:bookmarkEnd w:id="54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42" w:name="__Fieldmark__271_1809875423"/>
            <w:bookmarkStart w:id="543" w:name="__Fieldmark__271_1809875423"/>
            <w:bookmarkEnd w:id="54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44" w:name="__Fieldmark__272_1809875423"/>
            <w:bookmarkStart w:id="545" w:name="__Fieldmark__272_1809875423"/>
            <w:bookmarkEnd w:id="54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46" w:name="__Fieldmark__273_1809875423"/>
            <w:bookmarkStart w:id="547" w:name="__Fieldmark__273_1809875423"/>
            <w:bookmarkEnd w:id="54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48" w:name="__Fieldmark__274_1809875423"/>
            <w:bookmarkStart w:id="549" w:name="__Fieldmark__274_1809875423"/>
            <w:bookmarkEnd w:id="54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50" w:name="__Fieldmark__275_1809875423"/>
            <w:bookmarkStart w:id="551" w:name="__Fieldmark__275_1809875423"/>
            <w:bookmarkEnd w:id="55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52" w:name="__Fieldmark__276_1809875423"/>
            <w:bookmarkStart w:id="553" w:name="__Fieldmark__276_1809875423"/>
            <w:bookmarkEnd w:id="55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54" w:name="__Fieldmark__277_1809875423"/>
            <w:bookmarkStart w:id="555" w:name="__Fieldmark__277_1809875423"/>
            <w:bookmarkEnd w:id="55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re out of equipment /tool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56" w:name="__Fieldmark__278_1809875423"/>
            <w:bookmarkStart w:id="557" w:name="__Fieldmark__278_1809875423"/>
            <w:bookmarkEnd w:id="55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58" w:name="__Fieldmark__279_1809875423"/>
            <w:bookmarkStart w:id="559" w:name="__Fieldmark__279_1809875423"/>
            <w:bookmarkEnd w:id="55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60" w:name="__Fieldmark__280_1809875423"/>
            <w:bookmarkStart w:id="561" w:name="__Fieldmark__280_1809875423"/>
            <w:bookmarkEnd w:id="56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62" w:name="__Fieldmark__281_1809875423"/>
            <w:bookmarkStart w:id="563" w:name="__Fieldmark__281_1809875423"/>
            <w:bookmarkEnd w:id="56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64" w:name="__Fieldmark__282_1809875423"/>
            <w:bookmarkStart w:id="565" w:name="__Fieldmark__282_1809875423"/>
            <w:bookmarkEnd w:id="56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66" w:name="__Fieldmark__283_1809875423"/>
            <w:bookmarkStart w:id="567" w:name="__Fieldmark__283_1809875423"/>
            <w:bookmarkEnd w:id="56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68" w:name="__Fieldmark__284_1809875423"/>
            <w:bookmarkStart w:id="569" w:name="__Fieldmark__284_1809875423"/>
            <w:bookmarkEnd w:id="56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70" w:name="__Fieldmark__285_1809875423"/>
            <w:bookmarkStart w:id="571" w:name="__Fieldmark__285_1809875423"/>
            <w:bookmarkEnd w:id="57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est receivable (e.g. from village circles eg VICOB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72" w:name="__Fieldmark__286_1809875423"/>
            <w:bookmarkStart w:id="573" w:name="__Fieldmark__286_1809875423"/>
            <w:bookmarkEnd w:id="57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74" w:name="__Fieldmark__287_1809875423"/>
            <w:bookmarkStart w:id="575" w:name="__Fieldmark__287_1809875423"/>
            <w:bookmarkEnd w:id="57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76" w:name="__Fieldmark__288_1809875423"/>
            <w:bookmarkStart w:id="577" w:name="__Fieldmark__288_1809875423"/>
            <w:bookmarkEnd w:id="57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78" w:name="__Fieldmark__289_1809875423"/>
            <w:bookmarkStart w:id="579" w:name="__Fieldmark__289_1809875423"/>
            <w:bookmarkEnd w:id="57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80" w:name="__Fieldmark__290_1809875423"/>
            <w:bookmarkStart w:id="581" w:name="__Fieldmark__290_1809875423"/>
            <w:bookmarkEnd w:id="58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82" w:name="__Fieldmark__291_1809875423"/>
            <w:bookmarkStart w:id="583" w:name="__Fieldmark__291_1809875423"/>
            <w:bookmarkEnd w:id="58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84" w:name="__Fieldmark__292_1809875423"/>
            <w:bookmarkStart w:id="585" w:name="__Fieldmark__292_1809875423"/>
            <w:bookmarkEnd w:id="58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86" w:name="__Fieldmark__293_1809875423"/>
            <w:bookmarkStart w:id="587" w:name="__Fieldmark__293_1809875423"/>
            <w:bookmarkEnd w:id="58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vidends receivab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88" w:name="__Fieldmark__294_1809875423"/>
            <w:bookmarkStart w:id="589" w:name="__Fieldmark__294_1809875423"/>
            <w:bookmarkEnd w:id="5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90" w:name="__Fieldmark__295_1809875423"/>
            <w:bookmarkStart w:id="591" w:name="__Fieldmark__295_1809875423"/>
            <w:bookmarkEnd w:id="59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92" w:name="__Fieldmark__296_1809875423"/>
            <w:bookmarkStart w:id="593" w:name="__Fieldmark__296_1809875423"/>
            <w:bookmarkEnd w:id="59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94" w:name="__Fieldmark__297_1809875423"/>
            <w:bookmarkStart w:id="595" w:name="__Fieldmark__297_1809875423"/>
            <w:bookmarkEnd w:id="59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96" w:name="__Fieldmark__298_1809875423"/>
            <w:bookmarkStart w:id="597" w:name="__Fieldmark__298_1809875423"/>
            <w:bookmarkEnd w:id="59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98" w:name="__Fieldmark__299_1809875423"/>
            <w:bookmarkStart w:id="599" w:name="__Fieldmark__299_1809875423"/>
            <w:bookmarkEnd w:id="59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00" w:name="__Fieldmark__300_1809875423"/>
            <w:bookmarkStart w:id="601" w:name="__Fieldmark__300_1809875423"/>
            <w:bookmarkEnd w:id="60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02" w:name="__Fieldmark__301_1809875423"/>
            <w:bookmarkStart w:id="603" w:name="__Fieldmark__301_1809875423"/>
            <w:bookmarkEnd w:id="60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come received as a gift, donation, gain in the sale of assets, remittances et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04" w:name="__Fieldmark__302_1809875423"/>
            <w:bookmarkStart w:id="605" w:name="__Fieldmark__302_1809875423"/>
            <w:bookmarkEnd w:id="60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06" w:name="__Fieldmark__303_1809875423"/>
            <w:bookmarkStart w:id="607" w:name="__Fieldmark__303_1809875423"/>
            <w:bookmarkEnd w:id="60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08" w:name="__Fieldmark__304_1809875423"/>
            <w:bookmarkStart w:id="609" w:name="__Fieldmark__304_1809875423"/>
            <w:bookmarkEnd w:id="6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10" w:name="__Fieldmark__305_1809875423"/>
            <w:bookmarkStart w:id="611" w:name="__Fieldmark__305_1809875423"/>
            <w:bookmarkEnd w:id="61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12" w:name="__Fieldmark__306_1809875423"/>
            <w:bookmarkStart w:id="613" w:name="__Fieldmark__306_1809875423"/>
            <w:bookmarkEnd w:id="61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14" w:name="__Fieldmark__307_1809875423"/>
            <w:bookmarkStart w:id="615" w:name="__Fieldmark__307_1809875423"/>
            <w:bookmarkEnd w:id="61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16" w:name="__Fieldmark__308_1809875423"/>
            <w:bookmarkStart w:id="617" w:name="__Fieldmark__308_1809875423"/>
            <w:bookmarkEnd w:id="61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18" w:name="__Fieldmark__309_1809875423"/>
            <w:bookmarkStart w:id="619" w:name="__Fieldmark__309_1809875423"/>
            <w:bookmarkEnd w:id="61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 income (specify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20" w:name="__Fieldmark__310_1809875423"/>
            <w:bookmarkStart w:id="621" w:name="__Fieldmark__310_1809875423"/>
            <w:bookmarkEnd w:id="62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22" w:name="__Fieldmark__311_1809875423"/>
            <w:bookmarkStart w:id="623" w:name="__Fieldmark__311_1809875423"/>
            <w:bookmarkEnd w:id="62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24" w:name="__Fieldmark__312_1809875423"/>
            <w:bookmarkStart w:id="625" w:name="__Fieldmark__312_1809875423"/>
            <w:bookmarkEnd w:id="62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26" w:name="__Fieldmark__313_1809875423"/>
            <w:bookmarkStart w:id="627" w:name="__Fieldmark__313_1809875423"/>
            <w:bookmarkEnd w:id="62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28" w:name="__Fieldmark__314_1809875423"/>
            <w:bookmarkStart w:id="629" w:name="__Fieldmark__314_1809875423"/>
            <w:bookmarkEnd w:id="6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30" w:name="__Fieldmark__315_1809875423"/>
            <w:bookmarkStart w:id="631" w:name="__Fieldmark__315_1809875423"/>
            <w:bookmarkEnd w:id="63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32" w:name="__Fieldmark__316_1809875423"/>
            <w:bookmarkStart w:id="633" w:name="__Fieldmark__316_1809875423"/>
            <w:bookmarkEnd w:id="63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34" w:name="__Fieldmark__317_1809875423"/>
            <w:bookmarkStart w:id="635" w:name="__Fieldmark__317_1809875423"/>
            <w:bookmarkEnd w:id="63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right" w:pos="14580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458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 xml:space="preserve">10.11A. what was the total investment by the business during the last </w:t>
      </w:r>
      <w:r>
        <w:rPr>
          <w:rFonts w:cs="Arial" w:ascii="Arial" w:hAnsi="Arial"/>
          <w:b/>
          <w:sz w:val="18"/>
          <w:szCs w:val="18"/>
          <w:u w:val="single"/>
        </w:rPr>
        <w:t>12 months</w:t>
      </w:r>
      <w:r>
        <w:rPr/>
        <w:t xml:space="preserve"> on the following? IF NONE ENTER “0”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686"/>
        <w:gridCol w:w="5103"/>
      </w:tblGrid>
      <w:tr>
        <w:trPr>
          <w:trHeight w:val="45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tem no.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tem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B.What was the total investment by business during the last 12 months the Tanzania shillings</w:t>
            </w:r>
          </w:p>
        </w:tc>
      </w:tr>
      <w:tr>
        <w:trPr>
          <w:trHeight w:val="49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rchase of premises (shop, office etc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36" w:name="__Fieldmark__318_1809875423"/>
            <w:bookmarkStart w:id="637" w:name="__Fieldmark__318_1809875423"/>
            <w:bookmarkEnd w:id="63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38" w:name="__Fieldmark__319_1809875423"/>
            <w:bookmarkStart w:id="639" w:name="__Fieldmark__319_1809875423"/>
            <w:bookmarkEnd w:id="63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40" w:name="__Fieldmark__320_1809875423"/>
            <w:bookmarkStart w:id="641" w:name="__Fieldmark__320_1809875423"/>
            <w:bookmarkEnd w:id="64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42" w:name="__Fieldmark__321_1809875423"/>
            <w:bookmarkStart w:id="643" w:name="__Fieldmark__321_1809875423"/>
            <w:bookmarkEnd w:id="64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44" w:name="__Fieldmark__322_1809875423"/>
            <w:bookmarkStart w:id="645" w:name="__Fieldmark__322_1809875423"/>
            <w:bookmarkEnd w:id="64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46" w:name="__Fieldmark__323_1809875423"/>
            <w:bookmarkStart w:id="647" w:name="__Fieldmark__323_1809875423"/>
            <w:bookmarkEnd w:id="64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48" w:name="__Fieldmark__324_1809875423"/>
            <w:bookmarkStart w:id="649" w:name="__Fieldmark__324_1809875423"/>
            <w:bookmarkEnd w:id="64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50" w:name="__Fieldmark__325_1809875423"/>
            <w:bookmarkStart w:id="651" w:name="__Fieldmark__325_1809875423"/>
            <w:bookmarkEnd w:id="65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penditure of own construction of business premis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52" w:name="__Fieldmark__326_1809875423"/>
            <w:bookmarkStart w:id="653" w:name="__Fieldmark__326_1809875423"/>
            <w:bookmarkEnd w:id="65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54" w:name="__Fieldmark__327_1809875423"/>
            <w:bookmarkStart w:id="655" w:name="__Fieldmark__327_1809875423"/>
            <w:bookmarkEnd w:id="65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56" w:name="__Fieldmark__328_1809875423"/>
            <w:bookmarkStart w:id="657" w:name="__Fieldmark__328_1809875423"/>
            <w:bookmarkEnd w:id="65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58" w:name="__Fieldmark__329_1809875423"/>
            <w:bookmarkStart w:id="659" w:name="__Fieldmark__329_1809875423"/>
            <w:bookmarkEnd w:id="65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60" w:name="__Fieldmark__330_1809875423"/>
            <w:bookmarkStart w:id="661" w:name="__Fieldmark__330_1809875423"/>
            <w:bookmarkEnd w:id="66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62" w:name="__Fieldmark__331_1809875423"/>
            <w:bookmarkStart w:id="663" w:name="__Fieldmark__331_1809875423"/>
            <w:bookmarkEnd w:id="66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64" w:name="__Fieldmark__332_1809875423"/>
            <w:bookmarkStart w:id="665" w:name="__Fieldmark__332_1809875423"/>
            <w:bookmarkEnd w:id="66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66" w:name="__Fieldmark__333_1809875423"/>
            <w:bookmarkStart w:id="667" w:name="__Fieldmark__333_1809875423"/>
            <w:bookmarkEnd w:id="66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penditure on capital repair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68" w:name="__Fieldmark__334_1809875423"/>
            <w:bookmarkStart w:id="669" w:name="__Fieldmark__334_1809875423"/>
            <w:bookmarkEnd w:id="66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70" w:name="__Fieldmark__335_1809875423"/>
            <w:bookmarkStart w:id="671" w:name="__Fieldmark__335_1809875423"/>
            <w:bookmarkEnd w:id="67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72" w:name="__Fieldmark__336_1809875423"/>
            <w:bookmarkStart w:id="673" w:name="__Fieldmark__336_1809875423"/>
            <w:bookmarkEnd w:id="67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74" w:name="__Fieldmark__337_1809875423"/>
            <w:bookmarkStart w:id="675" w:name="__Fieldmark__337_1809875423"/>
            <w:bookmarkEnd w:id="67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76" w:name="__Fieldmark__338_1809875423"/>
            <w:bookmarkStart w:id="677" w:name="__Fieldmark__338_1809875423"/>
            <w:bookmarkEnd w:id="67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78" w:name="__Fieldmark__339_1809875423"/>
            <w:bookmarkStart w:id="679" w:name="__Fieldmark__339_1809875423"/>
            <w:bookmarkEnd w:id="67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80" w:name="__Fieldmark__340_1809875423"/>
            <w:bookmarkStart w:id="681" w:name="__Fieldmark__340_1809875423"/>
            <w:bookmarkEnd w:id="68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82" w:name="__Fieldmark__341_1809875423"/>
            <w:bookmarkStart w:id="683" w:name="__Fieldmark__341_1809875423"/>
            <w:bookmarkEnd w:id="68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penditure on machinery and equipme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84" w:name="__Fieldmark__342_1809875423"/>
            <w:bookmarkStart w:id="685" w:name="__Fieldmark__342_1809875423"/>
            <w:bookmarkEnd w:id="68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86" w:name="__Fieldmark__343_1809875423"/>
            <w:bookmarkStart w:id="687" w:name="__Fieldmark__343_1809875423"/>
            <w:bookmarkEnd w:id="68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88" w:name="__Fieldmark__344_1809875423"/>
            <w:bookmarkStart w:id="689" w:name="__Fieldmark__344_1809875423"/>
            <w:bookmarkEnd w:id="6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90" w:name="__Fieldmark__345_1809875423"/>
            <w:bookmarkStart w:id="691" w:name="__Fieldmark__345_1809875423"/>
            <w:bookmarkEnd w:id="69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92" w:name="__Fieldmark__346_1809875423"/>
            <w:bookmarkStart w:id="693" w:name="__Fieldmark__346_1809875423"/>
            <w:bookmarkEnd w:id="69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94" w:name="__Fieldmark__347_1809875423"/>
            <w:bookmarkStart w:id="695" w:name="__Fieldmark__347_1809875423"/>
            <w:bookmarkEnd w:id="69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96" w:name="__Fieldmark__348_1809875423"/>
            <w:bookmarkStart w:id="697" w:name="__Fieldmark__348_1809875423"/>
            <w:bookmarkEnd w:id="69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98" w:name="__Fieldmark__349_1809875423"/>
            <w:bookmarkStart w:id="699" w:name="__Fieldmark__349_1809875423"/>
            <w:bookmarkEnd w:id="69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penditure on transportation equipme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00" w:name="__Fieldmark__350_1809875423"/>
            <w:bookmarkStart w:id="701" w:name="__Fieldmark__350_1809875423"/>
            <w:bookmarkEnd w:id="70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02" w:name="__Fieldmark__351_1809875423"/>
            <w:bookmarkStart w:id="703" w:name="__Fieldmark__351_1809875423"/>
            <w:bookmarkEnd w:id="70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04" w:name="__Fieldmark__352_1809875423"/>
            <w:bookmarkStart w:id="705" w:name="__Fieldmark__352_1809875423"/>
            <w:bookmarkEnd w:id="70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06" w:name="__Fieldmark__353_1809875423"/>
            <w:bookmarkStart w:id="707" w:name="__Fieldmark__353_1809875423"/>
            <w:bookmarkEnd w:id="70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08" w:name="__Fieldmark__354_1809875423"/>
            <w:bookmarkStart w:id="709" w:name="__Fieldmark__354_1809875423"/>
            <w:bookmarkEnd w:id="7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10" w:name="__Fieldmark__355_1809875423"/>
            <w:bookmarkStart w:id="711" w:name="__Fieldmark__355_1809875423"/>
            <w:bookmarkEnd w:id="71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12" w:name="__Fieldmark__356_1809875423"/>
            <w:bookmarkStart w:id="713" w:name="__Fieldmark__356_1809875423"/>
            <w:bookmarkEnd w:id="71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14" w:name="__Fieldmark__357_1809875423"/>
            <w:bookmarkStart w:id="715" w:name="__Fieldmark__357_1809875423"/>
            <w:bookmarkEnd w:id="71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right" w:pos="1458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 xml:space="preserve">10.12A. What was the amount spent during the last </w:t>
      </w:r>
      <w:r>
        <w:rPr>
          <w:rFonts w:cs="Arial" w:ascii="Arial" w:hAnsi="Arial"/>
          <w:b/>
          <w:sz w:val="18"/>
          <w:szCs w:val="18"/>
          <w:u w:val="single"/>
        </w:rPr>
        <w:t>12 months</w:t>
      </w:r>
      <w:r>
        <w:rPr/>
        <w:t xml:space="preserve"> for your business on….?  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02"/>
        <w:gridCol w:w="626"/>
        <w:gridCol w:w="1611"/>
        <w:gridCol w:w="567"/>
        <w:gridCol w:w="3203"/>
        <w:gridCol w:w="1117"/>
        <w:gridCol w:w="997"/>
        <w:gridCol w:w="431"/>
        <w:gridCol w:w="1233"/>
        <w:gridCol w:w="8"/>
      </w:tblGrid>
      <w:tr>
        <w:trPr>
          <w:trHeight w:val="957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tem no.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tem 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F NONE ENTER “0” AND DO NOT ASK Q10.13 AND Q10.14 </w:t>
            </w:r>
          </w:p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.12B. What was the amount spent during the last 12 months for the business on Tanzania shillings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13.   Who owns this asset?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yself……………..1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red…………….2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ased…………….3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nted…………….4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rrowed………….5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n’t know………..98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14. How is the asset used?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clusively for business……….1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y the household and the business…..….2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and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16" w:name="__Fieldmark__358_1809875423"/>
            <w:bookmarkStart w:id="717" w:name="__Fieldmark__358_1809875423"/>
            <w:bookmarkEnd w:id="71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18" w:name="__Fieldmark__359_1809875423"/>
            <w:bookmarkStart w:id="719" w:name="__Fieldmark__359_1809875423"/>
            <w:bookmarkEnd w:id="71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20" w:name="__Fieldmark__360_1809875423"/>
            <w:bookmarkStart w:id="721" w:name="__Fieldmark__360_1809875423"/>
            <w:bookmarkEnd w:id="72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22" w:name="__Fieldmark__361_1809875423"/>
            <w:bookmarkStart w:id="723" w:name="__Fieldmark__361_1809875423"/>
            <w:bookmarkEnd w:id="72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24" w:name="__Fieldmark__362_1809875423"/>
            <w:bookmarkStart w:id="725" w:name="__Fieldmark__362_1809875423"/>
            <w:bookmarkEnd w:id="72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26" w:name="__Fieldmark__363_1809875423"/>
            <w:bookmarkStart w:id="727" w:name="__Fieldmark__363_1809875423"/>
            <w:bookmarkEnd w:id="72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28" w:name="__Fieldmark__364_1809875423"/>
            <w:bookmarkStart w:id="729" w:name="__Fieldmark__364_1809875423"/>
            <w:bookmarkEnd w:id="7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30" w:name="__Fieldmark__365_1809875423"/>
            <w:bookmarkStart w:id="731" w:name="__Fieldmark__365_1809875423"/>
            <w:bookmarkEnd w:id="73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ildings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32" w:name="__Fieldmark__366_1809875423"/>
            <w:bookmarkStart w:id="733" w:name="__Fieldmark__366_1809875423"/>
            <w:bookmarkEnd w:id="73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34" w:name="__Fieldmark__367_1809875423"/>
            <w:bookmarkStart w:id="735" w:name="__Fieldmark__367_1809875423"/>
            <w:bookmarkEnd w:id="73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36" w:name="__Fieldmark__368_1809875423"/>
            <w:bookmarkStart w:id="737" w:name="__Fieldmark__368_1809875423"/>
            <w:bookmarkEnd w:id="73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38" w:name="__Fieldmark__369_1809875423"/>
            <w:bookmarkStart w:id="739" w:name="__Fieldmark__369_1809875423"/>
            <w:bookmarkEnd w:id="73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40" w:name="__Fieldmark__370_1809875423"/>
            <w:bookmarkStart w:id="741" w:name="__Fieldmark__370_1809875423"/>
            <w:bookmarkEnd w:id="74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42" w:name="__Fieldmark__371_1809875423"/>
            <w:bookmarkStart w:id="743" w:name="__Fieldmark__371_1809875423"/>
            <w:bookmarkEnd w:id="74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44" w:name="__Fieldmark__372_1809875423"/>
            <w:bookmarkStart w:id="745" w:name="__Fieldmark__372_1809875423"/>
            <w:bookmarkEnd w:id="74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46" w:name="__Fieldmark__373_1809875423"/>
            <w:bookmarkStart w:id="747" w:name="__Fieldmark__373_1809875423"/>
            <w:bookmarkEnd w:id="74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 structures (kiosks etc)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48" w:name="__Fieldmark__374_1809875423"/>
            <w:bookmarkStart w:id="749" w:name="__Fieldmark__374_1809875423"/>
            <w:bookmarkEnd w:id="74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50" w:name="__Fieldmark__375_1809875423"/>
            <w:bookmarkStart w:id="751" w:name="__Fieldmark__375_1809875423"/>
            <w:bookmarkEnd w:id="75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52" w:name="__Fieldmark__376_1809875423"/>
            <w:bookmarkStart w:id="753" w:name="__Fieldmark__376_1809875423"/>
            <w:bookmarkEnd w:id="75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54" w:name="__Fieldmark__377_1809875423"/>
            <w:bookmarkStart w:id="755" w:name="__Fieldmark__377_1809875423"/>
            <w:bookmarkEnd w:id="75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56" w:name="__Fieldmark__378_1809875423"/>
            <w:bookmarkStart w:id="757" w:name="__Fieldmark__378_1809875423"/>
            <w:bookmarkEnd w:id="75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58" w:name="__Fieldmark__379_1809875423"/>
            <w:bookmarkStart w:id="759" w:name="__Fieldmark__379_1809875423"/>
            <w:bookmarkEnd w:id="75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60" w:name="__Fieldmark__380_1809875423"/>
            <w:bookmarkStart w:id="761" w:name="__Fieldmark__380_1809875423"/>
            <w:bookmarkEnd w:id="76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62" w:name="__Fieldmark__381_1809875423"/>
            <w:bookmarkStart w:id="763" w:name="__Fieldmark__381_1809875423"/>
            <w:bookmarkEnd w:id="76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 machinery, equipment and small tools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64" w:name="__Fieldmark__382_1809875423"/>
            <w:bookmarkStart w:id="765" w:name="__Fieldmark__382_1809875423"/>
            <w:bookmarkEnd w:id="76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66" w:name="__Fieldmark__383_1809875423"/>
            <w:bookmarkStart w:id="767" w:name="__Fieldmark__383_1809875423"/>
            <w:bookmarkEnd w:id="76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68" w:name="__Fieldmark__384_1809875423"/>
            <w:bookmarkStart w:id="769" w:name="__Fieldmark__384_1809875423"/>
            <w:bookmarkEnd w:id="76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70" w:name="__Fieldmark__385_1809875423"/>
            <w:bookmarkStart w:id="771" w:name="__Fieldmark__385_1809875423"/>
            <w:bookmarkEnd w:id="77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72" w:name="__Fieldmark__386_1809875423"/>
            <w:bookmarkStart w:id="773" w:name="__Fieldmark__386_1809875423"/>
            <w:bookmarkEnd w:id="77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74" w:name="__Fieldmark__387_1809875423"/>
            <w:bookmarkStart w:id="775" w:name="__Fieldmark__387_1809875423"/>
            <w:bookmarkEnd w:id="77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76" w:name="__Fieldmark__388_1809875423"/>
            <w:bookmarkStart w:id="777" w:name="__Fieldmark__388_1809875423"/>
            <w:bookmarkEnd w:id="77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78" w:name="__Fieldmark__389_1809875423"/>
            <w:bookmarkStart w:id="779" w:name="__Fieldmark__389_1809875423"/>
            <w:bookmarkEnd w:id="77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penditure on transportation equipment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80" w:name="__Fieldmark__390_1809875423"/>
            <w:bookmarkStart w:id="781" w:name="__Fieldmark__390_1809875423"/>
            <w:bookmarkEnd w:id="78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82" w:name="__Fieldmark__391_1809875423"/>
            <w:bookmarkStart w:id="783" w:name="__Fieldmark__391_1809875423"/>
            <w:bookmarkEnd w:id="78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84" w:name="__Fieldmark__392_1809875423"/>
            <w:bookmarkStart w:id="785" w:name="__Fieldmark__392_1809875423"/>
            <w:bookmarkEnd w:id="78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86" w:name="__Fieldmark__393_1809875423"/>
            <w:bookmarkStart w:id="787" w:name="__Fieldmark__393_1809875423"/>
            <w:bookmarkEnd w:id="78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88" w:name="__Fieldmark__394_1809875423"/>
            <w:bookmarkStart w:id="789" w:name="__Fieldmark__394_1809875423"/>
            <w:bookmarkEnd w:id="7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90" w:name="__Fieldmark__395_1809875423"/>
            <w:bookmarkStart w:id="791" w:name="__Fieldmark__395_1809875423"/>
            <w:bookmarkEnd w:id="79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92" w:name="__Fieldmark__396_1809875423"/>
            <w:bookmarkStart w:id="793" w:name="__Fieldmark__396_1809875423"/>
            <w:bookmarkEnd w:id="79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94" w:name="__Fieldmark__397_1809875423"/>
            <w:bookmarkStart w:id="795" w:name="__Fieldmark__397_1809875423"/>
            <w:bookmarkEnd w:id="79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042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5. Is your business registered</w:t>
            </w:r>
          </w:p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ind w:hanging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…………………………………………………………………………………………….………………………………..1</w:t>
            </w:r>
          </w:p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………………………………………………………………………………………………………………………………2</w:t>
            </w:r>
          </w:p>
        </w:tc>
      </w:tr>
      <w:tr>
        <w:trPr/>
        <w:tc>
          <w:tcPr>
            <w:tcW w:w="1042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5a.With which agency is your business registered?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RELA</w:t>
              <w:tab/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sz w:val="21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80010</wp:posOffset>
                      </wp:positionV>
                      <wp:extent cx="324485" cy="20383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36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6.3pt;width:25.5pt;height:1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1"/>
                <w:szCs w:val="18"/>
              </w:rPr>
              <w:t>B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CAL GOVERNMENT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  <w:t xml:space="preserve">C   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  <w:t>D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71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0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6. Do you pay any taxes?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ind w:hanging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………………………………………………………………………………………………………………………………...1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NO…………………………………………………………………………………………………………………………………..2</w:t>
            </w:r>
          </w:p>
        </w:tc>
      </w:tr>
      <w:tr>
        <w:trPr/>
        <w:tc>
          <w:tcPr>
            <w:tcW w:w="1042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6a. What type of taxes do you pay?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T</w:t>
              <w:tab/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A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y as you earn</w:t>
              <w:tab/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45720</wp:posOffset>
                      </wp:positionV>
                      <wp:extent cx="324485" cy="20383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36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65pt;margin-top:3.6pt;width:25.5pt;height:1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1"/>
                <w:szCs w:val="18"/>
              </w:rPr>
              <w:t>B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come tax</w:t>
              <w:tab/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21"/>
                <w:szCs w:val="18"/>
              </w:rPr>
              <w:t>C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 (specify)</w:t>
              <w:tab/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21"/>
                <w:szCs w:val="18"/>
              </w:rPr>
              <w:t>D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ne</w:t>
              <w:tab/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21"/>
                <w:szCs w:val="18"/>
              </w:rPr>
              <w:t>E</w:t>
            </w:r>
          </w:p>
        </w:tc>
      </w:tr>
      <w:tr>
        <w:trPr/>
        <w:tc>
          <w:tcPr>
            <w:tcW w:w="1042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17. Do you keep records of business transactions?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es</w:t>
              <w:tab/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-3810</wp:posOffset>
                      </wp:positionV>
                      <wp:extent cx="324485" cy="20383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36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65pt;margin-top:-0.3pt;width:25.5pt;height:1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</w:t>
              <w:tab/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tem no.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8a.Did any members of the household work in the following roles in the household business in the last month?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ES……..1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……….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0.18b. Which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embers of the househol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had the following roles in the household business in the last month? ENTER THE INDIVIDUAL ID(S). </w:t>
            </w:r>
          </w:p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F NONE LEAVE BLANK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0.19. How many of the following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on- household member employee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id you have in the last month? </w:t>
            </w:r>
          </w:p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F NONE LEAVE BLANK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0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vidual IDs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ber</w:t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orking proprietor               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32"/>
                <w:rFonts w:cs="Arial" w:ascii="Calibri" w:hAnsi="Calibri"/>
              </w:rPr>
              <w:fldChar w:fldCharType="separate"/>
            </w:r>
            <w:bookmarkStart w:id="796" w:name="__Fieldmark__398_1809875423"/>
            <w:bookmarkStart w:id="797" w:name="__Fieldmark__398_1809875423"/>
            <w:bookmarkEnd w:id="797"/>
            <w:r/>
            <w:r>
              <w:rPr>
                <w:sz w:val="20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3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98" w:name="__Fieldmark__399_1809875423"/>
            <w:bookmarkStart w:id="799" w:name="__Fieldmark__399_1809875423"/>
            <w:bookmarkEnd w:id="79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00" w:name="__Fieldmark__400_1809875423"/>
            <w:bookmarkStart w:id="801" w:name="__Fieldmark__400_1809875423"/>
            <w:bookmarkEnd w:id="80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02" w:name="__Fieldmark__401_1809875423"/>
            <w:bookmarkStart w:id="803" w:name="__Fieldmark__401_1809875423"/>
            <w:bookmarkEnd w:id="80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04" w:name="__Fieldmark__402_1809875423"/>
            <w:bookmarkStart w:id="805" w:name="__Fieldmark__402_1809875423"/>
            <w:bookmarkEnd w:id="80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06" w:name="__Fieldmark__403_1809875423"/>
            <w:bookmarkStart w:id="807" w:name="__Fieldmark__403_1809875423"/>
            <w:bookmarkEnd w:id="80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08" w:name="__Fieldmark__404_1809875423"/>
            <w:bookmarkStart w:id="809" w:name="__Fieldmark__404_1809875423"/>
            <w:bookmarkEnd w:id="8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10" w:name="__Fieldmark__405_1809875423"/>
            <w:bookmarkStart w:id="811" w:name="__Fieldmark__405_1809875423"/>
            <w:bookmarkEnd w:id="81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12" w:name="__Fieldmark__406_1809875423"/>
            <w:bookmarkStart w:id="813" w:name="__Fieldmark__406_1809875423"/>
            <w:bookmarkEnd w:id="81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14" w:name="__Fieldmark__407_1809875423"/>
            <w:bookmarkStart w:id="815" w:name="__Fieldmark__407_1809875423"/>
            <w:bookmarkEnd w:id="81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16" w:name="__Fieldmark__408_1809875423"/>
            <w:bookmarkStart w:id="817" w:name="__Fieldmark__408_1809875423"/>
            <w:bookmarkEnd w:id="81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18" w:name="__Fieldmark__409_1809875423"/>
            <w:bookmarkStart w:id="819" w:name="__Fieldmark__409_1809875423"/>
            <w:bookmarkEnd w:id="81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id casual                          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32"/>
                <w:rFonts w:cs="Arial" w:ascii="Calibri" w:hAnsi="Calibri"/>
              </w:rPr>
              <w:fldChar w:fldCharType="separate"/>
            </w:r>
            <w:bookmarkStart w:id="820" w:name="__Fieldmark__410_1809875423"/>
            <w:bookmarkStart w:id="821" w:name="__Fieldmark__410_1809875423"/>
            <w:bookmarkEnd w:id="821"/>
            <w:r/>
            <w:r>
              <w:rPr>
                <w:sz w:val="20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3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22" w:name="__Fieldmark__411_1809875423"/>
            <w:bookmarkStart w:id="823" w:name="__Fieldmark__411_1809875423"/>
            <w:bookmarkEnd w:id="82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24" w:name="__Fieldmark__412_1809875423"/>
            <w:bookmarkStart w:id="825" w:name="__Fieldmark__412_1809875423"/>
            <w:bookmarkEnd w:id="82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26" w:name="__Fieldmark__413_1809875423"/>
            <w:bookmarkStart w:id="827" w:name="__Fieldmark__413_1809875423"/>
            <w:bookmarkEnd w:id="82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28" w:name="__Fieldmark__414_1809875423"/>
            <w:bookmarkStart w:id="829" w:name="__Fieldmark__414_1809875423"/>
            <w:bookmarkEnd w:id="8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30" w:name="__Fieldmark__415_1809875423"/>
            <w:bookmarkStart w:id="831" w:name="__Fieldmark__415_1809875423"/>
            <w:bookmarkEnd w:id="83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32" w:name="__Fieldmark__416_1809875423"/>
            <w:bookmarkStart w:id="833" w:name="__Fieldmark__416_1809875423"/>
            <w:bookmarkEnd w:id="83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34" w:name="__Fieldmark__417_1809875423"/>
            <w:bookmarkStart w:id="835" w:name="__Fieldmark__417_1809875423"/>
            <w:bookmarkEnd w:id="83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36" w:name="__Fieldmark__418_1809875423"/>
            <w:bookmarkStart w:id="837" w:name="__Fieldmark__418_1809875423"/>
            <w:bookmarkEnd w:id="83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38" w:name="__Fieldmark__419_1809875423"/>
            <w:bookmarkStart w:id="839" w:name="__Fieldmark__419_1809875423"/>
            <w:bookmarkEnd w:id="83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40" w:name="__Fieldmark__420_1809875423"/>
            <w:bookmarkStart w:id="841" w:name="__Fieldmark__420_1809875423"/>
            <w:bookmarkEnd w:id="84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42" w:name="__Fieldmark__421_1809875423"/>
            <w:bookmarkStart w:id="843" w:name="__Fieldmark__421_1809875423"/>
            <w:bookmarkEnd w:id="84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id regular                         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32"/>
                <w:rFonts w:cs="Arial" w:ascii="Calibri" w:hAnsi="Calibri"/>
              </w:rPr>
              <w:fldChar w:fldCharType="separate"/>
            </w:r>
            <w:bookmarkStart w:id="844" w:name="__Fieldmark__422_1809875423"/>
            <w:bookmarkStart w:id="845" w:name="__Fieldmark__422_1809875423"/>
            <w:bookmarkEnd w:id="845"/>
            <w:r/>
            <w:r>
              <w:rPr>
                <w:sz w:val="20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3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46" w:name="__Fieldmark__423_1809875423"/>
            <w:bookmarkStart w:id="847" w:name="__Fieldmark__423_1809875423"/>
            <w:bookmarkEnd w:id="84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48" w:name="__Fieldmark__424_1809875423"/>
            <w:bookmarkStart w:id="849" w:name="__Fieldmark__424_1809875423"/>
            <w:bookmarkEnd w:id="84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50" w:name="__Fieldmark__425_1809875423"/>
            <w:bookmarkStart w:id="851" w:name="__Fieldmark__425_1809875423"/>
            <w:bookmarkEnd w:id="85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52" w:name="__Fieldmark__426_1809875423"/>
            <w:bookmarkStart w:id="853" w:name="__Fieldmark__426_1809875423"/>
            <w:bookmarkEnd w:id="85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54" w:name="__Fieldmark__427_1809875423"/>
            <w:bookmarkStart w:id="855" w:name="__Fieldmark__427_1809875423"/>
            <w:bookmarkEnd w:id="85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56" w:name="__Fieldmark__428_1809875423"/>
            <w:bookmarkStart w:id="857" w:name="__Fieldmark__428_1809875423"/>
            <w:bookmarkEnd w:id="85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58" w:name="__Fieldmark__429_1809875423"/>
            <w:bookmarkStart w:id="859" w:name="__Fieldmark__429_1809875423"/>
            <w:bookmarkEnd w:id="85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60" w:name="__Fieldmark__430_1809875423"/>
            <w:bookmarkStart w:id="861" w:name="__Fieldmark__430_1809875423"/>
            <w:bookmarkEnd w:id="86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 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62" w:name="__Fieldmark__431_1809875423"/>
            <w:bookmarkStart w:id="863" w:name="__Fieldmark__431_1809875423"/>
            <w:bookmarkEnd w:id="86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64" w:name="__Fieldmark__432_1809875423"/>
            <w:bookmarkStart w:id="865" w:name="__Fieldmark__432_1809875423"/>
            <w:bookmarkEnd w:id="86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66" w:name="__Fieldmark__433_1809875423"/>
            <w:bookmarkStart w:id="867" w:name="__Fieldmark__433_1809875423"/>
            <w:bookmarkEnd w:id="86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npaid helper/family worker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32"/>
                <w:rFonts w:cs="Arial" w:ascii="Calibri" w:hAnsi="Calibri"/>
              </w:rPr>
              <w:fldChar w:fldCharType="separate"/>
            </w:r>
            <w:bookmarkStart w:id="868" w:name="__Fieldmark__434_1809875423"/>
            <w:bookmarkStart w:id="869" w:name="__Fieldmark__434_1809875423"/>
            <w:bookmarkEnd w:id="869"/>
            <w:r>
              <w:rPr>
                <w:rFonts w:cs="Arial" w:ascii="Calibri" w:hAnsi="Calibri"/>
                <w:sz w:val="20"/>
                <w:szCs w:val="32"/>
              </w:rPr>
            </w:r>
            <w:r>
              <w:rPr>
                <w:sz w:val="20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70" w:name="__Fieldmark__435_1809875423"/>
            <w:bookmarkStart w:id="871" w:name="__Fieldmark__435_1809875423"/>
            <w:bookmarkEnd w:id="87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72" w:name="__Fieldmark__436_1809875423"/>
            <w:bookmarkStart w:id="873" w:name="__Fieldmark__436_1809875423"/>
            <w:bookmarkEnd w:id="87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74" w:name="__Fieldmark__437_1809875423"/>
            <w:bookmarkStart w:id="875" w:name="__Fieldmark__437_1809875423"/>
            <w:bookmarkEnd w:id="87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76" w:name="__Fieldmark__438_1809875423"/>
            <w:bookmarkStart w:id="877" w:name="__Fieldmark__438_1809875423"/>
            <w:bookmarkEnd w:id="87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78" w:name="__Fieldmark__439_1809875423"/>
            <w:bookmarkStart w:id="879" w:name="__Fieldmark__439_1809875423"/>
            <w:bookmarkEnd w:id="87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80" w:name="__Fieldmark__440_1809875423"/>
            <w:bookmarkStart w:id="881" w:name="__Fieldmark__440_1809875423"/>
            <w:bookmarkEnd w:id="88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82" w:name="__Fieldmark__441_1809875423"/>
            <w:bookmarkStart w:id="883" w:name="__Fieldmark__441_1809875423"/>
            <w:bookmarkEnd w:id="88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84" w:name="__Fieldmark__442_1809875423"/>
            <w:bookmarkStart w:id="885" w:name="__Fieldmark__442_1809875423"/>
            <w:bookmarkEnd w:id="88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 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86" w:name="__Fieldmark__443_1809875423"/>
            <w:bookmarkStart w:id="887" w:name="__Fieldmark__443_1809875423"/>
            <w:bookmarkEnd w:id="88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88" w:name="__Fieldmark__444_1809875423"/>
            <w:bookmarkStart w:id="889" w:name="__Fieldmark__444_1809875423"/>
            <w:bookmarkEnd w:id="8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90" w:name="__Fieldmark__445_1809875423"/>
            <w:bookmarkStart w:id="891" w:name="__Fieldmark__445_1809875423"/>
            <w:bookmarkEnd w:id="89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340" w:footer="284" w:bottom="4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2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OW SOME QUESTIONS ABOUT </w:t>
      </w:r>
      <w:r>
        <w:rPr>
          <w:rFonts w:cs="Arial" w:ascii="Arial" w:hAnsi="Arial"/>
          <w:b/>
          <w:sz w:val="18"/>
          <w:szCs w:val="18"/>
          <w:u w:val="single"/>
        </w:rPr>
        <w:t>NON HOUSEHOLD MEMBER EMPLOYEES</w:t>
      </w:r>
      <w:r>
        <w:rPr>
          <w:rFonts w:cs="Arial" w:ascii="Arial" w:hAnsi="Arial"/>
          <w:b/>
          <w:sz w:val="18"/>
          <w:szCs w:val="18"/>
        </w:rPr>
        <w:t xml:space="preserve"> (NUMBERED IN QUESTION 18) WORKING IN THE BUSINESS   - IF MORE THAN 12 NON-HOUSEHOLD MEMBER EMPLOYEES ASK THE RESPONDENT TO SELECT THE 12 HIGHEST PAID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403" w:right="170" w:gutter="0" w:header="284" w:top="851" w:footer="284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-142" w:leader="none"/>
        </w:tabs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9673590" cy="42291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359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85"/>
                              <w:gridCol w:w="586"/>
                              <w:gridCol w:w="582"/>
                              <w:gridCol w:w="733"/>
                              <w:gridCol w:w="805"/>
                              <w:gridCol w:w="806"/>
                              <w:gridCol w:w="806"/>
                              <w:gridCol w:w="806"/>
                              <w:gridCol w:w="2122"/>
                              <w:gridCol w:w="2123"/>
                              <w:gridCol w:w="366"/>
                              <w:gridCol w:w="366"/>
                              <w:gridCol w:w="366"/>
                              <w:gridCol w:w="367"/>
                              <w:gridCol w:w="2053"/>
                              <w:gridCol w:w="1206"/>
                              <w:gridCol w:w="6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mployee number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.20. What is their sex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851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851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ale</w:t>
                                    <w:tab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851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Female</w:t>
                                    <w:tab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.21. Which age bracket are they in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1134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1134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Adult (18+)</w:t>
                                    <w:tab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1134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hild (&lt;18)</w:t>
                                    <w:tab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.22. What is their status within the business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2835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Working Proprietor</w:t>
                                    <w:tab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2835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aid regular employee</w:t>
                                    <w:tab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2835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aid Casual worker</w:t>
                                    <w:tab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2835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Unpaid helpers/Family Workers</w:t>
                                    <w:tab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Tanzania Shillings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.25. FOR AMOUNT MENTIONED IN Q22 OR Q23 – What period of time does that payment refer to?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2835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Day</w:t>
                                    <w:tab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2835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Week</w:t>
                                    <w:tab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2835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onth</w:t>
                                    <w:tab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2835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Other (specify)</w:t>
                                    <w:tab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.26. How many days did the employee work in the last month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before="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before="0" w:after="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before="0" w:after="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before="0" w:after="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.23. How much do they receive for wages &amp; salaries?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.24. How much do they receive for payments in kind? 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before="0" w:after="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892" w:name="__Fieldmark__446_1809875423"/>
                                  <w:bookmarkStart w:id="893" w:name="__Fieldmark__446_1809875423"/>
                                  <w:bookmarkEnd w:id="893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894" w:name="__Fieldmark__447_1809875423"/>
                                  <w:bookmarkStart w:id="895" w:name="__Fieldmark__447_1809875423"/>
                                  <w:bookmarkEnd w:id="895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896" w:name="__Fieldmark__448_1809875423"/>
                                  <w:bookmarkStart w:id="897" w:name="__Fieldmark__448_1809875423"/>
                                  <w:bookmarkEnd w:id="897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898" w:name="__Fieldmark__449_1809875423"/>
                                  <w:bookmarkStart w:id="899" w:name="__Fieldmark__449_1809875423"/>
                                  <w:bookmarkEnd w:id="899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00" w:name="__Fieldmark__450_1809875423"/>
                                  <w:bookmarkStart w:id="901" w:name="__Fieldmark__450_1809875423"/>
                                  <w:bookmarkEnd w:id="901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02" w:name="__Fieldmark__451_1809875423"/>
                                  <w:bookmarkStart w:id="903" w:name="__Fieldmark__451_1809875423"/>
                                  <w:bookmarkEnd w:id="903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04" w:name="__Fieldmark__452_1809875423"/>
                                  <w:bookmarkStart w:id="905" w:name="__Fieldmark__452_1809875423"/>
                                  <w:bookmarkEnd w:id="905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06" w:name="__Fieldmark__453_1809875423"/>
                                  <w:bookmarkStart w:id="907" w:name="__Fieldmark__453_1809875423"/>
                                  <w:bookmarkEnd w:id="907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08" w:name="__Fieldmark__454_1809875423"/>
                                  <w:bookmarkStart w:id="909" w:name="__Fieldmark__454_1809875423"/>
                                  <w:bookmarkEnd w:id="909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10" w:name="__Fieldmark__455_1809875423"/>
                                  <w:bookmarkStart w:id="911" w:name="__Fieldmark__455_1809875423"/>
                                  <w:bookmarkEnd w:id="911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12" w:name="__Fieldmark__456_1809875423"/>
                                  <w:bookmarkStart w:id="913" w:name="__Fieldmark__456_1809875423"/>
                                  <w:bookmarkEnd w:id="913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14" w:name="__Fieldmark__457_1809875423"/>
                                  <w:bookmarkStart w:id="915" w:name="__Fieldmark__457_1809875423"/>
                                  <w:bookmarkEnd w:id="915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16" w:name="__Fieldmark__458_1809875423"/>
                                  <w:bookmarkStart w:id="917" w:name="__Fieldmark__458_1809875423"/>
                                  <w:bookmarkEnd w:id="917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18" w:name="__Fieldmark__459_1809875423"/>
                                  <w:bookmarkStart w:id="919" w:name="__Fieldmark__459_1809875423"/>
                                  <w:bookmarkEnd w:id="919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20" w:name="__Fieldmark__460_1809875423"/>
                                  <w:bookmarkStart w:id="921" w:name="__Fieldmark__460_1809875423"/>
                                  <w:bookmarkEnd w:id="921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22" w:name="__Fieldmark__461_1809875423"/>
                                  <w:bookmarkStart w:id="923" w:name="__Fieldmark__461_1809875423"/>
                                  <w:bookmarkEnd w:id="923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24" w:name="__Fieldmark__462_1809875423"/>
                                  <w:bookmarkStart w:id="925" w:name="__Fieldmark__462_1809875423"/>
                                  <w:bookmarkEnd w:id="925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26" w:name="__Fieldmark__463_1809875423"/>
                                  <w:bookmarkStart w:id="927" w:name="__Fieldmark__463_1809875423"/>
                                  <w:bookmarkEnd w:id="927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28" w:name="__Fieldmark__464_1809875423"/>
                                  <w:bookmarkStart w:id="929" w:name="__Fieldmark__464_1809875423"/>
                                  <w:bookmarkEnd w:id="929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30" w:name="__Fieldmark__465_1809875423"/>
                                  <w:bookmarkStart w:id="931" w:name="__Fieldmark__465_1809875423"/>
                                  <w:bookmarkEnd w:id="931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32" w:name="__Fieldmark__466_1809875423"/>
                                  <w:bookmarkStart w:id="933" w:name="__Fieldmark__466_1809875423"/>
                                  <w:bookmarkEnd w:id="933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34" w:name="__Fieldmark__467_1809875423"/>
                                  <w:bookmarkStart w:id="935" w:name="__Fieldmark__467_1809875423"/>
                                  <w:bookmarkEnd w:id="935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36" w:name="__Fieldmark__468_1809875423"/>
                                  <w:bookmarkStart w:id="937" w:name="__Fieldmark__468_1809875423"/>
                                  <w:bookmarkEnd w:id="937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38" w:name="__Fieldmark__469_1809875423"/>
                                  <w:bookmarkStart w:id="939" w:name="__Fieldmark__469_1809875423"/>
                                  <w:bookmarkEnd w:id="939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7pt;height:333pt;mso-wrap-distance-left:9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15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85"/>
                        <w:gridCol w:w="586"/>
                        <w:gridCol w:w="582"/>
                        <w:gridCol w:w="733"/>
                        <w:gridCol w:w="805"/>
                        <w:gridCol w:w="806"/>
                        <w:gridCol w:w="806"/>
                        <w:gridCol w:w="806"/>
                        <w:gridCol w:w="2122"/>
                        <w:gridCol w:w="2123"/>
                        <w:gridCol w:w="366"/>
                        <w:gridCol w:w="366"/>
                        <w:gridCol w:w="366"/>
                        <w:gridCol w:w="367"/>
                        <w:gridCol w:w="2053"/>
                        <w:gridCol w:w="1206"/>
                        <w:gridCol w:w="6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5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mployee number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.20. What is their sex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851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851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le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851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emale</w:t>
                              <w:tab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.21. Which age bracket are they in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1134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1134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dult (18+)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1134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hild (&lt;18)</w:t>
                              <w:tab/>
                              <w:t>2</w:t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.22. What is their status within the busines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2835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orking Proprietor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2835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aid regular employee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2835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aid Casual worker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2835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npaid helpers/Family Workers</w:t>
                              <w:tab/>
                              <w:t>4</w:t>
                            </w:r>
                          </w:p>
                        </w:tc>
                        <w:tc>
                          <w:tcPr>
                            <w:tcW w:w="4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Tanzania Shillings</w:t>
                            </w:r>
                          </w:p>
                        </w:tc>
                        <w:tc>
                          <w:tcPr>
                            <w:tcW w:w="351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.25. FOR AMOUNT MENTIONED IN Q22 OR Q23 – What period of time does that payment refer to?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2835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ay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2835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eek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2835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onth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2835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ther (specify)</w:t>
                              <w:tab/>
                              <w:t>94</w:t>
                            </w:r>
                          </w:p>
                        </w:tc>
                        <w:tc>
                          <w:tcPr>
                            <w:tcW w:w="12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.26. How many days did the employee work in the last month?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before="0" w:after="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before="0" w:after="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before="0" w:after="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before="0" w:after="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.23. How much do they receive for wages &amp; salaries?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.24. How much do they receive for payments in kind? </w:t>
                            </w:r>
                          </w:p>
                        </w:tc>
                        <w:tc>
                          <w:tcPr>
                            <w:tcW w:w="351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before="0" w:after="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40" w:name="__Fieldmark__446_1809875423"/>
                            <w:bookmarkStart w:id="941" w:name="__Fieldmark__446_1809875423"/>
                            <w:bookmarkEnd w:id="941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42" w:name="__Fieldmark__447_1809875423"/>
                            <w:bookmarkStart w:id="943" w:name="__Fieldmark__447_1809875423"/>
                            <w:bookmarkEnd w:id="943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44" w:name="__Fieldmark__448_1809875423"/>
                            <w:bookmarkStart w:id="945" w:name="__Fieldmark__448_1809875423"/>
                            <w:bookmarkEnd w:id="945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46" w:name="__Fieldmark__449_1809875423"/>
                            <w:bookmarkStart w:id="947" w:name="__Fieldmark__449_1809875423"/>
                            <w:bookmarkEnd w:id="947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48" w:name="__Fieldmark__450_1809875423"/>
                            <w:bookmarkStart w:id="949" w:name="__Fieldmark__450_1809875423"/>
                            <w:bookmarkEnd w:id="949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50" w:name="__Fieldmark__451_1809875423"/>
                            <w:bookmarkStart w:id="951" w:name="__Fieldmark__451_1809875423"/>
                            <w:bookmarkEnd w:id="951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52" w:name="__Fieldmark__452_1809875423"/>
                            <w:bookmarkStart w:id="953" w:name="__Fieldmark__452_1809875423"/>
                            <w:bookmarkEnd w:id="953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54" w:name="__Fieldmark__453_1809875423"/>
                            <w:bookmarkStart w:id="955" w:name="__Fieldmark__453_1809875423"/>
                            <w:bookmarkEnd w:id="955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56" w:name="__Fieldmark__454_1809875423"/>
                            <w:bookmarkStart w:id="957" w:name="__Fieldmark__454_1809875423"/>
                            <w:bookmarkEnd w:id="957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58" w:name="__Fieldmark__455_1809875423"/>
                            <w:bookmarkStart w:id="959" w:name="__Fieldmark__455_1809875423"/>
                            <w:bookmarkEnd w:id="959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60" w:name="__Fieldmark__456_1809875423"/>
                            <w:bookmarkStart w:id="961" w:name="__Fieldmark__456_1809875423"/>
                            <w:bookmarkEnd w:id="961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62" w:name="__Fieldmark__457_1809875423"/>
                            <w:bookmarkStart w:id="963" w:name="__Fieldmark__457_1809875423"/>
                            <w:bookmarkEnd w:id="963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64" w:name="__Fieldmark__458_1809875423"/>
                            <w:bookmarkStart w:id="965" w:name="__Fieldmark__458_1809875423"/>
                            <w:bookmarkEnd w:id="965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66" w:name="__Fieldmark__459_1809875423"/>
                            <w:bookmarkStart w:id="967" w:name="__Fieldmark__459_1809875423"/>
                            <w:bookmarkEnd w:id="967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68" w:name="__Fieldmark__460_1809875423"/>
                            <w:bookmarkStart w:id="969" w:name="__Fieldmark__460_1809875423"/>
                            <w:bookmarkEnd w:id="969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70" w:name="__Fieldmark__461_1809875423"/>
                            <w:bookmarkStart w:id="971" w:name="__Fieldmark__461_1809875423"/>
                            <w:bookmarkEnd w:id="971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72" w:name="__Fieldmark__462_1809875423"/>
                            <w:bookmarkStart w:id="973" w:name="__Fieldmark__462_1809875423"/>
                            <w:bookmarkEnd w:id="973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74" w:name="__Fieldmark__463_1809875423"/>
                            <w:bookmarkStart w:id="975" w:name="__Fieldmark__463_1809875423"/>
                            <w:bookmarkEnd w:id="975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76" w:name="__Fieldmark__464_1809875423"/>
                            <w:bookmarkStart w:id="977" w:name="__Fieldmark__464_1809875423"/>
                            <w:bookmarkEnd w:id="977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78" w:name="__Fieldmark__465_1809875423"/>
                            <w:bookmarkStart w:id="979" w:name="__Fieldmark__465_1809875423"/>
                            <w:bookmarkEnd w:id="979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80" w:name="__Fieldmark__466_1809875423"/>
                            <w:bookmarkStart w:id="981" w:name="__Fieldmark__466_1809875423"/>
                            <w:bookmarkEnd w:id="981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82" w:name="__Fieldmark__467_1809875423"/>
                            <w:bookmarkStart w:id="983" w:name="__Fieldmark__467_1809875423"/>
                            <w:bookmarkEnd w:id="983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84" w:name="__Fieldmark__468_1809875423"/>
                            <w:bookmarkStart w:id="985" w:name="__Fieldmark__468_1809875423"/>
                            <w:bookmarkEnd w:id="985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86" w:name="__Fieldmark__469_1809875423"/>
                            <w:bookmarkStart w:id="987" w:name="__Fieldmark__469_1809875423"/>
                            <w:bookmarkEnd w:id="987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55" w:leader="none"/>
        </w:tabs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For each household member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>aged 5 and above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record whether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individually </w:t>
      </w:r>
      <w:r>
        <w:rPr>
          <w:rFonts w:cs="Arial" w:ascii="Arial" w:hAnsi="Arial"/>
          <w:b/>
          <w:color w:val="000000"/>
          <w:sz w:val="18"/>
          <w:szCs w:val="18"/>
        </w:rPr>
        <w:t>they have received</w:t>
      </w:r>
      <w:r>
        <w:rPr/>
        <w:t xml:space="preserve"> have received any of the following during the last 12 months?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253"/>
        <w:gridCol w:w="1302"/>
        <w:gridCol w:w="2680"/>
        <w:gridCol w:w="1898"/>
      </w:tblGrid>
      <w:tr>
        <w:trPr>
          <w:trHeight w:val="166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-142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60" w:leader="dot"/>
              </w:tabs>
              <w:spacing w:lineRule="auto" w:line="240" w:before="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ndividual ID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988" w:name="__Fieldmark__470_1809875423"/>
            <w:bookmarkStart w:id="989" w:name="__Fieldmark__470_1809875423"/>
            <w:bookmarkEnd w:id="9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990" w:name="__Fieldmark__471_1809875423"/>
            <w:bookmarkStart w:id="991" w:name="__Fieldmark__471_1809875423"/>
            <w:bookmarkEnd w:id="99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Footnote"/>
              <w:tabs>
                <w:tab w:val="clear" w:pos="720"/>
                <w:tab w:val="left" w:pos="-142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Footnote"/>
              <w:tabs>
                <w:tab w:val="clear" w:pos="720"/>
                <w:tab w:val="left" w:pos="-142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Footnote"/>
              <w:tabs>
                <w:tab w:val="clear" w:pos="720"/>
                <w:tab w:val="left" w:pos="-142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Footnote"/>
              <w:tabs>
                <w:tab w:val="clear" w:pos="720"/>
                <w:tab w:val="left" w:pos="-142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-142" w:leader="none"/>
              </w:tabs>
              <w:spacing w:before="40" w:after="4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11.01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Did you receive any of the following?</w:t>
            </w:r>
          </w:p>
          <w:p>
            <w:pPr>
              <w:pStyle w:val="Footnote"/>
              <w:tabs>
                <w:tab w:val="clear" w:pos="720"/>
                <w:tab w:val="left" w:pos="1021" w:leader="dot"/>
              </w:tabs>
              <w:spacing w:before="4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en-GB"/>
              </w:rPr>
              <w:t>Yes………1</w:t>
            </w:r>
          </w:p>
          <w:p>
            <w:pPr>
              <w:pStyle w:val="Footnote"/>
              <w:tabs>
                <w:tab w:val="clear" w:pos="720"/>
                <w:tab w:val="left" w:pos="1021" w:leader="dot"/>
              </w:tabs>
              <w:spacing w:before="4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en-GB"/>
              </w:rPr>
              <w:t>No………..2</w:t>
            </w:r>
          </w:p>
          <w:p>
            <w:pPr>
              <w:pStyle w:val="Footnote"/>
              <w:tabs>
                <w:tab w:val="clear" w:pos="720"/>
                <w:tab w:val="left" w:pos="1021" w:leader="dot"/>
              </w:tabs>
              <w:spacing w:before="40" w:after="0"/>
              <w:ind w:left="0" w:hanging="0"/>
              <w:rPr/>
            </w:pPr>
            <w:r>
              <w:rPr>
                <w:rFonts w:cs="Arial" w:ascii="Arial" w:hAnsi="Arial"/>
                <w:bCs/>
                <w:sz w:val="16"/>
                <w:szCs w:val="18"/>
                <w:lang w:val="en-GB"/>
              </w:rPr>
              <w:t xml:space="preserve">If Answer is 2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go to next item</w:t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Footnote"/>
              <w:tabs>
                <w:tab w:val="clear" w:pos="720"/>
                <w:tab w:val="left" w:pos="-142" w:leader="none"/>
              </w:tabs>
              <w:spacing w:before="40" w:after="4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1.02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 What was the net amount of the last monthly payment you received? (T.sh)</w:t>
            </w:r>
          </w:p>
          <w:p>
            <w:pPr>
              <w:pStyle w:val="Footnote"/>
              <w:tabs>
                <w:tab w:val="clear" w:pos="720"/>
                <w:tab w:val="left" w:pos="-142" w:leader="none"/>
              </w:tabs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  <w:t>If the income was in kind estimate the value of the in kind payment</w:t>
            </w:r>
          </w:p>
          <w:p>
            <w:pPr>
              <w:pStyle w:val="Footnote"/>
              <w:tabs>
                <w:tab w:val="clear" w:pos="720"/>
                <w:tab w:val="left" w:pos="-142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-142" w:leader="none"/>
              </w:tabs>
              <w:spacing w:before="40" w:after="4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1.03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   What is the number of payments you have received over the last 12 months?</w:t>
            </w:r>
          </w:p>
        </w:tc>
      </w:tr>
      <w:tr>
        <w:trPr>
          <w:trHeight w:val="397" w:hRule="atLeast"/>
        </w:trPr>
        <w:tc>
          <w:tcPr>
            <w:tcW w:w="5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rce of incom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</w:t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unt in TSH</w:t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arnings or food from a cash for work or food work program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992" w:name="__Fieldmark__472_1809875423"/>
            <w:bookmarkStart w:id="993" w:name="__Fieldmark__472_1809875423"/>
            <w:bookmarkEnd w:id="99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994" w:name="__Fieldmark__473_1809875423"/>
            <w:bookmarkStart w:id="995" w:name="__Fieldmark__473_1809875423"/>
            <w:bookmarkEnd w:id="99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996" w:name="__Fieldmark__474_1809875423"/>
            <w:bookmarkStart w:id="997" w:name="__Fieldmark__474_1809875423"/>
            <w:bookmarkEnd w:id="99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998" w:name="__Fieldmark__475_1809875423"/>
            <w:bookmarkStart w:id="999" w:name="__Fieldmark__475_1809875423"/>
            <w:bookmarkEnd w:id="99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00" w:name="__Fieldmark__476_1809875423"/>
            <w:bookmarkStart w:id="1001" w:name="__Fieldmark__476_1809875423"/>
            <w:bookmarkEnd w:id="100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02" w:name="__Fieldmark__477_1809875423"/>
            <w:bookmarkStart w:id="1003" w:name="__Fieldmark__477_1809875423"/>
            <w:bookmarkEnd w:id="100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04" w:name="__Fieldmark__478_1809875423"/>
            <w:bookmarkStart w:id="1005" w:name="__Fieldmark__478_1809875423"/>
            <w:bookmarkEnd w:id="100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06" w:name="__Fieldmark__479_1809875423"/>
            <w:bookmarkStart w:id="1007" w:name="__Fieldmark__479_1809875423"/>
            <w:bookmarkEnd w:id="100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08" w:name="__Fieldmark__480_1809875423"/>
            <w:bookmarkStart w:id="1009" w:name="__Fieldmark__480_1809875423"/>
            <w:bookmarkEnd w:id="10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10" w:name="__Fieldmark__481_1809875423"/>
            <w:bookmarkStart w:id="1011" w:name="__Fieldmark__481_1809875423"/>
            <w:bookmarkEnd w:id="101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ome from the rent of residential premise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broa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12" w:name="__Fieldmark__482_1809875423"/>
            <w:bookmarkStart w:id="1013" w:name="__Fieldmark__482_1809875423"/>
            <w:bookmarkEnd w:id="101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14" w:name="__Fieldmark__483_1809875423"/>
            <w:bookmarkStart w:id="1015" w:name="__Fieldmark__483_1809875423"/>
            <w:bookmarkEnd w:id="101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16" w:name="__Fieldmark__484_1809875423"/>
            <w:bookmarkStart w:id="1017" w:name="__Fieldmark__484_1809875423"/>
            <w:bookmarkEnd w:id="101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18" w:name="__Fieldmark__485_1809875423"/>
            <w:bookmarkStart w:id="1019" w:name="__Fieldmark__485_1809875423"/>
            <w:bookmarkEnd w:id="101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20" w:name="__Fieldmark__486_1809875423"/>
            <w:bookmarkStart w:id="1021" w:name="__Fieldmark__486_1809875423"/>
            <w:bookmarkEnd w:id="102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22" w:name="__Fieldmark__487_1809875423"/>
            <w:bookmarkStart w:id="1023" w:name="__Fieldmark__487_1809875423"/>
            <w:bookmarkEnd w:id="102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24" w:name="__Fieldmark__488_1809875423"/>
            <w:bookmarkStart w:id="1025" w:name="__Fieldmark__488_1809875423"/>
            <w:bookmarkEnd w:id="102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26" w:name="__Fieldmark__489_1809875423"/>
            <w:bookmarkStart w:id="1027" w:name="__Fieldmark__489_1809875423"/>
            <w:bookmarkEnd w:id="102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28" w:name="__Fieldmark__490_1809875423"/>
            <w:bookmarkStart w:id="1029" w:name="__Fieldmark__490_1809875423"/>
            <w:bookmarkEnd w:id="10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30" w:name="__Fieldmark__491_1809875423"/>
            <w:bookmarkStart w:id="1031" w:name="__Fieldmark__491_1809875423"/>
            <w:bookmarkEnd w:id="103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ome from the rent of residential premise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 Tanzan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32" w:name="__Fieldmark__492_1809875423"/>
            <w:bookmarkStart w:id="1033" w:name="__Fieldmark__492_1809875423"/>
            <w:bookmarkEnd w:id="103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34" w:name="__Fieldmark__493_1809875423"/>
            <w:bookmarkStart w:id="1035" w:name="__Fieldmark__493_1809875423"/>
            <w:bookmarkEnd w:id="103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36" w:name="__Fieldmark__494_1809875423"/>
            <w:bookmarkStart w:id="1037" w:name="__Fieldmark__494_1809875423"/>
            <w:bookmarkEnd w:id="103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38" w:name="__Fieldmark__495_1809875423"/>
            <w:bookmarkStart w:id="1039" w:name="__Fieldmark__495_1809875423"/>
            <w:bookmarkEnd w:id="103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40" w:name="__Fieldmark__496_1809875423"/>
            <w:bookmarkStart w:id="1041" w:name="__Fieldmark__496_1809875423"/>
            <w:bookmarkEnd w:id="104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42" w:name="__Fieldmark__497_1809875423"/>
            <w:bookmarkStart w:id="1043" w:name="__Fieldmark__497_1809875423"/>
            <w:bookmarkEnd w:id="104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44" w:name="__Fieldmark__498_1809875423"/>
            <w:bookmarkStart w:id="1045" w:name="__Fieldmark__498_1809875423"/>
            <w:bookmarkEnd w:id="104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46" w:name="__Fieldmark__499_1809875423"/>
            <w:bookmarkStart w:id="1047" w:name="__Fieldmark__499_1809875423"/>
            <w:bookmarkEnd w:id="104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48" w:name="__Fieldmark__500_1809875423"/>
            <w:bookmarkStart w:id="1049" w:name="__Fieldmark__500_1809875423"/>
            <w:bookmarkEnd w:id="104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50" w:name="__Fieldmark__501_1809875423"/>
            <w:bookmarkStart w:id="1051" w:name="__Fieldmark__501_1809875423"/>
            <w:bookmarkEnd w:id="105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ome from the rent of non agricultural business premises, garages, etc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broa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52" w:name="__Fieldmark__502_1809875423"/>
            <w:bookmarkStart w:id="1053" w:name="__Fieldmark__502_1809875423"/>
            <w:bookmarkEnd w:id="105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54" w:name="__Fieldmark__503_1809875423"/>
            <w:bookmarkStart w:id="1055" w:name="__Fieldmark__503_1809875423"/>
            <w:bookmarkEnd w:id="105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56" w:name="__Fieldmark__504_1809875423"/>
            <w:bookmarkStart w:id="1057" w:name="__Fieldmark__504_1809875423"/>
            <w:bookmarkEnd w:id="105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58" w:name="__Fieldmark__505_1809875423"/>
            <w:bookmarkStart w:id="1059" w:name="__Fieldmark__505_1809875423"/>
            <w:bookmarkEnd w:id="105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60" w:name="__Fieldmark__506_1809875423"/>
            <w:bookmarkStart w:id="1061" w:name="__Fieldmark__506_1809875423"/>
            <w:bookmarkEnd w:id="106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62" w:name="__Fieldmark__507_1809875423"/>
            <w:bookmarkStart w:id="1063" w:name="__Fieldmark__507_1809875423"/>
            <w:bookmarkEnd w:id="106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64" w:name="__Fieldmark__508_1809875423"/>
            <w:bookmarkStart w:id="1065" w:name="__Fieldmark__508_1809875423"/>
            <w:bookmarkEnd w:id="106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66" w:name="__Fieldmark__509_1809875423"/>
            <w:bookmarkStart w:id="1067" w:name="__Fieldmark__509_1809875423"/>
            <w:bookmarkEnd w:id="106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68" w:name="__Fieldmark__510_1809875423"/>
            <w:bookmarkStart w:id="1069" w:name="__Fieldmark__510_1809875423"/>
            <w:bookmarkEnd w:id="106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70" w:name="__Fieldmark__511_1809875423"/>
            <w:bookmarkStart w:id="1071" w:name="__Fieldmark__511_1809875423"/>
            <w:bookmarkEnd w:id="107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ome from the rent of non agricultural business premises, garages, etc in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anzan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72" w:name="__Fieldmark__512_1809875423"/>
            <w:bookmarkStart w:id="1073" w:name="__Fieldmark__512_1809875423"/>
            <w:bookmarkEnd w:id="107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74" w:name="__Fieldmark__513_1809875423"/>
            <w:bookmarkStart w:id="1075" w:name="__Fieldmark__513_1809875423"/>
            <w:bookmarkEnd w:id="107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76" w:name="__Fieldmark__514_1809875423"/>
            <w:bookmarkStart w:id="1077" w:name="__Fieldmark__514_1809875423"/>
            <w:bookmarkEnd w:id="107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78" w:name="__Fieldmark__515_1809875423"/>
            <w:bookmarkStart w:id="1079" w:name="__Fieldmark__515_1809875423"/>
            <w:bookmarkEnd w:id="107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80" w:name="__Fieldmark__516_1809875423"/>
            <w:bookmarkStart w:id="1081" w:name="__Fieldmark__516_1809875423"/>
            <w:bookmarkEnd w:id="108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82" w:name="__Fieldmark__517_1809875423"/>
            <w:bookmarkStart w:id="1083" w:name="__Fieldmark__517_1809875423"/>
            <w:bookmarkEnd w:id="108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84" w:name="__Fieldmark__518_1809875423"/>
            <w:bookmarkStart w:id="1085" w:name="__Fieldmark__518_1809875423"/>
            <w:bookmarkEnd w:id="108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86" w:name="__Fieldmark__519_1809875423"/>
            <w:bookmarkStart w:id="1087" w:name="__Fieldmark__519_1809875423"/>
            <w:bookmarkEnd w:id="108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88" w:name="__Fieldmark__520_1809875423"/>
            <w:bookmarkStart w:id="1089" w:name="__Fieldmark__520_1809875423"/>
            <w:bookmarkEnd w:id="10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90" w:name="__Fieldmark__521_1809875423"/>
            <w:bookmarkStart w:id="1091" w:name="__Fieldmark__521_1809875423"/>
            <w:bookmarkEnd w:id="109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ney from other households or person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 Tanzania</w:t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92" w:name="__Fieldmark__522_1809875423"/>
            <w:bookmarkStart w:id="1093" w:name="__Fieldmark__522_1809875423"/>
            <w:bookmarkEnd w:id="109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94" w:name="__Fieldmark__523_1809875423"/>
            <w:bookmarkStart w:id="1095" w:name="__Fieldmark__523_1809875423"/>
            <w:bookmarkEnd w:id="109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96" w:name="__Fieldmark__524_1809875423"/>
            <w:bookmarkStart w:id="1097" w:name="__Fieldmark__524_1809875423"/>
            <w:bookmarkEnd w:id="109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98" w:name="__Fieldmark__525_1809875423"/>
            <w:bookmarkStart w:id="1099" w:name="__Fieldmark__525_1809875423"/>
            <w:bookmarkEnd w:id="109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00" w:name="__Fieldmark__526_1809875423"/>
            <w:bookmarkStart w:id="1101" w:name="__Fieldmark__526_1809875423"/>
            <w:bookmarkEnd w:id="110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02" w:name="__Fieldmark__527_1809875423"/>
            <w:bookmarkStart w:id="1103" w:name="__Fieldmark__527_1809875423"/>
            <w:bookmarkEnd w:id="110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04" w:name="__Fieldmark__528_1809875423"/>
            <w:bookmarkStart w:id="1105" w:name="__Fieldmark__528_1809875423"/>
            <w:bookmarkEnd w:id="110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06" w:name="__Fieldmark__529_1809875423"/>
            <w:bookmarkStart w:id="1107" w:name="__Fieldmark__529_1809875423"/>
            <w:bookmarkEnd w:id="110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08" w:name="__Fieldmark__530_1809875423"/>
            <w:bookmarkStart w:id="1109" w:name="__Fieldmark__530_1809875423"/>
            <w:bookmarkEnd w:id="11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10" w:name="__Fieldmark__531_1809875423"/>
            <w:bookmarkStart w:id="1111" w:name="__Fieldmark__531_1809875423"/>
            <w:bookmarkEnd w:id="111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ney from other households or person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broa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remittances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12" w:name="__Fieldmark__532_1809875423"/>
            <w:bookmarkStart w:id="1113" w:name="__Fieldmark__532_1809875423"/>
            <w:bookmarkEnd w:id="111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14" w:name="__Fieldmark__533_1809875423"/>
            <w:bookmarkStart w:id="1115" w:name="__Fieldmark__533_1809875423"/>
            <w:bookmarkEnd w:id="111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16" w:name="__Fieldmark__534_1809875423"/>
            <w:bookmarkStart w:id="1117" w:name="__Fieldmark__534_1809875423"/>
            <w:bookmarkEnd w:id="111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18" w:name="__Fieldmark__535_1809875423"/>
            <w:bookmarkStart w:id="1119" w:name="__Fieldmark__535_1809875423"/>
            <w:bookmarkEnd w:id="111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20" w:name="__Fieldmark__536_1809875423"/>
            <w:bookmarkStart w:id="1121" w:name="__Fieldmark__536_1809875423"/>
            <w:bookmarkEnd w:id="112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22" w:name="__Fieldmark__537_1809875423"/>
            <w:bookmarkStart w:id="1123" w:name="__Fieldmark__537_1809875423"/>
            <w:bookmarkEnd w:id="112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24" w:name="__Fieldmark__538_1809875423"/>
            <w:bookmarkStart w:id="1125" w:name="__Fieldmark__538_1809875423"/>
            <w:bookmarkEnd w:id="112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26" w:name="__Fieldmark__539_1809875423"/>
            <w:bookmarkStart w:id="1127" w:name="__Fieldmark__539_1809875423"/>
            <w:bookmarkEnd w:id="112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28" w:name="__Fieldmark__540_1809875423"/>
            <w:bookmarkStart w:id="1129" w:name="__Fieldmark__540_1809875423"/>
            <w:bookmarkEnd w:id="11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30" w:name="__Fieldmark__541_1809875423"/>
            <w:bookmarkStart w:id="1131" w:name="__Fieldmark__541_1809875423"/>
            <w:bookmarkEnd w:id="113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od assistance</w:t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32" w:name="__Fieldmark__542_1809875423"/>
            <w:bookmarkStart w:id="1133" w:name="__Fieldmark__542_1809875423"/>
            <w:bookmarkEnd w:id="113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34" w:name="__Fieldmark__543_1809875423"/>
            <w:bookmarkStart w:id="1135" w:name="__Fieldmark__543_1809875423"/>
            <w:bookmarkEnd w:id="113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36" w:name="__Fieldmark__544_1809875423"/>
            <w:bookmarkStart w:id="1137" w:name="__Fieldmark__544_1809875423"/>
            <w:bookmarkEnd w:id="113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38" w:name="__Fieldmark__545_1809875423"/>
            <w:bookmarkStart w:id="1139" w:name="__Fieldmark__545_1809875423"/>
            <w:bookmarkEnd w:id="113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40" w:name="__Fieldmark__546_1809875423"/>
            <w:bookmarkStart w:id="1141" w:name="__Fieldmark__546_1809875423"/>
            <w:bookmarkEnd w:id="114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42" w:name="__Fieldmark__547_1809875423"/>
            <w:bookmarkStart w:id="1143" w:name="__Fieldmark__547_1809875423"/>
            <w:bookmarkEnd w:id="114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44" w:name="__Fieldmark__548_1809875423"/>
            <w:bookmarkStart w:id="1145" w:name="__Fieldmark__548_1809875423"/>
            <w:bookmarkEnd w:id="114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46" w:name="__Fieldmark__549_1809875423"/>
            <w:bookmarkStart w:id="1147" w:name="__Fieldmark__549_1809875423"/>
            <w:bookmarkEnd w:id="114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48" w:name="__Fieldmark__550_1809875423"/>
            <w:bookmarkStart w:id="1149" w:name="__Fieldmark__550_1809875423"/>
            <w:bookmarkEnd w:id="114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50" w:name="__Fieldmark__551_1809875423"/>
            <w:bookmarkStart w:id="1151" w:name="__Fieldmark__551_1809875423"/>
            <w:bookmarkEnd w:id="115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sistance with school uniform or shoes</w:t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52" w:name="__Fieldmark__552_1809875423"/>
            <w:bookmarkStart w:id="1153" w:name="__Fieldmark__552_1809875423"/>
            <w:bookmarkEnd w:id="115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54" w:name="__Fieldmark__553_1809875423"/>
            <w:bookmarkStart w:id="1155" w:name="__Fieldmark__553_1809875423"/>
            <w:bookmarkEnd w:id="115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56" w:name="__Fieldmark__554_1809875423"/>
            <w:bookmarkStart w:id="1157" w:name="__Fieldmark__554_1809875423"/>
            <w:bookmarkEnd w:id="115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58" w:name="__Fieldmark__555_1809875423"/>
            <w:bookmarkStart w:id="1159" w:name="__Fieldmark__555_1809875423"/>
            <w:bookmarkEnd w:id="115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60" w:name="__Fieldmark__556_1809875423"/>
            <w:bookmarkStart w:id="1161" w:name="__Fieldmark__556_1809875423"/>
            <w:bookmarkEnd w:id="116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62" w:name="__Fieldmark__557_1809875423"/>
            <w:bookmarkStart w:id="1163" w:name="__Fieldmark__557_1809875423"/>
            <w:bookmarkEnd w:id="116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64" w:name="__Fieldmark__558_1809875423"/>
            <w:bookmarkStart w:id="1165" w:name="__Fieldmark__558_1809875423"/>
            <w:bookmarkEnd w:id="116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66" w:name="__Fieldmark__559_1809875423"/>
            <w:bookmarkStart w:id="1167" w:name="__Fieldmark__559_1809875423"/>
            <w:bookmarkEnd w:id="116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68" w:name="__Fieldmark__560_1809875423"/>
            <w:bookmarkStart w:id="1169" w:name="__Fieldmark__560_1809875423"/>
            <w:bookmarkEnd w:id="116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70" w:name="__Fieldmark__561_1809875423"/>
            <w:bookmarkStart w:id="1171" w:name="__Fieldmark__561_1809875423"/>
            <w:bookmarkEnd w:id="117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sistance with teaching aids, books etc</w:t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72" w:name="__Fieldmark__562_1809875423"/>
            <w:bookmarkStart w:id="1173" w:name="__Fieldmark__562_1809875423"/>
            <w:bookmarkEnd w:id="117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74" w:name="__Fieldmark__563_1809875423"/>
            <w:bookmarkStart w:id="1175" w:name="__Fieldmark__563_1809875423"/>
            <w:bookmarkEnd w:id="117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76" w:name="__Fieldmark__564_1809875423"/>
            <w:bookmarkStart w:id="1177" w:name="__Fieldmark__564_1809875423"/>
            <w:bookmarkEnd w:id="117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78" w:name="__Fieldmark__565_1809875423"/>
            <w:bookmarkStart w:id="1179" w:name="__Fieldmark__565_1809875423"/>
            <w:bookmarkEnd w:id="117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80" w:name="__Fieldmark__566_1809875423"/>
            <w:bookmarkStart w:id="1181" w:name="__Fieldmark__566_1809875423"/>
            <w:bookmarkEnd w:id="118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82" w:name="__Fieldmark__567_1809875423"/>
            <w:bookmarkStart w:id="1183" w:name="__Fieldmark__567_1809875423"/>
            <w:bookmarkEnd w:id="118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84" w:name="__Fieldmark__568_1809875423"/>
            <w:bookmarkStart w:id="1185" w:name="__Fieldmark__568_1809875423"/>
            <w:bookmarkEnd w:id="118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86" w:name="__Fieldmark__569_1809875423"/>
            <w:bookmarkStart w:id="1187" w:name="__Fieldmark__569_1809875423"/>
            <w:bookmarkEnd w:id="118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88" w:name="__Fieldmark__570_1809875423"/>
            <w:bookmarkStart w:id="1189" w:name="__Fieldmark__570_1809875423"/>
            <w:bookmarkEnd w:id="11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90" w:name="__Fieldmark__571_1809875423"/>
            <w:bookmarkStart w:id="1191" w:name="__Fieldmark__571_1809875423"/>
            <w:bookmarkEnd w:id="119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sistance with bed nets</w:t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92" w:name="__Fieldmark__572_1809875423"/>
            <w:bookmarkStart w:id="1193" w:name="__Fieldmark__572_1809875423"/>
            <w:bookmarkEnd w:id="119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94" w:name="__Fieldmark__573_1809875423"/>
            <w:bookmarkStart w:id="1195" w:name="__Fieldmark__573_1809875423"/>
            <w:bookmarkEnd w:id="119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96" w:name="__Fieldmark__574_1809875423"/>
            <w:bookmarkStart w:id="1197" w:name="__Fieldmark__574_1809875423"/>
            <w:bookmarkEnd w:id="119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98" w:name="__Fieldmark__575_1809875423"/>
            <w:bookmarkStart w:id="1199" w:name="__Fieldmark__575_1809875423"/>
            <w:bookmarkEnd w:id="119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00" w:name="__Fieldmark__576_1809875423"/>
            <w:bookmarkStart w:id="1201" w:name="__Fieldmark__576_1809875423"/>
            <w:bookmarkEnd w:id="120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02" w:name="__Fieldmark__577_1809875423"/>
            <w:bookmarkStart w:id="1203" w:name="__Fieldmark__577_1809875423"/>
            <w:bookmarkEnd w:id="120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04" w:name="__Fieldmark__578_1809875423"/>
            <w:bookmarkStart w:id="1205" w:name="__Fieldmark__578_1809875423"/>
            <w:bookmarkEnd w:id="120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06" w:name="__Fieldmark__579_1809875423"/>
            <w:bookmarkStart w:id="1207" w:name="__Fieldmark__579_1809875423"/>
            <w:bookmarkEnd w:id="120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08" w:name="__Fieldmark__580_1809875423"/>
            <w:bookmarkStart w:id="1209" w:name="__Fieldmark__580_1809875423"/>
            <w:bookmarkEnd w:id="12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10" w:name="__Fieldmark__581_1809875423"/>
            <w:bookmarkStart w:id="1211" w:name="__Fieldmark__581_1809875423"/>
            <w:bookmarkEnd w:id="121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 loan</w:t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12" w:name="__Fieldmark__582_1809875423"/>
            <w:bookmarkStart w:id="1213" w:name="__Fieldmark__582_1809875423"/>
            <w:bookmarkEnd w:id="121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14" w:name="__Fieldmark__583_1809875423"/>
            <w:bookmarkStart w:id="1215" w:name="__Fieldmark__583_1809875423"/>
            <w:bookmarkEnd w:id="121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16" w:name="__Fieldmark__584_1809875423"/>
            <w:bookmarkStart w:id="1217" w:name="__Fieldmark__584_1809875423"/>
            <w:bookmarkEnd w:id="121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18" w:name="__Fieldmark__585_1809875423"/>
            <w:bookmarkStart w:id="1219" w:name="__Fieldmark__585_1809875423"/>
            <w:bookmarkEnd w:id="121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20" w:name="__Fieldmark__586_1809875423"/>
            <w:bookmarkStart w:id="1221" w:name="__Fieldmark__586_1809875423"/>
            <w:bookmarkEnd w:id="122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22" w:name="__Fieldmark__587_1809875423"/>
            <w:bookmarkStart w:id="1223" w:name="__Fieldmark__587_1809875423"/>
            <w:bookmarkEnd w:id="122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24" w:name="__Fieldmark__588_1809875423"/>
            <w:bookmarkStart w:id="1225" w:name="__Fieldmark__588_1809875423"/>
            <w:bookmarkEnd w:id="122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26" w:name="__Fieldmark__589_1809875423"/>
            <w:bookmarkStart w:id="1227" w:name="__Fieldmark__589_1809875423"/>
            <w:bookmarkEnd w:id="122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28" w:name="__Fieldmark__590_1809875423"/>
            <w:bookmarkStart w:id="1229" w:name="__Fieldmark__590_1809875423"/>
            <w:bookmarkEnd w:id="12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30" w:name="__Fieldmark__591_1809875423"/>
            <w:bookmarkStart w:id="1231" w:name="__Fieldmark__591_1809875423"/>
            <w:bookmarkEnd w:id="123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emption or waiver for school fees</w:t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32" w:name="__Fieldmark__592_1809875423"/>
            <w:bookmarkStart w:id="1233" w:name="__Fieldmark__592_1809875423"/>
            <w:bookmarkEnd w:id="123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34" w:name="__Fieldmark__593_1809875423"/>
            <w:bookmarkStart w:id="1235" w:name="__Fieldmark__593_1809875423"/>
            <w:bookmarkEnd w:id="123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36" w:name="__Fieldmark__594_1809875423"/>
            <w:bookmarkStart w:id="1237" w:name="__Fieldmark__594_1809875423"/>
            <w:bookmarkEnd w:id="123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38" w:name="__Fieldmark__595_1809875423"/>
            <w:bookmarkStart w:id="1239" w:name="__Fieldmark__595_1809875423"/>
            <w:bookmarkEnd w:id="123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40" w:name="__Fieldmark__596_1809875423"/>
            <w:bookmarkStart w:id="1241" w:name="__Fieldmark__596_1809875423"/>
            <w:bookmarkEnd w:id="124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42" w:name="__Fieldmark__597_1809875423"/>
            <w:bookmarkStart w:id="1243" w:name="__Fieldmark__597_1809875423"/>
            <w:bookmarkEnd w:id="124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44" w:name="__Fieldmark__598_1809875423"/>
            <w:bookmarkStart w:id="1245" w:name="__Fieldmark__598_1809875423"/>
            <w:bookmarkEnd w:id="124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46" w:name="__Fieldmark__599_1809875423"/>
            <w:bookmarkStart w:id="1247" w:name="__Fieldmark__599_1809875423"/>
            <w:bookmarkEnd w:id="124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48" w:name="__Fieldmark__600_1809875423"/>
            <w:bookmarkStart w:id="1249" w:name="__Fieldmark__600_1809875423"/>
            <w:bookmarkEnd w:id="124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50" w:name="__Fieldmark__601_1809875423"/>
            <w:bookmarkStart w:id="1251" w:name="__Fieldmark__601_1809875423"/>
            <w:bookmarkEnd w:id="125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emption or waiver for health expenses</w:t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52" w:name="__Fieldmark__602_1809875423"/>
            <w:bookmarkStart w:id="1253" w:name="__Fieldmark__602_1809875423"/>
            <w:bookmarkEnd w:id="125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54" w:name="__Fieldmark__603_1809875423"/>
            <w:bookmarkStart w:id="1255" w:name="__Fieldmark__603_1809875423"/>
            <w:bookmarkEnd w:id="125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56" w:name="__Fieldmark__604_1809875423"/>
            <w:bookmarkStart w:id="1257" w:name="__Fieldmark__604_1809875423"/>
            <w:bookmarkEnd w:id="125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58" w:name="__Fieldmark__605_1809875423"/>
            <w:bookmarkStart w:id="1259" w:name="__Fieldmark__605_1809875423"/>
            <w:bookmarkEnd w:id="125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60" w:name="__Fieldmark__606_1809875423"/>
            <w:bookmarkStart w:id="1261" w:name="__Fieldmark__606_1809875423"/>
            <w:bookmarkEnd w:id="126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62" w:name="__Fieldmark__607_1809875423"/>
            <w:bookmarkStart w:id="1263" w:name="__Fieldmark__607_1809875423"/>
            <w:bookmarkEnd w:id="126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64" w:name="__Fieldmark__608_1809875423"/>
            <w:bookmarkStart w:id="1265" w:name="__Fieldmark__608_1809875423"/>
            <w:bookmarkEnd w:id="126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66" w:name="__Fieldmark__609_1809875423"/>
            <w:bookmarkStart w:id="1267" w:name="__Fieldmark__609_1809875423"/>
            <w:bookmarkEnd w:id="126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68" w:name="__Fieldmark__610_1809875423"/>
            <w:bookmarkStart w:id="1269" w:name="__Fieldmark__610_1809875423"/>
            <w:bookmarkEnd w:id="126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70" w:name="__Fieldmark__611_1809875423"/>
            <w:bookmarkStart w:id="1271" w:name="__Fieldmark__611_1809875423"/>
            <w:bookmarkEnd w:id="127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h transfer program (Govt or NGO)</w:t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72" w:name="__Fieldmark__612_1809875423"/>
            <w:bookmarkStart w:id="1273" w:name="__Fieldmark__612_1809875423"/>
            <w:bookmarkEnd w:id="127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74" w:name="__Fieldmark__613_1809875423"/>
            <w:bookmarkStart w:id="1275" w:name="__Fieldmark__613_1809875423"/>
            <w:bookmarkEnd w:id="127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76" w:name="__Fieldmark__614_1809875423"/>
            <w:bookmarkStart w:id="1277" w:name="__Fieldmark__614_1809875423"/>
            <w:bookmarkEnd w:id="127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78" w:name="__Fieldmark__615_1809875423"/>
            <w:bookmarkStart w:id="1279" w:name="__Fieldmark__615_1809875423"/>
            <w:bookmarkEnd w:id="127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80" w:name="__Fieldmark__616_1809875423"/>
            <w:bookmarkStart w:id="1281" w:name="__Fieldmark__616_1809875423"/>
            <w:bookmarkEnd w:id="128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82" w:name="__Fieldmark__617_1809875423"/>
            <w:bookmarkStart w:id="1283" w:name="__Fieldmark__617_1809875423"/>
            <w:bookmarkEnd w:id="128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84" w:name="__Fieldmark__618_1809875423"/>
            <w:bookmarkStart w:id="1285" w:name="__Fieldmark__618_1809875423"/>
            <w:bookmarkEnd w:id="128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86" w:name="__Fieldmark__619_1809875423"/>
            <w:bookmarkStart w:id="1287" w:name="__Fieldmark__619_1809875423"/>
            <w:bookmarkEnd w:id="128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88" w:name="__Fieldmark__620_1809875423"/>
            <w:bookmarkStart w:id="1289" w:name="__Fieldmark__620_1809875423"/>
            <w:bookmarkEnd w:id="12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90" w:name="__Fieldmark__621_1809875423"/>
            <w:bookmarkStart w:id="1291" w:name="__Fieldmark__621_1809875423"/>
            <w:bookmarkEnd w:id="129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, specif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92" w:name="__Fieldmark__622_1809875423"/>
            <w:bookmarkStart w:id="1293" w:name="__Fieldmark__622_1809875423"/>
            <w:bookmarkEnd w:id="129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94" w:name="__Fieldmark__623_1809875423"/>
            <w:bookmarkStart w:id="1295" w:name="__Fieldmark__623_1809875423"/>
            <w:bookmarkEnd w:id="129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96" w:name="__Fieldmark__624_1809875423"/>
            <w:bookmarkStart w:id="1297" w:name="__Fieldmark__624_1809875423"/>
            <w:bookmarkEnd w:id="129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98" w:name="__Fieldmark__625_1809875423"/>
            <w:bookmarkStart w:id="1299" w:name="__Fieldmark__625_1809875423"/>
            <w:bookmarkEnd w:id="129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300" w:name="__Fieldmark__626_1809875423"/>
            <w:bookmarkStart w:id="1301" w:name="__Fieldmark__626_1809875423"/>
            <w:bookmarkEnd w:id="130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302" w:name="__Fieldmark__627_1809875423"/>
            <w:bookmarkStart w:id="1303" w:name="__Fieldmark__627_1809875423"/>
            <w:bookmarkEnd w:id="130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304" w:name="__Fieldmark__628_1809875423"/>
            <w:bookmarkStart w:id="1305" w:name="__Fieldmark__628_1809875423"/>
            <w:bookmarkEnd w:id="130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306" w:name="__Fieldmark__629_1809875423"/>
            <w:bookmarkStart w:id="1307" w:name="__Fieldmark__629_1809875423"/>
            <w:bookmarkEnd w:id="130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308" w:name="__Fieldmark__630_1809875423"/>
            <w:bookmarkStart w:id="1309" w:name="__Fieldmark__630_1809875423"/>
            <w:bookmarkEnd w:id="13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310" w:name="__Fieldmark__631_1809875423"/>
            <w:bookmarkStart w:id="1311" w:name="__Fieldmark__631_1809875423"/>
            <w:bookmarkEnd w:id="131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ime third visit ended</w:t>
      </w:r>
    </w:p>
    <w:p>
      <w:pPr>
        <w:pStyle w:val="Normal"/>
        <w:tabs>
          <w:tab w:val="clear" w:pos="720"/>
          <w:tab w:val="left" w:pos="-142" w:leader="none"/>
        </w:tabs>
        <w:rPr/>
      </w:pPr>
      <w:r>
        <w:rPr>
          <w:b/>
          <w:sz w:val="18"/>
          <w:szCs w:val="18"/>
        </w:rPr>
        <w:t>Hours           Minutes</w:t>
      </w:r>
    </w:p>
    <w:p>
      <w:pPr>
        <w:pStyle w:val="Normal"/>
        <w:tabs>
          <w:tab w:val="clear" w:pos="720"/>
          <w:tab w:val="left" w:pos="-142" w:leader="none"/>
        </w:tabs>
        <w:rPr>
          <w:rFonts w:ascii="Calibri" w:hAnsi="Calibri" w:cs="Arial"/>
          <w:sz w:val="32"/>
          <w:szCs w:val="32"/>
        </w:rPr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Calibri" w:hAnsi="Calibri"/>
        </w:rPr>
        <w:instrText xml:space="preserve"> FORMCHECKBOX </w:instrText>
      </w:r>
      <w:r>
        <w:rPr>
          <w:sz w:val="32"/>
          <w:szCs w:val="32"/>
          <w:rFonts w:cs="Arial" w:ascii="Calibri" w:hAnsi="Calibri"/>
        </w:rPr>
        <w:fldChar w:fldCharType="separate"/>
      </w:r>
      <w:bookmarkStart w:id="1312" w:name="__Fieldmark__632_1809875423"/>
      <w:bookmarkStart w:id="1313" w:name="__Fieldmark__632_1809875423"/>
      <w:bookmarkEnd w:id="1313"/>
      <w:r>
        <w:rPr>
          <w:rFonts w:cs="Arial" w:ascii="Calibri" w:hAnsi="Calibri"/>
          <w:sz w:val="32"/>
          <w:szCs w:val="32"/>
        </w:rPr>
      </w:r>
      <w:r>
        <w:rPr>
          <w:sz w:val="32"/>
          <w:szCs w:val="32"/>
          <w:rFonts w:cs="Arial" w:ascii="Calibri" w:hAnsi="Calibri"/>
        </w:rPr>
        <w:fldChar w:fldCharType="end"/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Calibri" w:hAnsi="Calibri"/>
        </w:rPr>
        <w:instrText xml:space="preserve"> FORMCHECKBOX </w:instrText>
      </w:r>
      <w:r>
        <w:rPr>
          <w:sz w:val="32"/>
          <w:szCs w:val="32"/>
          <w:rFonts w:cs="Arial" w:ascii="Calibri" w:hAnsi="Calibri"/>
        </w:rPr>
        <w:fldChar w:fldCharType="separate"/>
      </w:r>
      <w:bookmarkStart w:id="1314" w:name="__Fieldmark__633_1809875423"/>
      <w:bookmarkStart w:id="1315" w:name="__Fieldmark__633_1809875423"/>
      <w:bookmarkEnd w:id="1315"/>
      <w:r>
        <w:rPr>
          <w:rFonts w:cs="Arial" w:ascii="Calibri" w:hAnsi="Calibri"/>
          <w:sz w:val="32"/>
          <w:szCs w:val="32"/>
        </w:rPr>
      </w:r>
      <w:r>
        <w:rPr>
          <w:sz w:val="32"/>
          <w:szCs w:val="32"/>
          <w:rFonts w:cs="Arial" w:ascii="Calibri" w:hAnsi="Calibri"/>
        </w:rPr>
        <w:fldChar w:fldCharType="end"/>
      </w:r>
      <w:r>
        <w:rPr>
          <w:rFonts w:cs="Arial" w:ascii="Calibri" w:hAnsi="Calibri"/>
          <w:sz w:val="32"/>
          <w:szCs w:val="32"/>
        </w:rPr>
        <w:t xml:space="preserve">  </w:t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Calibri" w:hAnsi="Calibri"/>
        </w:rPr>
        <w:instrText xml:space="preserve"> FORMCHECKBOX </w:instrText>
      </w:r>
      <w:r>
        <w:rPr>
          <w:sz w:val="32"/>
          <w:szCs w:val="32"/>
          <w:rFonts w:cs="Arial" w:ascii="Calibri" w:hAnsi="Calibri"/>
        </w:rPr>
        <w:fldChar w:fldCharType="separate"/>
      </w:r>
      <w:bookmarkStart w:id="1316" w:name="__Fieldmark__634_1809875423"/>
      <w:bookmarkStart w:id="1317" w:name="__Fieldmark__634_1809875423"/>
      <w:bookmarkEnd w:id="1317"/>
      <w:r>
        <w:rPr>
          <w:rFonts w:cs="Arial" w:ascii="Calibri" w:hAnsi="Calibri"/>
          <w:sz w:val="32"/>
          <w:szCs w:val="32"/>
        </w:rPr>
      </w:r>
      <w:r>
        <w:rPr>
          <w:sz w:val="32"/>
          <w:szCs w:val="32"/>
          <w:rFonts w:cs="Arial" w:ascii="Calibri" w:hAnsi="Calibri"/>
        </w:rPr>
        <w:fldChar w:fldCharType="end"/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Calibri" w:hAnsi="Calibri"/>
        </w:rPr>
        <w:instrText xml:space="preserve"> FORMCHECKBOX </w:instrText>
      </w:r>
      <w:r>
        <w:rPr>
          <w:sz w:val="32"/>
          <w:szCs w:val="32"/>
          <w:rFonts w:cs="Arial" w:ascii="Calibri" w:hAnsi="Calibri"/>
        </w:rPr>
        <w:fldChar w:fldCharType="separate"/>
      </w:r>
      <w:bookmarkStart w:id="1318" w:name="__Fieldmark__635_1809875423"/>
      <w:bookmarkStart w:id="1319" w:name="__Fieldmark__635_1809875423"/>
      <w:bookmarkEnd w:id="1319"/>
      <w:r/>
      <w:r>
        <w:rPr>
          <w:sz w:val="32"/>
          <w:szCs w:val="32"/>
          <w:rFonts w:cs="Arial" w:ascii="Calibri" w:hAnsi="Calibri"/>
        </w:rPr>
        <w:fldChar w:fldCharType="end"/>
      </w:r>
      <w:r>
        <w:rPr>
          <w:rFonts w:cs="Arial" w:ascii="Calibri" w:hAnsi="Calibri"/>
          <w:sz w:val="32"/>
          <w:szCs w:val="32"/>
        </w:rPr>
      </w:r>
    </w:p>
    <w:p>
      <w:pPr>
        <w:pStyle w:val="Normal"/>
        <w:spacing w:before="0" w:after="200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240"/>
      <w:rPr/>
    </w:pPr>
    <w:r>
      <w:rPr>
        <w:rFonts w:cs="Arial" w:ascii="Arial" w:hAnsi="Arial"/>
        <w:b/>
        <w:sz w:val="18"/>
        <w:szCs w:val="18"/>
        <w:lang w:val="bs-BA"/>
      </w:rPr>
      <w:t>SECTION 10:  NON-FARM HOUSEHOLD BUSINESS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240"/>
      <w:rPr/>
    </w:pPr>
    <w:r>
      <w:rPr>
        <w:rFonts w:cs="Arial" w:ascii="Arial" w:hAnsi="Arial"/>
        <w:b/>
        <w:sz w:val="18"/>
        <w:szCs w:val="18"/>
        <w:lang w:val="bs-BA"/>
      </w:rPr>
      <w:t>SECTION 10:  NON-FARM HOUSEHOLD BUSINESS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240"/>
      <w:rPr/>
    </w:pPr>
    <w:r>
      <w:rPr>
        <w:rFonts w:cs="Arial" w:ascii="Arial" w:hAnsi="Arial"/>
        <w:b/>
        <w:sz w:val="18"/>
        <w:szCs w:val="18"/>
        <w:lang w:val="bs-BA"/>
      </w:rPr>
      <w:t>SECTION 11 and 11A:  INDIVIDUAL NON-WAGE INCO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 Antiqua" w:hAnsi="Book Antiqua" w:eastAsia="Calibri" w:cs="Book Antiqua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40"/>
      <w:ind w:left="170" w:hanging="170"/>
      <w:outlineLvl w:val="0"/>
    </w:pPr>
    <w:rPr>
      <w:rFonts w:ascii="Arial" w:hAnsi="Arial" w:eastAsia="Times New Roman" w:cs="Arial"/>
      <w:b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40"/>
      <w:ind w:left="170" w:hanging="170"/>
      <w:outlineLvl w:val="1"/>
    </w:pPr>
    <w:rPr>
      <w:rFonts w:ascii="Arial" w:hAnsi="Arial" w:eastAsia="Times New Roman" w:cs="Arial"/>
      <w:b/>
      <w:szCs w:val="20"/>
      <w:lang w:val="en-US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lineRule="auto" w:line="240" w:before="40" w:after="40"/>
      <w:ind w:left="354" w:hanging="170"/>
      <w:outlineLvl w:val="2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spacing w:lineRule="auto" w:line="240" w:before="40" w:after="40"/>
      <w:ind w:left="354" w:hanging="170"/>
      <w:outlineLvl w:val="3"/>
    </w:pPr>
    <w:rPr>
      <w:rFonts w:ascii="Times New Roman" w:hAnsi="Times New Roman" w:eastAsia="Times New Roman" w:cs="Times New Roman"/>
      <w:szCs w:val="20"/>
      <w:u w:val="single"/>
      <w:lang w:val="en-US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lineRule="auto" w:line="240" w:before="40" w:after="40"/>
      <w:ind w:left="708" w:hanging="17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lineRule="auto" w:line="240" w:before="40" w:after="40"/>
      <w:ind w:left="708" w:hanging="17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spacing w:lineRule="auto" w:line="240" w:before="40" w:after="40"/>
      <w:ind w:left="708" w:hanging="17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spacing w:lineRule="auto" w:line="240" w:before="40" w:after="40"/>
      <w:ind w:left="708" w:hanging="17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spacing w:lineRule="auto" w:line="240" w:before="40" w:after="40"/>
      <w:ind w:left="708" w:hanging="17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sz w:val="16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erChar">
    <w:name w:val="Header Char"/>
    <w:qFormat/>
    <w:rPr>
      <w:rFonts w:ascii="Book Antiqua" w:hAnsi="Book Antiqua" w:eastAsia="Calibri" w:cs="Times New Roman"/>
      <w:sz w:val="24"/>
      <w:lang w:val="en-US"/>
    </w:rPr>
  </w:style>
  <w:style w:type="character" w:styleId="FooterChar">
    <w:name w:val="Footer Char"/>
    <w:qFormat/>
    <w:rPr>
      <w:rFonts w:ascii="Book Antiqua" w:hAnsi="Book Antiqua" w:eastAsia="Calibri" w:cs="Times New Roman"/>
      <w:sz w:val="24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rial" w:hAnsi="Arial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Arial" w:hAnsi="Arial" w:eastAsia="Times New Roman" w:cs="Times New Roman"/>
      <w:b/>
      <w:szCs w:val="20"/>
    </w:rPr>
  </w:style>
  <w:style w:type="character" w:styleId="Corsivo">
    <w:name w:val="Corsivo"/>
    <w:qFormat/>
    <w:rPr>
      <w:rFonts w:ascii="Arial" w:hAnsi="Arial" w:cs="Arial"/>
      <w:i/>
      <w:sz w:val="16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sz w:val="18"/>
      <w:szCs w:val="20"/>
    </w:rPr>
  </w:style>
  <w:style w:type="character" w:styleId="BodyTextChar">
    <w:name w:val="Body Text Char"/>
    <w:qFormat/>
    <w:rPr>
      <w:rFonts w:ascii="Arial" w:hAnsi="Arial" w:eastAsia="Times New Roman" w:cs="Times New Roman"/>
      <w:b/>
      <w:bCs/>
      <w:sz w:val="18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BodyTextIndent2Char">
    <w:name w:val="Body Text Indent 2 Char"/>
    <w:qFormat/>
    <w:rPr>
      <w:rFonts w:ascii="Arial" w:hAnsi="Arial" w:eastAsia="Times New Roman" w:cs="Times New Roman"/>
      <w:b/>
      <w:sz w:val="20"/>
      <w:szCs w:val="20"/>
    </w:rPr>
  </w:style>
  <w:style w:type="character" w:styleId="BodyTextIndent3Char">
    <w:name w:val="Body Text Indent 3 Char"/>
    <w:qFormat/>
    <w:rPr>
      <w:rFonts w:ascii="Arial" w:hAnsi="Arial" w:eastAsia="Times New Roman" w:cs="Times New Roman"/>
      <w:b/>
      <w:sz w:val="20"/>
      <w:szCs w:val="20"/>
    </w:rPr>
  </w:style>
  <w:style w:type="character" w:styleId="BodyText3Char">
    <w:name w:val="Body Text 3 Char"/>
    <w:qFormat/>
    <w:rPr>
      <w:rFonts w:ascii="Arial" w:hAnsi="Arial" w:eastAsia="Times New Roman" w:cs="Times New Roman"/>
      <w:sz w:val="20"/>
      <w:szCs w:val="20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TextChar1">
    <w:name w:val="Comment Text Char1"/>
    <w:qFormat/>
    <w:rPr>
      <w:rFonts w:ascii="Book Antiqua" w:hAnsi="Book Antiqua" w:eastAsia="Calibri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CommentSubjectChar1">
    <w:name w:val="Comment Subject Char1"/>
    <w:qFormat/>
    <w:rPr>
      <w:rFonts w:ascii="Book Antiqua" w:hAnsi="Book Antiqua" w:eastAsia="Calibri" w:cs="Times New Roman"/>
      <w:b/>
      <w:bCs/>
      <w:sz w:val="20"/>
      <w:szCs w:val="20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auto" w:line="240" w:before="40" w:after="40"/>
      <w:ind w:left="170" w:hanging="17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spacing w:lineRule="auto" w:line="240" w:before="60" w:after="360"/>
      <w:ind w:left="170" w:hanging="170"/>
      <w:jc w:val="both"/>
    </w:pPr>
    <w:rPr>
      <w:rFonts w:ascii="Arial" w:hAnsi="Arial" w:eastAsia="Times New Roman" w:cs="Arial"/>
      <w:b/>
      <w:bCs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40" w:after="40"/>
      <w:ind w:left="170" w:hanging="170"/>
    </w:pPr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lineRule="auto" w:line="240" w:before="40" w:after="40"/>
      <w:ind w:left="708" w:hanging="17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40" w:after="40"/>
      <w:ind w:left="170" w:hanging="17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se">
    <w:name w:val="base"/>
    <w:basedOn w:val="Normal"/>
    <w:qFormat/>
    <w:pPr>
      <w:spacing w:lineRule="auto" w:line="240" w:before="40" w:after="40"/>
      <w:ind w:left="567" w:right="567" w:firstLine="567"/>
      <w:jc w:val="both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asetta">
    <w:name w:val="basetta"/>
    <w:basedOn w:val="Base"/>
    <w:qFormat/>
    <w:pPr/>
    <w:rPr/>
  </w:style>
  <w:style w:type="paragraph" w:styleId="Testo">
    <w:name w:val="testo"/>
    <w:basedOn w:val="Normal"/>
    <w:qFormat/>
    <w:pPr>
      <w:spacing w:lineRule="auto" w:line="240" w:before="40" w:after="40"/>
      <w:ind w:left="170" w:hanging="170"/>
      <w:jc w:val="both"/>
    </w:pPr>
    <w:rPr>
      <w:rFonts w:ascii="Times New Roman" w:hAnsi="Times New Roman" w:eastAsia="Times New Roman" w:cs="Times New Roman"/>
      <w:sz w:val="16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40" w:after="40"/>
      <w:ind w:left="170" w:firstLine="227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40" w:after="40"/>
      <w:ind w:left="227" w:hanging="227"/>
    </w:pPr>
    <w:rPr>
      <w:rFonts w:ascii="Arial" w:hAnsi="Arial" w:eastAsia="Times New Roman" w:cs="Arial"/>
      <w:b/>
      <w:sz w:val="18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40" w:after="40"/>
      <w:ind w:left="170" w:hanging="170"/>
    </w:pPr>
    <w:rPr>
      <w:rFonts w:ascii="Times New Roman" w:hAnsi="Times New Roman" w:eastAsia="Times New Roman" w:cs="Times New Roman"/>
      <w:b/>
      <w:bCs/>
      <w:sz w:val="1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40" w:after="40"/>
      <w:ind w:left="271" w:hanging="284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40" w:after="60"/>
      <w:ind w:left="-170" w:hanging="170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BodyText3">
    <w:name w:val="Body Text 3"/>
    <w:basedOn w:val="Normal"/>
    <w:qFormat/>
    <w:pPr>
      <w:pBdr>
        <w:bottom w:val="single" w:sz="4" w:space="1" w:color="000000"/>
      </w:pBdr>
      <w:spacing w:lineRule="auto" w:line="240" w:before="60" w:after="120"/>
      <w:ind w:left="170" w:hanging="170"/>
      <w:jc w:val="center"/>
    </w:pPr>
    <w:rPr>
      <w:rFonts w:ascii="Arial" w:hAnsi="Arial" w:eastAsia="Times New Roman" w:cs="Arial"/>
      <w:sz w:val="20"/>
      <w:szCs w:val="20"/>
      <w:lang w:val="en-US"/>
    </w:rPr>
  </w:style>
  <w:style w:type="paragraph" w:styleId="Style11">
    <w:name w:val="Style1"/>
    <w:basedOn w:val="Normal"/>
    <w:qFormat/>
    <w:pPr>
      <w:spacing w:lineRule="auto" w:line="360" w:before="40" w:after="40"/>
      <w:ind w:left="170" w:hanging="170"/>
    </w:pPr>
    <w:rPr>
      <w:rFonts w:ascii="Arial" w:hAnsi="Arial" w:eastAsia="Times New Roman" w:cs="Arial"/>
      <w:sz w:val="16"/>
      <w:szCs w:val="20"/>
      <w:lang w:val="en-GB"/>
    </w:rPr>
  </w:style>
  <w:style w:type="paragraph" w:styleId="Style21">
    <w:name w:val="Style2"/>
    <w:basedOn w:val="Normal"/>
    <w:qFormat/>
    <w:pPr>
      <w:spacing w:lineRule="auto" w:line="360" w:before="40" w:after="40"/>
      <w:ind w:left="170" w:hanging="170"/>
    </w:pPr>
    <w:rPr>
      <w:rFonts w:ascii="Arial" w:hAnsi="Arial" w:eastAsia="Times New Roman" w:cs="Arial"/>
      <w:sz w:val="16"/>
      <w:szCs w:val="20"/>
      <w:lang w:val="en-GB"/>
    </w:rPr>
  </w:style>
  <w:style w:type="paragraph" w:styleId="Char1">
    <w:name w:val="Char1"/>
    <w:basedOn w:val="Normal"/>
    <w:qFormat/>
    <w:pPr>
      <w:spacing w:lineRule="exact" w:line="240" w:before="40" w:after="160"/>
      <w:ind w:left="170" w:hanging="170"/>
    </w:pPr>
    <w:rPr>
      <w:rFonts w:ascii="Arial" w:hAnsi="Arial" w:eastAsia="Times New Roman" w:cs="Arial"/>
      <w:sz w:val="20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40" w:before="40" w:after="40"/>
      <w:ind w:left="170" w:hanging="17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АнкЛО титул лист"/>
    <w:basedOn w:val="Caption"/>
    <w:qFormat/>
    <w:pPr>
      <w:spacing w:before="0" w:after="60"/>
      <w:ind w:left="0" w:hanging="0"/>
      <w:jc w:val="center"/>
    </w:pPr>
    <w:rPr>
      <w:rFonts w:ascii="Arial" w:hAnsi="Arial" w:cs="Arial"/>
      <w:sz w:val="24"/>
      <w:szCs w:val="40"/>
    </w:rPr>
  </w:style>
  <w:style w:type="paragraph" w:styleId="Style6">
    <w:name w:val="АнкЛО тит текст"/>
    <w:basedOn w:val="Header"/>
    <w:qFormat/>
    <w:pPr/>
    <w:rPr>
      <w:rFonts w:ascii="Arial" w:hAnsi="Arial" w:eastAsia="Times New Roman" w:cs="Arial"/>
      <w:szCs w:val="24"/>
      <w:lang w:val="ru-RU"/>
    </w:rPr>
  </w:style>
  <w:style w:type="paragraph" w:styleId="Style7">
    <w:name w:val="АнкЛО Раздел"/>
    <w:basedOn w:val="Normal"/>
    <w:qFormat/>
    <w:pPr>
      <w:spacing w:lineRule="auto" w:line="240" w:before="0" w:after="0"/>
      <w:ind w:left="113" w:right="113" w:hanging="0"/>
    </w:pPr>
    <w:rPr>
      <w:rFonts w:ascii="Arial" w:hAnsi="Arial" w:eastAsia="Times New Roman" w:cs="Arial"/>
      <w:b/>
      <w:bCs/>
      <w:sz w:val="20"/>
      <w:szCs w:val="28"/>
      <w:lang w:val="en-GB"/>
    </w:rPr>
  </w:style>
  <w:style w:type="paragraph" w:styleId="Style8">
    <w:name w:val="АнкЛО обычный"/>
    <w:basedOn w:val="Normal"/>
    <w:qFormat/>
    <w:pPr>
      <w:spacing w:lineRule="auto" w:line="240" w:before="40" w:after="40"/>
      <w:ind w:left="-108" w:hanging="0"/>
      <w:jc w:val="right"/>
    </w:pPr>
    <w:rPr>
      <w:rFonts w:ascii="Calibri" w:hAnsi="Calibri" w:eastAsia="Times New Roman" w:cs="Arial"/>
      <w:b/>
      <w:b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21:47:00Z</dcterms:created>
  <dc:creator>2017-18 HBS Team</dc:creator>
  <dc:description/>
  <cp:keywords/>
  <dc:language>en-US</dc:language>
  <cp:lastModifiedBy>nbs</cp:lastModifiedBy>
  <dcterms:modified xsi:type="dcterms:W3CDTF">2017-09-11T13:59:00Z</dcterms:modified>
  <cp:revision>16</cp:revision>
  <dc:subject/>
  <dc:title/>
</cp:coreProperties>
</file>