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70" w:type="dxa"/>
          <w:bottom w:w="0" w:type="dxa"/>
          <w:right w:w="70" w:type="dxa"/>
        </w:tblCellMar>
      </w:tblPr>
      <w:tblGrid>
        <w:gridCol w:w="210"/>
        <w:gridCol w:w="1367"/>
        <w:gridCol w:w="1063"/>
        <w:gridCol w:w="1378"/>
        <w:gridCol w:w="616"/>
        <w:gridCol w:w="616"/>
        <w:gridCol w:w="616"/>
        <w:gridCol w:w="616"/>
        <w:gridCol w:w="608"/>
        <w:gridCol w:w="608"/>
        <w:gridCol w:w="616"/>
        <w:gridCol w:w="2459"/>
      </w:tblGrid>
      <w:tr>
        <w:trPr>
          <w:trHeight w:val="420" w:hRule="atLeast"/>
        </w:trPr>
        <w:tc>
          <w:tcPr>
            <w:tcW w:w="210" w:type="dxa"/>
            <w:tcBorders/>
            <w:vAlign w:val="bottom"/>
          </w:tcPr>
          <w:p>
            <w:pPr>
              <w:pStyle w:val="Normal"/>
              <w:snapToGrid w:val="false"/>
              <w:spacing w:before="40" w:after="0"/>
              <w:rPr>
                <w:rFonts w:ascii="CG Times (W1);Times New Roman" w:hAnsi="CG Times (W1);Times New Roman" w:cs="Arial"/>
                <w:sz w:val="28"/>
                <w:szCs w:val="28"/>
                <w:vertAlign w:val="subscript"/>
                <w:lang w:val="en-US"/>
              </w:rPr>
            </w:pPr>
            <w:r>
              <w:rPr>
                <w:rFonts w:cs="Arial" w:ascii="CG Times (W1);Times New Roman" w:hAnsi="CG Times (W1);Times New Roman"/>
                <w:sz w:val="28"/>
                <w:szCs w:val="28"/>
                <w:vertAlign w:val="subscript"/>
                <w:lang w:val="en-US"/>
              </w:rPr>
            </w:r>
          </w:p>
        </w:tc>
        <w:tc>
          <w:tcPr>
            <w:tcW w:w="10563" w:type="dxa"/>
            <w:gridSpan w:val="11"/>
            <w:tcBorders/>
            <w:vAlign w:val="bottom"/>
          </w:tcPr>
          <w:p>
            <w:pPr>
              <w:pStyle w:val="Normal"/>
              <w:snapToGrid w:val="false"/>
              <w:spacing w:before="40" w:after="40"/>
              <w:rPr>
                <w:rFonts w:ascii="CG Times (W1);Times New Roman" w:hAnsi="CG Times (W1);Times New Roman" w:cs="CG Times (W1);Times New Roman"/>
                <w:sz w:val="28"/>
                <w:szCs w:val="28"/>
                <w:vertAlign w:val="subscript"/>
                <w:lang w:val="it-IT"/>
              </w:rPr>
            </w:pPr>
            <w:r>
              <w:rPr>
                <w:rFonts w:cs="CG Times (W1);Times New Roman" w:ascii="CG Times (W1);Times New Roman" w:hAnsi="CG Times (W1);Times New Roman"/>
                <w:sz w:val="28"/>
                <w:szCs w:val="28"/>
                <w:vertAlign w:val="subscript"/>
                <w:lang w:val="it-IT"/>
              </w:rPr>
            </w:r>
          </w:p>
        </w:tc>
      </w:tr>
      <w:tr>
        <w:trPr>
          <w:trHeight w:val="315" w:hRule="atLeast"/>
        </w:trPr>
        <w:tc>
          <w:tcPr>
            <w:tcW w:w="210" w:type="dxa"/>
            <w:tcBorders/>
            <w:vAlign w:val="bottom"/>
          </w:tcPr>
          <w:p>
            <w:pPr>
              <w:pStyle w:val="Normal"/>
              <w:snapToGrid w:val="false"/>
              <w:spacing w:before="40" w:after="0"/>
              <w:rPr>
                <w:rFonts w:ascii="CG Times (W1);Times New Roman" w:hAnsi="CG Times (W1);Times New Roman" w:cs="CG Times (W1);Times New Roman"/>
                <w:sz w:val="28"/>
                <w:szCs w:val="28"/>
                <w:lang w:val="en-US"/>
              </w:rPr>
            </w:pPr>
            <w:r>
              <w:rPr>
                <w:rFonts w:cs="CG Times (W1);Times New Roman" w:ascii="CG Times (W1);Times New Roman" w:hAnsi="CG Times (W1);Times New Roman"/>
                <w:sz w:val="28"/>
                <w:szCs w:val="28"/>
                <w:lang w:val="en-US"/>
              </w:rPr>
            </w:r>
          </w:p>
        </w:tc>
        <w:tc>
          <w:tcPr>
            <w:tcW w:w="10563" w:type="dxa"/>
            <w:gridSpan w:val="11"/>
            <w:tcBorders/>
            <w:vAlign w:val="bottom"/>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tc>
      </w:tr>
      <w:tr>
        <w:trPr>
          <w:trHeight w:val="450" w:hRule="atLeast"/>
        </w:trPr>
        <w:tc>
          <w:tcPr>
            <w:tcW w:w="210" w:type="dxa"/>
            <w:tcBorders/>
            <w:vAlign w:val="bottom"/>
          </w:tcPr>
          <w:p>
            <w:pPr>
              <w:pStyle w:val="Normal"/>
              <w:spacing w:before="40" w:after="0"/>
              <w:rPr>
                <w:sz w:val="28"/>
                <w:szCs w:val="28"/>
              </w:rPr>
            </w:pPr>
            <w:r>
              <w:rPr>
                <w:sz w:val="28"/>
                <w:szCs w:val="28"/>
              </w:rPr>
              <w:t> </w:t>
            </w:r>
          </w:p>
        </w:tc>
        <w:tc>
          <w:tcPr>
            <w:tcW w:w="10563" w:type="dxa"/>
            <w:gridSpan w:val="11"/>
            <w:tcBorders/>
          </w:tcPr>
          <w:p>
            <w:pPr>
              <w:pStyle w:val="Normal"/>
              <w:spacing w:before="40" w:after="0"/>
              <w:jc w:val="center"/>
              <w:rPr/>
            </w:pPr>
            <w:r>
              <w:rPr>
                <w:b/>
                <w:bCs/>
                <w:sz w:val="28"/>
                <w:szCs w:val="28"/>
              </w:rPr>
              <w:t xml:space="preserve"> </w:t>
            </w:r>
            <w:r>
              <w:rPr>
                <w:b/>
                <w:bCs/>
                <w:sz w:val="28"/>
                <w:szCs w:val="28"/>
              </w:rPr>
              <w:t>FORM II</w:t>
            </w:r>
          </w:p>
          <w:p>
            <w:pPr>
              <w:pStyle w:val="Normal"/>
              <w:spacing w:before="40" w:after="0"/>
              <w:jc w:val="center"/>
              <w:rPr>
                <w:b/>
                <w:b/>
                <w:bCs/>
                <w:sz w:val="28"/>
                <w:szCs w:val="28"/>
              </w:rPr>
            </w:pPr>
            <w:r>
              <w:rPr>
                <w:b/>
                <w:bCs/>
                <w:sz w:val="28"/>
                <w:szCs w:val="28"/>
              </w:rPr>
              <w:t>DWELLING, UTILITIES, WATER AND SANITATION</w:t>
            </w:r>
          </w:p>
          <w:p>
            <w:pPr>
              <w:pStyle w:val="Normal"/>
              <w:spacing w:before="40" w:after="0"/>
              <w:jc w:val="center"/>
              <w:rPr>
                <w:b/>
                <w:b/>
                <w:bCs/>
                <w:sz w:val="28"/>
                <w:szCs w:val="28"/>
              </w:rPr>
            </w:pPr>
            <w:r>
              <w:rPr>
                <w:b/>
                <w:bCs/>
                <w:sz w:val="28"/>
                <w:szCs w:val="28"/>
              </w:rPr>
              <w:t xml:space="preserve"> </w:t>
            </w:r>
            <w:r>
              <w:rPr>
                <w:b/>
                <w:bCs/>
                <w:sz w:val="28"/>
                <w:szCs w:val="28"/>
              </w:rPr>
              <w:t>AND HOUSEHOLD EXPENDITURE</w:t>
            </w:r>
          </w:p>
          <w:p>
            <w:pPr>
              <w:pStyle w:val="Normal"/>
              <w:spacing w:before="40" w:after="0"/>
              <w:jc w:val="center"/>
              <w:rPr>
                <w:b/>
                <w:b/>
                <w:bCs/>
                <w:sz w:val="28"/>
                <w:szCs w:val="28"/>
              </w:rPr>
            </w:pPr>
            <w:r>
              <w:rPr>
                <w:b/>
                <w:bCs/>
                <w:sz w:val="28"/>
                <w:szCs w:val="28"/>
              </w:rPr>
            </w:r>
          </w:p>
        </w:tc>
      </w:tr>
      <w:tr>
        <w:trPr>
          <w:trHeight w:val="35" w:hRule="atLeast"/>
        </w:trPr>
        <w:tc>
          <w:tcPr>
            <w:tcW w:w="210" w:type="dxa"/>
            <w:tcBorders/>
            <w:vAlign w:val="bottom"/>
          </w:tcPr>
          <w:p>
            <w:pPr>
              <w:pStyle w:val="Normal"/>
              <w:snapToGrid w:val="false"/>
              <w:spacing w:before="40" w:after="0"/>
              <w:jc w:val="center"/>
              <w:rPr>
                <w:b/>
                <w:b/>
                <w:bCs/>
                <w:sz w:val="28"/>
                <w:szCs w:val="28"/>
                <w:lang w:val="en-US"/>
              </w:rPr>
            </w:pPr>
            <w:r>
              <w:rPr>
                <w:b/>
                <w:bCs/>
                <w:sz w:val="28"/>
                <w:szCs w:val="28"/>
                <w:lang w:val="en-US"/>
              </w:rPr>
            </w:r>
          </w:p>
        </w:tc>
        <w:tc>
          <w:tcPr>
            <w:tcW w:w="1367" w:type="dxa"/>
            <w:tcBorders/>
            <w:vAlign w:val="bottom"/>
          </w:tcPr>
          <w:p>
            <w:pPr>
              <w:pStyle w:val="Normal"/>
              <w:snapToGrid w:val="false"/>
              <w:spacing w:before="40" w:after="0"/>
              <w:jc w:val="center"/>
              <w:rPr>
                <w:sz w:val="28"/>
                <w:szCs w:val="28"/>
                <w:lang w:val="en-US"/>
              </w:rPr>
            </w:pPr>
            <w:r>
              <w:rPr>
                <w:sz w:val="28"/>
                <w:szCs w:val="28"/>
                <w:lang w:val="en-US"/>
              </w:rPr>
            </w:r>
          </w:p>
        </w:tc>
        <w:tc>
          <w:tcPr>
            <w:tcW w:w="1063" w:type="dxa"/>
            <w:tcBorders/>
            <w:vAlign w:val="bottom"/>
          </w:tcPr>
          <w:p>
            <w:pPr>
              <w:pStyle w:val="Normal"/>
              <w:snapToGrid w:val="false"/>
              <w:spacing w:before="40" w:after="0"/>
              <w:jc w:val="center"/>
              <w:rPr>
                <w:sz w:val="28"/>
                <w:szCs w:val="28"/>
                <w:lang w:val="en-US"/>
              </w:rPr>
            </w:pPr>
            <w:r>
              <w:rPr>
                <w:sz w:val="28"/>
                <w:szCs w:val="28"/>
                <w:lang w:val="en-US"/>
              </w:rPr>
            </w:r>
          </w:p>
        </w:tc>
        <w:tc>
          <w:tcPr>
            <w:tcW w:w="1378"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08" w:type="dxa"/>
            <w:tcBorders/>
            <w:vAlign w:val="bottom"/>
          </w:tcPr>
          <w:p>
            <w:pPr>
              <w:pStyle w:val="Normal"/>
              <w:snapToGrid w:val="false"/>
              <w:spacing w:before="40" w:after="0"/>
              <w:jc w:val="center"/>
              <w:rPr>
                <w:sz w:val="28"/>
                <w:szCs w:val="28"/>
                <w:lang w:val="en-US"/>
              </w:rPr>
            </w:pPr>
            <w:r>
              <w:rPr>
                <w:sz w:val="28"/>
                <w:szCs w:val="28"/>
                <w:lang w:val="en-US"/>
              </w:rPr>
            </w:r>
          </w:p>
        </w:tc>
        <w:tc>
          <w:tcPr>
            <w:tcW w:w="608"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2459" w:type="dxa"/>
            <w:tcBorders/>
            <w:vAlign w:val="bottom"/>
          </w:tcPr>
          <w:p>
            <w:pPr>
              <w:pStyle w:val="Normal"/>
              <w:snapToGrid w:val="false"/>
              <w:spacing w:before="40" w:after="0"/>
              <w:jc w:val="center"/>
              <w:rPr>
                <w:sz w:val="28"/>
                <w:szCs w:val="28"/>
                <w:lang w:val="en-US"/>
              </w:rPr>
            </w:pPr>
            <w:r>
              <w:rPr>
                <w:sz w:val="28"/>
                <w:szCs w:val="28"/>
                <w:lang w:val="en-US"/>
              </w:rPr>
            </w:r>
          </w:p>
        </w:tc>
      </w:tr>
    </w:tbl>
    <w:p>
      <w:pPr>
        <w:pStyle w:val="Normal"/>
        <w:spacing w:before="0" w:after="120"/>
        <w:rPr>
          <w:b/>
          <w:b/>
          <w:sz w:val="18"/>
          <w:szCs w:val="18"/>
        </w:rPr>
      </w:pPr>
      <w:r>
        <w:rPr>
          <w:b/>
          <w:sz w:val="18"/>
          <w:szCs w:val="18"/>
        </w:rPr>
      </w:r>
    </w:p>
    <w:p>
      <w:pPr>
        <w:pStyle w:val="BodyText2"/>
        <w:numPr>
          <w:ilvl w:val="0"/>
          <w:numId w:val="0"/>
        </w:numPr>
        <w:ind w:left="170" w:hanging="170"/>
        <w:jc w:val="center"/>
        <w:outlineLvl w:val="0"/>
        <w:rPr>
          <w:sz w:val="28"/>
          <w:szCs w:val="28"/>
        </w:rPr>
      </w:pPr>
      <w:r>
        <w:rPr>
          <w:sz w:val="28"/>
          <w:szCs w:val="28"/>
        </w:rPr>
        <w:t>Interviewer: Take care to remind the household of the</w:t>
      </w:r>
    </w:p>
    <w:p>
      <w:pPr>
        <w:pStyle w:val="BodyText2"/>
        <w:jc w:val="center"/>
        <w:rPr/>
      </w:pPr>
      <w:r>
        <w:rPr>
          <w:sz w:val="28"/>
          <w:szCs w:val="28"/>
        </w:rPr>
        <w:t>different periods of time the questions refer to</w:t>
      </w:r>
    </w:p>
    <w:p>
      <w:pPr>
        <w:pStyle w:val="BodyText2"/>
        <w:numPr>
          <w:ilvl w:val="0"/>
          <w:numId w:val="0"/>
        </w:numPr>
        <w:ind w:left="170" w:hanging="170"/>
        <w:jc w:val="center"/>
        <w:outlineLvl w:val="0"/>
        <w:rPr/>
      </w:pPr>
      <w:r>
        <w:rPr>
          <w:sz w:val="28"/>
          <w:szCs w:val="28"/>
        </w:rPr>
        <w:t>(One month, three months, one year).</w:t>
      </w:r>
    </w:p>
    <w:p>
      <w:pPr>
        <w:pStyle w:val="BodyText2"/>
        <w:numPr>
          <w:ilvl w:val="0"/>
          <w:numId w:val="0"/>
        </w:numPr>
        <w:ind w:left="170" w:hanging="170"/>
        <w:jc w:val="center"/>
        <w:outlineLvl w:val="0"/>
        <w:rPr/>
      </w:pPr>
      <w:r>
        <w:rPr>
          <w:sz w:val="28"/>
          <w:szCs w:val="28"/>
        </w:rPr>
        <w:t xml:space="preserve">Plus take great care </w:t>
      </w:r>
      <w:r>
        <w:rPr>
          <w:sz w:val="28"/>
          <w:szCs w:val="28"/>
          <w:u w:val="single"/>
        </w:rPr>
        <w:t>not to duplicate</w:t>
      </w:r>
      <w:r>
        <w:rPr>
          <w:sz w:val="28"/>
          <w:szCs w:val="28"/>
        </w:rPr>
        <w:t xml:space="preserve"> expenditure recorded here </w:t>
      </w:r>
    </w:p>
    <w:p>
      <w:pPr>
        <w:pStyle w:val="BodyText2"/>
        <w:numPr>
          <w:ilvl w:val="0"/>
          <w:numId w:val="0"/>
        </w:numPr>
        <w:ind w:left="170" w:hanging="170"/>
        <w:jc w:val="center"/>
        <w:outlineLvl w:val="0"/>
        <w:rPr>
          <w:sz w:val="28"/>
          <w:szCs w:val="28"/>
        </w:rPr>
      </w:pPr>
      <w:r>
        <w:rPr>
          <w:sz w:val="28"/>
          <w:szCs w:val="28"/>
        </w:rPr>
        <w:t>with that recorded in the household diary</w:t>
      </w:r>
    </w:p>
    <w:p>
      <w:pPr>
        <w:pStyle w:val="Normal"/>
        <w:spacing w:before="0" w:after="120"/>
        <w:rPr>
          <w:b/>
          <w:b/>
          <w:sz w:val="18"/>
          <w:szCs w:val="18"/>
        </w:rPr>
      </w:pPr>
      <w:r>
        <w:rPr>
          <w:b/>
          <w:sz w:val="18"/>
          <w:szCs w:val="18"/>
        </w:rPr>
      </w:r>
    </w:p>
    <w:p>
      <w:pPr>
        <w:pStyle w:val="Normal"/>
        <w:numPr>
          <w:ilvl w:val="0"/>
          <w:numId w:val="0"/>
        </w:numPr>
        <w:tabs>
          <w:tab w:val="clear" w:pos="562"/>
          <w:tab w:val="left" w:pos="-142" w:leader="none"/>
        </w:tabs>
        <w:ind w:left="0" w:hanging="0"/>
        <w:outlineLvl w:val="0"/>
        <w:rPr>
          <w:b/>
          <w:b/>
          <w:sz w:val="18"/>
          <w:szCs w:val="18"/>
        </w:rPr>
      </w:pPr>
      <w:r>
        <w:rPr>
          <w:b/>
          <w:sz w:val="18"/>
          <w:szCs w:val="18"/>
        </w:rPr>
        <w:t>Time: Record start time</w:t>
      </w:r>
    </w:p>
    <w:p>
      <w:pPr>
        <w:pStyle w:val="Normal"/>
        <w:tabs>
          <w:tab w:val="clear" w:pos="562"/>
          <w:tab w:val="left" w:pos="-142" w:leader="none"/>
        </w:tabs>
        <w:ind w:left="0" w:hanging="0"/>
        <w:rPr/>
      </w:pPr>
      <w:r>
        <w:rPr>
          <w:b/>
          <w:sz w:val="18"/>
          <w:szCs w:val="18"/>
        </w:rPr>
        <w:t>Hours           Minutes</w:t>
      </w:r>
    </w:p>
    <w:p>
      <w:pPr>
        <w:pStyle w:val="Normal"/>
        <w:tabs>
          <w:tab w:val="clear" w:pos="562"/>
          <w:tab w:val="left" w:pos="-142" w:leader="none"/>
        </w:tabs>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0" w:name="__Fieldmark__0_954211705"/>
      <w:bookmarkStart w:id="1" w:name="__Fieldmark__0_954211705"/>
      <w:bookmarkEnd w:id="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 w:name="__Fieldmark__1_954211705"/>
      <w:bookmarkStart w:id="3" w:name="__Fieldmark__1_954211705"/>
      <w:bookmarkEnd w:id="3"/>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 w:name="__Fieldmark__2_954211705"/>
      <w:bookmarkStart w:id="5" w:name="__Fieldmark__2_954211705"/>
      <w:bookmarkEnd w:id="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 w:name="__Fieldmark__3_954211705"/>
      <w:bookmarkStart w:id="7" w:name="__Fieldmark__3_954211705"/>
      <w:bookmarkEnd w:id="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rPr>
          <w:rFonts w:ascii="Calibri" w:hAnsi="Calibri" w:cs="Arial"/>
          <w:b/>
          <w:b/>
          <w:sz w:val="18"/>
          <w:szCs w:val="18"/>
        </w:rPr>
      </w:pPr>
      <w:r>
        <w:rPr>
          <w:rFonts w:cs="Arial" w:ascii="Calibri" w:hAnsi="Calibri"/>
          <w:b/>
          <w:sz w:val="18"/>
          <w:szCs w:val="18"/>
        </w:rPr>
      </w:r>
    </w:p>
    <w:p>
      <w:pPr>
        <w:pStyle w:val="Normal"/>
        <w:numPr>
          <w:ilvl w:val="0"/>
          <w:numId w:val="0"/>
        </w:numPr>
        <w:tabs>
          <w:tab w:val="clear" w:pos="562"/>
          <w:tab w:val="left" w:pos="-142" w:leader="none"/>
        </w:tabs>
        <w:ind w:left="170" w:hanging="170"/>
        <w:outlineLvl w:val="0"/>
        <w:rPr>
          <w:b/>
          <w:b/>
          <w:sz w:val="18"/>
          <w:szCs w:val="18"/>
        </w:rPr>
      </w:pPr>
      <w:r>
        <w:rPr>
          <w:b/>
          <w:sz w:val="18"/>
          <w:szCs w:val="18"/>
        </w:rPr>
        <w:t>Date Of Interview</w:t>
      </w:r>
    </w:p>
    <w:p>
      <w:pPr>
        <w:pStyle w:val="Normal"/>
        <w:tabs>
          <w:tab w:val="clear" w:pos="562"/>
          <w:tab w:val="left" w:pos="-142" w:leader="none"/>
        </w:tabs>
        <w:rPr>
          <w:b/>
          <w:b/>
          <w:sz w:val="18"/>
          <w:szCs w:val="18"/>
        </w:rPr>
      </w:pPr>
      <w:r>
        <w:rPr>
          <w:b/>
          <w:sz w:val="18"/>
          <w:szCs w:val="18"/>
        </w:rPr>
        <w:t>Day             Month         Year</w:t>
      </w:r>
    </w:p>
    <w:p>
      <w:pPr>
        <w:pStyle w:val="Normal"/>
        <w:tabs>
          <w:tab w:val="clear" w:pos="562"/>
          <w:tab w:val="left" w:pos="-142" w:leader="none"/>
        </w:tabs>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 w:name="__Fieldmark__4_954211705"/>
      <w:bookmarkStart w:id="9" w:name="__Fieldmark__4_954211705"/>
      <w:bookmarkEnd w:id="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 w:name="__Fieldmark__5_954211705"/>
      <w:bookmarkStart w:id="11" w:name="__Fieldmark__5_954211705"/>
      <w:bookmarkEnd w:id="11"/>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 w:name="__Fieldmark__6_954211705"/>
      <w:bookmarkStart w:id="13" w:name="__Fieldmark__6_954211705"/>
      <w:bookmarkEnd w:id="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 w:name="__Fieldmark__7_954211705"/>
      <w:bookmarkStart w:id="15" w:name="__Fieldmark__7_954211705"/>
      <w:bookmarkEnd w:id="15"/>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 w:name="__Fieldmark__8_954211705"/>
      <w:bookmarkStart w:id="17" w:name="__Fieldmark__8_954211705"/>
      <w:bookmarkEnd w:id="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 w:name="__Fieldmark__9_954211705"/>
      <w:bookmarkStart w:id="19" w:name="__Fieldmark__9_954211705"/>
      <w:bookmarkEnd w:id="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 w:name="__Fieldmark__10_954211705"/>
      <w:bookmarkStart w:id="21" w:name="__Fieldmark__10_954211705"/>
      <w:bookmarkEnd w:id="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 w:name="__Fieldmark__11_954211705"/>
      <w:bookmarkStart w:id="23" w:name="__Fieldmark__11_954211705"/>
      <w:bookmarkEnd w:id="2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sectPr>
          <w:headerReference w:type="default" r:id="rId2"/>
          <w:headerReference w:type="first" r:id="rId3"/>
          <w:footerReference w:type="default" r:id="rId4"/>
          <w:footerReference w:type="first" r:id="rId5"/>
          <w:type w:val="nextPage"/>
          <w:pgSz w:w="11906" w:h="16838"/>
          <w:pgMar w:left="454" w:right="454" w:gutter="0" w:header="284" w:top="340" w:footer="0" w:bottom="284"/>
          <w:pgNumType w:start="1" w:fmt="decimal"/>
          <w:formProt w:val="false"/>
          <w:titlePg/>
          <w:textDirection w:val="lrTb"/>
          <w:docGrid w:type="default" w:linePitch="272" w:charSpace="0"/>
        </w:sect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numPr>
          <w:ilvl w:val="0"/>
          <w:numId w:val="0"/>
        </w:numPr>
        <w:spacing w:before="0" w:after="0"/>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spacing w:before="0" w:after="0"/>
        <w:ind w:left="0" w:hanging="0"/>
        <w:outlineLvl w:val="0"/>
        <w:rPr>
          <w:rFonts w:ascii="Arial" w:hAnsi="Arial" w:cs="Arial"/>
          <w:b/>
          <w:b/>
          <w:sz w:val="18"/>
          <w:szCs w:val="18"/>
        </w:rPr>
      </w:pPr>
      <w:r>
        <w:rPr>
          <w:rFonts w:cs="Arial" w:ascii="Arial" w:hAnsi="Arial"/>
          <w:b/>
          <w:sz w:val="18"/>
          <w:szCs w:val="18"/>
        </w:rPr>
        <w:t xml:space="preserve">SECTION 12: </w:t>
        <w:tab/>
        <w:tab/>
        <w:tab/>
        <w:tab/>
        <w:t>DWELLING CHARACTERISTICS – MAIN BUILDING</w:t>
      </w:r>
    </w:p>
    <w:tbl>
      <w:tblPr>
        <w:tblW w:w="4950" w:type="pct"/>
        <w:jc w:val="left"/>
        <w:tblInd w:w="-113" w:type="dxa"/>
        <w:tblLayout w:type="fixed"/>
        <w:tblCellMar>
          <w:top w:w="0" w:type="dxa"/>
          <w:left w:w="108" w:type="dxa"/>
          <w:bottom w:w="0" w:type="dxa"/>
          <w:right w:w="108" w:type="dxa"/>
        </w:tblCellMar>
      </w:tblPr>
      <w:tblGrid>
        <w:gridCol w:w="3231"/>
        <w:gridCol w:w="5895"/>
        <w:gridCol w:w="627"/>
        <w:gridCol w:w="1135"/>
      </w:tblGrid>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Style w:val="Emphasis"/>
              </w:rPr>
            </w:pPr>
            <w:r>
              <w:rPr>
                <w:rStyle w:val="Emphasis"/>
                <w:rFonts w:cs="Arial" w:ascii="Arial" w:hAnsi="Arial"/>
                <w:b/>
                <w:i w:val="false"/>
                <w:sz w:val="18"/>
                <w:szCs w:val="18"/>
              </w:rPr>
              <w:t xml:space="preserve">12.1 What is the main building material of the </w:t>
            </w:r>
            <w:r>
              <w:rPr>
                <w:rStyle w:val="Emphasis"/>
                <w:rFonts w:cs="Arial" w:ascii="Arial" w:hAnsi="Arial"/>
                <w:b/>
                <w:i w:val="false"/>
                <w:sz w:val="18"/>
                <w:szCs w:val="18"/>
                <w:u w:val="single"/>
              </w:rPr>
              <w:t>floor</w:t>
            </w:r>
            <w:r>
              <w:rPr>
                <w:rStyle w:val="Emphasis"/>
                <w:rFonts w:cs="Arial" w:ascii="Arial" w:hAnsi="Arial"/>
                <w:b/>
                <w:i w:val="false"/>
                <w:sz w:val="18"/>
                <w:szCs w:val="18"/>
              </w:rPr>
              <w:t>?</w:t>
            </w:r>
          </w:p>
        </w:tc>
        <w:tc>
          <w:tcPr>
            <w:tcW w:w="627" w:type="dxa"/>
            <w:tcBorders>
              <w:top w:val="single" w:sz="4" w:space="0" w:color="000000"/>
              <w:right w:val="single" w:sz="4" w:space="0" w:color="000000"/>
            </w:tcBorders>
          </w:tcPr>
          <w:p>
            <w:pPr>
              <w:pStyle w:val="Normal"/>
              <w:tabs>
                <w:tab w:val="clear" w:pos="562"/>
                <w:tab w:val="right" w:pos="7655" w:leader="dot"/>
              </w:tabs>
              <w:snapToGrid w:val="false"/>
              <w:spacing w:before="0" w:after="0"/>
              <w:jc w:val="center"/>
              <w:rPr>
                <w:rStyle w:val="Emphasis"/>
                <w:rFonts w:ascii="Arial" w:hAnsi="Arial" w:cs="Arial"/>
                <w:sz w:val="21"/>
                <w:szCs w:val="18"/>
              </w:rPr>
            </w:pPr>
            <w: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4" w:name="__Fieldmark__12_954211705"/>
            <w:bookmarkStart w:id="25" w:name="__Fieldmark__12_954211705"/>
            <w:bookmarkEnd w:id="25"/>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ment. ..............................................................................................</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rHeight w:val="75" w:hRule="atLeast"/>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ramic tiles........................................................................................</w:t>
            </w:r>
          </w:p>
        </w:tc>
        <w:tc>
          <w:tcPr>
            <w:tcW w:w="627" w:type="dxa"/>
            <w:tcBorders>
              <w:right w:val="single" w:sz="4" w:space="0" w:color="000000"/>
            </w:tcBorders>
          </w:tcPr>
          <w:p>
            <w:pPr>
              <w:pStyle w:val="Normal"/>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lang w:val="en-US" w:eastAsia="en-US"/>
              </w:rPr>
            </w:pPr>
            <w:r>
              <w:rPr>
                <w:rFonts w:cs="Arial" w:ascii="Arial" w:hAnsi="Arial"/>
                <w:b/>
                <w:sz w:val="18"/>
                <w:szCs w:val="18"/>
                <w:u w:val="single"/>
                <w:lang w:val="en-US" w:eastAsia="en-US"/>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Parquet or polished woo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Vinyl or asphalt strip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Wood plan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Palm/bamboo.......................................................................................</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Earth/san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Dung....................................................................................................</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8</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sz w:val="18"/>
                <w:szCs w:val="18"/>
              </w:rPr>
            </w:pPr>
            <w:r>
              <w:rPr>
                <w:rFonts w:cs="Arial" w:ascii="Arial" w:hAnsi="Arial"/>
                <w:sz w:val="18"/>
                <w:szCs w:val="18"/>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_________________________________________</w:t>
            </w:r>
          </w:p>
        </w:tc>
        <w:tc>
          <w:tcPr>
            <w:tcW w:w="627" w:type="dxa"/>
            <w:tcBorders>
              <w:bottom w:val="single" w:sz="4" w:space="0" w:color="000000"/>
              <w:right w:val="single" w:sz="4" w:space="0" w:color="000000"/>
            </w:tcBorders>
          </w:tcPr>
          <w:p>
            <w:pPr>
              <w:pStyle w:val="Normal"/>
              <w:tabs>
                <w:tab w:val="clear" w:pos="562"/>
                <w:tab w:val="left" w:pos="-142" w:leader="none"/>
              </w:tabs>
              <w:spacing w:before="0" w:after="0"/>
              <w:ind w:left="0" w:hanging="0"/>
              <w:jc w:val="center"/>
              <w:rPr>
                <w:rFonts w:ascii="Arial" w:hAnsi="Arial" w:cs="Arial"/>
                <w:sz w:val="18"/>
                <w:szCs w:val="18"/>
              </w:rPr>
            </w:pPr>
            <w:r>
              <w:rPr>
                <w:rFonts w:cs="Arial" w:ascii="Arial" w:hAnsi="Arial"/>
                <w:sz w:val="18"/>
                <w:szCs w:val="18"/>
              </w:rPr>
              <w:t>9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2 What is the main building material used for the </w:t>
            </w:r>
            <w:r>
              <w:rPr>
                <w:rFonts w:cs="Arial" w:ascii="Arial" w:hAnsi="Arial"/>
                <w:b/>
                <w:sz w:val="18"/>
                <w:szCs w:val="18"/>
                <w:u w:val="single"/>
              </w:rPr>
              <w:t xml:space="preserve">walls </w:t>
            </w:r>
            <w:r>
              <w:rPr>
                <w:rFonts w:cs="Arial" w:ascii="Arial" w:hAnsi="Arial"/>
                <w:b/>
                <w:sz w:val="18"/>
                <w:szCs w:val="18"/>
              </w:rPr>
              <w:t xml:space="preserve">of the main building? </w:t>
            </w:r>
          </w:p>
        </w:tc>
        <w:tc>
          <w:tcPr>
            <w:tcW w:w="627" w:type="dxa"/>
            <w:tcBorders>
              <w:top w:val="single" w:sz="4" w:space="0" w:color="000000"/>
              <w:right w:val="single" w:sz="4" w:space="0" w:color="000000"/>
            </w:tcBorders>
          </w:tcPr>
          <w:p>
            <w:pPr>
              <w:pStyle w:val="Normal"/>
              <w:tabs>
                <w:tab w:val="clear" w:pos="562"/>
                <w:tab w:val="right" w:pos="7655" w:leader="dot"/>
              </w:tabs>
              <w:snapToGrid w:val="false"/>
              <w:spacing w:before="0" w:after="0"/>
              <w:jc w:val="center"/>
              <w:rPr>
                <w:rFonts w:ascii="Arial" w:hAnsi="Arial" w:cs="Arial"/>
                <w:b/>
                <w:b/>
                <w:sz w:val="21"/>
                <w:szCs w:val="18"/>
              </w:rPr>
            </w:pPr>
            <w:r>
              <w:rPr>
                <w:rFonts w:cs="Arial" w:ascii="Arial" w:hAnsi="Arial"/>
                <w:b/>
                <w:sz w:val="21"/>
                <w:szCs w:val="1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6" w:name="__Fieldmark__13_954211705"/>
            <w:bookmarkStart w:id="27" w:name="__Fieldmark__13_954211705"/>
            <w:bookmarkEnd w:id="27"/>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Ston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ment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Sundried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Baked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Timber..................................................................................................</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Poles and mu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Gras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sz w:val="18"/>
                <w:szCs w:val="18"/>
              </w:rPr>
            </w:pPr>
            <w:r>
              <w:rPr>
                <w:rFonts w:cs="Arial" w:ascii="Arial" w:hAnsi="Arial"/>
                <w:sz w:val="18"/>
                <w:szCs w:val="18"/>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_________________________________________</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3 What is the building material used for the </w:t>
            </w:r>
            <w:r>
              <w:rPr>
                <w:rFonts w:cs="Arial" w:ascii="Arial" w:hAnsi="Arial"/>
                <w:b/>
                <w:sz w:val="18"/>
                <w:szCs w:val="18"/>
                <w:u w:val="single"/>
              </w:rPr>
              <w:t xml:space="preserve">roof </w:t>
            </w:r>
            <w:r>
              <w:rPr>
                <w:rFonts w:cs="Arial" w:ascii="Arial" w:hAnsi="Arial"/>
                <w:b/>
                <w:sz w:val="18"/>
                <w:szCs w:val="18"/>
              </w:rPr>
              <w:t xml:space="preserve">of the main building? </w:t>
            </w:r>
          </w:p>
        </w:tc>
        <w:tc>
          <w:tcPr>
            <w:tcW w:w="627" w:type="dxa"/>
            <w:tcBorders>
              <w:top w:val="single" w:sz="4" w:space="0" w:color="000000"/>
              <w:right w:val="single" w:sz="4" w:space="0" w:color="000000"/>
            </w:tcBorders>
          </w:tcPr>
          <w:p>
            <w:pPr>
              <w:pStyle w:val="Normal"/>
              <w:snapToGrid w:val="false"/>
              <w:spacing w:before="0" w:after="0"/>
              <w:ind w:left="0" w:hanging="0"/>
              <w:jc w:val="center"/>
              <w:rPr>
                <w:rFonts w:ascii="Arial" w:hAnsi="Arial" w:cs="Arial"/>
                <w:b/>
                <w:b/>
                <w:sz w:val="18"/>
                <w:szCs w:val="18"/>
              </w:rPr>
            </w:pPr>
            <w:r>
              <w:rPr>
                <w:rFonts w:cs="Arial" w:ascii="Arial" w:hAnsi="Arial"/>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sz w:val="21"/>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8" w:name="__Fieldmark__14_954211705"/>
            <w:bookmarkStart w:id="29" w:name="__Fieldmark__14_954211705"/>
            <w:bookmarkEnd w:id="29"/>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Iron sheet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Til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oncrete..............................................................................................</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Asbesto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Grass/leav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Mud and leav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bottom w:val="single" w:sz="4" w:space="0" w:color="000000"/>
            </w:tcBorders>
            <w:vAlign w:val="center"/>
          </w:tcPr>
          <w:p>
            <w:pPr>
              <w:pStyle w:val="Normal"/>
              <w:numPr>
                <w:ilvl w:val="0"/>
                <w:numId w:val="2"/>
              </w:numPr>
              <w:tabs>
                <w:tab w:val="clear" w:pos="562"/>
                <w:tab w:val="right" w:pos="6521" w:leader="underscore"/>
              </w:tabs>
              <w:spacing w:before="0" w:after="0"/>
              <w:rPr>
                <w:rFonts w:ascii="Arial" w:hAnsi="Arial" w:cs="Arial"/>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 xml:space="preserve">:________ ________________________________    </w:t>
            </w:r>
          </w:p>
        </w:tc>
        <w:tc>
          <w:tcPr>
            <w:tcW w:w="627" w:type="dxa"/>
            <w:tcBorders>
              <w:bottom w:val="single" w:sz="4" w:space="0" w:color="000000"/>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35" w:type="dxa"/>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rHeight w:val="351" w:hRule="atLeast"/>
        </w:trPr>
        <w:tc>
          <w:tcPr>
            <w:tcW w:w="9126"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12.4 How many rooms are used for sleeping in this household?</w:t>
            </w:r>
          </w:p>
        </w:tc>
        <w:tc>
          <w:tcPr>
            <w:tcW w:w="627" w:type="dxa"/>
            <w:tcBorders>
              <w:top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Calibri" w:hAnsi="Calibri" w:cs="Arial"/>
                <w:sz w:val="32"/>
                <w:szCs w:val="32"/>
              </w:rPr>
            </w:pPr>
            <w:r>
              <w:rPr>
                <w:rFonts w:cs="Arial" w:ascii="Calibri" w:hAnsi="Calibri"/>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24"/>
                <w:szCs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 w:name="__Fieldmark__15_954211705"/>
            <w:bookmarkStart w:id="31" w:name="__Fieldmark__15_954211705"/>
            <w:bookmarkEnd w:id="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 w:name="__Fieldmark__16_954211705"/>
            <w:bookmarkStart w:id="33" w:name="__Fieldmark__16_954211705"/>
            <w:bookmarkEnd w:id="33"/>
            <w:r/>
            <w:r>
              <w:rPr>
                <w:sz w:val="32"/>
                <w:szCs w:val="32"/>
                <w:rFonts w:cs="Arial" w:ascii="Calibri" w:hAnsi="Calibri"/>
              </w:rPr>
              <w:fldChar w:fldCharType="end"/>
            </w:r>
            <w:r>
              <w:rPr>
                <w:rFonts w:cs="Arial" w:ascii="Calibri" w:hAnsi="Calibri"/>
                <w:sz w:val="32"/>
                <w:szCs w:val="32"/>
              </w:rPr>
            </w:r>
          </w:p>
        </w:tc>
      </w:tr>
      <w:tr>
        <w:trPr/>
        <w:tc>
          <w:tcPr>
            <w:tcW w:w="9126"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70C0"/>
                <w:sz w:val="18"/>
                <w:szCs w:val="18"/>
              </w:rPr>
            </w:pPr>
            <w:r>
              <w:rPr>
                <w:rFonts w:cs="Arial" w:ascii="Arial" w:hAnsi="Arial"/>
                <w:b/>
                <w:sz w:val="18"/>
                <w:szCs w:val="18"/>
              </w:rPr>
              <w:t>12.5.</w:t>
            </w:r>
            <w:r>
              <w:rPr>
                <w:rFonts w:cs="Arial" w:ascii="Arial" w:hAnsi="Arial"/>
                <w:b/>
                <w:color w:val="0070C0"/>
                <w:sz w:val="18"/>
                <w:szCs w:val="18"/>
              </w:rPr>
              <w:t xml:space="preserve"> </w:t>
            </w:r>
            <w:r>
              <w:rPr>
                <w:rFonts w:cs="Arial" w:ascii="Arial" w:hAnsi="Arial"/>
                <w:b/>
                <w:sz w:val="18"/>
                <w:szCs w:val="18"/>
              </w:rPr>
              <w:t xml:space="preserve">In this household is there a place for kitchen/area for cooking? </w:t>
            </w:r>
          </w:p>
          <w:p>
            <w:pPr>
              <w:pStyle w:val="Normal"/>
              <w:tabs>
                <w:tab w:val="clear" w:pos="562"/>
                <w:tab w:val="left" w:pos="-142" w:leader="none"/>
              </w:tabs>
              <w:ind w:left="0" w:hanging="0"/>
              <w:rPr/>
            </w:pPr>
            <w:r>
              <w:rPr>
                <w:rFonts w:eastAsia="Arial" w:cs="Arial" w:ascii="Arial" w:hAnsi="Arial"/>
                <w:color w:val="0070C0"/>
                <w:sz w:val="18"/>
                <w:szCs w:val="18"/>
              </w:rPr>
              <w:t xml:space="preserve">                                   </w:t>
            </w:r>
            <w:r>
              <w:rPr>
                <w:rFonts w:cs="Arial" w:ascii="Arial" w:hAnsi="Arial"/>
                <w:sz w:val="18"/>
                <w:szCs w:val="18"/>
              </w:rPr>
              <w:t xml:space="preserve">Yes inside the house……................................................................................................1                                                  </w:t>
            </w:r>
            <w:r>
              <w:rPr>
                <w:rFonts w:cs="Arial" w:ascii="Arial" w:hAnsi="Arial"/>
                <w:color w:val="0070C0"/>
                <w:sz w:val="18"/>
                <w:szCs w:val="18"/>
              </w:rPr>
              <w:t xml:space="preserve">                </w:t>
            </w:r>
          </w:p>
          <w:p>
            <w:pPr>
              <w:pStyle w:val="Normal"/>
              <w:tabs>
                <w:tab w:val="clear" w:pos="562"/>
                <w:tab w:val="left" w:pos="-142" w:leader="none"/>
              </w:tabs>
              <w:ind w:left="0" w:hanging="0"/>
              <w:rPr>
                <w:rFonts w:ascii="Arial" w:hAnsi="Arial" w:cs="Arial"/>
                <w:color w:val="0070C0"/>
                <w:sz w:val="18"/>
                <w:szCs w:val="18"/>
              </w:rPr>
            </w:pPr>
            <w:r>
              <w:rPr>
                <w:rFonts w:eastAsia="Arial" w:cs="Arial" w:ascii="Arial" w:hAnsi="Arial"/>
                <w:color w:val="0070C0"/>
                <w:sz w:val="18"/>
                <w:szCs w:val="18"/>
              </w:rPr>
              <w:t xml:space="preserve">                                   </w:t>
            </w:r>
            <w:r>
              <w:rPr>
                <w:rFonts w:cs="Arial" w:ascii="Arial" w:hAnsi="Arial"/>
                <w:sz w:val="18"/>
                <w:szCs w:val="18"/>
              </w:rPr>
              <w:t>Yes outside the house ....................................................................................................2</w:t>
            </w:r>
          </w:p>
          <w:p>
            <w:pPr>
              <w:pStyle w:val="Normal"/>
              <w:tabs>
                <w:tab w:val="clear" w:pos="562"/>
                <w:tab w:val="left" w:pos="-142" w:leader="none"/>
              </w:tabs>
              <w:spacing w:before="40" w:after="40"/>
              <w:ind w:left="0" w:hanging="0"/>
              <w:rPr>
                <w:rFonts w:ascii="Arial" w:hAnsi="Arial" w:cs="Arial"/>
                <w:b/>
                <w:b/>
                <w:color w:val="0070C0"/>
                <w:sz w:val="18"/>
                <w:szCs w:val="18"/>
              </w:rPr>
            </w:pPr>
            <w:r>
              <w:rPr>
                <w:rFonts w:eastAsia="Arial" w:cs="Arial" w:ascii="Arial" w:hAnsi="Arial"/>
                <w:color w:val="0070C0"/>
                <w:sz w:val="18"/>
                <w:szCs w:val="18"/>
              </w:rPr>
              <w:t xml:space="preserve">                                   </w:t>
            </w:r>
            <w:r>
              <w:rPr>
                <w:rFonts w:cs="Arial" w:ascii="Arial" w:hAnsi="Arial"/>
                <w:sz w:val="18"/>
                <w:szCs w:val="18"/>
              </w:rPr>
              <w:t>No place for cooking…….............................................................................................…3</w:t>
            </w:r>
          </w:p>
        </w:tc>
        <w:tc>
          <w:tcPr>
            <w:tcW w:w="627" w:type="dxa"/>
            <w:tcBorders>
              <w:top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Calibri" w:hAnsi="Calibri" w:cs="Arial"/>
                <w:b/>
                <w:b/>
                <w:color w:val="0070C0"/>
                <w:sz w:val="32"/>
                <w:szCs w:val="32"/>
                <w:lang w:val="en-US" w:eastAsia="en-US"/>
              </w:rPr>
            </w:pPr>
            <w:r>
              <w:rPr>
                <w:rFonts w:cs="Arial" w:ascii="Calibri" w:hAnsi="Calibri"/>
                <w:b/>
                <w:color w:val="0070C0"/>
                <w:sz w:val="32"/>
                <w:szCs w:val="3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Calibri" w:hAnsi="Calibri" w:cs="Arial"/>
                <w:sz w:val="32"/>
                <w:szCs w:val="32"/>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34" w:name="__Fieldmark__17_954211705"/>
            <w:bookmarkStart w:id="35" w:name="__Fieldmark__17_954211705"/>
            <w:bookmarkEnd w:id="35"/>
            <w:r/>
            <w:r>
              <w:rPr>
                <w:sz w:val="40"/>
                <w:szCs w:val="40"/>
                <w:rFonts w:cs="Arial" w:ascii="Calibri" w:hAnsi="Calibri"/>
              </w:rPr>
              <w:fldChar w:fldCharType="end"/>
            </w:r>
            <w:r>
              <w:rPr>
                <w:rFonts w:cs="Arial" w:ascii="Calibri" w:hAnsi="Calibri"/>
                <w:sz w:val="40"/>
                <w:szCs w:val="40"/>
              </w:rPr>
            </w:r>
          </w:p>
        </w:tc>
      </w:tr>
    </w:tbl>
    <w:p>
      <w:pPr>
        <w:pStyle w:val="Normal"/>
        <w:numPr>
          <w:ilvl w:val="0"/>
          <w:numId w:val="0"/>
        </w:numPr>
        <w:tabs>
          <w:tab w:val="clear" w:pos="562"/>
          <w:tab w:val="left" w:pos="-142" w:leader="none"/>
        </w:tabs>
        <w:spacing w:before="0" w:after="0"/>
        <w:ind w:left="0" w:hanging="0"/>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562"/>
          <w:tab w:val="left" w:pos="-142" w:leader="none"/>
        </w:tabs>
        <w:ind w:left="0" w:hanging="0"/>
        <w:outlineLvl w:val="0"/>
        <w:rPr/>
      </w:pPr>
      <w:r>
        <w:rPr/>
        <w:t>UTILITIES, WATER AND SANITATION</w:t>
      </w:r>
    </w:p>
    <w:tbl>
      <w:tblPr>
        <w:tblW w:w="10881" w:type="dxa"/>
        <w:jc w:val="left"/>
        <w:tblInd w:w="-113" w:type="dxa"/>
        <w:tblLayout w:type="fixed"/>
        <w:tblCellMar>
          <w:top w:w="0" w:type="dxa"/>
          <w:left w:w="108" w:type="dxa"/>
          <w:bottom w:w="0" w:type="dxa"/>
          <w:right w:w="108" w:type="dxa"/>
        </w:tblCellMar>
      </w:tblPr>
      <w:tblGrid>
        <w:gridCol w:w="1099"/>
        <w:gridCol w:w="5521"/>
        <w:gridCol w:w="1851"/>
        <w:gridCol w:w="414"/>
        <w:gridCol w:w="86"/>
        <w:gridCol w:w="23"/>
        <w:gridCol w:w="24"/>
        <w:gridCol w:w="24"/>
        <w:gridCol w:w="16"/>
        <w:gridCol w:w="32"/>
        <w:gridCol w:w="8"/>
        <w:gridCol w:w="81"/>
        <w:gridCol w:w="16"/>
        <w:gridCol w:w="446"/>
        <w:gridCol w:w="96"/>
        <w:gridCol w:w="1144"/>
      </w:tblGrid>
      <w:tr>
        <w:trPr>
          <w:trHeight w:val="257" w:hRule="atLeast"/>
        </w:trPr>
        <w:tc>
          <w:tcPr>
            <w:tcW w:w="6620"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12.6 Is the main building connected to TANESCO?</w:t>
            </w:r>
          </w:p>
        </w:tc>
        <w:tc>
          <w:tcPr>
            <w:tcW w:w="2265" w:type="dxa"/>
            <w:gridSpan w:val="2"/>
            <w:tcBorders>
              <w:top w:val="single" w:sz="4" w:space="0" w:color="000000"/>
              <w:bottom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sz w:val="18"/>
                <w:szCs w:val="18"/>
              </w:rPr>
              <w:t xml:space="preserve">YES </w:t>
            </w:r>
            <w:r>
              <w:rPr>
                <w:rFonts w:cs="Arial" w:ascii="Arial" w:hAnsi="Arial"/>
                <w:szCs w:val="18"/>
              </w:rPr>
              <w:t>=</w:t>
            </w:r>
            <w:r>
              <w:rPr>
                <w:rFonts w:cs="Arial" w:ascii="Arial" w:hAnsi="Arial"/>
                <w:sz w:val="21"/>
                <w:szCs w:val="18"/>
              </w:rPr>
              <w:t xml:space="preserve"> </w:t>
            </w:r>
            <w:r>
              <w:rPr>
                <w:rFonts w:cs="Arial" w:ascii="Arial" w:hAnsi="Arial"/>
                <w:sz w:val="18"/>
                <w:szCs w:val="18"/>
              </w:rPr>
              <w:t>1</w:t>
            </w:r>
          </w:p>
        </w:tc>
        <w:tc>
          <w:tcPr>
            <w:tcW w:w="1996" w:type="dxa"/>
            <w:gridSpan w:val="12"/>
            <w:tcBorders>
              <w:top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 xml:space="preserve">NO </w:t>
            </w:r>
            <w:r>
              <w:rPr>
                <w:rFonts w:cs="Arial" w:ascii="Arial" w:hAnsi="Arial"/>
                <w:sz w:val="22"/>
                <w:szCs w:val="18"/>
              </w:rPr>
              <w:t>=</w:t>
            </w:r>
            <w:r>
              <w:rPr>
                <w:rFonts w:cs="Arial" w:ascii="Arial" w:hAnsi="Arial"/>
                <w:sz w:val="21"/>
                <w:szCs w:val="18"/>
              </w:rPr>
              <w:t xml:space="preserve"> </w:t>
            </w:r>
            <w:r>
              <w:rPr>
                <w:rFonts w:cs="Arial" w:ascii="Arial" w:hAnsi="Arial"/>
                <w:sz w:val="18"/>
                <w:szCs w:val="18"/>
              </w:rPr>
              <w:t xml:space="preserve">2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 w:name="__Fieldmark__18_954211705"/>
            <w:bookmarkStart w:id="37" w:name="__Fieldmark__18_954211705"/>
            <w:bookmarkEnd w:id="37"/>
            <w:r/>
            <w:r>
              <w:rPr>
                <w:sz w:val="32"/>
                <w:szCs w:val="32"/>
                <w:rFonts w:cs="Arial" w:ascii="Calibri" w:hAnsi="Calibri"/>
              </w:rPr>
              <w:fldChar w:fldCharType="end"/>
            </w:r>
            <w:r>
              <w:rPr>
                <w:rFonts w:cs="Arial" w:ascii="Calibri" w:hAnsi="Calibri"/>
                <w:sz w:val="32"/>
                <w:szCs w:val="32"/>
              </w:rPr>
            </w:r>
          </w:p>
        </w:tc>
      </w:tr>
      <w:tr>
        <w:trPr>
          <w:trHeight w:val="391" w:hRule="atLeast"/>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7 </w:t>
            </w:r>
            <w:r>
              <w:rPr>
                <w:rFonts w:cs="Arial" w:ascii="Arial" w:hAnsi="Arial"/>
                <w:b/>
                <w:sz w:val="18"/>
                <w:szCs w:val="18"/>
              </w:rPr>
              <w:t>What is the main source of energy for lighting</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Electricity</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32"/>
                <w:szCs w:val="32"/>
                <w:u w:val="single"/>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 w:name="__Fieldmark__19_954211705"/>
            <w:bookmarkStart w:id="39" w:name="__Fieldmark__19_954211705"/>
            <w:bookmarkEnd w:id="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 w:name="__Fieldmark__20_954211705"/>
            <w:bookmarkStart w:id="41" w:name="__Fieldmark__20_954211705"/>
            <w:bookmarkEnd w:id="41"/>
            <w:r/>
            <w:r>
              <w:rPr>
                <w:sz w:val="32"/>
                <w:szCs w:val="32"/>
                <w:rFonts w:cs="Arial" w:ascii="Calibri" w:hAnsi="Calibri"/>
              </w:rPr>
              <w:fldChar w:fldCharType="end"/>
            </w:r>
            <w:r>
              <w:rPr>
                <w:rFonts w:cs="Arial" w:ascii="Calibri" w:hAnsi="Calibri"/>
                <w:sz w:val="32"/>
                <w:szCs w:val="32"/>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Solar</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enerator/private source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as (Industrial)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Natural ga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as (Biogas)</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Electric (win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Acetylene lamp...........................................................................................................................</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Kerosene (Lantem/ chimney)……………………………………………………………...........…….</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Kerosene (Wick lamp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Candle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80"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Firewoo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Paraffin</w:t>
              <w:tab/>
              <w:t>........................................................................................................................................</w:t>
            </w:r>
          </w:p>
        </w:tc>
        <w:tc>
          <w:tcPr>
            <w:tcW w:w="766" w:type="dxa"/>
            <w:gridSpan w:val="10"/>
            <w:tcBorders>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s>
              <w:spacing w:before="0" w:after="0"/>
              <w:rPr>
                <w:rFonts w:ascii="Arial" w:hAnsi="Arial" w:cs="Arial"/>
                <w:color w:val="000000"/>
                <w:sz w:val="18"/>
                <w:szCs w:val="18"/>
              </w:rPr>
            </w:pPr>
            <w:r>
              <w:rPr>
                <w:rFonts w:cs="Arial" w:ascii="Arial" w:hAnsi="Arial"/>
                <w:color w:val="000000"/>
                <w:sz w:val="18"/>
                <w:szCs w:val="18"/>
              </w:rPr>
              <w:t>Torch/Rechargeable lamps………………………………………………………………………........</w:t>
            </w:r>
          </w:p>
        </w:tc>
        <w:tc>
          <w:tcPr>
            <w:tcW w:w="766" w:type="dxa"/>
            <w:gridSpan w:val="10"/>
            <w:tcBorders>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sz w:val="21"/>
                <w:szCs w:val="18"/>
              </w:rPr>
            </w:pPr>
            <w:r>
              <w:rPr>
                <w:rFonts w:cs="Arial" w:ascii="Arial" w:hAnsi="Arial"/>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color w:val="000000"/>
                <w:sz w:val="18"/>
                <w:szCs w:val="18"/>
              </w:rPr>
            </w:pPr>
            <w:r>
              <w:rPr>
                <w:rFonts w:cs="Arial" w:ascii="Arial" w:hAnsi="Arial"/>
                <w:color w:val="000000"/>
                <w:sz w:val="18"/>
                <w:szCs w:val="18"/>
              </w:rPr>
              <w:t xml:space="preserve">Other (specify)______________________________________________________________         </w:t>
            </w:r>
          </w:p>
        </w:tc>
        <w:tc>
          <w:tcPr>
            <w:tcW w:w="766" w:type="dxa"/>
            <w:gridSpan w:val="10"/>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377" w:hRule="atLeast"/>
        </w:trPr>
        <w:tc>
          <w:tcPr>
            <w:tcW w:w="8971" w:type="dxa"/>
            <w:gridSpan w:val="5"/>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8 </w:t>
            </w:r>
            <w:r>
              <w:rPr>
                <w:rFonts w:cs="Arial" w:ascii="Arial" w:hAnsi="Arial"/>
                <w:b/>
                <w:sz w:val="18"/>
                <w:szCs w:val="18"/>
              </w:rPr>
              <w:t xml:space="preserve">What is the main source of energy for cooking? </w:t>
            </w:r>
          </w:p>
        </w:tc>
        <w:tc>
          <w:tcPr>
            <w:tcW w:w="1910" w:type="dxa"/>
            <w:gridSpan w:val="11"/>
            <w:tcBorders>
              <w:top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rPr>
            </w:pPr>
            <w:r>
              <w:rPr>
                <w:rFonts w:cs="Arial" w:ascii="Arial" w:hAnsi="Arial"/>
                <w:b/>
                <w:caps/>
                <w:sz w:val="18"/>
                <w:szCs w:val="18"/>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Electricity.....................................................................................................................................</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2" w:name="__Fieldmark__21_954211705"/>
            <w:bookmarkStart w:id="43" w:name="__Fieldmark__21_954211705"/>
            <w:bookmarkEnd w:id="43"/>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olar</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enerator/private sources</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as (Industrial)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as (Biogas)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araffin........................................................................................................................................</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al.............................................................................................................................................</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harcoal......................................................................................................................................</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irewoo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Wood/farm residual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nimal residual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highlight w:val="yellow"/>
                <w:u w:val="single"/>
              </w:rPr>
            </w:pPr>
            <w:r>
              <w:rPr>
                <w:rFonts w:cs="Arial" w:ascii="Arial" w:hAnsi="Arial"/>
                <w:b/>
                <w:sz w:val="18"/>
                <w:szCs w:val="18"/>
                <w:highlight w:val="yellow"/>
                <w:u w:val="single"/>
              </w:rPr>
            </w:r>
          </w:p>
        </w:tc>
        <w:tc>
          <w:tcPr>
            <w:tcW w:w="7872" w:type="dxa"/>
            <w:gridSpan w:val="4"/>
            <w:tcBorders/>
            <w:vAlign w:val="center"/>
          </w:tcPr>
          <w:p>
            <w:pPr>
              <w:pStyle w:val="Normal"/>
              <w:numPr>
                <w:ilvl w:val="0"/>
                <w:numId w:val="3"/>
              </w:numPr>
              <w:tabs>
                <w:tab w:val="clear" w:pos="562"/>
                <w:tab w:val="right" w:pos="7371" w:leader="underscore"/>
              </w:tabs>
              <w:spacing w:before="0" w:after="0"/>
              <w:rPr>
                <w:rFonts w:ascii="Arial" w:hAnsi="Arial" w:cs="Arial"/>
                <w:color w:val="000000"/>
                <w:sz w:val="18"/>
                <w:szCs w:val="18"/>
              </w:rPr>
            </w:pPr>
            <w:r>
              <w:rPr>
                <w:rFonts w:cs="Arial" w:ascii="Arial" w:hAnsi="Arial"/>
                <w:color w:val="000000"/>
                <w:sz w:val="18"/>
                <w:szCs w:val="18"/>
              </w:rPr>
              <w:t>Not applicable.............................................................................................................................</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sz w:val="21"/>
                <w:szCs w:val="18"/>
                <w:highlight w:val="yellow"/>
              </w:rPr>
            </w:pPr>
            <w:r>
              <w:rPr>
                <w:rFonts w:cs="Arial" w:ascii="Arial" w:hAnsi="Arial"/>
                <w:sz w:val="21"/>
                <w:szCs w:val="18"/>
                <w:highlight w:val="yellow"/>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highlight w:val="yellow"/>
                <w:u w:val="single"/>
              </w:rPr>
            </w:pPr>
            <w:r>
              <w:rPr>
                <w:rFonts w:cs="Arial" w:ascii="Arial" w:hAnsi="Arial"/>
                <w:b/>
                <w:sz w:val="18"/>
                <w:szCs w:val="18"/>
                <w:highlight w:val="yellow"/>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color w:val="000000"/>
                <w:sz w:val="18"/>
                <w:szCs w:val="18"/>
              </w:rPr>
              <w:t>Other (specify)______________________________________________________________</w:t>
            </w:r>
          </w:p>
        </w:tc>
        <w:tc>
          <w:tcPr>
            <w:tcW w:w="766" w:type="dxa"/>
            <w:gridSpan w:val="10"/>
            <w:tcBorders>
              <w:bottom w:val="single" w:sz="4" w:space="0" w:color="000000"/>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9 </w:t>
            </w:r>
            <w:r>
              <w:rPr>
                <w:rFonts w:cs="Arial" w:ascii="Arial" w:hAnsi="Arial"/>
                <w:b/>
                <w:sz w:val="18"/>
                <w:szCs w:val="18"/>
              </w:rPr>
              <w:t>Looking at this card (SHOWCARD B) can you tell me what is the main toilet facility used by this household?</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 toilet / bush / field</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4" w:name="__Fieldmark__22_954211705"/>
            <w:bookmarkStart w:id="45" w:name="__Fieldmark__22_954211705"/>
            <w:bookmarkEnd w:id="4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xml:space="preserve">Open pit without </w:t>
            </w:r>
            <w:r>
              <w:rPr>
                <w:rFonts w:cs="Arial" w:ascii="Arial" w:hAnsi="Arial"/>
                <w:sz w:val="18"/>
                <w:szCs w:val="18"/>
              </w:rPr>
              <w:t>slab/open pit</w:t>
            </w:r>
            <w:r>
              <w:rPr>
                <w:rFonts w:cs="Arial" w:ascii="Arial" w:hAnsi="Arial"/>
                <w:color w:val="000000"/>
                <w:sz w:val="18"/>
                <w:szCs w:val="18"/>
              </w:rPr>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t latrine with slab (not washable) .............................................................................................</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t latrine with slab (washable) ...................................................................................................</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Ventilated improved pit latrine.....................................................................................................</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our flush toile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lush toilet with cistern................................................................................................................</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mposting toilet / ecosan latrine...............................................................................................</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color w:val="000000"/>
                <w:sz w:val="18"/>
                <w:szCs w:val="18"/>
              </w:rPr>
              <w:t>Other (specify)</w:t>
              <w:tab/>
              <w:t>______________________________________________________________</w:t>
            </w:r>
          </w:p>
        </w:tc>
        <w:tc>
          <w:tcPr>
            <w:tcW w:w="766" w:type="dxa"/>
            <w:gridSpan w:val="10"/>
            <w:tcBorders>
              <w:bottom w:val="single" w:sz="4" w:space="0" w:color="000000"/>
              <w:right w:val="single" w:sz="4" w:space="0" w:color="000000"/>
            </w:tcBorders>
            <w:vAlign w:val="center"/>
          </w:tcPr>
          <w:p>
            <w:pPr>
              <w:pStyle w:val="Normal"/>
              <w:tabs>
                <w:tab w:val="clear" w:pos="562"/>
                <w:tab w:val="right" w:pos="7371" w:leader="underscore"/>
              </w:tabs>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407" w:hRule="atLeast"/>
        </w:trPr>
        <w:tc>
          <w:tcPr>
            <w:tcW w:w="8971" w:type="dxa"/>
            <w:gridSpan w:val="5"/>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0 How many other households share toilet facilities with your household?</w:t>
            </w:r>
          </w:p>
        </w:tc>
        <w:tc>
          <w:tcPr>
            <w:tcW w:w="1910" w:type="dxa"/>
            <w:gridSpan w:val="11"/>
            <w:tcBorders>
              <w:top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rPr>
            </w:pPr>
            <w:r>
              <w:rPr>
                <w:rFonts w:cs="Arial" w:ascii="Arial" w:hAnsi="Arial"/>
                <w:b/>
                <w:sz w:val="18"/>
                <w:szCs w:val="18"/>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n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6" w:name="__Fieldmark__23_954211705"/>
            <w:bookmarkStart w:id="47" w:name="__Fieldmark__23_954211705"/>
            <w:bookmarkEnd w:id="47"/>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n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wo to fiv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ix or more</w:t>
              <w:tab/>
              <w:t>..................................................................................................................................</w:t>
            </w:r>
          </w:p>
        </w:tc>
        <w:tc>
          <w:tcPr>
            <w:tcW w:w="766" w:type="dxa"/>
            <w:gridSpan w:val="10"/>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11 </w:t>
            </w:r>
            <w:r>
              <w:rPr>
                <w:rFonts w:cs="Arial" w:ascii="Arial" w:hAnsi="Arial"/>
                <w:b/>
                <w:spacing w:val="-4"/>
                <w:sz w:val="18"/>
                <w:szCs w:val="18"/>
              </w:rPr>
              <w:t>Is there a place for hand-washing with soap and water present and where is it located? (interviewer please observe)</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Calibri" w:hAnsi="Calibri"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8" w:name="__Fieldmark__24_954211705"/>
            <w:bookmarkStart w:id="49" w:name="__Fieldmark__24_954211705"/>
            <w:bookmarkEnd w:id="4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near to the latrine</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near to the kitchen</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other location</w:t>
              <w:tab/>
              <w:t>......................................................................................................................</w:t>
            </w:r>
          </w:p>
        </w:tc>
        <w:tc>
          <w:tcPr>
            <w:tcW w:w="743" w:type="dxa"/>
            <w:gridSpan w:val="9"/>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2 The last time your youngest child (aged 0-4) passed stools, what was done to dispose of them?</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hild used toilet/latrin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0" w:name="__Fieldmark__25_954211705"/>
            <w:bookmarkStart w:id="51" w:name="__Fieldmark__25_954211705"/>
            <w:bookmarkEnd w:id="51"/>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t/rinsed into toilet or latrin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t/rinsed into drain or ditch</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hrown into garbag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ried</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ft in the open</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187"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 children in this household…………………………………………………………….……….........</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_____________________________________________________________</w:t>
            </w:r>
          </w:p>
        </w:tc>
        <w:tc>
          <w:tcPr>
            <w:tcW w:w="719" w:type="dxa"/>
            <w:gridSpan w:val="8"/>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3 What is the main measure undertaken by this household to ensure the safety of drinking water?</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il</w:t>
              <w:tab/>
              <w:t>.................................................. ............................................................................................</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2" w:name="__Fieldmark__26_954211705"/>
            <w:bookmarkStart w:id="53" w:name="__Fieldmark__26_954211705"/>
            <w:bookmarkEnd w:id="53"/>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se water filter</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train through a cloth</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eated with chemicals</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color w:val="000000"/>
                <w:sz w:val="18"/>
                <w:szCs w:val="18"/>
              </w:rPr>
              <w:t>None</w:t>
            </w:r>
            <w:r>
              <w:rPr>
                <w:rFonts w:cs="Arial" w:ascii="Arial" w:hAnsi="Arial"/>
                <w:sz w:val="18"/>
                <w:szCs w:val="18"/>
              </w:rPr>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sz w:val="18"/>
                <w:szCs w:val="18"/>
              </w:rPr>
            </w:pPr>
            <w:r>
              <w:rPr>
                <w:rFonts w:cs="Arial" w:ascii="Arial" w:hAnsi="Arial"/>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 ........</w:t>
            </w:r>
          </w:p>
        </w:tc>
        <w:tc>
          <w:tcPr>
            <w:tcW w:w="695" w:type="dxa"/>
            <w:gridSpan w:val="7"/>
            <w:tcBorders>
              <w:right w:val="single" w:sz="4" w:space="0" w:color="000000"/>
            </w:tcBorders>
            <w:vAlign w:val="center"/>
          </w:tcPr>
          <w:p>
            <w:pPr>
              <w:pStyle w:val="Normal"/>
              <w:tabs>
                <w:tab w:val="clear" w:pos="562"/>
                <w:tab w:val="right" w:pos="7371" w:leader="underscore"/>
              </w:tabs>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4 What type of storage container is used to collect water from the source?</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verhead tank</w:t>
              <w:tab/>
              <w:t>..............................................................................................................................</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 w:name="__Fieldmark__27_954211705"/>
            <w:bookmarkStart w:id="55" w:name="__Fieldmark__27_954211705"/>
            <w:bookmarkEnd w:id="5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derground tank.........................................................................................................................</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Drums - metal / plastic..................................................................................................................</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cket with lid...............................................................................................................................</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cket without lid..........................................................................................................................</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Jerry can.......................................................................................................................................</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aditional clay pot with cover.......................................................................................................</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114"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aditional clay pot without cover..................................................................................................</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 xml:space="preserve">Other (Specify) </w:t>
            </w:r>
            <w:r>
              <w:rPr>
                <w:rFonts w:cs="Arial" w:ascii="Arial" w:hAnsi="Arial"/>
                <w:color w:val="000000"/>
                <w:sz w:val="18"/>
                <w:szCs w:val="18"/>
              </w:rPr>
              <w:t>.............................................................................................................................</w:t>
            </w:r>
          </w:p>
        </w:tc>
        <w:tc>
          <w:tcPr>
            <w:tcW w:w="679" w:type="dxa"/>
            <w:gridSpan w:val="6"/>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5 What is the main source of drinking water for your household in the rain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into dwell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6" w:name="__Fieldmark__28_954211705"/>
            <w:bookmarkStart w:id="57" w:name="__Fieldmark__28_954211705"/>
            <w:bookmarkEnd w:id="57"/>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to yard/plot................................................................................................................</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blic tap/standpip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ubewell/borehol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dug well........................................................................................................................</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dug well....................................................................................................................</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spr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spr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Rainwater collection......................................................................................................................</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art with small tank/drum..............................................................................................................</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anker-truck..................................................................................................................................</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urface water (pond, stream, canal, irrigation channels) .............................................................</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atural surface water (river, dam, lak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specify)</w:t>
            </w:r>
            <w:r>
              <w:rPr>
                <w:rFonts w:cs="Arial" w:ascii="Arial" w:hAnsi="Arial"/>
                <w:color w:val="000000"/>
                <w:sz w:val="18"/>
                <w:szCs w:val="18"/>
              </w:rPr>
              <w:t>________________________________________________________________</w:t>
            </w:r>
          </w:p>
        </w:tc>
        <w:tc>
          <w:tcPr>
            <w:tcW w:w="647" w:type="dxa"/>
            <w:gridSpan w:val="5"/>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6 What is the main source of drinking water for your household in the dr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into dwelling</w:t>
              <w:tab/>
              <w: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8" w:name="__Fieldmark__29_954211705"/>
            <w:bookmarkStart w:id="59" w:name="__Fieldmark__29_954211705"/>
            <w:bookmarkEnd w:id="5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to yard/plo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blic tap/standpip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ubewell/borehol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dug well.........................................................................................................................</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dug well.....................................................................................................................</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spring............................................................................................................................</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spring........................................................................................................................</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Rainwater collection......................................................................................................................</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art with small tank/drum..............................................................................................................</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anker-truck</w:t>
              <w:tab/>
              <w: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pPr>
            <w:r>
              <w:rPr>
                <w:rFonts w:cs="Arial" w:ascii="Arial" w:hAnsi="Arial"/>
                <w:color w:val="000000"/>
                <w:sz w:val="18"/>
                <w:szCs w:val="18"/>
              </w:rPr>
              <w:t>Surface water (pond, stream, canal, irrigation channels)</w:t>
              <w:tab/>
              <w:t>..............................................................</w:t>
            </w:r>
          </w:p>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urface water (river, dam, lak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3</w:t>
            </w:r>
          </w:p>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_______________________________________________________________</w:t>
            </w:r>
          </w:p>
        </w:tc>
        <w:tc>
          <w:tcPr>
            <w:tcW w:w="639" w:type="dxa"/>
            <w:gridSpan w:val="4"/>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6620" w:type="dxa"/>
            <w:gridSpan w:val="2"/>
            <w:tcBorders>
              <w:top w:val="single" w:sz="4" w:space="0" w:color="000000"/>
              <w:left w:val="single" w:sz="4" w:space="0" w:color="000000"/>
              <w:bottom w:val="single" w:sz="4" w:space="0" w:color="000000"/>
            </w:tcBorders>
            <w:vAlign w:val="center"/>
          </w:tcPr>
          <w:p>
            <w:pPr>
              <w:pStyle w:val="Normal"/>
              <w:spacing w:before="0" w:after="0"/>
              <w:ind w:left="360" w:hanging="360"/>
              <w:rPr>
                <w:rFonts w:ascii="Arial" w:hAnsi="Arial" w:cs="Arial"/>
                <w:color w:val="000000"/>
                <w:sz w:val="18"/>
                <w:szCs w:val="18"/>
              </w:rPr>
            </w:pPr>
            <w:r>
              <w:rPr>
                <w:rFonts w:cs="Arial" w:ascii="Arial" w:hAnsi="Arial"/>
                <w:b/>
                <w:color w:val="000000"/>
                <w:sz w:val="18"/>
                <w:szCs w:val="18"/>
              </w:rPr>
              <w:t>12.17</w:t>
            </w:r>
            <w:r>
              <w:rPr>
                <w:rFonts w:cs="Arial" w:ascii="Arial" w:hAnsi="Arial"/>
                <w:color w:val="000000"/>
                <w:sz w:val="18"/>
                <w:szCs w:val="18"/>
              </w:rPr>
              <w:t xml:space="preserve"> </w:t>
            </w:r>
            <w:r>
              <w:rPr>
                <w:rFonts w:cs="Arial" w:ascii="Arial" w:hAnsi="Arial"/>
                <w:b/>
                <w:sz w:val="18"/>
                <w:szCs w:val="18"/>
              </w:rPr>
              <w:t>How much do you pay for 20 litres of water?</w:t>
            </w:r>
          </w:p>
        </w:tc>
        <w:tc>
          <w:tcPr>
            <w:tcW w:w="4261" w:type="dxa"/>
            <w:gridSpan w:val="14"/>
            <w:tcBorders>
              <w:top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sz w:val="32"/>
                <w:szCs w:val="24"/>
              </w:rPr>
            </w:pPr>
            <w:r>
              <w:rPr>
                <w:rFonts w:cs="Arial" w:ascii="Arial" w:hAnsi="Arial"/>
                <w:color w:val="000000"/>
                <w:sz w:val="18"/>
                <w:szCs w:val="18"/>
              </w:rPr>
              <w:t>TSH</w:t>
            </w:r>
            <w:r>
              <w:rPr>
                <w:rFonts w:cs="Arial" w:ascii="Arial" w:hAnsi="Arial"/>
                <w:sz w:val="32"/>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 w:name="__Fieldmark__30_954211705"/>
            <w:bookmarkStart w:id="61" w:name="__Fieldmark__30_954211705"/>
            <w:bookmarkEnd w:id="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 w:name="__Fieldmark__31_954211705"/>
            <w:bookmarkStart w:id="63" w:name="__Fieldmark__31_954211705"/>
            <w:bookmarkEnd w:id="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 w:name="__Fieldmark__32_954211705"/>
            <w:bookmarkStart w:id="65" w:name="__Fieldmark__32_954211705"/>
            <w:bookmarkEnd w:id="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 w:name="__Fieldmark__33_954211705"/>
            <w:bookmarkStart w:id="67" w:name="__Fieldmark__33_954211705"/>
            <w:bookmarkEnd w:id="67"/>
            <w:r/>
            <w:r>
              <w:rPr>
                <w:sz w:val="32"/>
                <w:szCs w:val="32"/>
                <w:rFonts w:cs="Arial" w:ascii="Calibri" w:hAnsi="Calibri"/>
              </w:rPr>
              <w:fldChar w:fldCharType="end"/>
            </w:r>
            <w:r>
              <w:rPr>
                <w:rFonts w:cs="Arial" w:ascii="Calibri" w:hAnsi="Calibri"/>
                <w:sz w:val="32"/>
                <w:szCs w:val="32"/>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numPr>
                <w:ilvl w:val="1"/>
                <w:numId w:val="6"/>
              </w:numPr>
              <w:spacing w:before="0" w:after="0"/>
              <w:rPr/>
            </w:pPr>
            <w:r>
              <w:rPr>
                <w:rFonts w:cs="Arial" w:ascii="Arial" w:hAnsi="Arial"/>
                <w:b/>
                <w:sz w:val="18"/>
                <w:szCs w:val="18"/>
              </w:rPr>
              <w:t>How far is it between your house and the place you collect water in the rain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It is in my home</w:t>
              <w:tab/>
              <w:t>...............................................................................................................................</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6"/>
                <w:szCs w:val="16"/>
                <w:u w:val="single"/>
              </w:rPr>
            </w:pPr>
            <w:r>
              <w:rPr>
                <w:rFonts w:cs="Arial" w:ascii="Arial" w:hAnsi="Arial"/>
                <w:b/>
                <w:sz w:val="16"/>
                <w:szCs w:val="16"/>
              </w:rPr>
              <w:t>1</w:t>
            </w:r>
            <w:r>
              <w:rPr>
                <w:rFonts w:eastAsia="Symbol" w:cs="Symbol" w:ascii="Symbol" w:hAnsi="Symbol"/>
                <w:b/>
                <w:sz w:val="16"/>
                <w:szCs w:val="16"/>
              </w:rPr>
              <w:t></w:t>
            </w:r>
            <w:r>
              <w:rPr>
                <w:rFonts w:cs="Arial" w:ascii="Arial" w:hAnsi="Arial"/>
                <w:b/>
                <w:sz w:val="16"/>
                <w:szCs w:val="16"/>
              </w:rPr>
              <w:t>Q12.20</w:t>
            </w:r>
          </w:p>
          <w:p>
            <w:pPr>
              <w:pStyle w:val="Normal"/>
              <w:tabs>
                <w:tab w:val="clear" w:pos="562"/>
                <w:tab w:val="left" w:pos="-142" w:leader="none"/>
              </w:tabs>
              <w:spacing w:before="40" w:after="40"/>
              <w:ind w:left="0" w:hanging="2"/>
              <w:jc w:val="center"/>
              <w:rPr>
                <w:rFonts w:ascii="Arial" w:hAnsi="Arial" w:cs="Arial"/>
                <w:b/>
                <w:b/>
                <w:sz w:val="14"/>
                <w:szCs w:val="14"/>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68" w:name="__Fieldmark__34_954211705"/>
            <w:bookmarkStart w:id="69" w:name="__Fieldmark__34_954211705"/>
            <w:bookmarkEnd w:id="6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ss than 500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00m - 999 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1-1.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2-4.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7.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8 km and above...............................................................................................................................</w:t>
            </w:r>
          </w:p>
        </w:tc>
        <w:tc>
          <w:tcPr>
            <w:tcW w:w="46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9179" w:type="dxa"/>
            <w:gridSpan w:val="12"/>
            <w:tcBorders>
              <w:left w:val="single" w:sz="4" w:space="0" w:color="000000"/>
              <w:bottom w:val="single" w:sz="4" w:space="0" w:color="000000"/>
            </w:tcBorders>
            <w:vAlign w:val="center"/>
          </w:tcPr>
          <w:p>
            <w:pPr>
              <w:pStyle w:val="Normal"/>
              <w:tabs>
                <w:tab w:val="clear" w:pos="562"/>
                <w:tab w:val="right" w:pos="7371" w:leader="dot"/>
              </w:tabs>
              <w:spacing w:before="0" w:after="0"/>
              <w:rPr>
                <w:rFonts w:ascii="Arial" w:hAnsi="Arial" w:cs="Arial"/>
                <w:color w:val="000000"/>
                <w:sz w:val="18"/>
                <w:szCs w:val="18"/>
              </w:rPr>
            </w:pPr>
            <w:r>
              <w:rPr>
                <w:rFonts w:cs="Arial" w:ascii="Arial" w:hAnsi="Arial"/>
                <w:b/>
                <w:sz w:val="18"/>
                <w:szCs w:val="18"/>
              </w:rPr>
              <w:t>12.19. How long does it take to go there, get water and come back during rain season?</w:t>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Minutes …………………………………………………………………………………</w:t>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0" w:name="__Fieldmark__35_954211705"/>
            <w:bookmarkStart w:id="71" w:name="__Fieldmark__35_954211705"/>
            <w:bookmarkEnd w:id="71"/>
            <w:r>
              <w:rPr>
                <w:rFonts w:cs="Arial" w:ascii="Calibri" w:hAnsi="Calibri"/>
                <w:sz w:val="36"/>
                <w:szCs w:val="36"/>
              </w:rPr>
            </w:r>
            <w:r>
              <w:rPr>
                <w:sz w:val="36"/>
                <w:szCs w:val="36"/>
                <w:rFonts w:cs="Arial" w:ascii="Calibri" w:hAnsi="Calibri"/>
              </w:rPr>
              <w:fldChar w:fldCharType="end"/>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2" w:name="__Fieldmark__36_954211705"/>
            <w:bookmarkStart w:id="73" w:name="__Fieldmark__36_954211705"/>
            <w:bookmarkEnd w:id="73"/>
            <w:r>
              <w:rPr>
                <w:rFonts w:cs="Arial" w:ascii="Calibri" w:hAnsi="Calibri"/>
                <w:sz w:val="36"/>
                <w:szCs w:val="36"/>
              </w:rPr>
            </w:r>
            <w:r>
              <w:rPr>
                <w:sz w:val="36"/>
                <w:szCs w:val="36"/>
                <w:rFonts w:cs="Arial" w:ascii="Calibri" w:hAnsi="Calibri"/>
              </w:rPr>
              <w:fldChar w:fldCharType="end"/>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4" w:name="__Fieldmark__37_954211705"/>
            <w:bookmarkStart w:id="75" w:name="__Fieldmark__37_954211705"/>
            <w:bookmarkEnd w:id="75"/>
            <w:r/>
            <w:r>
              <w:rPr>
                <w:sz w:val="36"/>
                <w:szCs w:val="36"/>
                <w:rFonts w:cs="Arial" w:ascii="Calibri" w:hAnsi="Calibri"/>
              </w:rPr>
              <w:fldChar w:fldCharType="end"/>
            </w:r>
            <w:r>
              <w:rPr>
                <w:rFonts w:cs="Arial" w:ascii="Calibri" w:hAnsi="Calibri"/>
                <w:sz w:val="36"/>
                <w:szCs w:val="36"/>
              </w:rPr>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DK……………………………………………………………………………..........……………..</w:t>
            </w:r>
            <w:r>
              <w:rPr>
                <w:rFonts w:cs="Arial" w:ascii="Arial" w:hAnsi="Arial"/>
                <w:color w:val="000000"/>
                <w:sz w:val="24"/>
                <w:szCs w:val="24"/>
              </w:rPr>
              <w:t>98</w:t>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spacing w:before="0" w:after="0"/>
              <w:ind w:left="0" w:hanging="0"/>
              <w:rPr/>
            </w:pPr>
            <w:r>
              <w:rPr>
                <w:rFonts w:cs="Arial" w:ascii="Arial" w:hAnsi="Arial"/>
                <w:b/>
                <w:sz w:val="18"/>
                <w:szCs w:val="18"/>
              </w:rPr>
              <w:t>12.20. How far is it between your house and the place you collect water in the dr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It is in my home...............................................................................................................................</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6"/>
                <w:szCs w:val="18"/>
              </w:rPr>
            </w:pPr>
            <w:r>
              <w:rPr>
                <w:rFonts w:cs="Arial" w:ascii="Arial" w:hAnsi="Arial"/>
                <w:b/>
                <w:sz w:val="18"/>
                <w:szCs w:val="18"/>
              </w:rPr>
              <w:t>1</w:t>
            </w:r>
            <w:r>
              <w:rPr>
                <w:rFonts w:eastAsia="Symbol" w:cs="Symbol" w:ascii="Symbol" w:hAnsi="Symbol"/>
                <w:b/>
                <w:sz w:val="16"/>
                <w:szCs w:val="18"/>
              </w:rPr>
              <w:t></w:t>
            </w:r>
            <w:r>
              <w:rPr>
                <w:rFonts w:cs="Arial" w:ascii="Arial" w:hAnsi="Arial"/>
                <w:b/>
                <w:sz w:val="16"/>
                <w:szCs w:val="18"/>
              </w:rPr>
              <w:t>Q12.22</w:t>
            </w:r>
          </w:p>
          <w:p>
            <w:pPr>
              <w:pStyle w:val="Normal"/>
              <w:tabs>
                <w:tab w:val="clear" w:pos="562"/>
                <w:tab w:val="left" w:pos="-142" w:leader="none"/>
              </w:tabs>
              <w:spacing w:before="0" w:after="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6" w:name="__Fieldmark__38_954211705"/>
            <w:bookmarkStart w:id="77" w:name="__Fieldmark__38_954211705"/>
            <w:bookmarkEnd w:id="77"/>
            <w:r/>
            <w:r>
              <w:rPr>
                <w:sz w:val="40"/>
                <w:szCs w:val="40"/>
                <w:rFonts w:cs="Arial" w:ascii="Calibri" w:hAnsi="Calibri"/>
              </w:rPr>
              <w:fldChar w:fldCharType="end"/>
            </w:r>
            <w:r>
              <w:rPr>
                <w:rFonts w:cs="Arial" w:ascii="Calibri" w:hAnsi="Calibri"/>
                <w:sz w:val="40"/>
                <w:szCs w:val="40"/>
              </w:rPr>
            </w:r>
          </w:p>
          <w:p>
            <w:pPr>
              <w:pStyle w:val="Normal"/>
              <w:tabs>
                <w:tab w:val="clear" w:pos="562"/>
                <w:tab w:val="left" w:pos="-142" w:leader="none"/>
              </w:tabs>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ss than 500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00 m - 999 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1-1.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2-4.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7.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8 km and above...............................................................................................................................</w:t>
            </w:r>
          </w:p>
        </w:tc>
        <w:tc>
          <w:tcPr>
            <w:tcW w:w="46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215"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b/>
                <w:sz w:val="18"/>
                <w:szCs w:val="18"/>
              </w:rPr>
              <w:t>12.21. How long does it take to go there, get water and come back during dry season?</w:t>
            </w:r>
          </w:p>
        </w:tc>
        <w:tc>
          <w:tcPr>
            <w:tcW w:w="1240" w:type="dxa"/>
            <w:gridSpan w:val="2"/>
            <w:vMerge w:val="restart"/>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rHeight w:val="209"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inutes ……………………………………………………………………............…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 w:name="__Fieldmark__39_954211705"/>
            <w:bookmarkStart w:id="79" w:name="__Fieldmark__39_954211705"/>
            <w:bookmarkEnd w:id="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 w:name="__Fieldmark__40_954211705"/>
            <w:bookmarkStart w:id="81" w:name="__Fieldmark__40_954211705"/>
            <w:bookmarkEnd w:id="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 w:name="__Fieldmark__41_954211705"/>
            <w:bookmarkStart w:id="83" w:name="__Fieldmark__41_954211705"/>
            <w:bookmarkEnd w:id="83"/>
            <w:r/>
            <w:r>
              <w:rPr>
                <w:sz w:val="32"/>
                <w:szCs w:val="32"/>
                <w:rFonts w:cs="Arial" w:ascii="Calibri" w:hAnsi="Calibri"/>
              </w:rPr>
              <w:fldChar w:fldCharType="end"/>
            </w:r>
            <w:r>
              <w:rPr>
                <w:rFonts w:cs="Arial" w:ascii="Calibri" w:hAnsi="Calibri"/>
                <w:sz w:val="32"/>
                <w:szCs w:val="32"/>
              </w:rPr>
            </w:r>
          </w:p>
        </w:tc>
        <w:tc>
          <w:tcPr>
            <w:tcW w:w="1240" w:type="dxa"/>
            <w:gridSpan w:val="2"/>
            <w:vMerge w:val="continue"/>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rHeight w:val="209"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K……………………………………………………………..............................................…..      </w:t>
            </w:r>
            <w:r>
              <w:rPr>
                <w:rFonts w:cs="Arial" w:ascii="Calibri" w:hAnsi="Calibri"/>
                <w:sz w:val="24"/>
                <w:szCs w:val="24"/>
              </w:rPr>
              <w:t>98</w:t>
            </w:r>
          </w:p>
        </w:tc>
        <w:tc>
          <w:tcPr>
            <w:tcW w:w="1240" w:type="dxa"/>
            <w:gridSpan w:val="2"/>
            <w:vMerge w:val="continue"/>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22. Who usually goes to this source to fetch water for your household?</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dult woman....................................................................................................................................</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84" w:name="__Fieldmark__42_954211705"/>
            <w:bookmarkStart w:id="85" w:name="__Fieldmark__42_954211705"/>
            <w:bookmarkEnd w:id="8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dult man........................................................................................................................................</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emale child (under 15 years) ........................................................................................................</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bottom w:val="single" w:sz="4" w:space="0" w:color="000000"/>
            </w:tcBorders>
            <w:vAlign w:val="center"/>
          </w:tcPr>
          <w:p>
            <w:pPr>
              <w:pStyle w:val="Normal"/>
              <w:numPr>
                <w:ilvl w:val="0"/>
                <w:numId w:val="3"/>
              </w:numPr>
              <w:tabs>
                <w:tab w:val="clear" w:pos="562"/>
                <w:tab w:val="right" w:pos="7371" w:leader="dot"/>
              </w:tabs>
              <w:spacing w:before="0" w:after="0"/>
              <w:rPr/>
            </w:pPr>
            <w:r>
              <w:rPr>
                <w:rFonts w:cs="Arial" w:ascii="Arial" w:hAnsi="Arial"/>
                <w:color w:val="000000"/>
                <w:sz w:val="18"/>
                <w:szCs w:val="18"/>
              </w:rPr>
              <w:t>Male child (under 15 years) ............................................................................................................</w:t>
            </w:r>
          </w:p>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 (specify)________________________________________________________________</w:t>
            </w:r>
          </w:p>
        </w:tc>
        <w:tc>
          <w:tcPr>
            <w:tcW w:w="54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8471" w:type="dxa"/>
            <w:gridSpan w:val="3"/>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0" w:after="0"/>
              <w:ind w:left="0" w:hanging="0"/>
              <w:rPr>
                <w:rFonts w:ascii="Arial" w:hAnsi="Arial" w:cs="Arial"/>
                <w:color w:val="000000"/>
                <w:sz w:val="18"/>
                <w:szCs w:val="18"/>
              </w:rPr>
            </w:pPr>
            <w:r>
              <w:rPr>
                <w:rFonts w:cs="Arial" w:ascii="Arial" w:hAnsi="Arial"/>
                <w:b/>
                <w:sz w:val="18"/>
                <w:szCs w:val="18"/>
              </w:rPr>
              <w:t>12.23. How many times a day does the household collect water in a day in the rainy season?</w:t>
            </w:r>
          </w:p>
        </w:tc>
        <w:tc>
          <w:tcPr>
            <w:tcW w:w="2410" w:type="dxa"/>
            <w:gridSpan w:val="13"/>
            <w:tcBorders>
              <w:top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b/>
                <w:b/>
                <w:sz w:val="18"/>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 w:name="__Fieldmark__43_954211705"/>
            <w:bookmarkStart w:id="87" w:name="__Fieldmark__43_954211705"/>
            <w:bookmarkEnd w:id="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 w:name="__Fieldmark__44_954211705"/>
            <w:bookmarkStart w:id="89" w:name="__Fieldmark__44_954211705"/>
            <w:bookmarkEnd w:id="89"/>
            <w:r/>
            <w:r>
              <w:rPr>
                <w:sz w:val="32"/>
                <w:szCs w:val="32"/>
                <w:rFonts w:cs="Arial" w:ascii="Calibri" w:hAnsi="Calibri"/>
              </w:rPr>
              <w:fldChar w:fldCharType="end"/>
            </w:r>
            <w:r>
              <w:rPr>
                <w:rFonts w:cs="Arial" w:ascii="Calibri" w:hAnsi="Calibri"/>
                <w:sz w:val="32"/>
                <w:szCs w:val="32"/>
              </w:rPr>
            </w:r>
          </w:p>
        </w:tc>
      </w:tr>
      <w:tr>
        <w:trPr/>
        <w:tc>
          <w:tcPr>
            <w:tcW w:w="8471" w:type="dxa"/>
            <w:gridSpan w:val="3"/>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24. How many times a day does the household collect water in a day in the dry season?</w:t>
            </w:r>
          </w:p>
        </w:tc>
        <w:tc>
          <w:tcPr>
            <w:tcW w:w="2410" w:type="dxa"/>
            <w:gridSpan w:val="13"/>
            <w:tcBorders>
              <w:top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32"/>
                <w:szCs w:val="24"/>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 w:name="__Fieldmark__45_954211705"/>
            <w:bookmarkStart w:id="91" w:name="__Fieldmark__45_954211705"/>
            <w:bookmarkEnd w:id="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 w:name="__Fieldmark__46_954211705"/>
            <w:bookmarkStart w:id="93" w:name="__Fieldmark__46_954211705"/>
            <w:bookmarkEnd w:id="93"/>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0"/>
          <w:szCs w:val="10"/>
          <w:u w:val="single"/>
        </w:rPr>
      </w:pPr>
      <w:r>
        <w:rPr>
          <w:rFonts w:cs="Arial" w:ascii="Arial" w:hAnsi="Arial"/>
          <w:b/>
          <w:sz w:val="10"/>
          <w:szCs w:val="10"/>
          <w:u w:val="single"/>
        </w:rPr>
      </w:r>
    </w:p>
    <w:tbl>
      <w:tblPr>
        <w:tblW w:w="10881" w:type="dxa"/>
        <w:jc w:val="left"/>
        <w:tblInd w:w="-113" w:type="dxa"/>
        <w:tblLayout w:type="fixed"/>
        <w:tblCellMar>
          <w:top w:w="0" w:type="dxa"/>
          <w:left w:w="108" w:type="dxa"/>
          <w:bottom w:w="0" w:type="dxa"/>
          <w:right w:w="108" w:type="dxa"/>
        </w:tblCellMar>
      </w:tblPr>
      <w:tblGrid>
        <w:gridCol w:w="1101"/>
        <w:gridCol w:w="4110"/>
        <w:gridCol w:w="1134"/>
        <w:gridCol w:w="2694"/>
        <w:gridCol w:w="425"/>
        <w:gridCol w:w="184"/>
        <w:gridCol w:w="1233"/>
      </w:tblGrid>
      <w:tr>
        <w:trPr>
          <w:trHeight w:val="277" w:hRule="atLeast"/>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OWNERSHIP OF THE MAIN BUILDING</w:t>
            </w:r>
          </w:p>
        </w:tc>
      </w:tr>
      <w:tr>
        <w:trPr/>
        <w:tc>
          <w:tcPr>
            <w:tcW w:w="10881" w:type="dxa"/>
            <w:gridSpan w:val="7"/>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cs="Arial"/>
                <w:b/>
                <w:b/>
              </w:rPr>
            </w:pPr>
            <w:r>
              <w:rPr>
                <w:rFonts w:cs="Arial" w:ascii="Arial" w:hAnsi="Arial"/>
                <w:b/>
                <w:sz w:val="18"/>
                <w:szCs w:val="18"/>
              </w:rPr>
              <w:t>12.25. Which of the following best describes the ownership of the dwelling you currently occupy?</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Owned by household</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1</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6"/>
                <w:szCs w:val="16"/>
                <w:u w:val="single"/>
              </w:rPr>
            </w:pPr>
            <w:r>
              <w:rPr>
                <w:rFonts w:cs="Arial" w:ascii="Arial" w:hAnsi="Arial"/>
                <w:b/>
                <w:sz w:val="16"/>
                <w:szCs w:val="16"/>
              </w:rPr>
              <w:t xml:space="preserve">2 - 94 </w:t>
            </w:r>
            <w:r>
              <w:rPr>
                <w:rFonts w:eastAsia="Symbol" w:cs="Symbol" w:ascii="Symbol" w:hAnsi="Symbol"/>
                <w:b/>
                <w:sz w:val="16"/>
                <w:szCs w:val="16"/>
              </w:rPr>
              <w:t></w:t>
            </w:r>
            <w:r>
              <w:rPr>
                <w:rFonts w:cs="Arial" w:ascii="Arial" w:hAnsi="Arial"/>
                <w:b/>
                <w:sz w:val="16"/>
                <w:szCs w:val="16"/>
              </w:rPr>
              <w:t xml:space="preserve"> Q12.28</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Lived in without paying any rent</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2</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6"/>
                <w:szCs w:val="16"/>
                <w:u w:val="single"/>
              </w:rPr>
            </w:pPr>
            <w:r>
              <w:rPr>
                <w:rFonts w:cs="Arial" w:ascii="Arial" w:hAnsi="Arial"/>
                <w:b/>
                <w:color w:val="000000"/>
                <w:sz w:val="16"/>
                <w:szCs w:val="16"/>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privately</w:t>
              <w:tab/>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3</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from public real estate company (NHC, NSSF, PPF, etc.)</w:t>
              <w:tab/>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4</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435" w:hRule="atLeast"/>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bottom"/>
          </w:tcPr>
          <w:p>
            <w:pPr>
              <w:pStyle w:val="Normal"/>
              <w:numPr>
                <w:ilvl w:val="0"/>
                <w:numId w:val="2"/>
              </w:numPr>
              <w:tabs>
                <w:tab w:val="clear" w:pos="562"/>
                <w:tab w:val="right" w:pos="7655" w:leader="dot"/>
              </w:tabs>
              <w:spacing w:before="0" w:after="0"/>
              <w:rPr/>
            </w:pPr>
            <w:r>
              <w:rPr>
                <w:rFonts w:cs="Arial" w:ascii="Arial" w:hAnsi="Arial"/>
                <w:color w:val="000000"/>
                <w:sz w:val="18"/>
                <w:szCs w:val="18"/>
              </w:rPr>
              <w:t xml:space="preserve">Rented from employer including Government, Parastatal/Private/ Religious Organization </w:t>
              <w:br/>
              <w:t>(excluding NHC, NSSF, PPF, etc.)</w:t>
              <w:tab/>
            </w:r>
          </w:p>
        </w:tc>
        <w:tc>
          <w:tcPr>
            <w:tcW w:w="425" w:type="dxa"/>
            <w:tcBorders>
              <w:right w:val="single" w:sz="4" w:space="0" w:color="000000"/>
            </w:tcBorders>
            <w:vAlign w:val="bottom"/>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5</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Rented from employer including Government, Parastatal/Private at a subsidized rent</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6</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from a relative or friend at a subsidized rent</w:t>
              <w:tab/>
            </w:r>
          </w:p>
        </w:tc>
        <w:tc>
          <w:tcPr>
            <w:tcW w:w="425" w:type="dxa"/>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underscore"/>
              </w:tabs>
              <w:spacing w:before="40" w:after="40"/>
              <w:rPr>
                <w:rFonts w:ascii="Arial" w:hAnsi="Arial" w:cs="Arial"/>
                <w:color w:val="000000"/>
                <w:sz w:val="18"/>
                <w:szCs w:val="18"/>
              </w:rPr>
            </w:pPr>
            <w:r>
              <w:rPr>
                <w:rFonts w:cs="Arial" w:ascii="Arial" w:hAnsi="Arial"/>
                <w:color w:val="000000"/>
                <w:sz w:val="18"/>
                <w:szCs w:val="18"/>
              </w:rPr>
              <w:t>Other (specify)</w:t>
              <w:tab/>
            </w:r>
          </w:p>
        </w:tc>
        <w:tc>
          <w:tcPr>
            <w:tcW w:w="425" w:type="dxa"/>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5211" w:type="dxa"/>
            <w:gridSpan w:val="2"/>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2. Who are the owners of this dwelling?</w:t>
            </w:r>
          </w:p>
        </w:tc>
        <w:tc>
          <w:tcPr>
            <w:tcW w:w="1134" w:type="dxa"/>
            <w:tcBorders>
              <w:top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18"/>
                <w:szCs w:val="18"/>
              </w:rPr>
            </w:pPr>
            <w:r>
              <w:rPr>
                <w:rFonts w:cs="Arial" w:ascii="Arial" w:hAnsi="Arial"/>
                <w:b/>
                <w:sz w:val="18"/>
                <w:szCs w:val="18"/>
              </w:rPr>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r>
        <w:trPr/>
        <w:tc>
          <w:tcPr>
            <w:tcW w:w="6345" w:type="dxa"/>
            <w:gridSpan w:val="3"/>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3. Is there a title deed or document for this dwelling?</w:t>
            </w:r>
          </w:p>
          <w:p>
            <w:pPr>
              <w:pStyle w:val="Normal"/>
              <w:tabs>
                <w:tab w:val="clear" w:pos="562"/>
                <w:tab w:val="left" w:pos="-142" w:leader="none"/>
              </w:tabs>
              <w:ind w:left="0" w:hanging="0"/>
              <w:rPr/>
            </w:pPr>
            <w:r>
              <w:rPr>
                <w:rFonts w:eastAsia="Arial" w:cs="Arial" w:ascii="Arial" w:hAnsi="Arial"/>
                <w:b/>
                <w:sz w:val="18"/>
                <w:szCs w:val="18"/>
              </w:rPr>
              <w:t xml:space="preserve">                         </w:t>
            </w:r>
            <w:r>
              <w:rPr>
                <w:rFonts w:cs="Arial" w:ascii="Arial" w:hAnsi="Arial"/>
                <w:sz w:val="18"/>
                <w:szCs w:val="18"/>
              </w:rPr>
              <w:t>Yes............................1</w:t>
            </w:r>
          </w:p>
          <w:p>
            <w:pPr>
              <w:pStyle w:val="Normal"/>
              <w:tabs>
                <w:tab w:val="clear" w:pos="562"/>
                <w:tab w:val="left" w:pos="-142" w:leader="none"/>
              </w:tabs>
              <w:ind w:left="0" w:hanging="0"/>
              <w:rPr/>
            </w:pPr>
            <w:r>
              <w:rPr>
                <w:rFonts w:eastAsia="Arial" w:cs="Arial" w:ascii="Arial" w:hAnsi="Arial"/>
                <w:sz w:val="18"/>
                <w:szCs w:val="18"/>
              </w:rPr>
              <w:t xml:space="preserve">                         </w:t>
            </w:r>
            <w:r>
              <w:rPr>
                <w:rFonts w:cs="Arial" w:ascii="Arial" w:hAnsi="Arial"/>
                <w:sz w:val="18"/>
                <w:szCs w:val="18"/>
              </w:rPr>
              <w:t>No..............................2</w:t>
            </w:r>
          </w:p>
          <w:p>
            <w:pPr>
              <w:pStyle w:val="Normal"/>
              <w:tabs>
                <w:tab w:val="clear" w:pos="562"/>
                <w:tab w:val="left" w:pos="-142" w:leader="none"/>
              </w:tabs>
              <w:ind w:left="0" w:hanging="0"/>
              <w:rPr/>
            </w:pPr>
            <w:r>
              <w:rPr>
                <w:rFonts w:eastAsia="Arial" w:cs="Arial" w:ascii="Arial" w:hAnsi="Arial"/>
                <w:sz w:val="18"/>
                <w:szCs w:val="18"/>
              </w:rPr>
              <w:t xml:space="preserve">                         </w:t>
            </w:r>
            <w:r>
              <w:rPr>
                <w:rFonts w:cs="Arial" w:ascii="Arial" w:hAnsi="Arial"/>
                <w:sz w:val="18"/>
                <w:szCs w:val="18"/>
              </w:rPr>
              <w:t>Refused to Answer....94</w:t>
            </w:r>
          </w:p>
          <w:p>
            <w:pPr>
              <w:pStyle w:val="Normal"/>
              <w:tabs>
                <w:tab w:val="clear" w:pos="562"/>
                <w:tab w:val="left" w:pos="-142" w:leader="none"/>
              </w:tabs>
              <w:spacing w:before="40" w:after="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n't Know................98</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4" w:name="__Fieldmark__47_954211705"/>
            <w:bookmarkStart w:id="95" w:name="__Fieldmark__47_954211705"/>
            <w:bookmarkEnd w:id="95"/>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spacing w:before="40" w:after="40"/>
              <w:ind w:left="0" w:hanging="0"/>
              <w:jc w:val="center"/>
              <w:rPr>
                <w:rFonts w:ascii="Arial" w:hAnsi="Arial" w:cs="Arial"/>
                <w:b/>
                <w:b/>
                <w:sz w:val="18"/>
                <w:szCs w:val="18"/>
                <w:u w:val="single"/>
              </w:rPr>
            </w:pPr>
            <w:r>
              <w:rPr>
                <w:rFonts w:cs="Arial" w:ascii="Arial" w:hAnsi="Arial"/>
                <w:b/>
                <w:sz w:val="18"/>
                <w:szCs w:val="18"/>
                <w:u w:val="single"/>
              </w:rPr>
            </w:r>
          </w:p>
        </w:tc>
      </w:tr>
      <w:tr>
        <w:trPr/>
        <w:tc>
          <w:tcPr>
            <w:tcW w:w="6345" w:type="dxa"/>
            <w:gridSpan w:val="3"/>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4. Is the document registered?</w:t>
            </w:r>
          </w:p>
          <w:p>
            <w:pPr>
              <w:pStyle w:val="Normal"/>
              <w:tabs>
                <w:tab w:val="clear" w:pos="562"/>
                <w:tab w:val="left" w:pos="-142" w:leader="none"/>
              </w:tabs>
              <w:ind w:left="1124" w:hanging="0"/>
              <w:rPr/>
            </w:pPr>
            <w:r>
              <w:rPr>
                <w:rFonts w:cs="Arial" w:ascii="Arial" w:hAnsi="Arial"/>
                <w:sz w:val="18"/>
                <w:szCs w:val="18"/>
              </w:rPr>
              <w:t>Registered Deed..................1</w:t>
            </w:r>
          </w:p>
          <w:p>
            <w:pPr>
              <w:pStyle w:val="Normal"/>
              <w:tabs>
                <w:tab w:val="clear" w:pos="562"/>
                <w:tab w:val="left" w:pos="-142" w:leader="none"/>
              </w:tabs>
              <w:ind w:left="1124" w:hanging="0"/>
              <w:rPr/>
            </w:pPr>
            <w:r>
              <w:rPr>
                <w:rFonts w:cs="Arial" w:ascii="Arial" w:hAnsi="Arial"/>
                <w:sz w:val="18"/>
                <w:szCs w:val="18"/>
              </w:rPr>
              <w:t>Unregistered Deed...............2</w:t>
            </w:r>
          </w:p>
          <w:p>
            <w:pPr>
              <w:pStyle w:val="Normal"/>
              <w:tabs>
                <w:tab w:val="clear" w:pos="562"/>
                <w:tab w:val="left" w:pos="-142" w:leader="none"/>
              </w:tabs>
              <w:ind w:left="1124" w:hanging="0"/>
              <w:rPr>
                <w:rFonts w:ascii="Arial" w:hAnsi="Arial" w:cs="Arial"/>
                <w:sz w:val="18"/>
                <w:szCs w:val="18"/>
              </w:rPr>
            </w:pPr>
            <w:r>
              <w:rPr>
                <w:rFonts w:cs="Arial" w:ascii="Arial" w:hAnsi="Arial"/>
                <w:sz w:val="18"/>
                <w:szCs w:val="18"/>
              </w:rPr>
              <w:t>Invoices or Sales Receipts...3</w:t>
            </w:r>
          </w:p>
          <w:p>
            <w:pPr>
              <w:pStyle w:val="Normal"/>
              <w:tabs>
                <w:tab w:val="clear" w:pos="562"/>
                <w:tab w:val="left" w:pos="-142" w:leader="none"/>
              </w:tabs>
              <w:spacing w:before="40" w:after="40"/>
              <w:ind w:left="1124" w:hanging="0"/>
              <w:rPr>
                <w:rFonts w:ascii="Arial" w:hAnsi="Arial" w:cs="Arial"/>
                <w:sz w:val="18"/>
                <w:szCs w:val="18"/>
              </w:rPr>
            </w:pPr>
            <w:r>
              <w:rPr>
                <w:rFonts w:cs="Arial" w:ascii="Arial" w:hAnsi="Arial"/>
                <w:sz w:val="18"/>
                <w:szCs w:val="18"/>
              </w:rPr>
              <w:t>Other, Specify.....................94</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6" w:name="__Fieldmark__48_954211705"/>
            <w:bookmarkStart w:id="97" w:name="__Fieldmark__48_954211705"/>
            <w:bookmarkEnd w:id="97"/>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spacing w:before="40" w:after="40"/>
              <w:ind w:left="0" w:hanging="0"/>
              <w:jc w:val="center"/>
              <w:rPr>
                <w:rFonts w:ascii="Arial" w:hAnsi="Arial" w:cs="Arial"/>
                <w:b/>
                <w:b/>
                <w:sz w:val="18"/>
                <w:szCs w:val="18"/>
                <w:u w:val="single"/>
              </w:rPr>
            </w:pPr>
            <w:r>
              <w:rPr>
                <w:rFonts w:cs="Arial" w:ascii="Arial" w:hAnsi="Arial"/>
                <w:b/>
                <w:sz w:val="18"/>
                <w:szCs w:val="18"/>
                <w:u w:val="single"/>
              </w:rPr>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sz w:val="10"/>
                <w:szCs w:val="10"/>
                <w:u w:val="single"/>
              </w:rPr>
            </w:pPr>
            <w:r>
              <w:rPr>
                <w:rFonts w:cs="Arial" w:ascii="Arial" w:hAnsi="Arial"/>
                <w:b/>
                <w:sz w:val="10"/>
                <w:szCs w:val="10"/>
                <w:u w:val="single"/>
              </w:rPr>
            </w:r>
          </w:p>
          <w:p>
            <w:pPr>
              <w:pStyle w:val="Normal"/>
              <w:tabs>
                <w:tab w:val="clear" w:pos="562"/>
                <w:tab w:val="left" w:pos="-142" w:leader="none"/>
              </w:tabs>
              <w:spacing w:before="0" w:after="0"/>
              <w:ind w:left="0" w:hanging="0"/>
              <w:rPr>
                <w:rFonts w:ascii="Arial" w:hAnsi="Arial" w:cs="Arial"/>
                <w:b/>
                <w:b/>
                <w:sz w:val="52"/>
                <w:szCs w:val="52"/>
                <w:u w:val="single"/>
              </w:rPr>
            </w:pPr>
            <w:r>
              <w:rPr>
                <w:rFonts w:cs="Arial" w:ascii="Arial" w:hAnsi="Arial"/>
                <w:b/>
                <w:sz w:val="18"/>
                <w:szCs w:val="18"/>
              </w:rPr>
              <w:t>8B.5. Whose names are on the document?......................................................................................</w:t>
            </w:r>
            <w:r>
              <w:rPr>
                <w:rFonts w:cs="Arial" w:ascii="Calibri" w:hAnsi="Calibri"/>
                <w:sz w:val="52"/>
                <w:szCs w:val="52"/>
              </w:rPr>
              <w:t xml:space="preserve"> </w:t>
            </w: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8" w:name="__Fieldmark__49_954211705"/>
            <w:bookmarkStart w:id="99" w:name="__Fieldmark__49_954211705"/>
            <w:bookmarkEnd w:id="99"/>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ind w:left="0" w:hanging="0"/>
              <w:rPr>
                <w:rFonts w:ascii="Arial" w:hAnsi="Arial" w:cs="Arial"/>
                <w:b/>
                <w:b/>
                <w:sz w:val="18"/>
                <w:szCs w:val="18"/>
                <w:u w:val="single"/>
              </w:rPr>
            </w:pPr>
            <w:r>
              <w:rPr>
                <w:rFonts w:cs="Arial" w:ascii="Arial" w:hAnsi="Arial"/>
                <w:b/>
                <w:sz w:val="18"/>
                <w:szCs w:val="18"/>
                <w:u w:val="single"/>
              </w:rPr>
            </w:r>
          </w:p>
          <w:p>
            <w:pPr>
              <w:pStyle w:val="Normal"/>
              <w:tabs>
                <w:tab w:val="clear" w:pos="562"/>
                <w:tab w:val="left" w:pos="-142" w:leader="none"/>
              </w:tabs>
              <w:ind w:left="0" w:hanging="0"/>
              <w:jc w:val="center"/>
              <w:rPr>
                <w:rFonts w:ascii="Arial" w:hAnsi="Arial" w:cs="Arial"/>
                <w:b/>
                <w:b/>
                <w:sz w:val="16"/>
                <w:szCs w:val="16"/>
                <w:u w:val="single"/>
              </w:rPr>
            </w:pPr>
            <w:r>
              <w:rPr>
                <w:rFonts w:eastAsia="Arial" w:cs="Arial" w:ascii="Arial" w:hAnsi="Arial"/>
                <w:b/>
                <w:sz w:val="16"/>
                <w:szCs w:val="16"/>
              </w:rPr>
              <w:t xml:space="preserve"> </w:t>
            </w: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Q12.28</w:t>
            </w:r>
          </w:p>
          <w:p>
            <w:pPr>
              <w:pStyle w:val="Normal"/>
              <w:tabs>
                <w:tab w:val="clear" w:pos="562"/>
                <w:tab w:val="left" w:pos="-142" w:leader="none"/>
              </w:tabs>
              <w:spacing w:before="40" w:after="40"/>
              <w:ind w:left="0" w:hanging="0"/>
              <w:rPr>
                <w:rFonts w:ascii="Arial" w:hAnsi="Arial" w:cs="Arial"/>
                <w:b/>
                <w:b/>
                <w:sz w:val="10"/>
                <w:szCs w:val="10"/>
                <w:u w:val="single"/>
              </w:rPr>
            </w:pPr>
            <w:r>
              <w:rPr>
                <w:rFonts w:cs="Arial" w:ascii="Arial" w:hAnsi="Arial"/>
                <w:b/>
                <w:sz w:val="10"/>
                <w:szCs w:val="10"/>
                <w:u w:val="single"/>
              </w:rPr>
            </w:r>
          </w:p>
        </w:tc>
      </w:tr>
      <w:tr>
        <w:trPr/>
        <w:tc>
          <w:tcPr>
            <w:tcW w:w="5211" w:type="dxa"/>
            <w:gridSpan w:val="2"/>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Cs w:val="18"/>
              </w:rPr>
            </w:pPr>
            <w:r>
              <w:rPr>
                <w:rFonts w:cs="Arial" w:ascii="Arial" w:hAnsi="Arial"/>
                <w:b/>
                <w:sz w:val="18"/>
                <w:szCs w:val="18"/>
              </w:rPr>
              <w:t>12.26. What is your monthly rent?</w:t>
            </w:r>
            <w:r>
              <w:rPr>
                <w:rFonts w:cs="Arial" w:ascii="Arial" w:hAnsi="Arial"/>
                <w:b/>
                <w:szCs w:val="18"/>
              </w:rPr>
              <w:t xml:space="preserve"> </w:t>
            </w:r>
          </w:p>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6"/>
              </w:rPr>
              <w:t>(including garage and parking linked to the dwelling)</w:t>
            </w:r>
          </w:p>
        </w:tc>
        <w:tc>
          <w:tcPr>
            <w:tcW w:w="1134" w:type="dxa"/>
            <w:tcBorders>
              <w:top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18"/>
                <w:szCs w:val="18"/>
              </w:rPr>
            </w:pPr>
            <w:r>
              <w:rPr>
                <w:rFonts w:cs="Arial" w:ascii="Arial" w:hAnsi="Arial"/>
                <w:b/>
                <w:sz w:val="18"/>
                <w:szCs w:val="18"/>
              </w:rPr>
            </w:r>
          </w:p>
        </w:tc>
      </w:tr>
      <w:tr>
        <w:trPr/>
        <w:tc>
          <w:tcPr>
            <w:tcW w:w="5211" w:type="dxa"/>
            <w:gridSpan w:val="2"/>
            <w:tcBorders>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6"/>
              </w:rPr>
              <w:t>(excluding usual costs: heating, electricity, water, etc.)</w:t>
            </w:r>
          </w:p>
        </w:tc>
        <w:tc>
          <w:tcPr>
            <w:tcW w:w="1134" w:type="dxa"/>
            <w:tcBorders>
              <w:bottom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1.1.1.01</w:t>
            </w:r>
          </w:p>
        </w:tc>
        <w:tc>
          <w:tcPr>
            <w:tcW w:w="4536" w:type="dxa"/>
            <w:gridSpan w:val="4"/>
            <w:tcBorders>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TS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 w:name="__Fieldmark__50_954211705"/>
            <w:bookmarkStart w:id="101" w:name="__Fieldmark__50_954211705"/>
            <w:bookmarkEnd w:id="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 w:name="__Fieldmark__51_954211705"/>
            <w:bookmarkStart w:id="103" w:name="__Fieldmark__51_954211705"/>
            <w:bookmarkEnd w:id="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 w:name="__Fieldmark__52_954211705"/>
            <w:bookmarkStart w:id="105" w:name="__Fieldmark__52_954211705"/>
            <w:bookmarkEnd w:id="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 w:name="__Fieldmark__53_954211705"/>
            <w:bookmarkStart w:id="107" w:name="__Fieldmark__53_954211705"/>
            <w:bookmarkEnd w:id="1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 w:name="__Fieldmark__54_954211705"/>
            <w:bookmarkStart w:id="109" w:name="__Fieldmark__54_954211705"/>
            <w:bookmarkEnd w:id="1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 w:name="__Fieldmark__55_954211705"/>
            <w:bookmarkStart w:id="111" w:name="__Fieldmark__55_954211705"/>
            <w:bookmarkEnd w:id="1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 w:name="__Fieldmark__56_954211705"/>
            <w:bookmarkStart w:id="113" w:name="__Fieldmark__56_954211705"/>
            <w:bookmarkEnd w:id="113"/>
            <w:r>
              <w:rPr>
                <w:rFonts w:cs="Arial" w:ascii="Calibri" w:hAnsi="Calibri"/>
                <w:sz w:val="32"/>
                <w:szCs w:val="32"/>
              </w:rPr>
            </w:r>
            <w:r>
              <w:rPr>
                <w:sz w:val="32"/>
                <w:szCs w:val="32"/>
                <w:rFonts w:cs="Arial" w:ascii="Calibri" w:hAnsi="Calibri"/>
              </w:rPr>
              <w:fldChar w:fldCharType="end"/>
            </w:r>
            <w:r>
              <w:rPr>
                <w:rFonts w:cs="Arial" w:ascii="Arial" w:hAnsi="Arial"/>
                <w:sz w:val="28"/>
                <w:szCs w:val="24"/>
              </w:rPr>
              <w:t xml:space="preserve"> </w:t>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2.27a. Which month was rent last paid?</w:t>
            </w:r>
          </w:p>
          <w:p>
            <w:pPr>
              <w:pStyle w:val="Normal"/>
              <w:tabs>
                <w:tab w:val="clear" w:pos="562"/>
                <w:tab w:val="left" w:pos="-142" w:leader="none"/>
              </w:tabs>
              <w:ind w:left="0" w:hanging="0"/>
              <w:rPr>
                <w:rFonts w:ascii="Arial" w:hAnsi="Arial" w:cs="Arial"/>
                <w:b/>
                <w:b/>
                <w:color w:val="000000"/>
                <w:sz w:val="18"/>
                <w:szCs w:val="18"/>
              </w:rPr>
            </w:pPr>
            <w:r>
              <w:rPr>
                <w:rFonts w:cs="Arial" w:ascii="Arial" w:hAnsi="Arial"/>
                <w:sz w:val="18"/>
                <w:szCs w:val="18"/>
              </w:rPr>
              <w:t>Mont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4" w:name="__Fieldmark__57_954211705"/>
            <w:bookmarkStart w:id="115" w:name="__Fieldmark__57_954211705"/>
            <w:bookmarkEnd w:id="1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6" w:name="__Fieldmark__58_954211705"/>
            <w:bookmarkStart w:id="117" w:name="__Fieldmark__58_954211705"/>
            <w:bookmarkEnd w:id="11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b/>
                <w:color w:val="000000"/>
                <w:sz w:val="18"/>
                <w:szCs w:val="18"/>
              </w:rPr>
              <w:t>Q12.29</w:t>
            </w:r>
          </w:p>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t>12.27b Which year was rent last paid?</w:t>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sz w:val="18"/>
                <w:szCs w:val="18"/>
              </w:rPr>
              <w:t xml:space="preserve">Year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8" w:name="__Fieldmark__59_954211705"/>
            <w:bookmarkStart w:id="119" w:name="__Fieldmark__59_954211705"/>
            <w:bookmarkEnd w:id="1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0" w:name="__Fieldmark__60_954211705"/>
            <w:bookmarkStart w:id="121" w:name="__Fieldmark__60_954211705"/>
            <w:bookmarkEnd w:id="1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2" w:name="__Fieldmark__61_954211705"/>
            <w:bookmarkStart w:id="123" w:name="__Fieldmark__61_954211705"/>
            <w:bookmarkEnd w:id="1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4" w:name="__Fieldmark__62_954211705"/>
            <w:bookmarkStart w:id="125" w:name="__Fieldmark__62_954211705"/>
            <w:bookmarkEnd w:id="125"/>
            <w:r>
              <w:rPr>
                <w:rFonts w:cs="Arial" w:ascii="Arial" w:hAnsi="Arial"/>
                <w:sz w:val="32"/>
                <w:szCs w:val="32"/>
              </w:rPr>
            </w:r>
            <w:r>
              <w:rPr>
                <w:sz w:val="32"/>
                <w:szCs w:val="32"/>
                <w:rFonts w:cs="Arial" w:ascii="Arial" w:hAnsi="Arial"/>
              </w:rPr>
              <w:fldChar w:fldCharType="end"/>
            </w:r>
            <w:r>
              <w:rPr>
                <w:rFonts w:eastAsia="Symbol" w:cs="Symbol" w:ascii="Symbol" w:hAnsi="Symbol"/>
                <w:sz w:val="18"/>
                <w:szCs w:val="18"/>
              </w:rPr>
              <w:t></w:t>
            </w:r>
            <w:r>
              <w:rPr>
                <w:rFonts w:cs="Arial" w:ascii="Arial" w:hAnsi="Arial"/>
                <w:sz w:val="18"/>
                <w:szCs w:val="18"/>
              </w:rPr>
              <w:t xml:space="preserve"> </w:t>
            </w:r>
            <w:r>
              <w:rPr>
                <w:rFonts w:cs="Arial" w:ascii="Arial" w:hAnsi="Arial"/>
                <w:b/>
                <w:color w:val="000000"/>
                <w:sz w:val="18"/>
                <w:szCs w:val="18"/>
              </w:rPr>
              <w:t>Q12.29</w:t>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if owner, joint owner and all other cases when a real rent is not paid)</w:t>
            </w:r>
          </w:p>
        </w:tc>
      </w:tr>
      <w:tr>
        <w:trPr/>
        <w:tc>
          <w:tcPr>
            <w:tcW w:w="5211" w:type="dxa"/>
            <w:gridSpan w:val="2"/>
            <w:vMerge w:val="restart"/>
            <w:tcBorders>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 xml:space="preserve">12.28. Assume that you want to rent this dwelling </w:t>
            </w:r>
            <w:r>
              <w:rPr>
                <w:rFonts w:cs="Arial" w:ascii="Arial" w:hAnsi="Arial"/>
                <w:sz w:val="18"/>
                <w:szCs w:val="18"/>
              </w:rPr>
              <w:t>(with no equipment)</w:t>
            </w:r>
            <w:r>
              <w:rPr>
                <w:rFonts w:cs="Arial" w:ascii="Arial" w:hAnsi="Arial"/>
                <w:b/>
                <w:sz w:val="18"/>
                <w:szCs w:val="18"/>
              </w:rPr>
              <w:t>, what would be a real monthly rent?</w:t>
            </w:r>
          </w:p>
        </w:tc>
        <w:tc>
          <w:tcPr>
            <w:tcW w:w="1134" w:type="dxa"/>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4536" w:type="dxa"/>
            <w:gridSpan w:val="4"/>
            <w:tcBorders>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5211" w:type="dxa"/>
            <w:gridSpan w:val="2"/>
            <w:vMerge w:val="continue"/>
            <w:tcBorders>
              <w:left w:val="single" w:sz="4" w:space="0" w:color="000000"/>
              <w:bottom w:val="single" w:sz="4" w:space="0" w:color="000000"/>
            </w:tcBorders>
            <w:vAlign w:val="center"/>
          </w:tcPr>
          <w:p>
            <w:pPr>
              <w:pStyle w:val="Normal"/>
              <w:tabs>
                <w:tab w:val="clear" w:pos="562"/>
                <w:tab w:val="left" w:pos="-142" w:leader="none"/>
              </w:tabs>
              <w:snapToGrid w:val="false"/>
              <w:spacing w:before="120" w:after="40"/>
              <w:ind w:left="0" w:hanging="0"/>
              <w:rPr>
                <w:rFonts w:ascii="Arial" w:hAnsi="Arial" w:cs="Arial"/>
                <w:b/>
                <w:b/>
                <w:sz w:val="18"/>
                <w:szCs w:val="18"/>
                <w:u w:val="single"/>
              </w:rPr>
            </w:pPr>
            <w:r>
              <w:rPr>
                <w:rFonts w:cs="Arial" w:ascii="Arial" w:hAnsi="Arial"/>
                <w:b/>
                <w:sz w:val="18"/>
                <w:szCs w:val="18"/>
                <w:u w:val="single"/>
              </w:rPr>
            </w:r>
          </w:p>
        </w:tc>
        <w:tc>
          <w:tcPr>
            <w:tcW w:w="1134" w:type="dxa"/>
            <w:tcBorders>
              <w:bottom w:val="single" w:sz="4" w:space="0" w:color="000000"/>
            </w:tcBorders>
            <w:vAlign w:val="center"/>
          </w:tcPr>
          <w:p>
            <w:pPr>
              <w:pStyle w:val="Normal"/>
              <w:tabs>
                <w:tab w:val="clear" w:pos="562"/>
                <w:tab w:val="left" w:pos="-142" w:leader="none"/>
              </w:tabs>
              <w:spacing w:before="120" w:after="40"/>
              <w:ind w:left="0" w:hanging="0"/>
              <w:jc w:val="center"/>
              <w:rPr>
                <w:rFonts w:ascii="Arial" w:hAnsi="Arial" w:cs="Arial"/>
                <w:sz w:val="18"/>
                <w:szCs w:val="18"/>
              </w:rPr>
            </w:pPr>
            <w:r>
              <w:rPr>
                <w:rFonts w:cs="Arial" w:ascii="Arial" w:hAnsi="Arial"/>
                <w:sz w:val="18"/>
                <w:szCs w:val="18"/>
              </w:rPr>
              <w:t>04.2.1.1.01.</w:t>
            </w:r>
          </w:p>
        </w:tc>
        <w:tc>
          <w:tcPr>
            <w:tcW w:w="4536" w:type="dxa"/>
            <w:gridSpan w:val="4"/>
            <w:tcBorders>
              <w:bottom w:val="single" w:sz="4" w:space="0" w:color="000000"/>
              <w:right w:val="single" w:sz="4" w:space="0" w:color="000000"/>
            </w:tcBorders>
            <w:vAlign w:val="center"/>
          </w:tcPr>
          <w:p>
            <w:pPr>
              <w:pStyle w:val="Normal"/>
              <w:tabs>
                <w:tab w:val="clear" w:pos="562"/>
                <w:tab w:val="left" w:pos="-142" w:leader="none"/>
              </w:tabs>
              <w:spacing w:before="120" w:after="40"/>
              <w:ind w:left="0" w:hanging="0"/>
              <w:rPr>
                <w:rFonts w:ascii="Arial" w:hAnsi="Arial" w:cs="Arial"/>
                <w:sz w:val="18"/>
                <w:szCs w:val="18"/>
              </w:rPr>
            </w:pPr>
            <w:r>
              <w:rPr>
                <w:rFonts w:cs="Arial" w:ascii="Arial" w:hAnsi="Arial"/>
                <w:sz w:val="18"/>
                <w:szCs w:val="18"/>
              </w:rPr>
              <w:t>TS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 w:name="__Fieldmark__63_954211705"/>
            <w:bookmarkStart w:id="127" w:name="__Fieldmark__63_954211705"/>
            <w:bookmarkEnd w:id="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8" w:name="__Fieldmark__64_954211705"/>
            <w:bookmarkStart w:id="129" w:name="__Fieldmark__64_954211705"/>
            <w:bookmarkEnd w:id="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0" w:name="__Fieldmark__65_954211705"/>
            <w:bookmarkStart w:id="131" w:name="__Fieldmark__65_954211705"/>
            <w:bookmarkEnd w:id="1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 w:name="__Fieldmark__66_954211705"/>
            <w:bookmarkStart w:id="133" w:name="__Fieldmark__66_954211705"/>
            <w:bookmarkEnd w:id="1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 w:name="__Fieldmark__67_954211705"/>
            <w:bookmarkStart w:id="135" w:name="__Fieldmark__67_954211705"/>
            <w:bookmarkEnd w:id="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6" w:name="__Fieldmark__68_954211705"/>
            <w:bookmarkStart w:id="137" w:name="__Fieldmark__68_954211705"/>
            <w:bookmarkEnd w:id="1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 w:name="__Fieldmark__69_954211705"/>
            <w:bookmarkStart w:id="139" w:name="__Fieldmark__69_954211705"/>
            <w:bookmarkEnd w:id="139"/>
            <w:r/>
            <w:r>
              <w:rPr>
                <w:sz w:val="32"/>
                <w:szCs w:val="32"/>
                <w:rFonts w:cs="Arial" w:ascii="Calibri" w:hAnsi="Calibri"/>
              </w:rPr>
              <w:fldChar w:fldCharType="end"/>
            </w:r>
            <w:r>
              <w:rPr>
                <w:rFonts w:cs="Arial" w:ascii="Calibri" w:hAnsi="Calibri"/>
                <w:sz w:val="32"/>
                <w:szCs w:val="32"/>
              </w:rPr>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29.  Is this building used for:</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only</w:t>
              <w:tab/>
              <w:t>................................................................................................................................</w:t>
            </w:r>
          </w:p>
        </w:tc>
        <w:tc>
          <w:tcPr>
            <w:tcW w:w="609" w:type="dxa"/>
            <w:gridSpan w:val="2"/>
            <w:tcBorders>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1</w:t>
            </w:r>
          </w:p>
        </w:tc>
        <w:tc>
          <w:tcPr>
            <w:tcW w:w="1233"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140" w:name="__Fieldmark__70_954211705"/>
            <w:bookmarkStart w:id="141" w:name="__Fieldmark__70_954211705"/>
            <w:bookmarkEnd w:id="141"/>
            <w:r/>
            <w:r>
              <w:rPr>
                <w:sz w:val="52"/>
                <w:szCs w:val="52"/>
                <w:rFonts w:cs="Arial" w:ascii="Calibri" w:hAnsi="Calibri"/>
              </w:rPr>
              <w:fldChar w:fldCharType="end"/>
            </w:r>
            <w:r>
              <w:rPr>
                <w:rFonts w:cs="Arial" w:ascii="Calibri" w:hAnsi="Calibri"/>
                <w:sz w:val="52"/>
                <w:szCs w:val="52"/>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and business activity</w:t>
              <w:tab/>
              <w:t>.....................................................................................................</w:t>
            </w:r>
          </w:p>
        </w:tc>
        <w:tc>
          <w:tcPr>
            <w:tcW w:w="609" w:type="dxa"/>
            <w:gridSpan w:val="2"/>
            <w:tcBorders>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2</w:t>
            </w:r>
          </w:p>
        </w:tc>
        <w:tc>
          <w:tcPr>
            <w:tcW w:w="1233"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r>
        <w:trPr/>
        <w:tc>
          <w:tcPr>
            <w:tcW w:w="1101" w:type="dxa"/>
            <w:tcBorders>
              <w:left w:val="single" w:sz="4" w:space="0" w:color="000000"/>
              <w:bottom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bottom w:val="single" w:sz="4" w:space="0" w:color="000000"/>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and renting</w:t>
              <w:tab/>
              <w:t>....................................................................................................................</w:t>
            </w:r>
          </w:p>
        </w:tc>
        <w:tc>
          <w:tcPr>
            <w:tcW w:w="609" w:type="dxa"/>
            <w:gridSpan w:val="2"/>
            <w:tcBorders>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3</w:t>
            </w:r>
          </w:p>
        </w:tc>
        <w:tc>
          <w:tcPr>
            <w:tcW w:w="1233"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bl>
    <w:p>
      <w:pPr>
        <w:pStyle w:val="Normal"/>
        <w:rPr/>
      </w:pPr>
      <w:r>
        <w:rPr/>
      </w:r>
    </w:p>
    <w:tbl>
      <w:tblPr>
        <w:tblW w:w="11178" w:type="dxa"/>
        <w:jc w:val="left"/>
        <w:tblInd w:w="-113" w:type="dxa"/>
        <w:tblLayout w:type="fixed"/>
        <w:tblCellMar>
          <w:top w:w="0" w:type="dxa"/>
          <w:left w:w="108" w:type="dxa"/>
          <w:bottom w:w="0" w:type="dxa"/>
          <w:right w:w="108" w:type="dxa"/>
        </w:tblCellMar>
      </w:tblPr>
      <w:tblGrid>
        <w:gridCol w:w="2827"/>
        <w:gridCol w:w="345"/>
        <w:gridCol w:w="1014"/>
        <w:gridCol w:w="798"/>
        <w:gridCol w:w="30"/>
        <w:gridCol w:w="339"/>
        <w:gridCol w:w="517"/>
        <w:gridCol w:w="1366"/>
        <w:gridCol w:w="151"/>
        <w:gridCol w:w="1166"/>
        <w:gridCol w:w="1341"/>
        <w:gridCol w:w="357"/>
        <w:gridCol w:w="927"/>
      </w:tblGrid>
      <w:tr>
        <w:trPr>
          <w:trHeight w:val="619" w:hRule="atLeast"/>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0" w:after="0"/>
              <w:ind w:left="0" w:hanging="0"/>
              <w:jc w:val="center"/>
              <w:rPr>
                <w:rFonts w:ascii="Arial" w:hAnsi="Arial" w:cs="Arial"/>
                <w:b/>
                <w:b/>
                <w:caps/>
                <w:sz w:val="18"/>
                <w:szCs w:val="18"/>
              </w:rPr>
            </w:pPr>
            <w:r>
              <w:rPr>
                <w:rFonts w:cs="Arial" w:ascii="Arial" w:hAnsi="Arial"/>
                <w:b/>
                <w:caps/>
                <w:sz w:val="18"/>
                <w:szCs w:val="18"/>
              </w:rPr>
            </w:r>
          </w:p>
          <w:p>
            <w:pPr>
              <w:pStyle w:val="Normal"/>
              <w:tabs>
                <w:tab w:val="clear" w:pos="562"/>
                <w:tab w:val="left" w:pos="-142" w:leader="none"/>
              </w:tabs>
              <w:spacing w:before="0" w:after="0"/>
              <w:ind w:left="0" w:hanging="0"/>
              <w:jc w:val="center"/>
              <w:rPr>
                <w:rFonts w:ascii="Arial" w:hAnsi="Arial" w:cs="Arial"/>
                <w:b/>
                <w:b/>
                <w:caps/>
                <w:sz w:val="18"/>
                <w:szCs w:val="18"/>
              </w:rPr>
            </w:pPr>
            <w:r>
              <w:rPr>
                <w:rFonts w:cs="Arial" w:ascii="Arial" w:hAnsi="Arial"/>
                <w:b/>
                <w:caps/>
                <w:sz w:val="18"/>
                <w:szCs w:val="18"/>
              </w:rPr>
              <w:t xml:space="preserve">CURRENT EXPENDITURES FOR MAIN DWELLING (exclude expenditure for business) </w:t>
            </w:r>
          </w:p>
          <w:p>
            <w:pPr>
              <w:pStyle w:val="Normal"/>
              <w:tabs>
                <w:tab w:val="clear" w:pos="562"/>
                <w:tab w:val="left" w:pos="-142" w:leader="none"/>
              </w:tabs>
              <w:spacing w:before="0" w:after="0"/>
              <w:ind w:left="0" w:hanging="0"/>
              <w:jc w:val="center"/>
              <w:rPr>
                <w:rFonts w:ascii="Arial" w:hAnsi="Arial" w:cs="Arial"/>
                <w:b/>
                <w:b/>
                <w:caps/>
                <w:sz w:val="18"/>
                <w:szCs w:val="18"/>
              </w:rPr>
            </w:pPr>
            <w:r>
              <w:rPr>
                <w:rFonts w:cs="Arial" w:ascii="Arial" w:hAnsi="Arial"/>
                <w:b/>
                <w:caps/>
                <w:sz w:val="18"/>
                <w:szCs w:val="18"/>
              </w:rPr>
            </w:r>
          </w:p>
        </w:tc>
      </w:tr>
      <w:tr>
        <w:trPr/>
        <w:tc>
          <w:tcPr>
            <w:tcW w:w="4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2.30. Did your household have any of the following bills in the last month?</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NO..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12.31. How much did you pay for your last monthly bill  (TSH)</w:t>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rFonts w:ascii="Arial" w:hAnsi="Arial" w:cs="Arial"/>
                <w:color w:val="000000"/>
                <w:sz w:val="18"/>
                <w:szCs w:val="18"/>
              </w:rPr>
            </w:pPr>
            <w:r>
              <w:rPr>
                <w:rFonts w:cs="Arial" w:ascii="Arial" w:hAnsi="Arial"/>
                <w:color w:val="000000"/>
                <w:sz w:val="18"/>
                <w:szCs w:val="18"/>
              </w:rPr>
              <w:t>01. Electric power (TANESCO)</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2" w:name="__Fieldmark__71_954211705"/>
            <w:bookmarkStart w:id="143" w:name="__Fieldmark__71_954211705"/>
            <w:bookmarkEnd w:id="14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 w:name="__Fieldmark__72_954211705"/>
            <w:bookmarkStart w:id="145" w:name="__Fieldmark__72_954211705"/>
            <w:bookmarkEnd w:id="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 w:name="__Fieldmark__73_954211705"/>
            <w:bookmarkStart w:id="147" w:name="__Fieldmark__73_954211705"/>
            <w:bookmarkEnd w:id="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8" w:name="__Fieldmark__74_954211705"/>
            <w:bookmarkStart w:id="149" w:name="__Fieldmark__74_954211705"/>
            <w:bookmarkEnd w:id="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 w:name="__Fieldmark__75_954211705"/>
            <w:bookmarkStart w:id="151" w:name="__Fieldmark__75_954211705"/>
            <w:bookmarkEnd w:id="1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 w:name="__Fieldmark__76_954211705"/>
            <w:bookmarkStart w:id="153" w:name="__Fieldmark__76_954211705"/>
            <w:bookmarkEnd w:id="1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4" w:name="__Fieldmark__77_954211705"/>
            <w:bookmarkStart w:id="155" w:name="__Fieldmark__77_954211705"/>
            <w:bookmarkEnd w:id="1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 w:name="__Fieldmark__78_954211705"/>
            <w:bookmarkStart w:id="157" w:name="__Fieldmark__78_954211705"/>
            <w:bookmarkEnd w:id="15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2.Fixed telephone bil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 w:name="__Fieldmark__79_954211705"/>
            <w:bookmarkStart w:id="159" w:name="__Fieldmark__79_954211705"/>
            <w:bookmarkEnd w:id="15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0" w:name="__Fieldmark__80_954211705"/>
            <w:bookmarkStart w:id="161" w:name="__Fieldmark__80_954211705"/>
            <w:bookmarkEnd w:id="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 w:name="__Fieldmark__81_954211705"/>
            <w:bookmarkStart w:id="163" w:name="__Fieldmark__81_954211705"/>
            <w:bookmarkEnd w:id="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 w:name="__Fieldmark__82_954211705"/>
            <w:bookmarkStart w:id="165" w:name="__Fieldmark__82_954211705"/>
            <w:bookmarkEnd w:id="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6" w:name="__Fieldmark__83_954211705"/>
            <w:bookmarkStart w:id="167" w:name="__Fieldmark__83_954211705"/>
            <w:bookmarkEnd w:id="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 w:name="__Fieldmark__84_954211705"/>
            <w:bookmarkStart w:id="169" w:name="__Fieldmark__84_954211705"/>
            <w:bookmarkEnd w:id="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 w:name="__Fieldmark__85_954211705"/>
            <w:bookmarkStart w:id="171" w:name="__Fieldmark__85_954211705"/>
            <w:bookmarkEnd w:id="1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2" w:name="__Fieldmark__86_954211705"/>
            <w:bookmarkStart w:id="173" w:name="__Fieldmark__86_954211705"/>
            <w:bookmarkEnd w:id="173"/>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3.Mobile telephone bill (including top-up cards)</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4" w:name="__Fieldmark__87_954211705"/>
            <w:bookmarkStart w:id="175" w:name="__Fieldmark__87_954211705"/>
            <w:bookmarkEnd w:id="17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8.3.1.1.03.</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6" w:name="__Fieldmark__88_954211705"/>
            <w:bookmarkStart w:id="177" w:name="__Fieldmark__88_954211705"/>
            <w:bookmarkEnd w:id="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8" w:name="__Fieldmark__89_954211705"/>
            <w:bookmarkStart w:id="179" w:name="__Fieldmark__89_954211705"/>
            <w:bookmarkEnd w:id="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0" w:name="__Fieldmark__90_954211705"/>
            <w:bookmarkStart w:id="181" w:name="__Fieldmark__90_954211705"/>
            <w:bookmarkEnd w:id="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2" w:name="__Fieldmark__91_954211705"/>
            <w:bookmarkStart w:id="183" w:name="__Fieldmark__91_954211705"/>
            <w:bookmarkEnd w:id="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4" w:name="__Fieldmark__92_954211705"/>
            <w:bookmarkStart w:id="185" w:name="__Fieldmark__92_954211705"/>
            <w:bookmarkEnd w:id="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6" w:name="__Fieldmark__93_954211705"/>
            <w:bookmarkStart w:id="187" w:name="__Fieldmark__93_954211705"/>
            <w:bookmarkEnd w:id="1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 w:name="__Fieldmark__94_954211705"/>
            <w:bookmarkStart w:id="189" w:name="__Fieldmark__94_954211705"/>
            <w:bookmarkEnd w:id="189"/>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4.TV subscription (cable and digital TV included)</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 w:name="__Fieldmark__95_954211705"/>
            <w:bookmarkStart w:id="191" w:name="__Fieldmark__95_954211705"/>
            <w:bookmarkEnd w:id="19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3.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 w:name="__Fieldmark__96_954211705"/>
            <w:bookmarkStart w:id="193" w:name="__Fieldmark__96_954211705"/>
            <w:bookmarkEnd w:id="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 w:name="__Fieldmark__97_954211705"/>
            <w:bookmarkStart w:id="195" w:name="__Fieldmark__97_954211705"/>
            <w:bookmarkEnd w:id="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 w:name="__Fieldmark__98_954211705"/>
            <w:bookmarkStart w:id="197" w:name="__Fieldmark__98_954211705"/>
            <w:bookmarkEnd w:id="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 w:name="__Fieldmark__99_954211705"/>
            <w:bookmarkStart w:id="199" w:name="__Fieldmark__99_954211705"/>
            <w:bookmarkEnd w:id="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 w:name="__Fieldmark__100_954211705"/>
            <w:bookmarkStart w:id="201" w:name="__Fieldmark__100_954211705"/>
            <w:bookmarkEnd w:id="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2" w:name="__Fieldmark__101_954211705"/>
            <w:bookmarkStart w:id="203" w:name="__Fieldmark__101_954211705"/>
            <w:bookmarkEnd w:id="2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4" w:name="__Fieldmark__102_954211705"/>
            <w:bookmarkStart w:id="205" w:name="__Fieldmark__102_954211705"/>
            <w:bookmarkEnd w:id="20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5.Internet subscription (excluding connection cost)</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6" w:name="__Fieldmark__103_954211705"/>
            <w:bookmarkStart w:id="207" w:name="__Fieldmark__103_954211705"/>
            <w:bookmarkEnd w:id="20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6.</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8" w:name="__Fieldmark__104_954211705"/>
            <w:bookmarkStart w:id="209" w:name="__Fieldmark__104_954211705"/>
            <w:bookmarkEnd w:id="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0" w:name="__Fieldmark__105_954211705"/>
            <w:bookmarkStart w:id="211" w:name="__Fieldmark__105_954211705"/>
            <w:bookmarkEnd w:id="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2" w:name="__Fieldmark__106_954211705"/>
            <w:bookmarkStart w:id="213" w:name="__Fieldmark__106_954211705"/>
            <w:bookmarkEnd w:id="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4" w:name="__Fieldmark__107_954211705"/>
            <w:bookmarkStart w:id="215" w:name="__Fieldmark__107_954211705"/>
            <w:bookmarkEnd w:id="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6" w:name="__Fieldmark__108_954211705"/>
            <w:bookmarkStart w:id="217" w:name="__Fieldmark__108_954211705"/>
            <w:bookmarkEnd w:id="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8" w:name="__Fieldmark__109_954211705"/>
            <w:bookmarkStart w:id="219" w:name="__Fieldmark__109_954211705"/>
            <w:bookmarkEnd w:id="2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0" w:name="__Fieldmark__110_954211705"/>
            <w:bookmarkStart w:id="221" w:name="__Fieldmark__110_954211705"/>
            <w:bookmarkEnd w:id="221"/>
            <w:r/>
            <w:r>
              <w:rPr>
                <w:sz w:val="32"/>
                <w:szCs w:val="32"/>
                <w:rFonts w:cs="Arial" w:ascii="Calibri" w:hAnsi="Calibri"/>
              </w:rPr>
              <w:fldChar w:fldCharType="end"/>
            </w:r>
            <w:r>
              <w:rPr>
                <w:rFonts w:cs="Arial" w:ascii="Calibri" w:hAnsi="Calibri"/>
                <w:sz w:val="32"/>
                <w:szCs w:val="32"/>
              </w:rPr>
            </w:r>
          </w:p>
        </w:tc>
      </w:tr>
      <w:tr>
        <w:trPr>
          <w:trHeight w:val="397"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 xml:space="preserve">06.Cost of clean Water </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2" w:name="__Fieldmark__111_954211705"/>
            <w:bookmarkStart w:id="223" w:name="__Fieldmark__111_954211705"/>
            <w:bookmarkEnd w:id="22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4" w:name="__Fieldmark__112_954211705"/>
            <w:bookmarkStart w:id="225" w:name="__Fieldmark__112_954211705"/>
            <w:bookmarkEnd w:id="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6" w:name="__Fieldmark__113_954211705"/>
            <w:bookmarkStart w:id="227" w:name="__Fieldmark__113_954211705"/>
            <w:bookmarkEnd w:id="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8" w:name="__Fieldmark__114_954211705"/>
            <w:bookmarkStart w:id="229" w:name="__Fieldmark__114_954211705"/>
            <w:bookmarkEnd w:id="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0" w:name="__Fieldmark__115_954211705"/>
            <w:bookmarkStart w:id="231" w:name="__Fieldmark__115_954211705"/>
            <w:bookmarkEnd w:id="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2" w:name="__Fieldmark__116_954211705"/>
            <w:bookmarkStart w:id="233" w:name="__Fieldmark__116_954211705"/>
            <w:bookmarkEnd w:id="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4" w:name="__Fieldmark__117_954211705"/>
            <w:bookmarkStart w:id="235" w:name="__Fieldmark__117_954211705"/>
            <w:bookmarkEnd w:id="2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6" w:name="__Fieldmark__118_954211705"/>
            <w:bookmarkStart w:id="237" w:name="__Fieldmark__118_954211705"/>
            <w:bookmarkEnd w:id="23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rFonts w:ascii="Arial" w:hAnsi="Arial" w:cs="Arial"/>
                <w:color w:val="000000"/>
                <w:sz w:val="18"/>
                <w:szCs w:val="18"/>
              </w:rPr>
            </w:pPr>
            <w:r>
              <w:rPr>
                <w:rFonts w:cs="Arial" w:ascii="Arial" w:hAnsi="Arial"/>
                <w:color w:val="000000"/>
                <w:sz w:val="18"/>
                <w:szCs w:val="18"/>
              </w:rPr>
              <w:t>07. Sewerage system...........................................................</w:t>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8" w:name="__Fieldmark__119_954211705"/>
            <w:bookmarkStart w:id="239" w:name="__Fieldmark__119_954211705"/>
            <w:bookmarkEnd w:id="23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3.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0" w:name="__Fieldmark__120_954211705"/>
            <w:bookmarkStart w:id="241" w:name="__Fieldmark__120_954211705"/>
            <w:bookmarkEnd w:id="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2" w:name="__Fieldmark__121_954211705"/>
            <w:bookmarkStart w:id="243" w:name="__Fieldmark__121_954211705"/>
            <w:bookmarkEnd w:id="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4" w:name="__Fieldmark__122_954211705"/>
            <w:bookmarkStart w:id="245" w:name="__Fieldmark__122_954211705"/>
            <w:bookmarkEnd w:id="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6" w:name="__Fieldmark__123_954211705"/>
            <w:bookmarkStart w:id="247" w:name="__Fieldmark__123_954211705"/>
            <w:bookmarkEnd w:id="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8" w:name="__Fieldmark__124_954211705"/>
            <w:bookmarkStart w:id="249" w:name="__Fieldmark__124_954211705"/>
            <w:bookmarkEnd w:id="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0" w:name="__Fieldmark__125_954211705"/>
            <w:bookmarkStart w:id="251" w:name="__Fieldmark__125_954211705"/>
            <w:bookmarkEnd w:id="2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2" w:name="__Fieldmark__126_954211705"/>
            <w:bookmarkStart w:id="253" w:name="__Fieldmark__126_954211705"/>
            <w:bookmarkEnd w:id="253"/>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pacing w:val="-4"/>
                <w:sz w:val="18"/>
                <w:szCs w:val="18"/>
              </w:rPr>
              <w:t>08. Common expenditures in multi-occupied building (lift, common lighting, cleaning, running of generator, cost of the building manager, common garages, etc.)</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4" w:name="__Fieldmark__127_954211705"/>
            <w:bookmarkStart w:id="255" w:name="__Fieldmark__127_954211705"/>
            <w:bookmarkEnd w:id="25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6" w:name="__Fieldmark__128_954211705"/>
            <w:bookmarkStart w:id="257" w:name="__Fieldmark__128_954211705"/>
            <w:bookmarkEnd w:id="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8" w:name="__Fieldmark__129_954211705"/>
            <w:bookmarkStart w:id="259" w:name="__Fieldmark__129_954211705"/>
            <w:bookmarkEnd w:id="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0" w:name="__Fieldmark__130_954211705"/>
            <w:bookmarkStart w:id="261" w:name="__Fieldmark__130_954211705"/>
            <w:bookmarkEnd w:id="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2" w:name="__Fieldmark__131_954211705"/>
            <w:bookmarkStart w:id="263" w:name="__Fieldmark__131_954211705"/>
            <w:bookmarkEnd w:id="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4" w:name="__Fieldmark__132_954211705"/>
            <w:bookmarkStart w:id="265" w:name="__Fieldmark__132_954211705"/>
            <w:bookmarkEnd w:id="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6" w:name="__Fieldmark__133_954211705"/>
            <w:bookmarkStart w:id="267" w:name="__Fieldmark__133_954211705"/>
            <w:bookmarkEnd w:id="2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8" w:name="__Fieldmark__134_954211705"/>
            <w:bookmarkStart w:id="269" w:name="__Fieldmark__134_954211705"/>
            <w:bookmarkEnd w:id="269"/>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9.Waste remov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0" w:name="__Fieldmark__135_954211705"/>
            <w:bookmarkStart w:id="271" w:name="__Fieldmark__135_954211705"/>
            <w:bookmarkEnd w:id="27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2.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2" w:name="__Fieldmark__136_954211705"/>
            <w:bookmarkStart w:id="273" w:name="__Fieldmark__136_954211705"/>
            <w:bookmarkEnd w:id="2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4" w:name="__Fieldmark__137_954211705"/>
            <w:bookmarkStart w:id="275" w:name="__Fieldmark__137_954211705"/>
            <w:bookmarkEnd w:id="2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6" w:name="__Fieldmark__138_954211705"/>
            <w:bookmarkStart w:id="277" w:name="__Fieldmark__138_954211705"/>
            <w:bookmarkEnd w:id="2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8" w:name="__Fieldmark__139_954211705"/>
            <w:bookmarkStart w:id="279" w:name="__Fieldmark__139_954211705"/>
            <w:bookmarkEnd w:id="2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0" w:name="__Fieldmark__140_954211705"/>
            <w:bookmarkStart w:id="281" w:name="__Fieldmark__140_954211705"/>
            <w:bookmarkEnd w:id="2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2" w:name="__Fieldmark__141_954211705"/>
            <w:bookmarkStart w:id="283" w:name="__Fieldmark__141_954211705"/>
            <w:bookmarkEnd w:id="2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4" w:name="__Fieldmark__142_954211705"/>
            <w:bookmarkStart w:id="285" w:name="__Fieldmark__142_954211705"/>
            <w:bookmarkEnd w:id="28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5387" w:leader="underscore"/>
              </w:tabs>
              <w:spacing w:before="40" w:after="40"/>
              <w:ind w:left="284" w:hanging="284"/>
              <w:rPr/>
            </w:pPr>
            <w:r>
              <w:rPr>
                <w:rFonts w:cs="Arial" w:ascii="Arial" w:hAnsi="Arial"/>
                <w:color w:val="000000"/>
                <w:sz w:val="18"/>
                <w:szCs w:val="18"/>
              </w:rPr>
              <w:t xml:space="preserve">10.Other current expenditures </w:t>
            </w:r>
          </w:p>
        </w:tc>
        <w:tc>
          <w:tcPr>
            <w:tcW w:w="886" w:type="dxa"/>
            <w:gridSpan w:val="3"/>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6" w:name="__Fieldmark__143_954211705"/>
            <w:bookmarkStart w:id="287" w:name="__Fieldmark__143_954211705"/>
            <w:bookmarkEnd w:id="28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3.</w:t>
            </w:r>
          </w:p>
        </w:tc>
        <w:tc>
          <w:tcPr>
            <w:tcW w:w="3942" w:type="dxa"/>
            <w:gridSpan w:val="5"/>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8" w:name="__Fieldmark__144_954211705"/>
            <w:bookmarkStart w:id="289" w:name="__Fieldmark__144_954211705"/>
            <w:bookmarkEnd w:id="2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0" w:name="__Fieldmark__145_954211705"/>
            <w:bookmarkStart w:id="291" w:name="__Fieldmark__145_954211705"/>
            <w:bookmarkEnd w:id="2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2" w:name="__Fieldmark__146_954211705"/>
            <w:bookmarkStart w:id="293" w:name="__Fieldmark__146_954211705"/>
            <w:bookmarkEnd w:id="2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4" w:name="__Fieldmark__147_954211705"/>
            <w:bookmarkStart w:id="295" w:name="__Fieldmark__147_954211705"/>
            <w:bookmarkEnd w:id="2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6" w:name="__Fieldmark__148_954211705"/>
            <w:bookmarkStart w:id="297" w:name="__Fieldmark__148_954211705"/>
            <w:bookmarkEnd w:id="2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8" w:name="__Fieldmark__149_954211705"/>
            <w:bookmarkStart w:id="299" w:name="__Fieldmark__149_954211705"/>
            <w:bookmarkEnd w:id="2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0" w:name="__Fieldmark__150_954211705"/>
            <w:bookmarkStart w:id="301" w:name="__Fieldmark__150_954211705"/>
            <w:bookmarkEnd w:id="301"/>
            <w:r/>
            <w:r>
              <w:rPr>
                <w:sz w:val="32"/>
                <w:szCs w:val="32"/>
                <w:rFonts w:cs="Arial" w:ascii="Calibri" w:hAnsi="Calibri"/>
              </w:rPr>
              <w:fldChar w:fldCharType="end"/>
            </w:r>
            <w:r>
              <w:rPr>
                <w:rFonts w:cs="Arial" w:ascii="Calibri" w:hAnsi="Calibri"/>
                <w:sz w:val="32"/>
                <w:szCs w:val="32"/>
              </w:rPr>
            </w:r>
          </w:p>
        </w:tc>
      </w:tr>
      <w:tr>
        <w:trPr/>
        <w:tc>
          <w:tcPr>
            <w:tcW w:w="4984"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sz w:val="18"/>
                <w:szCs w:val="18"/>
              </w:rPr>
              <w:t>12.32. Did your household have any of the following expenditures in the last 3 months?</w:t>
            </w:r>
          </w:p>
        </w:tc>
        <w:tc>
          <w:tcPr>
            <w:tcW w:w="886"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No..2</w:t>
            </w:r>
          </w:p>
        </w:tc>
        <w:tc>
          <w:tcPr>
            <w:tcW w:w="1366"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942" w:type="dxa"/>
            <w:gridSpan w:val="5"/>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i/>
                <w:color w:val="FF0000"/>
                <w:sz w:val="18"/>
                <w:szCs w:val="18"/>
                <w:u w:val="single"/>
              </w:rPr>
              <w:t>12.32a</w:t>
            </w:r>
            <w:r>
              <w:rPr>
                <w:rFonts w:cs="Arial" w:ascii="Arial" w:hAnsi="Arial"/>
                <w:b/>
                <w:color w:val="000000"/>
                <w:sz w:val="18"/>
                <w:szCs w:val="18"/>
              </w:rPr>
              <w:t>. How much did you pay in the three months  (TSH)</w:t>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1.Gas in cylinders</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2" w:name="__Fieldmark__151_954211705"/>
            <w:bookmarkStart w:id="303" w:name="__Fieldmark__151_954211705"/>
            <w:bookmarkEnd w:id="30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2.2.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4" w:name="__Fieldmark__152_954211705"/>
            <w:bookmarkStart w:id="305" w:name="__Fieldmark__152_954211705"/>
            <w:bookmarkEnd w:id="3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6" w:name="__Fieldmark__153_954211705"/>
            <w:bookmarkStart w:id="307" w:name="__Fieldmark__153_954211705"/>
            <w:bookmarkEnd w:id="3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8" w:name="__Fieldmark__154_954211705"/>
            <w:bookmarkStart w:id="309" w:name="__Fieldmark__154_954211705"/>
            <w:bookmarkEnd w:id="3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0" w:name="__Fieldmark__155_954211705"/>
            <w:bookmarkStart w:id="311" w:name="__Fieldmark__155_954211705"/>
            <w:bookmarkEnd w:id="3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2" w:name="__Fieldmark__156_954211705"/>
            <w:bookmarkStart w:id="313" w:name="__Fieldmark__156_954211705"/>
            <w:bookmarkEnd w:id="3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4" w:name="__Fieldmark__157_954211705"/>
            <w:bookmarkStart w:id="315" w:name="__Fieldmark__157_954211705"/>
            <w:bookmarkEnd w:id="3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6" w:name="__Fieldmark__158_954211705"/>
            <w:bookmarkStart w:id="317" w:name="__Fieldmark__158_954211705"/>
            <w:bookmarkEnd w:id="31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2.Charco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8" w:name="__Fieldmark__159_954211705"/>
            <w:bookmarkStart w:id="319" w:name="__Fieldmark__159_954211705"/>
            <w:bookmarkEnd w:id="31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0" w:name="__Fieldmark__160_954211705"/>
            <w:bookmarkStart w:id="321" w:name="__Fieldmark__160_954211705"/>
            <w:bookmarkEnd w:id="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2" w:name="__Fieldmark__161_954211705"/>
            <w:bookmarkStart w:id="323" w:name="__Fieldmark__161_954211705"/>
            <w:bookmarkEnd w:id="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4" w:name="__Fieldmark__162_954211705"/>
            <w:bookmarkStart w:id="325" w:name="__Fieldmark__162_954211705"/>
            <w:bookmarkEnd w:id="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6" w:name="__Fieldmark__163_954211705"/>
            <w:bookmarkStart w:id="327" w:name="__Fieldmark__163_954211705"/>
            <w:bookmarkEnd w:id="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8" w:name="__Fieldmark__164_954211705"/>
            <w:bookmarkStart w:id="329" w:name="__Fieldmark__164_954211705"/>
            <w:bookmarkEnd w:id="3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0" w:name="__Fieldmark__165_954211705"/>
            <w:bookmarkStart w:id="331" w:name="__Fieldmark__165_954211705"/>
            <w:bookmarkEnd w:id="3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2" w:name="__Fieldmark__166_954211705"/>
            <w:bookmarkStart w:id="333" w:name="__Fieldmark__166_954211705"/>
            <w:bookmarkEnd w:id="333"/>
            <w:r/>
            <w:r>
              <w:rPr>
                <w:sz w:val="32"/>
                <w:szCs w:val="32"/>
                <w:rFonts w:cs="Arial" w:ascii="Calibri" w:hAnsi="Calibri"/>
              </w:rPr>
              <w:fldChar w:fldCharType="end"/>
            </w:r>
            <w:r>
              <w:rPr>
                <w:rFonts w:cs="Arial" w:ascii="Calibri" w:hAnsi="Calibri"/>
                <w:sz w:val="32"/>
                <w:szCs w:val="32"/>
              </w:rPr>
            </w:r>
          </w:p>
        </w:tc>
      </w:tr>
      <w:tr>
        <w:trPr>
          <w:trHeight w:val="80"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3.Kerosene</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4" w:name="__Fieldmark__167_954211705"/>
            <w:bookmarkStart w:id="335" w:name="__Fieldmark__167_954211705"/>
            <w:bookmarkEnd w:id="33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3.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6" w:name="__Fieldmark__168_954211705"/>
            <w:bookmarkStart w:id="337" w:name="__Fieldmark__168_954211705"/>
            <w:bookmarkEnd w:id="3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8" w:name="__Fieldmark__169_954211705"/>
            <w:bookmarkStart w:id="339" w:name="__Fieldmark__169_954211705"/>
            <w:bookmarkEnd w:id="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0" w:name="__Fieldmark__170_954211705"/>
            <w:bookmarkStart w:id="341" w:name="__Fieldmark__170_954211705"/>
            <w:bookmarkEnd w:id="3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2" w:name="__Fieldmark__171_954211705"/>
            <w:bookmarkStart w:id="343" w:name="__Fieldmark__171_954211705"/>
            <w:bookmarkEnd w:id="3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4" w:name="__Fieldmark__172_954211705"/>
            <w:bookmarkStart w:id="345" w:name="__Fieldmark__172_954211705"/>
            <w:bookmarkEnd w:id="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6" w:name="__Fieldmark__173_954211705"/>
            <w:bookmarkStart w:id="347" w:name="__Fieldmark__173_954211705"/>
            <w:bookmarkEnd w:id="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8" w:name="__Fieldmark__174_954211705"/>
            <w:bookmarkStart w:id="349" w:name="__Fieldmark__174_954211705"/>
            <w:bookmarkEnd w:id="349"/>
            <w:r/>
            <w:r>
              <w:rPr>
                <w:sz w:val="32"/>
                <w:szCs w:val="32"/>
                <w:rFonts w:cs="Arial" w:ascii="Calibri" w:hAnsi="Calibri"/>
              </w:rPr>
              <w:fldChar w:fldCharType="end"/>
            </w:r>
            <w:r>
              <w:rPr>
                <w:rFonts w:cs="Arial" w:ascii="Calibri" w:hAnsi="Calibri"/>
                <w:sz w:val="32"/>
                <w:szCs w:val="32"/>
              </w:rPr>
            </w:r>
          </w:p>
        </w:tc>
      </w:tr>
      <w:tr>
        <w:trPr>
          <w:trHeight w:val="522"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4.Co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0" w:name="__Fieldmark__175_954211705"/>
            <w:bookmarkStart w:id="351" w:name="__Fieldmark__175_954211705"/>
            <w:bookmarkEnd w:id="35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2.</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2" w:name="__Fieldmark__176_954211705"/>
            <w:bookmarkStart w:id="353" w:name="__Fieldmark__176_954211705"/>
            <w:bookmarkEnd w:id="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4" w:name="__Fieldmark__177_954211705"/>
            <w:bookmarkStart w:id="355" w:name="__Fieldmark__177_954211705"/>
            <w:bookmarkEnd w:id="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6" w:name="__Fieldmark__178_954211705"/>
            <w:bookmarkStart w:id="357" w:name="__Fieldmark__178_954211705"/>
            <w:bookmarkEnd w:id="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8" w:name="__Fieldmark__179_954211705"/>
            <w:bookmarkStart w:id="359" w:name="__Fieldmark__179_954211705"/>
            <w:bookmarkEnd w:id="3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0" w:name="__Fieldmark__180_954211705"/>
            <w:bookmarkStart w:id="361" w:name="__Fieldmark__180_954211705"/>
            <w:bookmarkEnd w:id="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2" w:name="__Fieldmark__181_954211705"/>
            <w:bookmarkStart w:id="363" w:name="__Fieldmark__181_954211705"/>
            <w:bookmarkEnd w:id="3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4" w:name="__Fieldmark__182_954211705"/>
            <w:bookmarkStart w:id="365" w:name="__Fieldmark__182_954211705"/>
            <w:bookmarkEnd w:id="36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pacing w:val="-4"/>
                <w:sz w:val="18"/>
                <w:szCs w:val="18"/>
              </w:rPr>
              <w:t xml:space="preserve">05.Firewood </w:t>
              <w:tab/>
            </w:r>
          </w:p>
        </w:tc>
        <w:tc>
          <w:tcPr>
            <w:tcW w:w="886" w:type="dxa"/>
            <w:gridSpan w:val="3"/>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6" w:name="__Fieldmark__183_954211705"/>
            <w:bookmarkStart w:id="367" w:name="__Fieldmark__183_954211705"/>
            <w:bookmarkEnd w:id="36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3.</w:t>
            </w:r>
          </w:p>
        </w:tc>
        <w:tc>
          <w:tcPr>
            <w:tcW w:w="3942" w:type="dxa"/>
            <w:gridSpan w:val="5"/>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8" w:name="__Fieldmark__184_954211705"/>
            <w:bookmarkStart w:id="369" w:name="__Fieldmark__184_954211705"/>
            <w:bookmarkEnd w:id="3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0" w:name="__Fieldmark__185_954211705"/>
            <w:bookmarkStart w:id="371" w:name="__Fieldmark__185_954211705"/>
            <w:bookmarkEnd w:id="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2" w:name="__Fieldmark__186_954211705"/>
            <w:bookmarkStart w:id="373" w:name="__Fieldmark__186_954211705"/>
            <w:bookmarkEnd w:id="3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4" w:name="__Fieldmark__187_954211705"/>
            <w:bookmarkStart w:id="375" w:name="__Fieldmark__187_954211705"/>
            <w:bookmarkEnd w:id="3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6" w:name="__Fieldmark__188_954211705"/>
            <w:bookmarkStart w:id="377" w:name="__Fieldmark__188_954211705"/>
            <w:bookmarkEnd w:id="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8" w:name="__Fieldmark__189_954211705"/>
            <w:bookmarkStart w:id="379" w:name="__Fieldmark__189_954211705"/>
            <w:bookmarkEnd w:id="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0" w:name="__Fieldmark__190_954211705"/>
            <w:bookmarkStart w:id="381" w:name="__Fieldmark__190_954211705"/>
            <w:bookmarkEnd w:id="381"/>
            <w:r/>
            <w:r>
              <w:rPr>
                <w:sz w:val="32"/>
                <w:szCs w:val="32"/>
                <w:rFonts w:cs="Arial" w:ascii="Calibri" w:hAnsi="Calibri"/>
              </w:rPr>
              <w:fldChar w:fldCharType="end"/>
            </w:r>
            <w:r>
              <w:rPr>
                <w:rFonts w:cs="Arial" w:ascii="Calibri" w:hAnsi="Calibri"/>
                <w:sz w:val="32"/>
                <w:szCs w:val="32"/>
              </w:rPr>
            </w:r>
          </w:p>
        </w:tc>
      </w:tr>
      <w:tr>
        <w:trPr/>
        <w:tc>
          <w:tcPr>
            <w:tcW w:w="11178" w:type="dxa"/>
            <w:gridSpan w:val="1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aps/>
                <w:sz w:val="18"/>
                <w:szCs w:val="18"/>
              </w:rPr>
              <w:t>MAINTENANCE of main building</w:t>
            </w:r>
          </w:p>
        </w:tc>
      </w:tr>
      <w:tr>
        <w:trPr/>
        <w:tc>
          <w:tcPr>
            <w:tcW w:w="11178" w:type="dxa"/>
            <w:gridSpan w:val="1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2.33. Did you make expenditures for regular maintenance and repair of this building </w:t>
            </w:r>
            <w:r>
              <w:rPr>
                <w:rFonts w:cs="Arial" w:ascii="Arial" w:hAnsi="Arial"/>
                <w:b/>
                <w:sz w:val="18"/>
                <w:szCs w:val="18"/>
                <w:u w:val="single"/>
              </w:rPr>
              <w:t>in the last 12 months</w:t>
            </w:r>
            <w:r>
              <w:rPr>
                <w:rFonts w:cs="Arial" w:ascii="Arial" w:hAnsi="Arial"/>
                <w:b/>
                <w:sz w:val="18"/>
                <w:szCs w:val="18"/>
              </w:rPr>
              <w:t>?</w:t>
            </w:r>
          </w:p>
        </w:tc>
      </w:tr>
      <w:tr>
        <w:trPr/>
        <w:tc>
          <w:tcPr>
            <w:tcW w:w="2827" w:type="dxa"/>
            <w:tcBorders>
              <w:left w:val="single" w:sz="4" w:space="0" w:color="000000"/>
            </w:tcBorders>
            <w:vAlign w:val="center"/>
          </w:tcPr>
          <w:p>
            <w:pPr>
              <w:pStyle w:val="Normal"/>
              <w:tabs>
                <w:tab w:val="clear" w:pos="562"/>
                <w:tab w:val="left" w:pos="-142" w:leader="none"/>
              </w:tabs>
              <w:spacing w:before="40" w:after="40"/>
              <w:ind w:left="0" w:hanging="0"/>
              <w:rPr/>
            </w:pPr>
            <w:r>
              <w:rPr>
                <w:rFonts w:eastAsia="Arial" w:cs="Arial" w:ascii="Arial" w:hAnsi="Arial"/>
                <w:sz w:val="18"/>
                <w:szCs w:val="18"/>
              </w:rPr>
              <w:t xml:space="preserve">                </w:t>
            </w: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2187" w:type="dxa"/>
            <w:gridSpan w:val="4"/>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Q12.38</w:t>
            </w:r>
          </w:p>
        </w:tc>
        <w:tc>
          <w:tcPr>
            <w:tcW w:w="5237" w:type="dxa"/>
            <w:gridSpan w:val="7"/>
            <w:vMerge w:val="restart"/>
            <w:tcBorders>
              <w:bottom w:val="single" w:sz="4" w:space="0" w:color="000000"/>
            </w:tcBorders>
            <w:vAlign w:val="center"/>
          </w:tcPr>
          <w:p>
            <w:pPr>
              <w:pStyle w:val="Normal"/>
              <w:tabs>
                <w:tab w:val="clear" w:pos="562"/>
                <w:tab w:val="left" w:pos="-142" w:leader="none"/>
              </w:tabs>
              <w:spacing w:before="0" w:after="0"/>
              <w:ind w:left="0" w:hanging="0"/>
              <w:rPr>
                <w:rFonts w:ascii="Arial" w:hAnsi="Arial" w:cs="Arial"/>
                <w:b/>
                <w:b/>
                <w:sz w:val="40"/>
                <w:szCs w:val="40"/>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382" w:name="__Fieldmark__191_954211705"/>
            <w:bookmarkStart w:id="383" w:name="__Fieldmark__191_954211705"/>
            <w:bookmarkEnd w:id="383"/>
            <w:r/>
            <w:r>
              <w:rPr>
                <w:sz w:val="40"/>
                <w:szCs w:val="40"/>
                <w:rFonts w:cs="Arial" w:ascii="Calibri" w:hAnsi="Calibri"/>
              </w:rPr>
              <w:fldChar w:fldCharType="end"/>
            </w:r>
            <w:r>
              <w:rPr>
                <w:rFonts w:cs="Arial" w:ascii="Calibri" w:hAnsi="Calibri"/>
                <w:sz w:val="40"/>
                <w:szCs w:val="40"/>
              </w:rPr>
            </w:r>
          </w:p>
        </w:tc>
        <w:tc>
          <w:tcPr>
            <w:tcW w:w="927" w:type="dxa"/>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2827" w:type="dxa"/>
            <w:tcBorders>
              <w:left w:val="single" w:sz="4" w:space="0" w:color="000000"/>
              <w:bottom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eastAsia="Arial" w:cs="Arial" w:ascii="Arial" w:hAnsi="Arial"/>
                <w:sz w:val="18"/>
                <w:szCs w:val="18"/>
              </w:rPr>
              <w:t xml:space="preserve">                      </w:t>
            </w:r>
            <w:r>
              <w:rPr>
                <w:rFonts w:eastAsia="Symbol" w:cs="Symbol" w:ascii="Symbol" w:hAnsi="Symbol"/>
                <w:sz w:val="18"/>
                <w:szCs w:val="18"/>
              </w:rPr>
              <w:t></w:t>
            </w:r>
          </w:p>
        </w:tc>
        <w:tc>
          <w:tcPr>
            <w:tcW w:w="2187" w:type="dxa"/>
            <w:gridSpan w:val="4"/>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5237" w:type="dxa"/>
            <w:gridSpan w:val="7"/>
            <w:vMerge w:val="continue"/>
            <w:tcBorders>
              <w:bottom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927" w:type="dxa"/>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sz w:val="18"/>
                <w:szCs w:val="18"/>
              </w:rPr>
              <w:t xml:space="preserve">12.34a. Did you make any expenditure for the following services </w:t>
            </w:r>
            <w:r>
              <w:rPr>
                <w:rFonts w:cs="Arial" w:ascii="Arial" w:hAnsi="Arial"/>
                <w:b/>
                <w:sz w:val="18"/>
                <w:szCs w:val="18"/>
                <w:u w:val="single"/>
              </w:rPr>
              <w:t>in the last 12 months</w:t>
            </w:r>
            <w:r>
              <w:rPr>
                <w:rFonts w:cs="Arial" w:ascii="Arial" w:hAnsi="Arial"/>
                <w:b/>
                <w:sz w:val="18"/>
                <w:szCs w:val="18"/>
              </w:rPr>
              <w:t>?</w:t>
            </w:r>
            <w:r>
              <w:rPr>
                <w:rFonts w:cs="Arial" w:ascii="Arial" w:hAnsi="Arial"/>
                <w:sz w:val="18"/>
                <w:szCs w:val="18"/>
              </w:rPr>
              <w:t xml:space="preserve"> (If done on your own, please specify materials only.)</w:t>
            </w:r>
          </w:p>
        </w:tc>
      </w:tr>
      <w:tr>
        <w:trPr/>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Type of work</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17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NO……2</w:t>
            </w:r>
          </w:p>
        </w:tc>
        <w:tc>
          <w:tcPr>
            <w:tcW w:w="69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Services</w:t>
            </w:r>
          </w:p>
        </w:tc>
      </w:tr>
      <w:tr>
        <w:trPr/>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58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12.35. What was the total expenditure for service (TSH)</w:t>
            </w:r>
          </w:p>
        </w:tc>
      </w:tr>
      <w:tr>
        <w:trPr/>
        <w:tc>
          <w:tcPr>
            <w:tcW w:w="3172" w:type="dxa"/>
            <w:gridSpan w:val="2"/>
            <w:tcBorders>
              <w:top w:val="single" w:sz="4" w:space="0" w:color="000000"/>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 xml:space="preserve">01.Painting </w:t>
              <w:tab/>
            </w:r>
          </w:p>
        </w:tc>
        <w:tc>
          <w:tcPr>
            <w:tcW w:w="1014"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4" w:name="__Fieldmark__192_954211705"/>
            <w:bookmarkStart w:id="385" w:name="__Fieldmark__192_954211705"/>
            <w:bookmarkEnd w:id="385"/>
            <w:r/>
            <w:r>
              <w:rPr>
                <w:sz w:val="32"/>
                <w:szCs w:val="32"/>
                <w:rFonts w:cs="Arial" w:ascii="Calibri" w:hAnsi="Calibri"/>
              </w:rPr>
              <w:fldChar w:fldCharType="end"/>
            </w:r>
            <w:r>
              <w:rPr>
                <w:rFonts w:cs="Arial" w:ascii="Calibri" w:hAnsi="Calibri"/>
                <w:sz w:val="32"/>
                <w:szCs w:val="32"/>
              </w:rPr>
            </w:r>
          </w:p>
        </w:tc>
        <w:tc>
          <w:tcPr>
            <w:tcW w:w="1167"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1.</w:t>
            </w:r>
          </w:p>
        </w:tc>
        <w:tc>
          <w:tcPr>
            <w:tcW w:w="2034" w:type="dxa"/>
            <w:gridSpan w:val="3"/>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166" w:type="dxa"/>
            <w:tcBorders>
              <w:top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top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6" w:name="__Fieldmark__193_954211705"/>
            <w:bookmarkStart w:id="387" w:name="__Fieldmark__193_954211705"/>
            <w:bookmarkEnd w:id="387"/>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3.</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 Maintenance and repair of electrical and cooling installations</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8" w:name="__Fieldmark__194_954211705"/>
            <w:bookmarkStart w:id="389" w:name="__Fieldmark__194_954211705"/>
            <w:bookmarkEnd w:id="389"/>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5.</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4. Maintenance and repair of carpentry and floor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0" w:name="__Fieldmark__195_954211705"/>
            <w:bookmarkStart w:id="391" w:name="__Fieldmark__195_954211705"/>
            <w:bookmarkEnd w:id="391"/>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7.</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5.Other unspecified work</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2" w:name="__Fieldmark__196_954211705"/>
            <w:bookmarkStart w:id="393" w:name="__Fieldmark__196_954211705"/>
            <w:bookmarkEnd w:id="393"/>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9.</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6.Repair of furniture, furnishings and floor</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4" w:name="__Fieldmark__197_954211705"/>
            <w:bookmarkStart w:id="395" w:name="__Fieldmark__197_954211705"/>
            <w:bookmarkEnd w:id="395"/>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3.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7.Repair of household appliance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6" w:name="__Fieldmark__198_954211705"/>
            <w:bookmarkStart w:id="397" w:name="__Fieldmark__198_954211705"/>
            <w:bookmarkEnd w:id="397"/>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3.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8.Small tools and miscellaneous accessorie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8" w:name="__Fieldmark__199_954211705"/>
            <w:bookmarkStart w:id="399" w:name="__Fieldmark__199_954211705"/>
            <w:bookmarkEnd w:id="399"/>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5.2.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9.Gardens, plants and flowers</w:t>
            </w:r>
          </w:p>
        </w:tc>
        <w:tc>
          <w:tcPr>
            <w:tcW w:w="1014"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0" w:name="__Fieldmark__200_954211705"/>
            <w:bookmarkStart w:id="401" w:name="__Fieldmark__200_954211705"/>
            <w:bookmarkEnd w:id="401"/>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3.1.01</w:t>
            </w:r>
          </w:p>
        </w:tc>
        <w:tc>
          <w:tcPr>
            <w:tcW w:w="2034" w:type="dxa"/>
            <w:gridSpan w:val="3"/>
            <w:tcBorders>
              <w:left w:val="single" w:sz="4" w:space="0" w:color="000000"/>
              <w:bottom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bottom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_________</w:t>
            </w:r>
          </w:p>
        </w:tc>
        <w:tc>
          <w:tcPr>
            <w:tcW w:w="1341" w:type="dxa"/>
            <w:tcBorders>
              <w:bottom w:val="single" w:sz="4" w:space="0" w:color="000000"/>
            </w:tcBorders>
            <w:vAlign w:val="bottom"/>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bottom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r>
    </w:tbl>
    <w:p>
      <w:pPr>
        <w:pStyle w:val="Normal"/>
        <w:spacing w:before="0" w:after="0"/>
        <w:rPr>
          <w:vanish/>
        </w:rPr>
      </w:pPr>
      <w:r>
        <w:rPr>
          <w:vanish/>
        </w:rPr>
      </w:r>
    </w:p>
    <w:tbl>
      <w:tblPr>
        <w:tblW w:w="11178" w:type="dxa"/>
        <w:jc w:val="left"/>
        <w:tblInd w:w="-113" w:type="dxa"/>
        <w:tblLayout w:type="fixed"/>
        <w:tblCellMar>
          <w:top w:w="0" w:type="dxa"/>
          <w:left w:w="108" w:type="dxa"/>
          <w:bottom w:w="0" w:type="dxa"/>
          <w:right w:w="108" w:type="dxa"/>
        </w:tblCellMar>
      </w:tblPr>
      <w:tblGrid>
        <w:gridCol w:w="3235"/>
        <w:gridCol w:w="988"/>
        <w:gridCol w:w="1167"/>
        <w:gridCol w:w="5788"/>
      </w:tblGrid>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 xml:space="preserve">12.34b. Did you make any expenditure for the following Materials </w:t>
            </w:r>
            <w:r>
              <w:rPr>
                <w:rFonts w:cs="Arial" w:ascii="Arial" w:hAnsi="Arial"/>
                <w:b/>
                <w:sz w:val="18"/>
                <w:szCs w:val="18"/>
                <w:u w:val="single"/>
              </w:rPr>
              <w:t>in the last 12 months</w:t>
            </w:r>
            <w:r>
              <w:rPr>
                <w:rFonts w:cs="Arial" w:ascii="Arial" w:hAnsi="Arial"/>
                <w:b/>
                <w:sz w:val="18"/>
                <w:szCs w:val="18"/>
              </w:rPr>
              <w:t>?</w:t>
            </w:r>
            <w:r>
              <w:rPr>
                <w:rFonts w:cs="Arial" w:ascii="Arial" w:hAnsi="Arial"/>
                <w:sz w:val="18"/>
                <w:szCs w:val="18"/>
              </w:rPr>
              <w:t xml:space="preserve"> </w:t>
            </w:r>
          </w:p>
        </w:tc>
      </w:tr>
      <w:tr>
        <w:trPr>
          <w:trHeight w:val="288" w:hRule="atLeast"/>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Type of work</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Material</w:t>
            </w:r>
          </w:p>
        </w:tc>
      </w:tr>
      <w:tr>
        <w:trPr>
          <w:trHeight w:val="300"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outlineLvl w:val="0"/>
              <w:rPr>
                <w:rFonts w:ascii="Arial" w:hAnsi="Arial" w:cs="Arial"/>
                <w:b/>
                <w:b/>
                <w:color w:val="000000"/>
                <w:sz w:val="18"/>
                <w:szCs w:val="18"/>
              </w:rPr>
            </w:pPr>
            <w:r>
              <w:rPr>
                <w:rFonts w:cs="Arial" w:ascii="Arial" w:hAnsi="Arial"/>
                <w:b/>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170"/>
              <w:rPr>
                <w:rFonts w:ascii="Arial" w:hAnsi="Arial" w:cs="Arial"/>
                <w:b/>
                <w:b/>
                <w:color w:val="000000"/>
                <w:sz w:val="18"/>
                <w:szCs w:val="18"/>
              </w:rPr>
            </w:pPr>
            <w:r>
              <w:rPr>
                <w:rFonts w:eastAsia="Arial" w:cs="Arial" w:ascii="Arial" w:hAnsi="Arial"/>
                <w:b/>
                <w:color w:val="000000"/>
                <w:sz w:val="16"/>
                <w:szCs w:val="18"/>
              </w:rPr>
              <w:t xml:space="preserve">    </w:t>
            </w:r>
            <w:r>
              <w:rPr>
                <w:rFonts w:cs="Arial" w:ascii="Arial" w:hAnsi="Arial"/>
                <w:b/>
                <w:color w:val="000000"/>
                <w:sz w:val="16"/>
                <w:szCs w:val="18"/>
              </w:rPr>
              <w:t>NO……2</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COICOP</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12.36. What was the total expenditure for material (TSH)</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 xml:space="preserve">01.Painting </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2" w:name="__Fieldmark__201_954211705"/>
            <w:bookmarkStart w:id="403" w:name="__Fieldmark__201_954211705"/>
            <w:bookmarkEnd w:id="40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1.</w:t>
            </w:r>
          </w:p>
        </w:tc>
        <w:tc>
          <w:tcPr>
            <w:tcW w:w="578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4" w:name="__Fieldmark__202_954211705"/>
            <w:bookmarkStart w:id="405" w:name="__Fieldmark__202_954211705"/>
            <w:bookmarkEnd w:id="40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3.</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 Maintenance and repair of electrical and cooling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6" w:name="__Fieldmark__203_954211705"/>
            <w:bookmarkStart w:id="407" w:name="__Fieldmark__203_954211705"/>
            <w:bookmarkEnd w:id="40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5.</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4. Maintenance and repair of carpentry and floor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8" w:name="__Fieldmark__204_954211705"/>
            <w:bookmarkStart w:id="409" w:name="__Fieldmark__204_954211705"/>
            <w:bookmarkEnd w:id="40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7.</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5.Other unspecified work</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0" w:name="__Fieldmark__205_954211705"/>
            <w:bookmarkStart w:id="411" w:name="__Fieldmark__205_954211705"/>
            <w:bookmarkEnd w:id="411"/>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9.</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6.Repair of furniture, furnishings and floo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2" w:name="__Fieldmark__206_954211705"/>
            <w:bookmarkStart w:id="413" w:name="__Fieldmark__206_954211705"/>
            <w:bookmarkEnd w:id="41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3.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7.Repair of household appliance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4" w:name="__Fieldmark__207_954211705"/>
            <w:bookmarkStart w:id="415" w:name="__Fieldmark__207_954211705"/>
            <w:bookmarkEnd w:id="41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3.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8.Small tools and miscellaneous accessorie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6" w:name="__Fieldmark__208_954211705"/>
            <w:bookmarkStart w:id="417" w:name="__Fieldmark__208_954211705"/>
            <w:bookmarkEnd w:id="41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5.2.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9.Gardens, plants and flower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8" w:name="__Fieldmark__209_954211705"/>
            <w:bookmarkStart w:id="419" w:name="__Fieldmark__209_954211705"/>
            <w:bookmarkEnd w:id="41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3.1.01</w:t>
            </w:r>
          </w:p>
        </w:tc>
        <w:tc>
          <w:tcPr>
            <w:tcW w:w="5788" w:type="dxa"/>
            <w:tcBorders>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color w:val="000000"/>
                <w:sz w:val="18"/>
                <w:szCs w:val="18"/>
              </w:rPr>
              <w:t>_________</w:t>
            </w:r>
          </w:p>
        </w:tc>
      </w:tr>
    </w:tbl>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sz w:val="18"/>
          <w:szCs w:val="18"/>
        </w:rPr>
        <w:t>SECONDARY BUILDINGS</w:t>
      </w:r>
    </w:p>
    <w:tbl>
      <w:tblPr>
        <w:tblW w:w="10421" w:type="dxa"/>
        <w:jc w:val="left"/>
        <w:tblInd w:w="-113" w:type="dxa"/>
        <w:tblLayout w:type="fixed"/>
        <w:tblCellMar>
          <w:top w:w="0" w:type="dxa"/>
          <w:left w:w="108" w:type="dxa"/>
          <w:bottom w:w="0" w:type="dxa"/>
          <w:right w:w="108" w:type="dxa"/>
        </w:tblCellMar>
      </w:tblPr>
      <w:tblGrid>
        <w:gridCol w:w="1703"/>
        <w:gridCol w:w="1524"/>
        <w:gridCol w:w="353"/>
        <w:gridCol w:w="356"/>
        <w:gridCol w:w="992"/>
        <w:gridCol w:w="363"/>
        <w:gridCol w:w="397"/>
        <w:gridCol w:w="1309"/>
        <w:gridCol w:w="57"/>
        <w:gridCol w:w="1080"/>
        <w:gridCol w:w="897"/>
        <w:gridCol w:w="8"/>
        <w:gridCol w:w="1382"/>
      </w:tblGrid>
      <w:tr>
        <w:trPr/>
        <w:tc>
          <w:tcPr>
            <w:tcW w:w="10421"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38. Does your household use or own another apartment or house in addition to this apartment or house?</w:t>
            </w:r>
          </w:p>
        </w:tc>
      </w:tr>
      <w:tr>
        <w:trPr>
          <w:trHeight w:val="426" w:hRule="atLeast"/>
        </w:trPr>
        <w:tc>
          <w:tcPr>
            <w:tcW w:w="1703"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1877" w:type="dxa"/>
            <w:gridSpan w:val="2"/>
            <w:tcBorders/>
            <w:vAlign w:val="center"/>
          </w:tcPr>
          <w:p>
            <w:pPr>
              <w:pStyle w:val="Normal"/>
              <w:tabs>
                <w:tab w:val="clear" w:pos="562"/>
                <w:tab w:val="left" w:pos="-142" w:leader="none"/>
              </w:tabs>
              <w:spacing w:before="40" w:after="40"/>
              <w:ind w:left="0" w:right="-146"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Section 13</w:t>
            </w:r>
          </w:p>
        </w:tc>
        <w:tc>
          <w:tcPr>
            <w:tcW w:w="1711" w:type="dxa"/>
            <w:gridSpan w:val="3"/>
            <w:tcBorders/>
            <w:vAlign w:val="center"/>
          </w:tcPr>
          <w:p>
            <w:pPr>
              <w:pStyle w:val="Normal"/>
              <w:tabs>
                <w:tab w:val="clear" w:pos="562"/>
                <w:tab w:val="left" w:pos="-142" w:leader="none"/>
              </w:tabs>
              <w:spacing w:before="40" w:after="40"/>
              <w:ind w:left="0" w:hanging="0"/>
              <w:rPr>
                <w:rFonts w:ascii="Arial" w:hAnsi="Arial" w:cs="Arial"/>
                <w:b/>
                <w:b/>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20" w:name="__Fieldmark__210_954211705"/>
            <w:bookmarkStart w:id="421" w:name="__Fieldmark__210_954211705"/>
            <w:bookmarkEnd w:id="421"/>
            <w:r/>
            <w:r>
              <w:rPr>
                <w:sz w:val="40"/>
                <w:szCs w:val="40"/>
                <w:rFonts w:cs="Arial" w:ascii="Calibri" w:hAnsi="Calibri"/>
              </w:rPr>
              <w:fldChar w:fldCharType="end"/>
            </w:r>
            <w:r>
              <w:rPr>
                <w:rFonts w:cs="Arial" w:ascii="Calibri" w:hAnsi="Calibri"/>
                <w:sz w:val="40"/>
                <w:szCs w:val="40"/>
              </w:rPr>
            </w:r>
          </w:p>
        </w:tc>
        <w:tc>
          <w:tcPr>
            <w:tcW w:w="1706" w:type="dxa"/>
            <w:gridSpan w:val="2"/>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37" w:type="dxa"/>
            <w:gridSpan w:val="2"/>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287" w:type="dxa"/>
            <w:gridSpan w:val="3"/>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1703" w:type="dxa"/>
            <w:tcBorders>
              <w:left w:val="single" w:sz="4" w:space="0" w:color="000000"/>
              <w:bottom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eastAsia="Arial" w:cs="Arial" w:ascii="Arial" w:hAnsi="Arial"/>
                <w:sz w:val="18"/>
                <w:szCs w:val="18"/>
              </w:rPr>
              <w:t xml:space="preserve">                       </w:t>
            </w:r>
            <w:r>
              <w:rPr>
                <w:rFonts w:eastAsia="Symbol" w:cs="Symbol" w:ascii="Symbol" w:hAnsi="Symbol"/>
                <w:sz w:val="18"/>
                <w:szCs w:val="18"/>
              </w:rPr>
              <w:t></w:t>
            </w:r>
          </w:p>
        </w:tc>
        <w:tc>
          <w:tcPr>
            <w:tcW w:w="187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711" w:type="dxa"/>
            <w:gridSpan w:val="3"/>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706"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3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287" w:type="dxa"/>
            <w:gridSpan w:val="3"/>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9031" w:type="dxa"/>
            <w:gridSpan w:val="11"/>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rFonts w:ascii="Arial" w:hAnsi="Arial" w:cs="Arial"/>
                <w:sz w:val="18"/>
                <w:szCs w:val="18"/>
              </w:rPr>
            </w:pPr>
            <w:r>
              <w:rPr>
                <w:rFonts w:cs="Arial" w:ascii="Arial" w:hAnsi="Arial"/>
                <w:b/>
                <w:sz w:val="18"/>
                <w:szCs w:val="18"/>
              </w:rPr>
              <w:t>12.39. How many secondary buildings does your household own or use?</w:t>
            </w:r>
          </w:p>
        </w:tc>
        <w:tc>
          <w:tcPr>
            <w:tcW w:w="1390" w:type="dxa"/>
            <w:gridSpan w:val="2"/>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2" w:name="__Fieldmark__211_954211705"/>
            <w:bookmarkStart w:id="423" w:name="__Fieldmark__211_954211705"/>
            <w:bookmarkEnd w:id="4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4" w:name="__Fieldmark__212_954211705"/>
            <w:bookmarkStart w:id="425" w:name="__Fieldmark__212_954211705"/>
            <w:bookmarkEnd w:id="425"/>
            <w:r/>
            <w:r>
              <w:rPr>
                <w:sz w:val="32"/>
                <w:szCs w:val="32"/>
                <w:rFonts w:cs="Arial" w:ascii="Calibri" w:hAnsi="Calibri"/>
              </w:rPr>
              <w:fldChar w:fldCharType="end"/>
            </w:r>
            <w:r>
              <w:rPr>
                <w:rFonts w:cs="Arial" w:ascii="Calibri" w:hAnsi="Calibri"/>
                <w:sz w:val="32"/>
                <w:szCs w:val="32"/>
              </w:rPr>
            </w:r>
          </w:p>
        </w:tc>
      </w:tr>
      <w:tr>
        <w:trPr/>
        <w:tc>
          <w:tcPr>
            <w:tcW w:w="9039" w:type="dxa"/>
            <w:gridSpan w:val="1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40. How many rooms in all the secondary buildings are used or own for sleeping?</w:t>
            </w:r>
          </w:p>
        </w:tc>
        <w:tc>
          <w:tcPr>
            <w:tcW w:w="1382" w:type="dxa"/>
            <w:tcBorders>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6" w:name="__Fieldmark__213_954211705"/>
            <w:bookmarkStart w:id="427" w:name="__Fieldmark__213_954211705"/>
            <w:bookmarkEnd w:id="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8" w:name="__Fieldmark__214_954211705"/>
            <w:bookmarkStart w:id="429" w:name="__Fieldmark__214_954211705"/>
            <w:bookmarkEnd w:id="429"/>
            <w:r/>
            <w:r>
              <w:rPr>
                <w:sz w:val="32"/>
                <w:szCs w:val="32"/>
                <w:rFonts w:cs="Arial" w:ascii="Calibri" w:hAnsi="Calibri"/>
              </w:rPr>
              <w:fldChar w:fldCharType="end"/>
            </w:r>
            <w:r>
              <w:rPr>
                <w:rFonts w:cs="Arial" w:ascii="Calibri" w:hAnsi="Calibri"/>
                <w:sz w:val="32"/>
                <w:szCs w:val="32"/>
              </w:rPr>
            </w:r>
          </w:p>
        </w:tc>
      </w:tr>
      <w:tr>
        <w:trPr/>
        <w:tc>
          <w:tcPr>
            <w:tcW w:w="104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41. What is the ownership status?</w:t>
            </w:r>
          </w:p>
        </w:tc>
      </w:tr>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Ownership status</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Dwelling</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Paid or estimated monthly rent</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Fir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color w:val="000000"/>
                <w:sz w:val="18"/>
                <w:szCs w:val="18"/>
              </w:rPr>
              <w:t>Second</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hird</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 xml:space="preserve">12.42a. </w:t>
            </w:r>
            <w:r>
              <w:rPr>
                <w:rFonts w:cs="Arial" w:ascii="Arial" w:hAnsi="Arial"/>
                <w:color w:val="000000"/>
                <w:sz w:val="18"/>
                <w:szCs w:val="18"/>
              </w:rPr>
              <w:t xml:space="preserve">Amount Paid? </w:t>
            </w:r>
          </w:p>
          <w:p>
            <w:pPr>
              <w:pStyle w:val="Normal"/>
              <w:tabs>
                <w:tab w:val="clear" w:pos="562"/>
                <w:tab w:val="left" w:pos="-142" w:leader="none"/>
              </w:tabs>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spacing w:before="40" w:after="40"/>
              <w:ind w:left="0" w:hanging="0"/>
              <w:rPr/>
            </w:pPr>
            <w:r>
              <w:rPr>
                <w:rFonts w:cs="Arial" w:ascii="Arial" w:hAnsi="Arial"/>
                <w:b/>
                <w:color w:val="000000"/>
                <w:sz w:val="18"/>
                <w:szCs w:val="18"/>
              </w:rPr>
              <w:t>12.42b.</w:t>
            </w:r>
            <w:r>
              <w:rPr>
                <w:rFonts w:cs="Arial" w:ascii="Arial" w:hAnsi="Arial"/>
                <w:color w:val="000000"/>
                <w:sz w:val="18"/>
                <w:szCs w:val="18"/>
              </w:rPr>
              <w:t xml:space="preserve"> Estimated monthly payment?</w:t>
            </w:r>
            <w:r>
              <w:rPr>
                <w:rFonts w:cs="Arial" w:ascii="Arial" w:hAnsi="Arial"/>
                <w:b/>
                <w:color w:val="000000"/>
                <w:sz w:val="18"/>
                <w:szCs w:val="18"/>
              </w:rPr>
              <w:t xml:space="preserve">  (TSH)</w:t>
            </w:r>
          </w:p>
        </w:tc>
      </w:tr>
      <w:tr>
        <w:trPr/>
        <w:tc>
          <w:tcPr>
            <w:tcW w:w="3227" w:type="dxa"/>
            <w:gridSpan w:val="2"/>
            <w:tcBorders>
              <w:top w:val="single" w:sz="4" w:space="0" w:color="000000"/>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Owner or joint owner of dwelling</w:t>
              <w:tab/>
            </w:r>
          </w:p>
        </w:tc>
        <w:tc>
          <w:tcPr>
            <w:tcW w:w="709"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2.2.2.01.</w:t>
            </w:r>
          </w:p>
        </w:tc>
        <w:tc>
          <w:tcPr>
            <w:tcW w:w="3367" w:type="dxa"/>
            <w:gridSpan w:val="4"/>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0" w:name="__Fieldmark__215_954211705"/>
            <w:bookmarkStart w:id="431" w:name="__Fieldmark__215_954211705"/>
            <w:bookmarkEnd w:id="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2" w:name="__Fieldmark__216_954211705"/>
            <w:bookmarkStart w:id="433" w:name="__Fieldmark__216_954211705"/>
            <w:bookmarkEnd w:id="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4" w:name="__Fieldmark__217_954211705"/>
            <w:bookmarkStart w:id="435" w:name="__Fieldmark__217_954211705"/>
            <w:bookmarkEnd w:id="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6" w:name="__Fieldmark__218_954211705"/>
            <w:bookmarkStart w:id="437" w:name="__Fieldmark__218_954211705"/>
            <w:bookmarkEnd w:id="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8" w:name="__Fieldmark__219_954211705"/>
            <w:bookmarkStart w:id="439" w:name="__Fieldmark__219_954211705"/>
            <w:bookmarkEnd w:id="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0" w:name="__Fieldmark__220_954211705"/>
            <w:bookmarkStart w:id="441" w:name="__Fieldmark__220_954211705"/>
            <w:bookmarkEnd w:id="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2" w:name="__Fieldmark__221_954211705"/>
            <w:bookmarkStart w:id="443" w:name="__Fieldmark__221_954211705"/>
            <w:bookmarkEnd w:id="443"/>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right w:val="single" w:sz="4" w:space="0" w:color="000000"/>
            </w:tcBorders>
            <w:vAlign w:val="center"/>
          </w:tcPr>
          <w:p>
            <w:pPr>
              <w:pStyle w:val="Normal"/>
              <w:tabs>
                <w:tab w:val="clear" w:pos="562"/>
                <w:tab w:val="right" w:pos="4536" w:leader="dot"/>
              </w:tabs>
              <w:spacing w:before="40" w:after="40"/>
              <w:rPr/>
            </w:pPr>
            <w:r>
              <w:rPr>
                <w:rFonts w:cs="Arial" w:ascii="Arial" w:hAnsi="Arial"/>
                <w:color w:val="000000"/>
                <w:sz w:val="18"/>
                <w:szCs w:val="18"/>
              </w:rPr>
              <w:t>02.Rent or sublet</w:t>
            </w:r>
          </w:p>
        </w:tc>
        <w:tc>
          <w:tcPr>
            <w:tcW w:w="70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32"/>
                <w:szCs w:val="18"/>
              </w:rPr>
              <w:t xml:space="preserve"> </w:t>
            </w:r>
            <w:r>
              <w:rPr>
                <w:rFonts w:cs="Arial" w:ascii="Arial" w:hAnsi="Arial"/>
                <w:color w:val="000000"/>
                <w:sz w:val="18"/>
                <w:szCs w:val="18"/>
              </w:rPr>
              <w:t>1</w:t>
            </w:r>
          </w:p>
        </w:tc>
        <w:tc>
          <w:tcPr>
            <w:tcW w:w="99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1.2.1.01.</w:t>
            </w:r>
          </w:p>
        </w:tc>
        <w:tc>
          <w:tcPr>
            <w:tcW w:w="3367"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4" w:name="__Fieldmark__222_954211705"/>
            <w:bookmarkStart w:id="445" w:name="__Fieldmark__222_954211705"/>
            <w:bookmarkEnd w:id="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 w:name="__Fieldmark__223_954211705"/>
            <w:bookmarkStart w:id="447" w:name="__Fieldmark__223_954211705"/>
            <w:bookmarkEnd w:id="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 w:name="__Fieldmark__224_954211705"/>
            <w:bookmarkStart w:id="449" w:name="__Fieldmark__224_954211705"/>
            <w:bookmarkEnd w:id="4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 w:name="__Fieldmark__225_954211705"/>
            <w:bookmarkStart w:id="451" w:name="__Fieldmark__225_954211705"/>
            <w:bookmarkEnd w:id="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2" w:name="__Fieldmark__226_954211705"/>
            <w:bookmarkStart w:id="453" w:name="__Fieldmark__226_954211705"/>
            <w:bookmarkEnd w:id="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4" w:name="__Fieldmark__227_954211705"/>
            <w:bookmarkStart w:id="455" w:name="__Fieldmark__227_954211705"/>
            <w:bookmarkEnd w:id="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 w:name="__Fieldmark__228_954211705"/>
            <w:bookmarkStart w:id="457" w:name="__Fieldmark__228_954211705"/>
            <w:bookmarkEnd w:id="457"/>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Free of charge (also life estate)</w:t>
              <w:tab/>
            </w:r>
          </w:p>
        </w:tc>
        <w:tc>
          <w:tcPr>
            <w:tcW w:w="70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2.2.1.01.</w:t>
            </w:r>
          </w:p>
        </w:tc>
        <w:tc>
          <w:tcPr>
            <w:tcW w:w="3367" w:type="dxa"/>
            <w:gridSpan w:val="4"/>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 w:name="__Fieldmark__229_954211705"/>
            <w:bookmarkStart w:id="459" w:name="__Fieldmark__229_954211705"/>
            <w:bookmarkEnd w:id="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 w:name="__Fieldmark__230_954211705"/>
            <w:bookmarkStart w:id="461" w:name="__Fieldmark__230_954211705"/>
            <w:bookmarkEnd w:id="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 w:name="__Fieldmark__231_954211705"/>
            <w:bookmarkStart w:id="463" w:name="__Fieldmark__231_954211705"/>
            <w:bookmarkEnd w:id="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 w:name="__Fieldmark__232_954211705"/>
            <w:bookmarkStart w:id="465" w:name="__Fieldmark__232_954211705"/>
            <w:bookmarkEnd w:id="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 w:name="__Fieldmark__233_954211705"/>
            <w:bookmarkStart w:id="467" w:name="__Fieldmark__233_954211705"/>
            <w:bookmarkEnd w:id="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 w:name="__Fieldmark__234_954211705"/>
            <w:bookmarkStart w:id="469" w:name="__Fieldmark__234_954211705"/>
            <w:bookmarkEnd w:id="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 w:name="__Fieldmark__235_954211705"/>
            <w:bookmarkStart w:id="471" w:name="__Fieldmark__235_954211705"/>
            <w:bookmarkEnd w:id="471"/>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bottom w:val="single" w:sz="4" w:space="0" w:color="000000"/>
              <w:right w:val="single" w:sz="4" w:space="0" w:color="000000"/>
            </w:tcBorders>
            <w:vAlign w:val="bottom"/>
          </w:tcPr>
          <w:p>
            <w:pPr>
              <w:pStyle w:val="Normal"/>
              <w:tabs>
                <w:tab w:val="clear" w:pos="562"/>
                <w:tab w:val="right" w:pos="4536" w:leader="dot"/>
              </w:tabs>
              <w:spacing w:before="40" w:after="40"/>
              <w:rPr>
                <w:rFonts w:ascii="Arial" w:hAnsi="Arial" w:cs="Arial"/>
                <w:color w:val="000000"/>
                <w:sz w:val="18"/>
                <w:szCs w:val="18"/>
              </w:rPr>
            </w:pPr>
            <w:r>
              <w:rPr>
                <w:rFonts w:cs="Arial" w:ascii="Arial" w:hAnsi="Arial"/>
                <w:color w:val="000000"/>
                <w:sz w:val="18"/>
                <w:szCs w:val="18"/>
              </w:rPr>
              <w:t>04 NOT APPLICABLE</w:t>
            </w:r>
          </w:p>
        </w:tc>
        <w:tc>
          <w:tcPr>
            <w:tcW w:w="70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99</w:t>
            </w:r>
          </w:p>
        </w:tc>
        <w:tc>
          <w:tcPr>
            <w:tcW w:w="3367" w:type="dxa"/>
            <w:gridSpan w:val="4"/>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 w:name="__Fieldmark__236_954211705"/>
            <w:bookmarkStart w:id="473" w:name="__Fieldmark__236_954211705"/>
            <w:bookmarkEnd w:id="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 w:name="__Fieldmark__237_954211705"/>
            <w:bookmarkStart w:id="475" w:name="__Fieldmark__237_954211705"/>
            <w:bookmarkEnd w:id="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 w:name="__Fieldmark__238_954211705"/>
            <w:bookmarkStart w:id="477" w:name="__Fieldmark__238_954211705"/>
            <w:bookmarkEnd w:id="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 w:name="__Fieldmark__239_954211705"/>
            <w:bookmarkStart w:id="479" w:name="__Fieldmark__239_954211705"/>
            <w:bookmarkEnd w:id="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 w:name="__Fieldmark__240_954211705"/>
            <w:bookmarkStart w:id="481" w:name="__Fieldmark__240_954211705"/>
            <w:bookmarkEnd w:id="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 w:name="__Fieldmark__241_954211705"/>
            <w:bookmarkStart w:id="483" w:name="__Fieldmark__241_954211705"/>
            <w:bookmarkEnd w:id="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 w:name="__Fieldmark__242_954211705"/>
            <w:bookmarkStart w:id="485" w:name="__Fieldmark__242_954211705"/>
            <w:bookmarkEnd w:id="485"/>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jc w:val="center"/>
        <w:rPr>
          <w:rFonts w:ascii="Arial" w:hAnsi="Arial" w:cs="Arial"/>
          <w:b/>
          <w:b/>
          <w:sz w:val="16"/>
          <w:szCs w:val="16"/>
          <w:u w:val="single"/>
        </w:rPr>
      </w:pPr>
      <w:r>
        <w:rPr>
          <w:rFonts w:cs="Arial" w:ascii="Arial" w:hAnsi="Arial"/>
          <w:b/>
          <w:sz w:val="16"/>
          <w:szCs w:val="16"/>
          <w:u w:val="single"/>
        </w:rPr>
      </w:r>
    </w:p>
    <w:tbl>
      <w:tblPr>
        <w:tblW w:w="10456" w:type="dxa"/>
        <w:jc w:val="left"/>
        <w:tblInd w:w="-113" w:type="dxa"/>
        <w:tblLayout w:type="fixed"/>
        <w:tblCellMar>
          <w:top w:w="0" w:type="dxa"/>
          <w:left w:w="108" w:type="dxa"/>
          <w:bottom w:w="0" w:type="dxa"/>
          <w:right w:w="108" w:type="dxa"/>
        </w:tblCellMar>
      </w:tblPr>
      <w:tblGrid>
        <w:gridCol w:w="4644"/>
        <w:gridCol w:w="993"/>
        <w:gridCol w:w="1134"/>
        <w:gridCol w:w="3685"/>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aps/>
                <w:sz w:val="18"/>
                <w:szCs w:val="18"/>
              </w:rPr>
              <w:t>CURRENT EXPENDITURE on secondary BUILD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tabs>
                <w:tab w:val="clear" w:pos="562"/>
                <w:tab w:val="left" w:pos="-142" w:leader="none"/>
              </w:tabs>
              <w:spacing w:before="40" w:after="40"/>
              <w:ind w:left="0" w:hanging="0"/>
              <w:rPr>
                <w:rFonts w:ascii="Arial" w:hAnsi="Arial" w:cs="Arial"/>
                <w:b/>
                <w:b/>
                <w:lang w:val="en-GB"/>
              </w:rPr>
            </w:pPr>
            <w:r>
              <w:rPr>
                <w:rFonts w:cs="Arial" w:ascii="Arial" w:hAnsi="Arial"/>
                <w:b/>
                <w:sz w:val="18"/>
                <w:szCs w:val="18"/>
                <w:lang w:val="en-GB"/>
              </w:rPr>
              <w:t>12.43. Did your secondary dwelling have any of the following bills in the last mon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N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12.44. </w:t>
            </w:r>
            <w:r>
              <w:rPr>
                <w:rFonts w:cs="Arial" w:ascii="Arial" w:hAnsi="Arial"/>
                <w:b/>
                <w:sz w:val="18"/>
                <w:szCs w:val="18"/>
              </w:rPr>
              <w:t>How much did you pay for your last</w:t>
              <w:br/>
              <w:t>monthly bill for: (TSH)</w:t>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1.Electric power (TANESCO)</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 w:name="__Fieldmark__243_954211705"/>
            <w:bookmarkStart w:id="487" w:name="__Fieldmark__243_954211705"/>
            <w:bookmarkEnd w:id="48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1.1.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 w:name="__Fieldmark__244_954211705"/>
            <w:bookmarkStart w:id="489" w:name="__Fieldmark__244_954211705"/>
            <w:bookmarkEnd w:id="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0" w:name="__Fieldmark__245_954211705"/>
            <w:bookmarkStart w:id="491" w:name="__Fieldmark__245_954211705"/>
            <w:bookmarkEnd w:id="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2" w:name="__Fieldmark__246_954211705"/>
            <w:bookmarkStart w:id="493" w:name="__Fieldmark__246_954211705"/>
            <w:bookmarkEnd w:id="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4" w:name="__Fieldmark__247_954211705"/>
            <w:bookmarkStart w:id="495" w:name="__Fieldmark__247_954211705"/>
            <w:bookmarkEnd w:id="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6" w:name="__Fieldmark__248_954211705"/>
            <w:bookmarkStart w:id="497" w:name="__Fieldmark__248_954211705"/>
            <w:bookmarkEnd w:id="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8" w:name="__Fieldmark__249_954211705"/>
            <w:bookmarkStart w:id="499" w:name="__Fieldmark__249_954211705"/>
            <w:bookmarkEnd w:id="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0" w:name="__Fieldmark__250_954211705"/>
            <w:bookmarkStart w:id="501" w:name="__Fieldmark__250_954211705"/>
            <w:bookmarkEnd w:id="50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2.Telephone services - fixed phone bil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2" w:name="__Fieldmark__251_954211705"/>
            <w:bookmarkStart w:id="503" w:name="__Fieldmark__251_954211705"/>
            <w:bookmarkEnd w:id="50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4" w:name="__Fieldmark__252_954211705"/>
            <w:bookmarkStart w:id="505" w:name="__Fieldmark__252_954211705"/>
            <w:bookmarkEnd w:id="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6" w:name="__Fieldmark__253_954211705"/>
            <w:bookmarkStart w:id="507" w:name="__Fieldmark__253_954211705"/>
            <w:bookmarkEnd w:id="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8" w:name="__Fieldmark__254_954211705"/>
            <w:bookmarkStart w:id="509" w:name="__Fieldmark__254_954211705"/>
            <w:bookmarkEnd w:id="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0" w:name="__Fieldmark__255_954211705"/>
            <w:bookmarkStart w:id="511" w:name="__Fieldmark__255_954211705"/>
            <w:bookmarkEnd w:id="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2" w:name="__Fieldmark__256_954211705"/>
            <w:bookmarkStart w:id="513" w:name="__Fieldmark__256_954211705"/>
            <w:bookmarkEnd w:id="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4" w:name="__Fieldmark__257_954211705"/>
            <w:bookmarkStart w:id="515" w:name="__Fieldmark__257_954211705"/>
            <w:bookmarkEnd w:id="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6" w:name="__Fieldmark__258_954211705"/>
            <w:bookmarkStart w:id="517" w:name="__Fieldmark__258_954211705"/>
            <w:bookmarkEnd w:id="51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3.TV subscription (cable and digital TV included)</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8" w:name="__Fieldmark__259_954211705"/>
            <w:bookmarkStart w:id="519" w:name="__Fieldmark__259_954211705"/>
            <w:bookmarkEnd w:id="51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3.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0" w:name="__Fieldmark__260_954211705"/>
            <w:bookmarkStart w:id="521" w:name="__Fieldmark__260_954211705"/>
            <w:bookmarkEnd w:id="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2" w:name="__Fieldmark__261_954211705"/>
            <w:bookmarkStart w:id="523" w:name="__Fieldmark__261_954211705"/>
            <w:bookmarkEnd w:id="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4" w:name="__Fieldmark__262_954211705"/>
            <w:bookmarkStart w:id="525" w:name="__Fieldmark__262_954211705"/>
            <w:bookmarkEnd w:id="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6" w:name="__Fieldmark__263_954211705"/>
            <w:bookmarkStart w:id="527" w:name="__Fieldmark__263_954211705"/>
            <w:bookmarkEnd w:id="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8" w:name="__Fieldmark__264_954211705"/>
            <w:bookmarkStart w:id="529" w:name="__Fieldmark__264_954211705"/>
            <w:bookmarkEnd w:id="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0" w:name="__Fieldmark__265_954211705"/>
            <w:bookmarkStart w:id="531" w:name="__Fieldmark__265_954211705"/>
            <w:bookmarkEnd w:id="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2" w:name="__Fieldmark__266_954211705"/>
            <w:bookmarkStart w:id="533" w:name="__Fieldmark__266_954211705"/>
            <w:bookmarkEnd w:id="53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4.Internet subscription (excluding connection cost)</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4" w:name="__Fieldmark__267_954211705"/>
            <w:bookmarkStart w:id="535" w:name="__Fieldmark__267_954211705"/>
            <w:bookmarkEnd w:id="53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4.</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6" w:name="__Fieldmark__268_954211705"/>
            <w:bookmarkStart w:id="537" w:name="__Fieldmark__268_954211705"/>
            <w:bookmarkEnd w:id="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8" w:name="__Fieldmark__269_954211705"/>
            <w:bookmarkStart w:id="539" w:name="__Fieldmark__269_954211705"/>
            <w:bookmarkEnd w:id="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0" w:name="__Fieldmark__270_954211705"/>
            <w:bookmarkStart w:id="541" w:name="__Fieldmark__270_954211705"/>
            <w:bookmarkEnd w:id="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2" w:name="__Fieldmark__271_954211705"/>
            <w:bookmarkStart w:id="543" w:name="__Fieldmark__271_954211705"/>
            <w:bookmarkEnd w:id="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4" w:name="__Fieldmark__272_954211705"/>
            <w:bookmarkStart w:id="545" w:name="__Fieldmark__272_954211705"/>
            <w:bookmarkEnd w:id="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 w:name="__Fieldmark__273_954211705"/>
            <w:bookmarkStart w:id="547" w:name="__Fieldmark__273_954211705"/>
            <w:bookmarkEnd w:id="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 w:name="__Fieldmark__274_954211705"/>
            <w:bookmarkStart w:id="549" w:name="__Fieldmark__274_954211705"/>
            <w:bookmarkEnd w:id="549"/>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5.Cost of clean water</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 w:name="__Fieldmark__275_954211705"/>
            <w:bookmarkStart w:id="551" w:name="__Fieldmark__275_954211705"/>
            <w:bookmarkEnd w:id="551"/>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1.1.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 w:name="__Fieldmark__276_954211705"/>
            <w:bookmarkStart w:id="553" w:name="__Fieldmark__276_954211705"/>
            <w:bookmarkEnd w:id="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 w:name="__Fieldmark__277_954211705"/>
            <w:bookmarkStart w:id="555" w:name="__Fieldmark__277_954211705"/>
            <w:bookmarkEnd w:id="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 w:name="__Fieldmark__278_954211705"/>
            <w:bookmarkStart w:id="557" w:name="__Fieldmark__278_954211705"/>
            <w:bookmarkEnd w:id="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 w:name="__Fieldmark__279_954211705"/>
            <w:bookmarkStart w:id="559" w:name="__Fieldmark__279_954211705"/>
            <w:bookmarkEnd w:id="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 w:name="__Fieldmark__280_954211705"/>
            <w:bookmarkStart w:id="561" w:name="__Fieldmark__280_954211705"/>
            <w:bookmarkEnd w:id="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 w:name="__Fieldmark__281_954211705"/>
            <w:bookmarkStart w:id="563" w:name="__Fieldmark__281_954211705"/>
            <w:bookmarkEnd w:id="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 w:name="__Fieldmark__282_954211705"/>
            <w:bookmarkStart w:id="565" w:name="__Fieldmark__282_954211705"/>
            <w:bookmarkEnd w:id="565"/>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rFonts w:ascii="Arial" w:hAnsi="Arial" w:cs="Arial"/>
                <w:color w:val="000000"/>
                <w:sz w:val="18"/>
                <w:szCs w:val="18"/>
              </w:rPr>
            </w:pPr>
            <w:r>
              <w:rPr>
                <w:rFonts w:cs="Arial" w:ascii="Arial" w:hAnsi="Arial"/>
                <w:color w:val="000000"/>
                <w:sz w:val="18"/>
                <w:szCs w:val="18"/>
              </w:rPr>
              <w:t>06. Sewerage system.................................................................</w:t>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 w:name="__Fieldmark__283_954211705"/>
            <w:bookmarkStart w:id="567" w:name="__Fieldmark__283_954211705"/>
            <w:bookmarkEnd w:id="56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3.1.01</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 w:name="__Fieldmark__284_954211705"/>
            <w:bookmarkStart w:id="569" w:name="__Fieldmark__284_954211705"/>
            <w:bookmarkEnd w:id="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 w:name="__Fieldmark__285_954211705"/>
            <w:bookmarkStart w:id="571" w:name="__Fieldmark__285_954211705"/>
            <w:bookmarkEnd w:id="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 w:name="__Fieldmark__286_954211705"/>
            <w:bookmarkStart w:id="573" w:name="__Fieldmark__286_954211705"/>
            <w:bookmarkEnd w:id="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 w:name="__Fieldmark__287_954211705"/>
            <w:bookmarkStart w:id="575" w:name="__Fieldmark__287_954211705"/>
            <w:bookmarkEnd w:id="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 w:name="__Fieldmark__288_954211705"/>
            <w:bookmarkStart w:id="577" w:name="__Fieldmark__288_954211705"/>
            <w:bookmarkEnd w:id="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 w:name="__Fieldmark__289_954211705"/>
            <w:bookmarkStart w:id="579" w:name="__Fieldmark__289_954211705"/>
            <w:bookmarkEnd w:id="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 w:name="__Fieldmark__290_954211705"/>
            <w:bookmarkStart w:id="581" w:name="__Fieldmark__290_954211705"/>
            <w:bookmarkEnd w:id="58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ind w:left="284" w:hanging="284"/>
              <w:rPr/>
            </w:pPr>
            <w:r>
              <w:rPr>
                <w:rFonts w:cs="Arial" w:ascii="Arial" w:hAnsi="Arial"/>
                <w:color w:val="000000"/>
                <w:sz w:val="18"/>
                <w:szCs w:val="18"/>
              </w:rPr>
              <w:t>07. Common expenditures in multi-occupied building (lift, common lighting, cleaning, running the generator, costs of the building manager, common garages, etc.)</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 w:name="__Fieldmark__291_954211705"/>
            <w:bookmarkStart w:id="583" w:name="__Fieldmark__291_954211705"/>
            <w:bookmarkEnd w:id="58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 w:name="__Fieldmark__292_954211705"/>
            <w:bookmarkStart w:id="585" w:name="__Fieldmark__292_954211705"/>
            <w:bookmarkEnd w:id="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6" w:name="__Fieldmark__293_954211705"/>
            <w:bookmarkStart w:id="587" w:name="__Fieldmark__293_954211705"/>
            <w:bookmarkEnd w:id="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8" w:name="__Fieldmark__294_954211705"/>
            <w:bookmarkStart w:id="589" w:name="__Fieldmark__294_954211705"/>
            <w:bookmarkEnd w:id="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0" w:name="__Fieldmark__295_954211705"/>
            <w:bookmarkStart w:id="591" w:name="__Fieldmark__295_954211705"/>
            <w:bookmarkEnd w:id="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2" w:name="__Fieldmark__296_954211705"/>
            <w:bookmarkStart w:id="593" w:name="__Fieldmark__296_954211705"/>
            <w:bookmarkEnd w:id="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4" w:name="__Fieldmark__297_954211705"/>
            <w:bookmarkStart w:id="595" w:name="__Fieldmark__297_954211705"/>
            <w:bookmarkEnd w:id="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6" w:name="__Fieldmark__298_954211705"/>
            <w:bookmarkStart w:id="597" w:name="__Fieldmark__298_954211705"/>
            <w:bookmarkEnd w:id="59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8.Waste remova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8" w:name="__Fieldmark__299_954211705"/>
            <w:bookmarkStart w:id="599" w:name="__Fieldmark__299_954211705"/>
            <w:bookmarkEnd w:id="59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2.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0" w:name="__Fieldmark__300_954211705"/>
            <w:bookmarkStart w:id="601" w:name="__Fieldmark__300_954211705"/>
            <w:bookmarkEnd w:id="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2" w:name="__Fieldmark__301_954211705"/>
            <w:bookmarkStart w:id="603" w:name="__Fieldmark__301_954211705"/>
            <w:bookmarkEnd w:id="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4" w:name="__Fieldmark__302_954211705"/>
            <w:bookmarkStart w:id="605" w:name="__Fieldmark__302_954211705"/>
            <w:bookmarkEnd w:id="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6" w:name="__Fieldmark__303_954211705"/>
            <w:bookmarkStart w:id="607" w:name="__Fieldmark__303_954211705"/>
            <w:bookmarkEnd w:id="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8" w:name="__Fieldmark__304_954211705"/>
            <w:bookmarkStart w:id="609" w:name="__Fieldmark__304_954211705"/>
            <w:bookmarkEnd w:id="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0" w:name="__Fieldmark__305_954211705"/>
            <w:bookmarkStart w:id="611" w:name="__Fieldmark__305_954211705"/>
            <w:bookmarkEnd w:id="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2" w:name="__Fieldmark__306_954211705"/>
            <w:bookmarkStart w:id="613" w:name="__Fieldmark__306_954211705"/>
            <w:bookmarkEnd w:id="61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underscore"/>
              </w:tabs>
              <w:spacing w:before="40" w:after="40"/>
              <w:rPr>
                <w:rFonts w:ascii="Arial" w:hAnsi="Arial" w:cs="Arial"/>
                <w:color w:val="000000"/>
                <w:sz w:val="18"/>
                <w:szCs w:val="18"/>
              </w:rPr>
            </w:pPr>
            <w:r>
              <w:rPr>
                <w:rFonts w:cs="Arial" w:ascii="Arial" w:hAnsi="Arial"/>
                <w:color w:val="000000"/>
                <w:sz w:val="18"/>
                <w:szCs w:val="18"/>
              </w:rPr>
              <w:t>09.Other current expenditures ...........................................</w:t>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4" w:name="__Fieldmark__307_954211705"/>
            <w:bookmarkStart w:id="615" w:name="__Fieldmark__307_954211705"/>
            <w:bookmarkEnd w:id="61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4.</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6" w:name="__Fieldmark__308_954211705"/>
            <w:bookmarkStart w:id="617" w:name="__Fieldmark__308_954211705"/>
            <w:bookmarkEnd w:id="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8" w:name="__Fieldmark__309_954211705"/>
            <w:bookmarkStart w:id="619" w:name="__Fieldmark__309_954211705"/>
            <w:bookmarkEnd w:id="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0" w:name="__Fieldmark__310_954211705"/>
            <w:bookmarkStart w:id="621" w:name="__Fieldmark__310_954211705"/>
            <w:bookmarkEnd w:id="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2" w:name="__Fieldmark__311_954211705"/>
            <w:bookmarkStart w:id="623" w:name="__Fieldmark__311_954211705"/>
            <w:bookmarkEnd w:id="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4" w:name="__Fieldmark__312_954211705"/>
            <w:bookmarkStart w:id="625" w:name="__Fieldmark__312_954211705"/>
            <w:bookmarkEnd w:id="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6" w:name="__Fieldmark__313_954211705"/>
            <w:bookmarkStart w:id="627" w:name="__Fieldmark__313_954211705"/>
            <w:bookmarkEnd w:id="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8" w:name="__Fieldmark__314_954211705"/>
            <w:bookmarkStart w:id="629" w:name="__Fieldmark__314_954211705"/>
            <w:bookmarkEnd w:id="629"/>
            <w:r/>
            <w:r>
              <w:rPr>
                <w:sz w:val="32"/>
                <w:szCs w:val="32"/>
                <w:rFonts w:cs="Arial" w:ascii="Calibri" w:hAnsi="Calibri"/>
              </w:rPr>
              <w:fldChar w:fldCharType="end"/>
            </w:r>
            <w:r>
              <w:rPr>
                <w:rFonts w:cs="Arial" w:ascii="Calibri" w:hAnsi="Calibri"/>
                <w:sz w:val="32"/>
                <w:szCs w:val="3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pacing w:val="-2"/>
                <w:sz w:val="18"/>
                <w:szCs w:val="18"/>
              </w:rPr>
            </w:pPr>
            <w:r>
              <w:rPr>
                <w:rFonts w:cs="Arial" w:ascii="Arial" w:hAnsi="Arial"/>
                <w:b/>
                <w:spacing w:val="-2"/>
                <w:sz w:val="18"/>
                <w:szCs w:val="18"/>
              </w:rPr>
              <w:t>12.45. Did your secondary dwelling have any of the following bills in the last 3 month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spacing w:before="40" w:after="40"/>
              <w:jc w:val="center"/>
              <w:rPr>
                <w:rFonts w:ascii="Arial" w:hAnsi="Arial" w:cs="Arial"/>
                <w:b/>
                <w:b/>
                <w:color w:val="000000"/>
                <w:sz w:val="18"/>
                <w:szCs w:val="18"/>
              </w:rPr>
            </w:pPr>
            <w:r>
              <w:rPr>
                <w:rFonts w:cs="Arial" w:ascii="Arial" w:hAnsi="Arial"/>
                <w:b/>
                <w:color w:val="000000"/>
                <w:sz w:val="18"/>
                <w:szCs w:val="18"/>
              </w:rPr>
              <w:t>NO….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2"/>
                <w:tab w:val="left" w:pos="-142" w:leader="none"/>
              </w:tabs>
              <w:spacing w:before="40" w:after="40"/>
              <w:ind w:left="0" w:hanging="0"/>
              <w:rPr>
                <w:rFonts w:ascii="Arial" w:hAnsi="Arial" w:cs="Arial"/>
                <w:sz w:val="18"/>
                <w:szCs w:val="18"/>
                <w:lang w:val="en-GB"/>
              </w:rPr>
            </w:pPr>
            <w:r>
              <w:rPr>
                <w:rFonts w:cs="Arial" w:ascii="Arial" w:hAnsi="Arial"/>
                <w:b/>
                <w:color w:val="000000"/>
                <w:sz w:val="18"/>
                <w:szCs w:val="18"/>
              </w:rPr>
              <w:t>12.4</w:t>
            </w:r>
            <w:r>
              <w:rPr>
                <w:rFonts w:cs="Arial" w:ascii="Arial" w:hAnsi="Arial"/>
                <w:b/>
                <w:color w:val="000000"/>
                <w:sz w:val="18"/>
                <w:szCs w:val="18"/>
                <w:lang w:val="en-GB"/>
              </w:rPr>
              <w:t>6</w:t>
            </w:r>
            <w:r>
              <w:rPr>
                <w:rFonts w:cs="Arial" w:ascii="Arial" w:hAnsi="Arial"/>
                <w:b/>
                <w:color w:val="000000"/>
                <w:sz w:val="18"/>
                <w:szCs w:val="18"/>
              </w:rPr>
              <w:t xml:space="preserve">. </w:t>
            </w:r>
            <w:r>
              <w:rPr>
                <w:rFonts w:cs="Arial" w:ascii="Arial" w:hAnsi="Arial"/>
                <w:b/>
                <w:sz w:val="18"/>
                <w:szCs w:val="18"/>
              </w:rPr>
              <w:t>How much did you pay for your last</w:t>
            </w:r>
            <w:r>
              <w:rPr>
                <w:rFonts w:cs="Arial" w:ascii="Arial" w:hAnsi="Arial"/>
                <w:b/>
                <w:sz w:val="18"/>
                <w:szCs w:val="18"/>
                <w:lang w:val="en-US"/>
              </w:rPr>
              <w:t xml:space="preserve"> </w:t>
            </w:r>
            <w:r>
              <w:rPr>
                <w:rFonts w:cs="Arial" w:ascii="Arial" w:hAnsi="Arial"/>
                <w:b/>
                <w:sz w:val="18"/>
                <w:szCs w:val="18"/>
              </w:rPr>
              <w:t>monthly bill for</w:t>
            </w:r>
            <w:r>
              <w:rPr>
                <w:rFonts w:cs="Arial" w:ascii="Arial" w:hAnsi="Arial"/>
                <w:b/>
                <w:sz w:val="18"/>
                <w:szCs w:val="18"/>
                <w:lang w:val="en-GB"/>
              </w:rPr>
              <w:t xml:space="preserve"> </w:t>
            </w:r>
            <w:r>
              <w:rPr>
                <w:rFonts w:cs="Arial" w:ascii="Arial" w:hAnsi="Arial"/>
                <w:b/>
                <w:spacing w:val="-2"/>
                <w:sz w:val="18"/>
                <w:szCs w:val="18"/>
              </w:rPr>
              <w:t>last 3 months</w:t>
            </w:r>
            <w:r>
              <w:rPr>
                <w:rFonts w:cs="Arial" w:ascii="Arial" w:hAnsi="Arial"/>
                <w:b/>
                <w:sz w:val="18"/>
                <w:szCs w:val="18"/>
              </w:rPr>
              <w:t>: (TSH)</w:t>
            </w:r>
          </w:p>
        </w:tc>
      </w:tr>
      <w:tr>
        <w:trPr/>
        <w:tc>
          <w:tcPr>
            <w:tcW w:w="4644" w:type="dxa"/>
            <w:tcBorders>
              <w:top w:val="single" w:sz="4" w:space="0" w:color="000000"/>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1.Gas in cylinders</w:t>
              <w:tab/>
            </w:r>
          </w:p>
        </w:tc>
        <w:tc>
          <w:tcPr>
            <w:tcW w:w="993"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0" w:name="__Fieldmark__315_954211705"/>
            <w:bookmarkStart w:id="631" w:name="__Fieldmark__315_954211705"/>
            <w:bookmarkEnd w:id="631"/>
            <w:r/>
            <w:r>
              <w:rPr>
                <w:sz w:val="32"/>
                <w:szCs w:val="32"/>
                <w:rFonts w:cs="Arial" w:ascii="Calibri" w:hAnsi="Calibri"/>
              </w:rPr>
              <w:fldChar w:fldCharType="end"/>
            </w:r>
            <w:r>
              <w:rPr>
                <w:rFonts w:cs="Arial" w:ascii="Calibri" w:hAnsi="Calibri"/>
                <w:sz w:val="32"/>
                <w:szCs w:val="32"/>
              </w:rPr>
            </w:r>
          </w:p>
        </w:tc>
        <w:tc>
          <w:tcPr>
            <w:tcW w:w="1134"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2.2.02.</w:t>
            </w:r>
          </w:p>
        </w:tc>
        <w:tc>
          <w:tcPr>
            <w:tcW w:w="3685" w:type="dxa"/>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2" w:name="__Fieldmark__316_954211705"/>
            <w:bookmarkStart w:id="633" w:name="__Fieldmark__316_954211705"/>
            <w:bookmarkEnd w:id="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4" w:name="__Fieldmark__317_954211705"/>
            <w:bookmarkStart w:id="635" w:name="__Fieldmark__317_954211705"/>
            <w:bookmarkEnd w:id="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6" w:name="__Fieldmark__318_954211705"/>
            <w:bookmarkStart w:id="637" w:name="__Fieldmark__318_954211705"/>
            <w:bookmarkEnd w:id="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8" w:name="__Fieldmark__319_954211705"/>
            <w:bookmarkStart w:id="639" w:name="__Fieldmark__319_954211705"/>
            <w:bookmarkEnd w:id="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0" w:name="__Fieldmark__320_954211705"/>
            <w:bookmarkStart w:id="641" w:name="__Fieldmark__320_954211705"/>
            <w:bookmarkEnd w:id="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2" w:name="__Fieldmark__321_954211705"/>
            <w:bookmarkStart w:id="643" w:name="__Fieldmark__321_954211705"/>
            <w:bookmarkEnd w:id="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4" w:name="__Fieldmark__322_954211705"/>
            <w:bookmarkStart w:id="645" w:name="__Fieldmark__322_954211705"/>
            <w:bookmarkEnd w:id="645"/>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2.Charcoa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 w:name="__Fieldmark__323_954211705"/>
            <w:bookmarkStart w:id="647" w:name="__Fieldmark__323_954211705"/>
            <w:bookmarkEnd w:id="64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 w:name="__Fieldmark__324_954211705"/>
            <w:bookmarkStart w:id="649" w:name="__Fieldmark__324_954211705"/>
            <w:bookmarkEnd w:id="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 w:name="__Fieldmark__325_954211705"/>
            <w:bookmarkStart w:id="651" w:name="__Fieldmark__325_954211705"/>
            <w:bookmarkEnd w:id="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 w:name="__Fieldmark__326_954211705"/>
            <w:bookmarkStart w:id="653" w:name="__Fieldmark__326_954211705"/>
            <w:bookmarkEnd w:id="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 w:name="__Fieldmark__327_954211705"/>
            <w:bookmarkStart w:id="655" w:name="__Fieldmark__327_954211705"/>
            <w:bookmarkEnd w:id="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 w:name="__Fieldmark__328_954211705"/>
            <w:bookmarkStart w:id="657" w:name="__Fieldmark__328_954211705"/>
            <w:bookmarkEnd w:id="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 w:name="__Fieldmark__329_954211705"/>
            <w:bookmarkStart w:id="659" w:name="__Fieldmark__329_954211705"/>
            <w:bookmarkEnd w:id="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 w:name="__Fieldmark__330_954211705"/>
            <w:bookmarkStart w:id="661" w:name="__Fieldmark__330_954211705"/>
            <w:bookmarkEnd w:id="66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3.Kerosene</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 w:name="__Fieldmark__331_954211705"/>
            <w:bookmarkStart w:id="663" w:name="__Fieldmark__331_954211705"/>
            <w:bookmarkEnd w:id="66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3.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 w:name="__Fieldmark__332_954211705"/>
            <w:bookmarkStart w:id="665" w:name="__Fieldmark__332_954211705"/>
            <w:bookmarkEnd w:id="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 w:name="__Fieldmark__333_954211705"/>
            <w:bookmarkStart w:id="667" w:name="__Fieldmark__333_954211705"/>
            <w:bookmarkEnd w:id="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 w:name="__Fieldmark__334_954211705"/>
            <w:bookmarkStart w:id="669" w:name="__Fieldmark__334_954211705"/>
            <w:bookmarkEnd w:id="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 w:name="__Fieldmark__335_954211705"/>
            <w:bookmarkStart w:id="671" w:name="__Fieldmark__335_954211705"/>
            <w:bookmarkEnd w:id="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2" w:name="__Fieldmark__336_954211705"/>
            <w:bookmarkStart w:id="673" w:name="__Fieldmark__336_954211705"/>
            <w:bookmarkEnd w:id="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4" w:name="__Fieldmark__337_954211705"/>
            <w:bookmarkStart w:id="675" w:name="__Fieldmark__337_954211705"/>
            <w:bookmarkEnd w:id="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6" w:name="__Fieldmark__338_954211705"/>
            <w:bookmarkStart w:id="677" w:name="__Fieldmark__338_954211705"/>
            <w:bookmarkEnd w:id="67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 xml:space="preserve">04.Coal </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8" w:name="__Fieldmark__339_954211705"/>
            <w:bookmarkStart w:id="679" w:name="__Fieldmark__339_954211705"/>
            <w:bookmarkEnd w:id="67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0" w:name="__Fieldmark__340_954211705"/>
            <w:bookmarkStart w:id="681" w:name="__Fieldmark__340_954211705"/>
            <w:bookmarkEnd w:id="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2" w:name="__Fieldmark__341_954211705"/>
            <w:bookmarkStart w:id="683" w:name="__Fieldmark__341_954211705"/>
            <w:bookmarkEnd w:id="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4" w:name="__Fieldmark__342_954211705"/>
            <w:bookmarkStart w:id="685" w:name="__Fieldmark__342_954211705"/>
            <w:bookmarkEnd w:id="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6" w:name="__Fieldmark__343_954211705"/>
            <w:bookmarkStart w:id="687" w:name="__Fieldmark__343_954211705"/>
            <w:bookmarkEnd w:id="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8" w:name="__Fieldmark__344_954211705"/>
            <w:bookmarkStart w:id="689" w:name="__Fieldmark__344_954211705"/>
            <w:bookmarkEnd w:id="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0" w:name="__Fieldmark__345_954211705"/>
            <w:bookmarkStart w:id="691" w:name="__Fieldmark__345_954211705"/>
            <w:bookmarkEnd w:id="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2" w:name="__Fieldmark__346_954211705"/>
            <w:bookmarkStart w:id="693" w:name="__Fieldmark__346_954211705"/>
            <w:bookmarkEnd w:id="69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bottom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 xml:space="preserve">05.Firewood </w:t>
              <w:tab/>
            </w:r>
          </w:p>
        </w:tc>
        <w:tc>
          <w:tcPr>
            <w:tcW w:w="993"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4" w:name="__Fieldmark__347_954211705"/>
            <w:bookmarkStart w:id="695" w:name="__Fieldmark__347_954211705"/>
            <w:bookmarkEnd w:id="69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3.</w:t>
            </w:r>
          </w:p>
        </w:tc>
        <w:tc>
          <w:tcPr>
            <w:tcW w:w="3685"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6" w:name="__Fieldmark__348_954211705"/>
            <w:bookmarkStart w:id="697" w:name="__Fieldmark__348_954211705"/>
            <w:bookmarkEnd w:id="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8" w:name="__Fieldmark__349_954211705"/>
            <w:bookmarkStart w:id="699" w:name="__Fieldmark__349_954211705"/>
            <w:bookmarkEnd w:id="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0" w:name="__Fieldmark__350_954211705"/>
            <w:bookmarkStart w:id="701" w:name="__Fieldmark__350_954211705"/>
            <w:bookmarkEnd w:id="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2" w:name="__Fieldmark__351_954211705"/>
            <w:bookmarkStart w:id="703" w:name="__Fieldmark__351_954211705"/>
            <w:bookmarkEnd w:id="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4" w:name="__Fieldmark__352_954211705"/>
            <w:bookmarkStart w:id="705" w:name="__Fieldmark__352_954211705"/>
            <w:bookmarkEnd w:id="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6" w:name="__Fieldmark__353_954211705"/>
            <w:bookmarkStart w:id="707" w:name="__Fieldmark__353_954211705"/>
            <w:bookmarkEnd w:id="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8" w:name="__Fieldmark__354_954211705"/>
            <w:bookmarkStart w:id="709" w:name="__Fieldmark__354_954211705"/>
            <w:bookmarkEnd w:id="709"/>
            <w:r/>
            <w:r>
              <w:rPr>
                <w:sz w:val="32"/>
                <w:szCs w:val="32"/>
                <w:rFonts w:cs="Arial" w:ascii="Calibri" w:hAnsi="Calibri"/>
              </w:rPr>
              <w:fldChar w:fldCharType="end"/>
            </w:r>
            <w:r>
              <w:rPr>
                <w:rFonts w:cs="Arial" w:ascii="Calibri" w:hAnsi="Calibri"/>
                <w:sz w:val="32"/>
                <w:szCs w:val="32"/>
              </w:rPr>
            </w:r>
          </w:p>
        </w:tc>
      </w:tr>
    </w:tbl>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3794"/>
        <w:gridCol w:w="904"/>
        <w:gridCol w:w="1170"/>
        <w:gridCol w:w="761"/>
        <w:gridCol w:w="769"/>
        <w:gridCol w:w="1074"/>
        <w:gridCol w:w="1134"/>
        <w:gridCol w:w="1572"/>
      </w:tblGrid>
      <w:tr>
        <w:trPr/>
        <w:tc>
          <w:tcPr>
            <w:tcW w:w="11178" w:type="dxa"/>
            <w:gridSpan w:val="8"/>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u w:val="single"/>
              </w:rPr>
            </w:pPr>
            <w:r>
              <w:rPr>
                <w:rFonts w:cs="Arial" w:ascii="Arial" w:hAnsi="Arial"/>
                <w:b/>
                <w:caps/>
                <w:sz w:val="18"/>
                <w:szCs w:val="18"/>
              </w:rPr>
              <w:t>MAINTENANCE OF SECONDARY DWELLING</w:t>
            </w:r>
          </w:p>
        </w:tc>
      </w:tr>
      <w:tr>
        <w:trPr/>
        <w:tc>
          <w:tcPr>
            <w:tcW w:w="11178" w:type="dxa"/>
            <w:gridSpan w:val="8"/>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2.47. Did you make expenditures for regular maintenance and repairs in the </w:t>
            </w:r>
            <w:r>
              <w:rPr>
                <w:rFonts w:cs="Arial" w:ascii="Arial" w:hAnsi="Arial"/>
                <w:b/>
                <w:sz w:val="18"/>
                <w:szCs w:val="18"/>
                <w:u w:val="single"/>
              </w:rPr>
              <w:t>last 12 months</w:t>
            </w:r>
            <w:r>
              <w:rPr>
                <w:rFonts w:cs="Arial" w:ascii="Arial" w:hAnsi="Arial"/>
                <w:b/>
                <w:sz w:val="18"/>
                <w:szCs w:val="18"/>
              </w:rPr>
              <w:t>?</w:t>
            </w:r>
          </w:p>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r>
              <w:rPr>
                <w:rFonts w:cs="Arial" w:ascii="Arial" w:hAnsi="Arial"/>
                <w:color w:val="000000"/>
                <w:sz w:val="18"/>
                <w:szCs w:val="18"/>
              </w:rPr>
              <w:t xml:space="preserve">  </w:t>
            </w:r>
            <w:r>
              <w:rPr>
                <w:rFonts w:eastAsia="Symbol" w:cs="Symbol" w:ascii="Symbol" w:hAnsi="Symbol"/>
                <w:sz w:val="18"/>
                <w:szCs w:val="18"/>
              </w:rPr>
              <w:t></w:t>
            </w:r>
            <w:r>
              <w:rPr>
                <w:rFonts w:cs="Arial" w:ascii="Arial" w:hAnsi="Arial"/>
                <w:sz w:val="18"/>
                <w:szCs w:val="18"/>
              </w:rPr>
              <w:t xml:space="preserve">                        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3                           </w:t>
            </w:r>
            <w:r>
              <w:rPr>
                <w:rFonts w:cs="Arial" w:ascii="Arial" w:hAnsi="Arial"/>
                <w:b/>
                <w:sz w:val="12"/>
                <w:szCs w:val="18"/>
              </w:rPr>
              <w:t xml:space="preserve"> </w:t>
            </w:r>
            <w:r>
              <w:fldChar w:fldCharType="begin">
                <w:ffData>
                  <w:name w:val="Check50"/>
                  <w:enabled/>
                  <w:calcOnExit w:val="0"/>
                  <w:checkBox>
                    <w:sizeAuto/>
                  </w:checkBox>
                </w:ffData>
              </w:fldChar>
            </w:r>
            <w:r>
              <w:rPr>
                <w:sz w:val="28"/>
                <w:szCs w:val="40"/>
                <w:rFonts w:cs="Arial" w:ascii="Calibri" w:hAnsi="Calibri"/>
              </w:rPr>
              <w:instrText xml:space="preserve"> FORMCHECKBOX </w:instrText>
            </w:r>
            <w:r>
              <w:rPr>
                <w:sz w:val="28"/>
                <w:szCs w:val="40"/>
                <w:rFonts w:cs="Arial" w:ascii="Calibri" w:hAnsi="Calibri"/>
              </w:rPr>
              <w:fldChar w:fldCharType="separate"/>
            </w:r>
            <w:bookmarkStart w:id="710" w:name="__Fieldmark__355_954211705"/>
            <w:bookmarkStart w:id="711" w:name="__Fieldmark__355_954211705"/>
            <w:bookmarkEnd w:id="711"/>
            <w:r/>
            <w:r>
              <w:rPr>
                <w:sz w:val="28"/>
                <w:szCs w:val="40"/>
                <w:rFonts w:cs="Arial" w:ascii="Calibri" w:hAnsi="Calibri"/>
              </w:rPr>
              <w:fldChar w:fldCharType="end"/>
            </w:r>
            <w:r>
              <w:rPr>
                <w:rFonts w:cs="Arial" w:ascii="Calibri" w:hAnsi="Calibri"/>
                <w:sz w:val="28"/>
                <w:szCs w:val="40"/>
              </w:rPr>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6"/>
                <w:szCs w:val="16"/>
              </w:rPr>
            </w:pPr>
            <w:r>
              <w:rPr>
                <w:rFonts w:cs="Arial" w:ascii="Arial" w:hAnsi="Arial"/>
                <w:b/>
                <w:color w:val="000000"/>
                <w:sz w:val="16"/>
                <w:szCs w:val="16"/>
              </w:rPr>
              <w:t>Kind of works</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6"/>
              </w:rPr>
            </w:pPr>
            <w:r>
              <w:rPr>
                <w:rFonts w:cs="Arial" w:ascii="Arial" w:hAnsi="Arial"/>
                <w:b/>
                <w:color w:val="000000"/>
                <w:sz w:val="16"/>
                <w:szCs w:val="16"/>
              </w:rPr>
              <w:t>YES..1</w:t>
            </w:r>
          </w:p>
          <w:p>
            <w:pPr>
              <w:pStyle w:val="Normal"/>
              <w:tabs>
                <w:tab w:val="clear" w:pos="562"/>
                <w:tab w:val="left" w:pos="-142" w:leader="none"/>
              </w:tabs>
              <w:spacing w:before="40" w:after="40"/>
              <w:ind w:left="0" w:hanging="0"/>
              <w:rPr>
                <w:rFonts w:ascii="Arial" w:hAnsi="Arial" w:cs="Arial"/>
                <w:color w:val="000000"/>
                <w:sz w:val="16"/>
                <w:szCs w:val="16"/>
              </w:rPr>
            </w:pPr>
            <w:r>
              <w:rPr>
                <w:rFonts w:cs="Arial" w:ascii="Arial" w:hAnsi="Arial"/>
                <w:b/>
                <w:color w:val="000000"/>
                <w:sz w:val="16"/>
                <w:szCs w:val="16"/>
              </w:rPr>
              <w:t>NO..2</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b/>
                <w:color w:val="000000"/>
                <w:sz w:val="16"/>
                <w:szCs w:val="16"/>
              </w:rPr>
              <w:t>Services</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6"/>
                <w:szCs w:val="16"/>
              </w:rPr>
            </w:pPr>
            <w:r>
              <w:rPr>
                <w:rFonts w:cs="Arial" w:ascii="Arial" w:hAnsi="Arial"/>
                <w:b/>
                <w:color w:val="00000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6"/>
                <w:szCs w:val="16"/>
              </w:rPr>
            </w:pPr>
            <w:r>
              <w:rPr>
                <w:rFonts w:cs="Arial" w:ascii="Arial" w:hAnsi="Arial"/>
                <w:color w:val="000000"/>
                <w:sz w:val="16"/>
                <w:szCs w:val="16"/>
              </w:rPr>
              <w:t>COICOP</w:t>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6"/>
                <w:szCs w:val="16"/>
              </w:rPr>
            </w:pPr>
            <w:r>
              <w:rPr>
                <w:rFonts w:cs="Arial" w:ascii="Arial" w:hAnsi="Arial"/>
                <w:b/>
                <w:sz w:val="16"/>
                <w:szCs w:val="16"/>
              </w:rPr>
              <w:t>12.49. What was the total expenditure for</w:t>
              <w:br/>
              <w:t>services s)? (TSH)</w:t>
            </w:r>
          </w:p>
        </w:tc>
      </w:tr>
      <w:tr>
        <w:trPr/>
        <w:tc>
          <w:tcPr>
            <w:tcW w:w="3794" w:type="dxa"/>
            <w:tcBorders>
              <w:top w:val="single" w:sz="4" w:space="0" w:color="000000"/>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 xml:space="preserve">01.Painting </w:t>
              <w:tab/>
            </w:r>
          </w:p>
        </w:tc>
        <w:tc>
          <w:tcPr>
            <w:tcW w:w="904"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2" w:name="__Fieldmark__356_954211705"/>
            <w:bookmarkStart w:id="713" w:name="__Fieldmark__356_954211705"/>
            <w:bookmarkEnd w:id="713"/>
            <w:r/>
            <w:r>
              <w:rPr>
                <w:sz w:val="32"/>
                <w:szCs w:val="32"/>
                <w:rFonts w:cs="Arial" w:ascii="Calibri" w:hAnsi="Calibri"/>
              </w:rPr>
              <w:fldChar w:fldCharType="end"/>
            </w:r>
            <w:r>
              <w:rPr>
                <w:rFonts w:cs="Arial" w:ascii="Calibri" w:hAnsi="Calibri"/>
                <w:sz w:val="32"/>
                <w:szCs w:val="32"/>
              </w:rPr>
            </w:r>
          </w:p>
        </w:tc>
        <w:tc>
          <w:tcPr>
            <w:tcW w:w="117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2.</w:t>
            </w:r>
          </w:p>
        </w:tc>
        <w:tc>
          <w:tcPr>
            <w:tcW w:w="761" w:type="dxa"/>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sz w:val="16"/>
                <w:szCs w:val="16"/>
              </w:rPr>
            </w:pPr>
            <w:r>
              <w:rPr>
                <w:rFonts w:cs="Arial" w:ascii="Arial" w:hAnsi="Arial"/>
                <w:sz w:val="16"/>
                <w:szCs w:val="16"/>
              </w:rPr>
            </w:r>
          </w:p>
        </w:tc>
        <w:tc>
          <w:tcPr>
            <w:tcW w:w="769" w:type="dxa"/>
            <w:tcBorders>
              <w:top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1074" w:type="dxa"/>
            <w:tcBorders>
              <w:top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_______</w:t>
            </w:r>
          </w:p>
        </w:tc>
        <w:tc>
          <w:tcPr>
            <w:tcW w:w="1134"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top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4" w:name="__Fieldmark__357_954211705"/>
            <w:bookmarkStart w:id="715" w:name="__Fieldmark__357_954211705"/>
            <w:bookmarkEnd w:id="715"/>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4.</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Maintenance and repair of electrical and cooling installations</w:t>
              <w:tab/>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6" w:name="__Fieldmark__358_954211705"/>
            <w:bookmarkStart w:id="717" w:name="__Fieldmark__358_954211705"/>
            <w:bookmarkEnd w:id="717"/>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6.</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4.Maintenance and repair of carpentry and floor....</w:t>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8" w:name="__Fieldmark__359_954211705"/>
            <w:bookmarkStart w:id="719" w:name="__Fieldmark__359_954211705"/>
            <w:bookmarkEnd w:id="719"/>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8.</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5.Other unspecified work</w:t>
              <w:tab/>
            </w:r>
          </w:p>
        </w:tc>
        <w:tc>
          <w:tcPr>
            <w:tcW w:w="904"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0" w:name="__Fieldmark__360_954211705"/>
            <w:bookmarkStart w:id="721" w:name="__Fieldmark__360_954211705"/>
            <w:bookmarkEnd w:id="721"/>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10.</w:t>
            </w:r>
          </w:p>
        </w:tc>
        <w:tc>
          <w:tcPr>
            <w:tcW w:w="761" w:type="dxa"/>
            <w:tcBorders>
              <w:left w:val="single" w:sz="4" w:space="0" w:color="000000"/>
              <w:bottom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bottom w:val="single" w:sz="4" w:space="0" w:color="000000"/>
            </w:tcBorders>
          </w:tcPr>
          <w:p>
            <w:pPr>
              <w:pStyle w:val="Normal"/>
              <w:snapToGrid w:val="false"/>
              <w:spacing w:before="40" w:after="40"/>
              <w:jc w:val="center"/>
              <w:rPr>
                <w:sz w:val="16"/>
                <w:szCs w:val="16"/>
              </w:rPr>
            </w:pPr>
            <w:r>
              <w:rPr>
                <w:sz w:val="16"/>
                <w:szCs w:val="16"/>
              </w:rPr>
            </w:r>
          </w:p>
        </w:tc>
        <w:tc>
          <w:tcPr>
            <w:tcW w:w="1074" w:type="dxa"/>
            <w:tcBorders>
              <w:bottom w:val="single" w:sz="4" w:space="0" w:color="000000"/>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bottom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bottom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bl>
    <w:p>
      <w:pPr>
        <w:pStyle w:val="Normal"/>
        <w:spacing w:before="0" w:after="0"/>
        <w:rPr>
          <w:vanish/>
        </w:rPr>
      </w:pPr>
      <w:r>
        <w:rPr>
          <w:vanish/>
        </w:rPr>
      </w:r>
    </w:p>
    <w:tbl>
      <w:tblPr>
        <w:tblW w:w="11178" w:type="dxa"/>
        <w:jc w:val="left"/>
        <w:tblInd w:w="-113" w:type="dxa"/>
        <w:tblLayout w:type="fixed"/>
        <w:tblCellMar>
          <w:top w:w="0" w:type="dxa"/>
          <w:left w:w="108" w:type="dxa"/>
          <w:bottom w:w="0" w:type="dxa"/>
          <w:right w:w="108" w:type="dxa"/>
        </w:tblCellMar>
      </w:tblPr>
      <w:tblGrid>
        <w:gridCol w:w="3235"/>
        <w:gridCol w:w="988"/>
        <w:gridCol w:w="1167"/>
        <w:gridCol w:w="5788"/>
      </w:tblGrid>
      <w:tr>
        <w:trPr>
          <w:trHeight w:val="288" w:hRule="atLeast"/>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color w:val="000000"/>
                <w:sz w:val="18"/>
                <w:szCs w:val="18"/>
              </w:rPr>
            </w:pPr>
            <w:r>
              <w:rPr>
                <w:rFonts w:cs="Arial" w:ascii="Arial" w:hAnsi="Arial"/>
                <w:b/>
                <w:sz w:val="16"/>
                <w:szCs w:val="16"/>
              </w:rPr>
              <w:t>12.50. Did you have any expenditures for materials for the following maintenance and repairs in the last 1 2 months?</w:t>
            </w:r>
          </w:p>
        </w:tc>
      </w:tr>
      <w:tr>
        <w:trPr>
          <w:trHeight w:val="288" w:hRule="atLeast"/>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6"/>
                <w:szCs w:val="16"/>
              </w:rPr>
              <w:t>Kind of works</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Material</w:t>
            </w:r>
          </w:p>
        </w:tc>
      </w:tr>
      <w:tr>
        <w:trPr>
          <w:trHeight w:val="300"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outlineLvl w:val="0"/>
              <w:rPr>
                <w:rFonts w:ascii="Arial" w:hAnsi="Arial" w:cs="Arial"/>
                <w:b/>
                <w:b/>
                <w:color w:val="000000"/>
                <w:sz w:val="18"/>
                <w:szCs w:val="18"/>
              </w:rPr>
            </w:pPr>
            <w:r>
              <w:rPr>
                <w:rFonts w:cs="Arial" w:ascii="Arial" w:hAnsi="Arial"/>
                <w:b/>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170"/>
              <w:rPr>
                <w:rFonts w:ascii="Arial" w:hAnsi="Arial" w:cs="Arial"/>
                <w:b/>
                <w:b/>
                <w:color w:val="000000"/>
                <w:sz w:val="18"/>
                <w:szCs w:val="18"/>
              </w:rPr>
            </w:pPr>
            <w:r>
              <w:rPr>
                <w:rFonts w:eastAsia="Arial" w:cs="Arial" w:ascii="Arial" w:hAnsi="Arial"/>
                <w:b/>
                <w:color w:val="000000"/>
                <w:sz w:val="16"/>
                <w:szCs w:val="18"/>
              </w:rPr>
              <w:t xml:space="preserve">    </w:t>
            </w:r>
            <w:r>
              <w:rPr>
                <w:rFonts w:cs="Arial" w:ascii="Arial" w:hAnsi="Arial"/>
                <w:b/>
                <w:color w:val="000000"/>
                <w:sz w:val="16"/>
                <w:szCs w:val="18"/>
              </w:rPr>
              <w:t>NO……2</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COICOP</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sz w:val="18"/>
                <w:szCs w:val="18"/>
              </w:rPr>
            </w:pPr>
            <w:r>
              <w:rPr>
                <w:rFonts w:cs="Arial" w:ascii="Arial" w:hAnsi="Arial"/>
                <w:b/>
                <w:color w:val="000000"/>
                <w:sz w:val="16"/>
                <w:szCs w:val="16"/>
              </w:rPr>
              <w:t>12.51</w:t>
            </w:r>
            <w:r>
              <w:rPr>
                <w:rFonts w:cs="NotoSansRegular;Times New Roman" w:ascii="NotoSansRegular;Times New Roman" w:hAnsi="NotoSansRegular;Times New Roman"/>
                <w:color w:val="000000"/>
                <w:sz w:val="16"/>
                <w:szCs w:val="16"/>
              </w:rPr>
              <w:t xml:space="preserve"> </w:t>
            </w:r>
            <w:r>
              <w:rPr>
                <w:rFonts w:cs="Arial" w:ascii="Arial" w:hAnsi="Arial"/>
                <w:b/>
                <w:sz w:val="16"/>
                <w:szCs w:val="16"/>
              </w:rPr>
              <w:t>What was the total expenditure for materials for)? (TSH)</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 xml:space="preserve">01.Painting </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2" w:name="__Fieldmark__361_954211705"/>
            <w:bookmarkStart w:id="723" w:name="__Fieldmark__361_954211705"/>
            <w:bookmarkEnd w:id="72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2.</w:t>
            </w:r>
          </w:p>
        </w:tc>
        <w:tc>
          <w:tcPr>
            <w:tcW w:w="578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2.Maintenance and repair of hydro-sanitary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4" w:name="__Fieldmark__362_954211705"/>
            <w:bookmarkStart w:id="725" w:name="__Fieldmark__362_954211705"/>
            <w:bookmarkEnd w:id="72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4.</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Maintenance and repair of electrical and cooling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6" w:name="__Fieldmark__363_954211705"/>
            <w:bookmarkStart w:id="727" w:name="__Fieldmark__363_954211705"/>
            <w:bookmarkEnd w:id="72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6.</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4.Maintenance and repair of carpentry and floo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8" w:name="__Fieldmark__364_954211705"/>
            <w:bookmarkStart w:id="729" w:name="__Fieldmark__364_954211705"/>
            <w:bookmarkEnd w:id="72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8.</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5.Other unspecified work</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0" w:name="__Fieldmark__365_954211705"/>
            <w:bookmarkStart w:id="731" w:name="__Fieldmark__365_954211705"/>
            <w:bookmarkEnd w:id="731"/>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10.</w:t>
            </w:r>
          </w:p>
        </w:tc>
        <w:tc>
          <w:tcPr>
            <w:tcW w:w="5788"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bl>
    <w:p>
      <w:pPr>
        <w:pStyle w:val="Normal"/>
        <w:tabs>
          <w:tab w:val="clear" w:pos="562"/>
          <w:tab w:val="left" w:pos="463" w:leader="none"/>
          <w:tab w:val="center" w:pos="5387" w:leader="none"/>
        </w:tabs>
        <w:spacing w:before="120" w:after="0"/>
        <w:ind w:left="0" w:hanging="0"/>
        <w:rPr>
          <w:rFonts w:ascii="Arial" w:hAnsi="Arial" w:cs="Arial"/>
          <w:b/>
          <w:b/>
          <w:sz w:val="18"/>
          <w:szCs w:val="18"/>
        </w:rPr>
      </w:pPr>
      <w:r>
        <w:rPr>
          <w:rFonts w:cs="Arial" w:ascii="Arial" w:hAnsi="Arial"/>
          <w:b/>
          <w:sz w:val="18"/>
          <w:szCs w:val="18"/>
        </w:rPr>
      </w:r>
      <w:r>
        <w:br w:type="page"/>
      </w:r>
    </w:p>
    <w:p>
      <w:pPr>
        <w:pStyle w:val="Normal"/>
        <w:tabs>
          <w:tab w:val="clear" w:pos="562"/>
          <w:tab w:val="left" w:pos="463" w:leader="none"/>
          <w:tab w:val="center" w:pos="5387" w:leader="none"/>
        </w:tabs>
        <w:spacing w:before="120" w:after="0"/>
        <w:ind w:left="0" w:hanging="0"/>
        <w:rPr/>
      </w:pPr>
      <w:r>
        <w:rPr>
          <w:rFonts w:cs="Arial" w:ascii="Arial" w:hAnsi="Arial"/>
          <w:b/>
          <w:sz w:val="18"/>
          <w:szCs w:val="18"/>
        </w:rPr>
        <w:tab/>
        <w:t>SECTION 13</w:t>
        <w:tab/>
        <w:t>DURABLE GOODS</w:t>
      </w:r>
    </w:p>
    <w:p>
      <w:pPr>
        <w:pStyle w:val="Normal"/>
        <w:tabs>
          <w:tab w:val="clear" w:pos="562"/>
          <w:tab w:val="left" w:pos="-142" w:leader="none"/>
        </w:tabs>
        <w:spacing w:before="0" w:after="120"/>
        <w:ind w:left="0" w:hanging="0"/>
        <w:jc w:val="center"/>
        <w:rPr/>
      </w:pPr>
      <w:r>
        <w:rPr>
          <w:rFonts w:cs="Arial" w:ascii="Arial" w:hAnsi="Arial"/>
          <w:b/>
        </w:rPr>
        <w:t xml:space="preserve">(For </w:t>
      </w:r>
      <w:r>
        <w:rPr>
          <w:rFonts w:cs="Arial" w:ascii="Arial" w:hAnsi="Arial"/>
          <w:b/>
          <w:sz w:val="18"/>
          <w:szCs w:val="18"/>
        </w:rPr>
        <w:t>main</w:t>
      </w:r>
      <w:r>
        <w:rPr>
          <w:rFonts w:cs="Arial" w:ascii="Arial" w:hAnsi="Arial"/>
          <w:b/>
        </w:rPr>
        <w:t xml:space="preserve"> </w:t>
      </w:r>
      <w:r>
        <w:rPr>
          <w:rFonts w:cs="Arial" w:ascii="Arial" w:hAnsi="Arial"/>
          <w:b/>
          <w:sz w:val="18"/>
          <w:szCs w:val="18"/>
        </w:rPr>
        <w:t>and</w:t>
      </w:r>
      <w:r>
        <w:rPr>
          <w:rFonts w:cs="Arial" w:ascii="Arial" w:hAnsi="Arial"/>
          <w:b/>
        </w:rPr>
        <w:t xml:space="preserve"> secondary buildings</w:t>
      </w:r>
      <w:r>
        <w:rPr/>
        <w:t>)</w:t>
      </w:r>
    </w:p>
    <w:tbl>
      <w:tblPr>
        <w:tblW w:w="5000" w:type="pct"/>
        <w:jc w:val="left"/>
        <w:tblInd w:w="-113" w:type="dxa"/>
        <w:tblLayout w:type="fixed"/>
        <w:tblCellMar>
          <w:top w:w="0" w:type="dxa"/>
          <w:left w:w="108" w:type="dxa"/>
          <w:bottom w:w="0" w:type="dxa"/>
          <w:right w:w="108" w:type="dxa"/>
        </w:tblCellMar>
      </w:tblPr>
      <w:tblGrid>
        <w:gridCol w:w="1790"/>
        <w:gridCol w:w="1267"/>
        <w:gridCol w:w="513"/>
        <w:gridCol w:w="278"/>
        <w:gridCol w:w="1284"/>
        <w:gridCol w:w="51"/>
        <w:gridCol w:w="1117"/>
        <w:gridCol w:w="506"/>
        <w:gridCol w:w="864"/>
        <w:gridCol w:w="275"/>
        <w:gridCol w:w="862"/>
        <w:gridCol w:w="2191"/>
      </w:tblGrid>
      <w:tr>
        <w:trPr/>
        <w:tc>
          <w:tcPr>
            <w:tcW w:w="109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rPr>
            </w:pPr>
            <w:r>
              <w:rPr>
                <w:rFonts w:cs="Arial" w:ascii="Arial" w:hAnsi="Arial"/>
                <w:b/>
                <w:sz w:val="18"/>
                <w:szCs w:val="18"/>
              </w:rPr>
              <w:t>13.1. Does your household own any of the following items?</w:t>
            </w:r>
          </w:p>
        </w:tc>
      </w:tr>
      <w:tr>
        <w:trPr>
          <w:trHeight w:val="596" w:hRule="atLeast"/>
        </w:trPr>
        <w:tc>
          <w:tcPr>
            <w:tcW w:w="3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item</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ind w:left="0" w:hanging="0"/>
              <w:jc w:val="center"/>
              <w:rPr>
                <w:rFonts w:ascii="Arial" w:hAnsi="Arial" w:cs="Arial"/>
                <w:b/>
                <w:b/>
                <w:sz w:val="18"/>
                <w:szCs w:val="18"/>
              </w:rPr>
            </w:pPr>
            <w:r>
              <w:rPr>
                <w:rFonts w:cs="Arial" w:ascii="Arial" w:hAnsi="Arial"/>
                <w:b/>
                <w:color w:val="000000"/>
                <w:sz w:val="18"/>
                <w:szCs w:val="18"/>
              </w:rPr>
              <w:t>NO = 2</w:t>
            </w:r>
            <w:r>
              <w:rPr>
                <w:rFonts w:eastAsia="Symbol" w:cs="Symbol" w:ascii="Symbol" w:hAnsi="Symbol"/>
                <w:b/>
                <w:sz w:val="18"/>
                <w:szCs w:val="18"/>
              </w:rPr>
              <w:t></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GO TO NEXT ITEM</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or items bought in </w:t>
            </w:r>
            <w:r>
              <w:rPr>
                <w:rFonts w:cs="Arial" w:ascii="Arial" w:hAnsi="Arial"/>
                <w:color w:val="000000"/>
                <w:sz w:val="18"/>
                <w:szCs w:val="18"/>
                <w:u w:val="single"/>
              </w:rPr>
              <w:t>the last 12 months</w:t>
            </w:r>
            <w:r>
              <w:rPr>
                <w:rFonts w:cs="Arial" w:ascii="Arial" w:hAnsi="Arial"/>
                <w:color w:val="000000"/>
                <w:sz w:val="18"/>
                <w:szCs w:val="18"/>
              </w:rPr>
              <w:t xml:space="preserve"> write in how many and write the total expenditure in TSH (also if bought by credit) IF NONE ENTER 0</w:t>
            </w:r>
          </w:p>
        </w:tc>
      </w:tr>
      <w:tr>
        <w:trPr/>
        <w:tc>
          <w:tcPr>
            <w:tcW w:w="3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2"/>
                <w:tab w:val="right" w:pos="4536" w:leader="dot"/>
              </w:tabs>
              <w:snapToGrid w:val="false"/>
              <w:spacing w:before="40" w:after="40"/>
              <w:ind w:left="170" w:hanging="0"/>
              <w:rPr>
                <w:rFonts w:ascii="Arial" w:hAnsi="Arial" w:cs="Arial"/>
                <w:b/>
                <w:b/>
                <w:color w:val="000000"/>
                <w:sz w:val="18"/>
                <w:szCs w:val="18"/>
              </w:rPr>
            </w:pPr>
            <w:r>
              <w:rPr>
                <w:rFonts w:cs="Arial" w:ascii="Arial" w:hAnsi="Arial"/>
                <w:b/>
                <w:color w:val="000000"/>
                <w:sz w:val="18"/>
                <w:szCs w:val="1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color w:val="000000"/>
                <w:sz w:val="21"/>
                <w:szCs w:val="18"/>
              </w:rPr>
            </w:pPr>
            <w:r>
              <w:rPr>
                <w:rFonts w:cs="Arial" w:ascii="Arial" w:hAnsi="Arial"/>
                <w:color w:val="000000"/>
                <w:sz w:val="21"/>
                <w:szCs w:val="18"/>
              </w:rPr>
            </w:r>
          </w:p>
        </w:tc>
        <w:tc>
          <w:tcPr>
            <w:tcW w:w="1139"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pPr>
            <w:r>
              <w:rPr>
                <w:rFonts w:cs="Arial" w:ascii="Arial" w:hAnsi="Arial"/>
                <w:b/>
                <w:color w:val="000000"/>
                <w:sz w:val="18"/>
                <w:szCs w:val="18"/>
              </w:rPr>
              <w:t>13.02 How many</w:t>
            </w:r>
          </w:p>
        </w:tc>
        <w:tc>
          <w:tcPr>
            <w:tcW w:w="305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color w:val="000000"/>
                <w:sz w:val="18"/>
                <w:szCs w:val="18"/>
              </w:rPr>
              <w:t>13.03 How much did the household pay in total (TSH)</w:t>
            </w:r>
          </w:p>
        </w:tc>
      </w:tr>
      <w:tr>
        <w:trPr/>
        <w:tc>
          <w:tcPr>
            <w:tcW w:w="3848" w:type="dxa"/>
            <w:gridSpan w:val="4"/>
            <w:tcBorders>
              <w:top w:val="single" w:sz="4" w:space="0" w:color="000000"/>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01.Electric or gas stove (including microwave oven)</w:t>
            </w:r>
          </w:p>
        </w:tc>
        <w:tc>
          <w:tcPr>
            <w:tcW w:w="1335"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1.</w:t>
            </w:r>
          </w:p>
        </w:tc>
        <w:tc>
          <w:tcPr>
            <w:tcW w:w="1623"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 w:name="__Fieldmark__366_954211705"/>
            <w:bookmarkStart w:id="733" w:name="__Fieldmark__366_954211705"/>
            <w:bookmarkEnd w:id="733"/>
            <w:r/>
            <w:r>
              <w:rPr>
                <w:sz w:val="32"/>
                <w:szCs w:val="32"/>
                <w:rFonts w:cs="Arial" w:ascii="Calibri" w:hAnsi="Calibri"/>
              </w:rPr>
              <w:fldChar w:fldCharType="end"/>
            </w:r>
            <w:r>
              <w:rPr>
                <w:rFonts w:cs="Arial" w:ascii="Calibri" w:hAnsi="Calibri"/>
                <w:sz w:val="32"/>
                <w:szCs w:val="32"/>
              </w:rPr>
            </w:r>
          </w:p>
        </w:tc>
        <w:tc>
          <w:tcPr>
            <w:tcW w:w="1139"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 w:name="__Fieldmark__367_954211705"/>
            <w:bookmarkStart w:id="735" w:name="__Fieldmark__367_954211705"/>
            <w:bookmarkEnd w:id="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 w:name="__Fieldmark__368_954211705"/>
            <w:bookmarkStart w:id="737" w:name="__Fieldmark__368_954211705"/>
            <w:bookmarkEnd w:id="737"/>
            <w:r/>
            <w:r>
              <w:rPr>
                <w:sz w:val="32"/>
                <w:szCs w:val="32"/>
                <w:rFonts w:cs="Arial" w:ascii="Calibri" w:hAnsi="Calibri"/>
              </w:rPr>
              <w:fldChar w:fldCharType="end"/>
            </w:r>
            <w:r>
              <w:rPr>
                <w:rFonts w:cs="Arial" w:ascii="Calibri" w:hAnsi="Calibri"/>
                <w:sz w:val="32"/>
                <w:szCs w:val="32"/>
              </w:rPr>
            </w:r>
          </w:p>
        </w:tc>
        <w:tc>
          <w:tcPr>
            <w:tcW w:w="3053"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 w:name="__Fieldmark__369_954211705"/>
            <w:bookmarkStart w:id="739" w:name="__Fieldmark__369_954211705"/>
            <w:bookmarkEnd w:id="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 w:name="__Fieldmark__370_954211705"/>
            <w:bookmarkStart w:id="741" w:name="__Fieldmark__370_954211705"/>
            <w:bookmarkEnd w:id="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 w:name="__Fieldmark__371_954211705"/>
            <w:bookmarkStart w:id="743" w:name="__Fieldmark__371_954211705"/>
            <w:bookmarkEnd w:id="7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 w:name="__Fieldmark__372_954211705"/>
            <w:bookmarkStart w:id="745" w:name="__Fieldmark__372_954211705"/>
            <w:bookmarkEnd w:id="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 w:name="__Fieldmark__373_954211705"/>
            <w:bookmarkStart w:id="747" w:name="__Fieldmark__373_954211705"/>
            <w:bookmarkEnd w:id="7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 w:name="__Fieldmark__374_954211705"/>
            <w:bookmarkStart w:id="749" w:name="__Fieldmark__374_954211705"/>
            <w:bookmarkEnd w:id="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 w:name="__Fieldmark__375_954211705"/>
            <w:bookmarkStart w:id="751" w:name="__Fieldmark__375_954211705"/>
            <w:bookmarkEnd w:id="7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2.Charcoal stov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 w:name="__Fieldmark__376_954211705"/>
            <w:bookmarkStart w:id="753" w:name="__Fieldmark__376_954211705"/>
            <w:bookmarkEnd w:id="7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 w:name="__Fieldmark__377_954211705"/>
            <w:bookmarkStart w:id="755" w:name="__Fieldmark__377_954211705"/>
            <w:bookmarkEnd w:id="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 w:name="__Fieldmark__378_954211705"/>
            <w:bookmarkStart w:id="757" w:name="__Fieldmark__378_954211705"/>
            <w:bookmarkEnd w:id="7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 w:name="__Fieldmark__379_954211705"/>
            <w:bookmarkStart w:id="759" w:name="__Fieldmark__379_954211705"/>
            <w:bookmarkEnd w:id="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 w:name="__Fieldmark__380_954211705"/>
            <w:bookmarkStart w:id="761" w:name="__Fieldmark__380_954211705"/>
            <w:bookmarkEnd w:id="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 w:name="__Fieldmark__381_954211705"/>
            <w:bookmarkStart w:id="763" w:name="__Fieldmark__381_954211705"/>
            <w:bookmarkEnd w:id="7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 w:name="__Fieldmark__382_954211705"/>
            <w:bookmarkStart w:id="765" w:name="__Fieldmark__382_954211705"/>
            <w:bookmarkEnd w:id="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 w:name="__Fieldmark__383_954211705"/>
            <w:bookmarkStart w:id="767" w:name="__Fieldmark__383_954211705"/>
            <w:bookmarkEnd w:id="7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 w:name="__Fieldmark__384_954211705"/>
            <w:bookmarkStart w:id="769" w:name="__Fieldmark__384_954211705"/>
            <w:bookmarkEnd w:id="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 w:name="__Fieldmark__385_954211705"/>
            <w:bookmarkStart w:id="771" w:name="__Fieldmark__385_954211705"/>
            <w:bookmarkEnd w:id="7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3.Morden firewood/coal stov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3.</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 w:name="__Fieldmark__386_954211705"/>
            <w:bookmarkStart w:id="773" w:name="__Fieldmark__386_954211705"/>
            <w:bookmarkEnd w:id="7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 w:name="__Fieldmark__387_954211705"/>
            <w:bookmarkStart w:id="775" w:name="__Fieldmark__387_954211705"/>
            <w:bookmarkEnd w:id="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6" w:name="__Fieldmark__388_954211705"/>
            <w:bookmarkStart w:id="777" w:name="__Fieldmark__388_954211705"/>
            <w:bookmarkEnd w:id="7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8" w:name="__Fieldmark__389_954211705"/>
            <w:bookmarkStart w:id="779" w:name="__Fieldmark__389_954211705"/>
            <w:bookmarkEnd w:id="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0" w:name="__Fieldmark__390_954211705"/>
            <w:bookmarkStart w:id="781" w:name="__Fieldmark__390_954211705"/>
            <w:bookmarkEnd w:id="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2" w:name="__Fieldmark__391_954211705"/>
            <w:bookmarkStart w:id="783" w:name="__Fieldmark__391_954211705"/>
            <w:bookmarkEnd w:id="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4" w:name="__Fieldmark__392_954211705"/>
            <w:bookmarkStart w:id="785" w:name="__Fieldmark__392_954211705"/>
            <w:bookmarkEnd w:id="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6" w:name="__Fieldmark__393_954211705"/>
            <w:bookmarkStart w:id="787" w:name="__Fieldmark__393_954211705"/>
            <w:bookmarkEnd w:id="7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8" w:name="__Fieldmark__394_954211705"/>
            <w:bookmarkStart w:id="789" w:name="__Fieldmark__394_954211705"/>
            <w:bookmarkEnd w:id="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0" w:name="__Fieldmark__395_954211705"/>
            <w:bookmarkStart w:id="791" w:name="__Fieldmark__395_954211705"/>
            <w:bookmarkEnd w:id="7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4.Refrigerator, freezer or fridge-freez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2" w:name="__Fieldmark__396_954211705"/>
            <w:bookmarkStart w:id="793" w:name="__Fieldmark__396_954211705"/>
            <w:bookmarkEnd w:id="7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4" w:name="__Fieldmark__397_954211705"/>
            <w:bookmarkStart w:id="795" w:name="__Fieldmark__397_954211705"/>
            <w:bookmarkEnd w:id="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6" w:name="__Fieldmark__398_954211705"/>
            <w:bookmarkStart w:id="797" w:name="__Fieldmark__398_954211705"/>
            <w:bookmarkEnd w:id="7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8" w:name="__Fieldmark__399_954211705"/>
            <w:bookmarkStart w:id="799" w:name="__Fieldmark__399_954211705"/>
            <w:bookmarkEnd w:id="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0" w:name="__Fieldmark__400_954211705"/>
            <w:bookmarkStart w:id="801" w:name="__Fieldmark__400_954211705"/>
            <w:bookmarkEnd w:id="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2" w:name="__Fieldmark__401_954211705"/>
            <w:bookmarkStart w:id="803" w:name="__Fieldmark__401_954211705"/>
            <w:bookmarkEnd w:id="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 w:name="__Fieldmark__402_954211705"/>
            <w:bookmarkStart w:id="805" w:name="__Fieldmark__402_954211705"/>
            <w:bookmarkEnd w:id="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 w:name="__Fieldmark__403_954211705"/>
            <w:bookmarkStart w:id="807" w:name="__Fieldmark__403_954211705"/>
            <w:bookmarkEnd w:id="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 w:name="__Fieldmark__404_954211705"/>
            <w:bookmarkStart w:id="809" w:name="__Fieldmark__404_954211705"/>
            <w:bookmarkEnd w:id="8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 w:name="__Fieldmark__405_954211705"/>
            <w:bookmarkStart w:id="811" w:name="__Fieldmark__405_954211705"/>
            <w:bookmarkEnd w:id="8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5.Chai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 w:name="__Fieldmark__406_954211705"/>
            <w:bookmarkStart w:id="813" w:name="__Fieldmark__406_954211705"/>
            <w:bookmarkEnd w:id="8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 w:name="__Fieldmark__407_954211705"/>
            <w:bookmarkStart w:id="815" w:name="__Fieldmark__407_954211705"/>
            <w:bookmarkEnd w:id="8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 w:name="__Fieldmark__408_954211705"/>
            <w:bookmarkStart w:id="817" w:name="__Fieldmark__408_954211705"/>
            <w:bookmarkEnd w:id="8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 w:name="__Fieldmark__409_954211705"/>
            <w:bookmarkStart w:id="819" w:name="__Fieldmark__409_954211705"/>
            <w:bookmarkEnd w:id="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 w:name="__Fieldmark__410_954211705"/>
            <w:bookmarkStart w:id="821" w:name="__Fieldmark__410_954211705"/>
            <w:bookmarkEnd w:id="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 w:name="__Fieldmark__411_954211705"/>
            <w:bookmarkStart w:id="823" w:name="__Fieldmark__411_954211705"/>
            <w:bookmarkEnd w:id="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 w:name="__Fieldmark__412_954211705"/>
            <w:bookmarkStart w:id="825" w:name="__Fieldmark__412_954211705"/>
            <w:bookmarkEnd w:id="8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 w:name="__Fieldmark__413_954211705"/>
            <w:bookmarkStart w:id="827" w:name="__Fieldmark__413_954211705"/>
            <w:bookmarkEnd w:id="8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 w:name="__Fieldmark__414_954211705"/>
            <w:bookmarkStart w:id="829" w:name="__Fieldmark__414_954211705"/>
            <w:bookmarkEnd w:id="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 w:name="__Fieldmark__415_954211705"/>
            <w:bookmarkStart w:id="831" w:name="__Fieldmark__415_954211705"/>
            <w:bookmarkEnd w:id="8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6.Sofa</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 w:name="__Fieldmark__416_954211705"/>
            <w:bookmarkStart w:id="833" w:name="__Fieldmark__416_954211705"/>
            <w:bookmarkEnd w:id="8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 w:name="__Fieldmark__417_954211705"/>
            <w:bookmarkStart w:id="835" w:name="__Fieldmark__417_954211705"/>
            <w:bookmarkEnd w:id="8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 w:name="__Fieldmark__418_954211705"/>
            <w:bookmarkStart w:id="837" w:name="__Fieldmark__418_954211705"/>
            <w:bookmarkEnd w:id="8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 w:name="__Fieldmark__419_954211705"/>
            <w:bookmarkStart w:id="839" w:name="__Fieldmark__419_954211705"/>
            <w:bookmarkEnd w:id="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 w:name="__Fieldmark__420_954211705"/>
            <w:bookmarkStart w:id="841" w:name="__Fieldmark__420_954211705"/>
            <w:bookmarkEnd w:id="8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 w:name="__Fieldmark__421_954211705"/>
            <w:bookmarkStart w:id="843" w:name="__Fieldmark__421_954211705"/>
            <w:bookmarkEnd w:id="8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 w:name="__Fieldmark__422_954211705"/>
            <w:bookmarkStart w:id="845" w:name="__Fieldmark__422_954211705"/>
            <w:bookmarkEnd w:id="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 w:name="__Fieldmark__423_954211705"/>
            <w:bookmarkStart w:id="847" w:name="__Fieldmark__423_954211705"/>
            <w:bookmarkEnd w:id="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 w:name="__Fieldmark__424_954211705"/>
            <w:bookmarkStart w:id="849" w:name="__Fieldmark__424_954211705"/>
            <w:bookmarkEnd w:id="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 w:name="__Fieldmark__425_954211705"/>
            <w:bookmarkStart w:id="851" w:name="__Fieldmark__425_954211705"/>
            <w:bookmarkEnd w:id="8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7.Tabl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3.</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 w:name="__Fieldmark__426_954211705"/>
            <w:bookmarkStart w:id="853" w:name="__Fieldmark__426_954211705"/>
            <w:bookmarkEnd w:id="8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 w:name="__Fieldmark__427_954211705"/>
            <w:bookmarkStart w:id="855" w:name="__Fieldmark__427_954211705"/>
            <w:bookmarkEnd w:id="8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 w:name="__Fieldmark__428_954211705"/>
            <w:bookmarkStart w:id="857" w:name="__Fieldmark__428_954211705"/>
            <w:bookmarkEnd w:id="8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 w:name="__Fieldmark__429_954211705"/>
            <w:bookmarkStart w:id="859" w:name="__Fieldmark__429_954211705"/>
            <w:bookmarkEnd w:id="8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 w:name="__Fieldmark__430_954211705"/>
            <w:bookmarkStart w:id="861" w:name="__Fieldmark__430_954211705"/>
            <w:bookmarkEnd w:id="8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 w:name="__Fieldmark__431_954211705"/>
            <w:bookmarkStart w:id="863" w:name="__Fieldmark__431_954211705"/>
            <w:bookmarkEnd w:id="8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 w:name="__Fieldmark__432_954211705"/>
            <w:bookmarkStart w:id="865" w:name="__Fieldmark__432_954211705"/>
            <w:bookmarkEnd w:id="8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 w:name="__Fieldmark__433_954211705"/>
            <w:bookmarkStart w:id="867" w:name="__Fieldmark__433_954211705"/>
            <w:bookmarkEnd w:id="8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 w:name="__Fieldmark__434_954211705"/>
            <w:bookmarkStart w:id="869" w:name="__Fieldmark__434_954211705"/>
            <w:bookmarkEnd w:id="8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 w:name="__Fieldmark__435_954211705"/>
            <w:bookmarkStart w:id="871" w:name="__Fieldmark__435_954211705"/>
            <w:bookmarkEnd w:id="8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8.Bed</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4.</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 w:name="__Fieldmark__436_954211705"/>
            <w:bookmarkStart w:id="873" w:name="__Fieldmark__436_954211705"/>
            <w:bookmarkEnd w:id="8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 w:name="__Fieldmark__437_954211705"/>
            <w:bookmarkStart w:id="875" w:name="__Fieldmark__437_954211705"/>
            <w:bookmarkEnd w:id="8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 w:name="__Fieldmark__438_954211705"/>
            <w:bookmarkStart w:id="877" w:name="__Fieldmark__438_954211705"/>
            <w:bookmarkEnd w:id="8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 w:name="__Fieldmark__439_954211705"/>
            <w:bookmarkStart w:id="879" w:name="__Fieldmark__439_954211705"/>
            <w:bookmarkEnd w:id="8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 w:name="__Fieldmark__440_954211705"/>
            <w:bookmarkStart w:id="881" w:name="__Fieldmark__440_954211705"/>
            <w:bookmarkEnd w:id="8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2" w:name="__Fieldmark__441_954211705"/>
            <w:bookmarkStart w:id="883" w:name="__Fieldmark__441_954211705"/>
            <w:bookmarkEnd w:id="8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4" w:name="__Fieldmark__442_954211705"/>
            <w:bookmarkStart w:id="885" w:name="__Fieldmark__442_954211705"/>
            <w:bookmarkEnd w:id="8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6" w:name="__Fieldmark__443_954211705"/>
            <w:bookmarkStart w:id="887" w:name="__Fieldmark__443_954211705"/>
            <w:bookmarkEnd w:id="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8" w:name="__Fieldmark__444_954211705"/>
            <w:bookmarkStart w:id="889" w:name="__Fieldmark__444_954211705"/>
            <w:bookmarkEnd w:id="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0" w:name="__Fieldmark__445_954211705"/>
            <w:bookmarkStart w:id="891" w:name="__Fieldmark__445_954211705"/>
            <w:bookmarkEnd w:id="8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9.Cupboard</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5</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2" w:name="__Fieldmark__446_954211705"/>
            <w:bookmarkStart w:id="893" w:name="__Fieldmark__446_954211705"/>
            <w:bookmarkEnd w:id="8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4" w:name="__Fieldmark__447_954211705"/>
            <w:bookmarkStart w:id="895" w:name="__Fieldmark__447_954211705"/>
            <w:bookmarkEnd w:id="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6" w:name="__Fieldmark__448_954211705"/>
            <w:bookmarkStart w:id="897" w:name="__Fieldmark__448_954211705"/>
            <w:bookmarkEnd w:id="8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8" w:name="__Fieldmark__449_954211705"/>
            <w:bookmarkStart w:id="899" w:name="__Fieldmark__449_954211705"/>
            <w:bookmarkEnd w:id="8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0" w:name="__Fieldmark__450_954211705"/>
            <w:bookmarkStart w:id="901" w:name="__Fieldmark__450_954211705"/>
            <w:bookmarkEnd w:id="9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2" w:name="__Fieldmark__451_954211705"/>
            <w:bookmarkStart w:id="903" w:name="__Fieldmark__451_954211705"/>
            <w:bookmarkEnd w:id="9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4" w:name="__Fieldmark__452_954211705"/>
            <w:bookmarkStart w:id="905" w:name="__Fieldmark__452_954211705"/>
            <w:bookmarkEnd w:id="9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6" w:name="__Fieldmark__453_954211705"/>
            <w:bookmarkStart w:id="907" w:name="__Fieldmark__453_954211705"/>
            <w:bookmarkEnd w:id="9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8" w:name="__Fieldmark__454_954211705"/>
            <w:bookmarkStart w:id="909" w:name="__Fieldmark__454_954211705"/>
            <w:bookmarkEnd w:id="9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0" w:name="__Fieldmark__455_954211705"/>
            <w:bookmarkStart w:id="911" w:name="__Fieldmark__455_954211705"/>
            <w:bookmarkEnd w:id="9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0.Lantern</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6.</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2" w:name="__Fieldmark__456_954211705"/>
            <w:bookmarkStart w:id="913" w:name="__Fieldmark__456_954211705"/>
            <w:bookmarkEnd w:id="9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4" w:name="__Fieldmark__457_954211705"/>
            <w:bookmarkStart w:id="915" w:name="__Fieldmark__457_954211705"/>
            <w:bookmarkEnd w:id="9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6" w:name="__Fieldmark__458_954211705"/>
            <w:bookmarkStart w:id="917" w:name="__Fieldmark__458_954211705"/>
            <w:bookmarkEnd w:id="9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8" w:name="__Fieldmark__459_954211705"/>
            <w:bookmarkStart w:id="919" w:name="__Fieldmark__459_954211705"/>
            <w:bookmarkEnd w:id="9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0" w:name="__Fieldmark__460_954211705"/>
            <w:bookmarkStart w:id="921" w:name="__Fieldmark__460_954211705"/>
            <w:bookmarkEnd w:id="9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2" w:name="__Fieldmark__461_954211705"/>
            <w:bookmarkStart w:id="923" w:name="__Fieldmark__461_954211705"/>
            <w:bookmarkEnd w:id="9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4" w:name="__Fieldmark__462_954211705"/>
            <w:bookmarkStart w:id="925" w:name="__Fieldmark__462_954211705"/>
            <w:bookmarkEnd w:id="9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6" w:name="__Fieldmark__463_954211705"/>
            <w:bookmarkStart w:id="927" w:name="__Fieldmark__463_954211705"/>
            <w:bookmarkEnd w:id="9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8" w:name="__Fieldmark__464_954211705"/>
            <w:bookmarkStart w:id="929" w:name="__Fieldmark__464_954211705"/>
            <w:bookmarkEnd w:id="9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0" w:name="__Fieldmark__465_954211705"/>
            <w:bookmarkStart w:id="931" w:name="__Fieldmark__465_954211705"/>
            <w:bookmarkEnd w:id="9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ind w:left="0" w:hanging="0"/>
              <w:rPr>
                <w:rFonts w:ascii="Arial" w:hAnsi="Arial" w:cs="Arial"/>
                <w:sz w:val="18"/>
                <w:szCs w:val="18"/>
              </w:rPr>
            </w:pPr>
            <w:r>
              <w:rPr>
                <w:rFonts w:cs="Arial" w:ascii="Arial" w:hAnsi="Arial"/>
                <w:sz w:val="18"/>
                <w:szCs w:val="18"/>
              </w:rPr>
              <w:t>11.Iron (electric or charcoal)</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2.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2" w:name="__Fieldmark__466_954211705"/>
            <w:bookmarkStart w:id="933" w:name="__Fieldmark__466_954211705"/>
            <w:bookmarkEnd w:id="9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4" w:name="__Fieldmark__467_954211705"/>
            <w:bookmarkStart w:id="935" w:name="__Fieldmark__467_954211705"/>
            <w:bookmarkEnd w:id="9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6" w:name="__Fieldmark__468_954211705"/>
            <w:bookmarkStart w:id="937" w:name="__Fieldmark__468_954211705"/>
            <w:bookmarkEnd w:id="9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8" w:name="__Fieldmark__469_954211705"/>
            <w:bookmarkStart w:id="939" w:name="__Fieldmark__469_954211705"/>
            <w:bookmarkEnd w:id="9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0" w:name="__Fieldmark__470_954211705"/>
            <w:bookmarkStart w:id="941" w:name="__Fieldmark__470_954211705"/>
            <w:bookmarkEnd w:id="9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2" w:name="__Fieldmark__471_954211705"/>
            <w:bookmarkStart w:id="943" w:name="__Fieldmark__471_954211705"/>
            <w:bookmarkEnd w:id="9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4" w:name="__Fieldmark__472_954211705"/>
            <w:bookmarkStart w:id="945" w:name="__Fieldmark__472_954211705"/>
            <w:bookmarkEnd w:id="9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6" w:name="__Fieldmark__473_954211705"/>
            <w:bookmarkStart w:id="947" w:name="__Fieldmark__473_954211705"/>
            <w:bookmarkEnd w:id="9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8" w:name="__Fieldmark__474_954211705"/>
            <w:bookmarkStart w:id="949" w:name="__Fieldmark__474_954211705"/>
            <w:bookmarkEnd w:id="9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0" w:name="__Fieldmark__475_954211705"/>
            <w:bookmarkStart w:id="951" w:name="__Fieldmark__475_954211705"/>
            <w:bookmarkEnd w:id="9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2.Water heat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4.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2" w:name="__Fieldmark__476_954211705"/>
            <w:bookmarkStart w:id="953" w:name="__Fieldmark__476_954211705"/>
            <w:bookmarkEnd w:id="9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4" w:name="__Fieldmark__477_954211705"/>
            <w:bookmarkStart w:id="955" w:name="__Fieldmark__477_954211705"/>
            <w:bookmarkEnd w:id="9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6" w:name="__Fieldmark__478_954211705"/>
            <w:bookmarkStart w:id="957" w:name="__Fieldmark__478_954211705"/>
            <w:bookmarkEnd w:id="9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8" w:name="__Fieldmark__479_954211705"/>
            <w:bookmarkStart w:id="959" w:name="__Fieldmark__479_954211705"/>
            <w:bookmarkEnd w:id="9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0" w:name="__Fieldmark__480_954211705"/>
            <w:bookmarkStart w:id="961" w:name="__Fieldmark__480_954211705"/>
            <w:bookmarkEnd w:id="9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2" w:name="__Fieldmark__481_954211705"/>
            <w:bookmarkStart w:id="963" w:name="__Fieldmark__481_954211705"/>
            <w:bookmarkEnd w:id="9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4" w:name="__Fieldmark__482_954211705"/>
            <w:bookmarkStart w:id="965" w:name="__Fieldmark__482_954211705"/>
            <w:bookmarkEnd w:id="9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6" w:name="__Fieldmark__483_954211705"/>
            <w:bookmarkStart w:id="967" w:name="__Fieldmark__483_954211705"/>
            <w:bookmarkEnd w:id="9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8" w:name="__Fieldmark__484_954211705"/>
            <w:bookmarkStart w:id="969" w:name="__Fieldmark__484_954211705"/>
            <w:bookmarkEnd w:id="9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0" w:name="__Fieldmark__485_954211705"/>
            <w:bookmarkStart w:id="971" w:name="__Fieldmark__485_954211705"/>
            <w:bookmarkEnd w:id="9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3.Mosquito net..........................................</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2" w:name="__Fieldmark__486_954211705"/>
            <w:bookmarkStart w:id="973" w:name="__Fieldmark__486_954211705"/>
            <w:bookmarkEnd w:id="9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4" w:name="__Fieldmark__487_954211705"/>
            <w:bookmarkStart w:id="975" w:name="__Fieldmark__487_954211705"/>
            <w:bookmarkEnd w:id="9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6" w:name="__Fieldmark__488_954211705"/>
            <w:bookmarkStart w:id="977" w:name="__Fieldmark__488_954211705"/>
            <w:bookmarkEnd w:id="9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8" w:name="__Fieldmark__489_954211705"/>
            <w:bookmarkStart w:id="979" w:name="__Fieldmark__489_954211705"/>
            <w:bookmarkEnd w:id="9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0" w:name="__Fieldmark__490_954211705"/>
            <w:bookmarkStart w:id="981" w:name="__Fieldmark__490_954211705"/>
            <w:bookmarkEnd w:id="9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2" w:name="__Fieldmark__491_954211705"/>
            <w:bookmarkStart w:id="983" w:name="__Fieldmark__491_954211705"/>
            <w:bookmarkEnd w:id="9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4" w:name="__Fieldmark__492_954211705"/>
            <w:bookmarkStart w:id="985" w:name="__Fieldmark__492_954211705"/>
            <w:bookmarkEnd w:id="9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6" w:name="__Fieldmark__493_954211705"/>
            <w:bookmarkStart w:id="987" w:name="__Fieldmark__493_954211705"/>
            <w:bookmarkEnd w:id="9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8" w:name="__Fieldmark__494_954211705"/>
            <w:bookmarkStart w:id="989" w:name="__Fieldmark__494_954211705"/>
            <w:bookmarkEnd w:id="9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0" w:name="__Fieldmark__495_954211705"/>
            <w:bookmarkStart w:id="991" w:name="__Fieldmark__495_954211705"/>
            <w:bookmarkEnd w:id="9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4.Air condition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4.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2" w:name="__Fieldmark__496_954211705"/>
            <w:bookmarkStart w:id="993" w:name="__Fieldmark__496_954211705"/>
            <w:bookmarkEnd w:id="9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4" w:name="__Fieldmark__497_954211705"/>
            <w:bookmarkStart w:id="995" w:name="__Fieldmark__497_954211705"/>
            <w:bookmarkEnd w:id="9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6" w:name="__Fieldmark__498_954211705"/>
            <w:bookmarkStart w:id="997" w:name="__Fieldmark__498_954211705"/>
            <w:bookmarkEnd w:id="9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8" w:name="__Fieldmark__499_954211705"/>
            <w:bookmarkStart w:id="999" w:name="__Fieldmark__499_954211705"/>
            <w:bookmarkEnd w:id="9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0" w:name="__Fieldmark__500_954211705"/>
            <w:bookmarkStart w:id="1001" w:name="__Fieldmark__500_954211705"/>
            <w:bookmarkEnd w:id="10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2" w:name="__Fieldmark__501_954211705"/>
            <w:bookmarkStart w:id="1003" w:name="__Fieldmark__501_954211705"/>
            <w:bookmarkEnd w:id="10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4" w:name="__Fieldmark__502_954211705"/>
            <w:bookmarkStart w:id="1005" w:name="__Fieldmark__502_954211705"/>
            <w:bookmarkEnd w:id="10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6" w:name="__Fieldmark__503_954211705"/>
            <w:bookmarkStart w:id="1007" w:name="__Fieldmark__503_954211705"/>
            <w:bookmarkEnd w:id="10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8" w:name="__Fieldmark__504_954211705"/>
            <w:bookmarkStart w:id="1009" w:name="__Fieldmark__504_954211705"/>
            <w:bookmarkEnd w:id="10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0" w:name="__Fieldmark__505_954211705"/>
            <w:bookmarkStart w:id="1011" w:name="__Fieldmark__505_954211705"/>
            <w:bookmarkEnd w:id="10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5.Sewing machin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6.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2" w:name="__Fieldmark__506_954211705"/>
            <w:bookmarkStart w:id="1013" w:name="__Fieldmark__506_954211705"/>
            <w:bookmarkEnd w:id="10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4" w:name="__Fieldmark__507_954211705"/>
            <w:bookmarkStart w:id="1015" w:name="__Fieldmark__507_954211705"/>
            <w:bookmarkEnd w:id="10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6" w:name="__Fieldmark__508_954211705"/>
            <w:bookmarkStart w:id="1017" w:name="__Fieldmark__508_954211705"/>
            <w:bookmarkEnd w:id="10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8" w:name="__Fieldmark__509_954211705"/>
            <w:bookmarkStart w:id="1019" w:name="__Fieldmark__509_954211705"/>
            <w:bookmarkEnd w:id="10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0" w:name="__Fieldmark__510_954211705"/>
            <w:bookmarkStart w:id="1021" w:name="__Fieldmark__510_954211705"/>
            <w:bookmarkEnd w:id="10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2" w:name="__Fieldmark__511_954211705"/>
            <w:bookmarkStart w:id="1023" w:name="__Fieldmark__511_954211705"/>
            <w:bookmarkEnd w:id="10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4" w:name="__Fieldmark__512_954211705"/>
            <w:bookmarkStart w:id="1025" w:name="__Fieldmark__512_954211705"/>
            <w:bookmarkEnd w:id="10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6" w:name="__Fieldmark__513_954211705"/>
            <w:bookmarkStart w:id="1027" w:name="__Fieldmark__513_954211705"/>
            <w:bookmarkEnd w:id="10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8" w:name="__Fieldmark__514_954211705"/>
            <w:bookmarkStart w:id="1029" w:name="__Fieldmark__514_954211705"/>
            <w:bookmarkEnd w:id="10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0" w:name="__Fieldmark__515_954211705"/>
            <w:bookmarkStart w:id="1031" w:name="__Fieldmark__515_954211705"/>
            <w:bookmarkEnd w:id="10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6.Watch</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3.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2" w:name="__Fieldmark__516_954211705"/>
            <w:bookmarkStart w:id="1033" w:name="__Fieldmark__516_954211705"/>
            <w:bookmarkEnd w:id="10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4" w:name="__Fieldmark__517_954211705"/>
            <w:bookmarkStart w:id="1035" w:name="__Fieldmark__517_954211705"/>
            <w:bookmarkEnd w:id="10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6" w:name="__Fieldmark__518_954211705"/>
            <w:bookmarkStart w:id="1037" w:name="__Fieldmark__518_954211705"/>
            <w:bookmarkEnd w:id="10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8" w:name="__Fieldmark__519_954211705"/>
            <w:bookmarkStart w:id="1039" w:name="__Fieldmark__519_954211705"/>
            <w:bookmarkEnd w:id="10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0" w:name="__Fieldmark__520_954211705"/>
            <w:bookmarkStart w:id="1041" w:name="__Fieldmark__520_954211705"/>
            <w:bookmarkEnd w:id="10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2" w:name="__Fieldmark__521_954211705"/>
            <w:bookmarkStart w:id="1043" w:name="__Fieldmark__521_954211705"/>
            <w:bookmarkEnd w:id="10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4" w:name="__Fieldmark__522_954211705"/>
            <w:bookmarkStart w:id="1045" w:name="__Fieldmark__522_954211705"/>
            <w:bookmarkEnd w:id="10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6" w:name="__Fieldmark__523_954211705"/>
            <w:bookmarkStart w:id="1047" w:name="__Fieldmark__523_954211705"/>
            <w:bookmarkEnd w:id="10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8" w:name="__Fieldmark__524_954211705"/>
            <w:bookmarkStart w:id="1049" w:name="__Fieldmark__524_954211705"/>
            <w:bookmarkEnd w:id="10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0" w:name="__Fieldmark__525_954211705"/>
            <w:bookmarkStart w:id="1051" w:name="__Fieldmark__525_954211705"/>
            <w:bookmarkEnd w:id="10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7.Fan</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rPr>
                <w:rFonts w:cs="Arial" w:ascii="Arial" w:hAnsi="Arial"/>
                <w:sz w:val="18"/>
                <w:szCs w:val="18"/>
              </w:rPr>
              <w:t>05.3.2.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2" w:name="__Fieldmark__526_954211705"/>
            <w:bookmarkStart w:id="1053" w:name="__Fieldmark__526_954211705"/>
            <w:bookmarkEnd w:id="10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4" w:name="__Fieldmark__527_954211705"/>
            <w:bookmarkStart w:id="1055" w:name="__Fieldmark__527_954211705"/>
            <w:bookmarkEnd w:id="10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6" w:name="__Fieldmark__528_954211705"/>
            <w:bookmarkStart w:id="1057" w:name="__Fieldmark__528_954211705"/>
            <w:bookmarkEnd w:id="10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8" w:name="__Fieldmark__529_954211705"/>
            <w:bookmarkStart w:id="1059" w:name="__Fieldmark__529_954211705"/>
            <w:bookmarkEnd w:id="10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0" w:name="__Fieldmark__530_954211705"/>
            <w:bookmarkStart w:id="1061" w:name="__Fieldmark__530_954211705"/>
            <w:bookmarkEnd w:id="10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2" w:name="__Fieldmark__531_954211705"/>
            <w:bookmarkStart w:id="1063" w:name="__Fieldmark__531_954211705"/>
            <w:bookmarkEnd w:id="10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4" w:name="__Fieldmark__532_954211705"/>
            <w:bookmarkStart w:id="1065" w:name="__Fieldmark__532_954211705"/>
            <w:bookmarkEnd w:id="10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6" w:name="__Fieldmark__533_954211705"/>
            <w:bookmarkStart w:id="1067" w:name="__Fieldmark__533_954211705"/>
            <w:bookmarkEnd w:id="10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8" w:name="__Fieldmark__534_954211705"/>
            <w:bookmarkStart w:id="1069" w:name="__Fieldmark__534_954211705"/>
            <w:bookmarkEnd w:id="10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0" w:name="__Fieldmark__535_954211705"/>
            <w:bookmarkStart w:id="1071" w:name="__Fieldmark__535_954211705"/>
            <w:bookmarkEnd w:id="10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8.Cooking pot</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2" w:name="__Fieldmark__536_954211705"/>
            <w:bookmarkStart w:id="1073" w:name="__Fieldmark__536_954211705"/>
            <w:bookmarkEnd w:id="10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4" w:name="__Fieldmark__537_954211705"/>
            <w:bookmarkStart w:id="1075" w:name="__Fieldmark__537_954211705"/>
            <w:bookmarkEnd w:id="10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6" w:name="__Fieldmark__538_954211705"/>
            <w:bookmarkStart w:id="1077" w:name="__Fieldmark__538_954211705"/>
            <w:bookmarkEnd w:id="10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8" w:name="__Fieldmark__539_954211705"/>
            <w:bookmarkStart w:id="1079" w:name="__Fieldmark__539_954211705"/>
            <w:bookmarkEnd w:id="10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0" w:name="__Fieldmark__540_954211705"/>
            <w:bookmarkStart w:id="1081" w:name="__Fieldmark__540_954211705"/>
            <w:bookmarkEnd w:id="10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2" w:name="__Fieldmark__541_954211705"/>
            <w:bookmarkStart w:id="1083" w:name="__Fieldmark__541_954211705"/>
            <w:bookmarkEnd w:id="10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4" w:name="__Fieldmark__542_954211705"/>
            <w:bookmarkStart w:id="1085" w:name="__Fieldmark__542_954211705"/>
            <w:bookmarkEnd w:id="10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6" w:name="__Fieldmark__543_954211705"/>
            <w:bookmarkStart w:id="1087" w:name="__Fieldmark__543_954211705"/>
            <w:bookmarkEnd w:id="10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8" w:name="__Fieldmark__544_954211705"/>
            <w:bookmarkStart w:id="1089" w:name="__Fieldmark__544_954211705"/>
            <w:bookmarkEnd w:id="10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0" w:name="__Fieldmark__545_954211705"/>
            <w:bookmarkStart w:id="1091" w:name="__Fieldmark__545_954211705"/>
            <w:bookmarkEnd w:id="10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9. Washing machine…………………………</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2.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2" w:name="__Fieldmark__546_954211705"/>
            <w:bookmarkStart w:id="1093" w:name="__Fieldmark__546_954211705"/>
            <w:bookmarkEnd w:id="10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4" w:name="__Fieldmark__547_954211705"/>
            <w:bookmarkStart w:id="1095" w:name="__Fieldmark__547_954211705"/>
            <w:bookmarkEnd w:id="10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6" w:name="__Fieldmark__548_954211705"/>
            <w:bookmarkStart w:id="1097" w:name="__Fieldmark__548_954211705"/>
            <w:bookmarkEnd w:id="10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8" w:name="__Fieldmark__549_954211705"/>
            <w:bookmarkStart w:id="1099" w:name="__Fieldmark__549_954211705"/>
            <w:bookmarkEnd w:id="10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0" w:name="__Fieldmark__550_954211705"/>
            <w:bookmarkStart w:id="1101" w:name="__Fieldmark__550_954211705"/>
            <w:bookmarkEnd w:id="1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2" w:name="__Fieldmark__551_954211705"/>
            <w:bookmarkStart w:id="1103" w:name="__Fieldmark__551_954211705"/>
            <w:bookmarkEnd w:id="1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4" w:name="__Fieldmark__552_954211705"/>
            <w:bookmarkStart w:id="1105" w:name="__Fieldmark__552_954211705"/>
            <w:bookmarkEnd w:id="1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6" w:name="__Fieldmark__553_954211705"/>
            <w:bookmarkStart w:id="1107" w:name="__Fieldmark__553_954211705"/>
            <w:bookmarkEnd w:id="11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8" w:name="__Fieldmark__554_954211705"/>
            <w:bookmarkStart w:id="1109" w:name="__Fieldmark__554_954211705"/>
            <w:bookmarkEnd w:id="11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0" w:name="__Fieldmark__555_954211705"/>
            <w:bookmarkStart w:id="1111" w:name="__Fieldmark__555_954211705"/>
            <w:bookmarkEnd w:id="11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20.Generator.............................................</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3.1.7.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2" w:name="__Fieldmark__556_954211705"/>
            <w:bookmarkStart w:id="1113" w:name="__Fieldmark__556_954211705"/>
            <w:bookmarkEnd w:id="11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4" w:name="__Fieldmark__557_954211705"/>
            <w:bookmarkStart w:id="1115" w:name="__Fieldmark__557_954211705"/>
            <w:bookmarkEnd w:id="11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6" w:name="__Fieldmark__558_954211705"/>
            <w:bookmarkStart w:id="1117" w:name="__Fieldmark__558_954211705"/>
            <w:bookmarkEnd w:id="11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8" w:name="__Fieldmark__559_954211705"/>
            <w:bookmarkStart w:id="1119" w:name="__Fieldmark__559_954211705"/>
            <w:bookmarkEnd w:id="11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0" w:name="__Fieldmark__560_954211705"/>
            <w:bookmarkStart w:id="1121" w:name="__Fieldmark__560_954211705"/>
            <w:bookmarkEnd w:id="11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2" w:name="__Fieldmark__561_954211705"/>
            <w:bookmarkStart w:id="1123" w:name="__Fieldmark__561_954211705"/>
            <w:bookmarkEnd w:id="11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4" w:name="__Fieldmark__562_954211705"/>
            <w:bookmarkStart w:id="1125" w:name="__Fieldmark__562_954211705"/>
            <w:bookmarkEnd w:id="11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6" w:name="__Fieldmark__563_954211705"/>
            <w:bookmarkStart w:id="1127" w:name="__Fieldmark__563_954211705"/>
            <w:bookmarkEnd w:id="1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8" w:name="__Fieldmark__564_954211705"/>
            <w:bookmarkStart w:id="1129" w:name="__Fieldmark__564_954211705"/>
            <w:bookmarkEnd w:id="1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0" w:name="__Fieldmark__565_954211705"/>
            <w:bookmarkStart w:id="1131" w:name="__Fieldmark__565_954211705"/>
            <w:bookmarkEnd w:id="11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21. Water pump........................................</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5.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2" w:name="__Fieldmark__566_954211705"/>
            <w:bookmarkStart w:id="1133" w:name="__Fieldmark__566_954211705"/>
            <w:bookmarkEnd w:id="11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4" w:name="__Fieldmark__567_954211705"/>
            <w:bookmarkStart w:id="1135" w:name="__Fieldmark__567_954211705"/>
            <w:bookmarkEnd w:id="1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6" w:name="__Fieldmark__568_954211705"/>
            <w:bookmarkStart w:id="1137" w:name="__Fieldmark__568_954211705"/>
            <w:bookmarkEnd w:id="11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8" w:name="__Fieldmark__569_954211705"/>
            <w:bookmarkStart w:id="1139" w:name="__Fieldmark__569_954211705"/>
            <w:bookmarkEnd w:id="11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0" w:name="__Fieldmark__570_954211705"/>
            <w:bookmarkStart w:id="1141" w:name="__Fieldmark__570_954211705"/>
            <w:bookmarkEnd w:id="11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2" w:name="__Fieldmark__571_954211705"/>
            <w:bookmarkStart w:id="1143" w:name="__Fieldmark__571_954211705"/>
            <w:bookmarkEnd w:id="11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4" w:name="__Fieldmark__572_954211705"/>
            <w:bookmarkStart w:id="1145" w:name="__Fieldmark__572_954211705"/>
            <w:bookmarkEnd w:id="1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6" w:name="__Fieldmark__573_954211705"/>
            <w:bookmarkStart w:id="1147" w:name="__Fieldmark__573_954211705"/>
            <w:bookmarkEnd w:id="1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8" w:name="__Fieldmark__574_954211705"/>
            <w:bookmarkStart w:id="1149" w:name="__Fieldmark__574_954211705"/>
            <w:bookmarkEnd w:id="1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0" w:name="__Fieldmark__575_954211705"/>
            <w:bookmarkStart w:id="1151" w:name="__Fieldmark__575_954211705"/>
            <w:bookmarkEnd w:id="11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color w:val="000000"/>
                <w:sz w:val="18"/>
                <w:szCs w:val="18"/>
              </w:rPr>
            </w:pPr>
            <w:r>
              <w:rPr>
                <w:rFonts w:cs="Arial" w:ascii="Arial" w:hAnsi="Arial"/>
                <w:color w:val="000000"/>
                <w:sz w:val="18"/>
                <w:szCs w:val="18"/>
              </w:rPr>
              <w:t>22. Ox plough..................................</w:t>
            </w:r>
          </w:p>
        </w:tc>
        <w:tc>
          <w:tcPr>
            <w:tcW w:w="1335"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5.1.1.02</w:t>
            </w:r>
          </w:p>
        </w:tc>
        <w:tc>
          <w:tcPr>
            <w:tcW w:w="1623"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2" w:name="__Fieldmark__576_954211705"/>
            <w:bookmarkStart w:id="1153" w:name="__Fieldmark__576_954211705"/>
            <w:bookmarkEnd w:id="11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4" w:name="__Fieldmark__577_954211705"/>
            <w:bookmarkStart w:id="1155" w:name="__Fieldmark__577_954211705"/>
            <w:bookmarkEnd w:id="11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6" w:name="__Fieldmark__578_954211705"/>
            <w:bookmarkStart w:id="1157" w:name="__Fieldmark__578_954211705"/>
            <w:bookmarkEnd w:id="11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8" w:name="__Fieldmark__579_954211705"/>
            <w:bookmarkStart w:id="1159" w:name="__Fieldmark__579_954211705"/>
            <w:bookmarkEnd w:id="11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0" w:name="__Fieldmark__580_954211705"/>
            <w:bookmarkStart w:id="1161" w:name="__Fieldmark__580_954211705"/>
            <w:bookmarkEnd w:id="1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2" w:name="__Fieldmark__581_954211705"/>
            <w:bookmarkStart w:id="1163" w:name="__Fieldmark__581_954211705"/>
            <w:bookmarkEnd w:id="1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4" w:name="__Fieldmark__582_954211705"/>
            <w:bookmarkStart w:id="1165" w:name="__Fieldmark__582_954211705"/>
            <w:bookmarkEnd w:id="1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6" w:name="__Fieldmark__583_954211705"/>
            <w:bookmarkStart w:id="1167" w:name="__Fieldmark__583_954211705"/>
            <w:bookmarkEnd w:id="1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8" w:name="__Fieldmark__584_954211705"/>
            <w:bookmarkStart w:id="1169" w:name="__Fieldmark__584_954211705"/>
            <w:bookmarkEnd w:id="1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0" w:name="__Fieldmark__585_954211705"/>
            <w:bookmarkStart w:id="1171" w:name="__Fieldmark__585_954211705"/>
            <w:bookmarkEnd w:id="11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top w:val="single" w:sz="4" w:space="0" w:color="000000"/>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tc>
        <w:tc>
          <w:tcPr>
            <w:tcW w:w="1335" w:type="dxa"/>
            <w:gridSpan w:val="2"/>
            <w:tcBorders>
              <w:top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623" w:type="dxa"/>
            <w:gridSpan w:val="2"/>
            <w:tcBorders>
              <w:top w:val="single" w:sz="4" w:space="0" w:color="000000"/>
            </w:tcBorders>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139" w:type="dxa"/>
            <w:gridSpan w:val="2"/>
            <w:tcBorders>
              <w:top w:val="single" w:sz="4" w:space="0" w:color="000000"/>
            </w:tcBorders>
            <w:vAlign w:val="bottom"/>
          </w:tcPr>
          <w:p>
            <w:pPr>
              <w:pStyle w:val="Normal"/>
              <w:tabs>
                <w:tab w:val="clear" w:pos="562"/>
                <w:tab w:val="left" w:pos="-142" w:leader="none"/>
              </w:tabs>
              <w:snapToGrid w:val="false"/>
              <w:spacing w:before="40" w:after="60"/>
              <w:ind w:left="0" w:hanging="0"/>
              <w:jc w:val="center"/>
              <w:rPr>
                <w:rFonts w:ascii="Arial" w:hAnsi="Arial" w:cs="Arial"/>
                <w:b/>
                <w:b/>
                <w:sz w:val="32"/>
              </w:rPr>
            </w:pPr>
            <w:r>
              <w:rPr>
                <w:rFonts w:cs="Arial" w:ascii="Arial" w:hAnsi="Arial"/>
                <w:b/>
                <w:sz w:val="32"/>
              </w:rPr>
            </w:r>
          </w:p>
        </w:tc>
        <w:tc>
          <w:tcPr>
            <w:tcW w:w="3053" w:type="dxa"/>
            <w:gridSpan w:val="2"/>
            <w:tcBorders>
              <w:top w:val="single" w:sz="4" w:space="0" w:color="000000"/>
            </w:tcBorders>
          </w:tcPr>
          <w:p>
            <w:pPr>
              <w:pStyle w:val="Normal"/>
              <w:snapToGrid w:val="false"/>
              <w:spacing w:before="40" w:after="40"/>
              <w:rPr>
                <w:rFonts w:ascii="Arial" w:hAnsi="Arial" w:cs="Arial"/>
                <w:b/>
                <w:b/>
                <w:sz w:val="32"/>
              </w:rPr>
            </w:pPr>
            <w:r>
              <w:rPr>
                <w:rFonts w:cs="Arial" w:ascii="Arial" w:hAnsi="Arial"/>
                <w:b/>
                <w:sz w:val="32"/>
              </w:rPr>
            </w:r>
          </w:p>
        </w:tc>
      </w:tr>
      <w:tr>
        <w:trPr/>
        <w:tc>
          <w:tcPr>
            <w:tcW w:w="3848" w:type="dxa"/>
            <w:gridSpan w:val="4"/>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spacing w:before="40" w:after="40"/>
              <w:rPr>
                <w:rFonts w:ascii="Arial" w:hAnsi="Arial" w:cs="Arial"/>
                <w:color w:val="000000"/>
                <w:sz w:val="18"/>
                <w:szCs w:val="18"/>
              </w:rPr>
            </w:pPr>
            <w:r>
              <w:rPr>
                <w:rFonts w:cs="Arial" w:ascii="Arial" w:hAnsi="Arial"/>
                <w:color w:val="000000"/>
                <w:sz w:val="18"/>
                <w:szCs w:val="18"/>
              </w:rPr>
            </w:r>
          </w:p>
        </w:tc>
        <w:tc>
          <w:tcPr>
            <w:tcW w:w="1335" w:type="dxa"/>
            <w:gridSpan w:val="2"/>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623" w:type="dxa"/>
            <w:gridSpan w:val="2"/>
            <w:tcBorders/>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139" w:type="dxa"/>
            <w:gridSpan w:val="2"/>
            <w:tcBorders/>
            <w:vAlign w:val="bottom"/>
          </w:tcPr>
          <w:p>
            <w:pPr>
              <w:pStyle w:val="Normal"/>
              <w:tabs>
                <w:tab w:val="clear" w:pos="562"/>
                <w:tab w:val="left" w:pos="-142" w:leader="none"/>
              </w:tabs>
              <w:snapToGrid w:val="false"/>
              <w:spacing w:before="40" w:after="60"/>
              <w:ind w:left="0" w:hanging="0"/>
              <w:jc w:val="center"/>
              <w:rPr>
                <w:rFonts w:ascii="Arial" w:hAnsi="Arial" w:cs="Arial"/>
                <w:b/>
                <w:b/>
                <w:sz w:val="32"/>
              </w:rPr>
            </w:pPr>
            <w:r>
              <w:rPr>
                <w:rFonts w:cs="Arial" w:ascii="Arial" w:hAnsi="Arial"/>
                <w:b/>
                <w:sz w:val="32"/>
              </w:rPr>
            </w:r>
          </w:p>
        </w:tc>
        <w:tc>
          <w:tcPr>
            <w:tcW w:w="3053" w:type="dxa"/>
            <w:gridSpan w:val="2"/>
            <w:tcBorders/>
          </w:tcPr>
          <w:p>
            <w:pPr>
              <w:pStyle w:val="Normal"/>
              <w:snapToGrid w:val="false"/>
              <w:spacing w:before="40" w:after="40"/>
              <w:rPr>
                <w:rFonts w:ascii="Arial" w:hAnsi="Arial" w:cs="Arial"/>
                <w:b/>
                <w:b/>
                <w:sz w:val="32"/>
              </w:rPr>
            </w:pPr>
            <w:r>
              <w:rPr>
                <w:rFonts w:cs="Arial" w:ascii="Arial" w:hAnsi="Arial"/>
                <w:b/>
                <w:sz w:val="32"/>
              </w:rPr>
            </w:r>
          </w:p>
        </w:tc>
      </w:tr>
      <w:tr>
        <w:trPr/>
        <w:tc>
          <w:tcPr>
            <w:tcW w:w="10998" w:type="dxa"/>
            <w:gridSpan w:val="1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3.4. During the </w:t>
            </w:r>
            <w:r>
              <w:rPr>
                <w:rFonts w:cs="Arial" w:ascii="Arial" w:hAnsi="Arial"/>
                <w:b/>
                <w:sz w:val="18"/>
                <w:szCs w:val="18"/>
                <w:u w:val="single"/>
              </w:rPr>
              <w:t>last 12 months</w:t>
            </w:r>
            <w:r>
              <w:rPr>
                <w:rFonts w:cs="Arial" w:ascii="Arial" w:hAnsi="Arial"/>
                <w:b/>
                <w:sz w:val="18"/>
                <w:szCs w:val="18"/>
              </w:rPr>
              <w:t xml:space="preserve"> did your household purchase </w:t>
            </w:r>
            <w:r>
              <w:rPr>
                <w:rFonts w:cs="Arial" w:ascii="Arial" w:hAnsi="Arial"/>
                <w:sz w:val="18"/>
                <w:szCs w:val="18"/>
              </w:rPr>
              <w:t xml:space="preserve">(in cash, by instalments or on credit) </w:t>
            </w:r>
            <w:r>
              <w:rPr>
                <w:rFonts w:cs="Arial" w:ascii="Arial" w:hAnsi="Arial"/>
                <w:b/>
                <w:sz w:val="18"/>
                <w:szCs w:val="18"/>
              </w:rPr>
              <w:t>any of the above items to be given as gifts to relatives of the household not living here or to friends?</w:t>
            </w:r>
          </w:p>
        </w:tc>
      </w:tr>
      <w:tr>
        <w:trPr/>
        <w:tc>
          <w:tcPr>
            <w:tcW w:w="1790" w:type="dxa"/>
            <w:tcBorders>
              <w:left w:val="single" w:sz="4" w:space="0" w:color="000000"/>
            </w:tcBorders>
            <w:vAlign w:val="center"/>
          </w:tcPr>
          <w:p>
            <w:pPr>
              <w:pStyle w:val="Normal"/>
              <w:tabs>
                <w:tab w:val="clear" w:pos="562"/>
                <w:tab w:val="left" w:pos="-142" w:leader="none"/>
              </w:tabs>
              <w:spacing w:before="16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342" w:type="dxa"/>
            <w:gridSpan w:val="4"/>
            <w:tcBorders/>
            <w:vAlign w:val="center"/>
          </w:tcPr>
          <w:p>
            <w:pPr>
              <w:pStyle w:val="Normal"/>
              <w:tabs>
                <w:tab w:val="clear" w:pos="562"/>
                <w:tab w:val="left" w:pos="-142" w:leader="none"/>
              </w:tabs>
              <w:spacing w:before="40" w:after="40"/>
              <w:ind w:left="0" w:hanging="0"/>
              <w:rPr>
                <w:rFonts w:ascii="Calibri" w:hAnsi="Calibri" w:cs="Arial"/>
                <w:sz w:val="44"/>
                <w:szCs w:val="32"/>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4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1172" w:name="__Fieldmark__586_954211705"/>
            <w:bookmarkStart w:id="1173" w:name="__Fieldmark__586_954211705"/>
            <w:bookmarkEnd w:id="1173"/>
            <w:r/>
            <w:r>
              <w:rPr>
                <w:sz w:val="40"/>
                <w:szCs w:val="40"/>
                <w:rFonts w:cs="Arial" w:ascii="Calibri" w:hAnsi="Calibri"/>
              </w:rPr>
              <w:fldChar w:fldCharType="end"/>
            </w:r>
            <w:r>
              <w:rPr>
                <w:rFonts w:cs="Arial" w:ascii="Calibri" w:hAnsi="Calibri"/>
                <w:sz w:val="40"/>
                <w:szCs w:val="40"/>
              </w:rPr>
            </w:r>
          </w:p>
        </w:tc>
        <w:tc>
          <w:tcPr>
            <w:tcW w:w="1674" w:type="dxa"/>
            <w:gridSpan w:val="3"/>
            <w:tcBorders/>
          </w:tcPr>
          <w:p>
            <w:pPr>
              <w:pStyle w:val="Normal"/>
              <w:tabs>
                <w:tab w:val="clear" w:pos="562"/>
                <w:tab w:val="left" w:pos="-142" w:leader="none"/>
              </w:tabs>
              <w:snapToGrid w:val="false"/>
              <w:spacing w:before="40" w:after="60"/>
              <w:ind w:left="0" w:hanging="0"/>
              <w:jc w:val="center"/>
              <w:rPr>
                <w:rFonts w:ascii="Arial" w:hAnsi="Arial" w:cs="Arial"/>
                <w:b/>
                <w:b/>
                <w:sz w:val="18"/>
                <w:szCs w:val="32"/>
              </w:rPr>
            </w:pPr>
            <w:r>
              <w:rPr>
                <w:rFonts w:cs="Arial" w:ascii="Arial" w:hAnsi="Arial"/>
                <w:b/>
                <w:sz w:val="18"/>
                <w:szCs w:val="32"/>
              </w:rPr>
            </w:r>
          </w:p>
        </w:tc>
        <w:tc>
          <w:tcPr>
            <w:tcW w:w="2001" w:type="dxa"/>
            <w:gridSpan w:val="3"/>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191" w:type="dxa"/>
            <w:tcBorders>
              <w:right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r>
      <w:tr>
        <w:trPr/>
        <w:tc>
          <w:tcPr>
            <w:tcW w:w="1790"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780"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562"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74"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001"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191" w:type="dxa"/>
            <w:tcBorders>
              <w:bottom w:val="single" w:sz="4" w:space="0" w:color="000000"/>
              <w:right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r>
      <w:tr>
        <w:trPr/>
        <w:tc>
          <w:tcPr>
            <w:tcW w:w="109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3.5A. </w:t>
            </w:r>
            <w:r>
              <w:rPr>
                <w:rFonts w:cs="Arial" w:ascii="Arial" w:hAnsi="Arial"/>
                <w:b/>
                <w:color w:val="000000"/>
                <w:sz w:val="18"/>
                <w:szCs w:val="18"/>
              </w:rPr>
              <w:t>During the last 12 months which of the above items did your household purchase (in cash, by instalments or on credit) to be given as gifts to relatives of the household not living here or to friends?</w:t>
            </w:r>
          </w:p>
        </w:tc>
      </w:tr>
      <w:tr>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color w:val="000000"/>
                <w:sz w:val="18"/>
                <w:szCs w:val="18"/>
              </w:rPr>
            </w:pPr>
            <w:r>
              <w:rPr>
                <w:rFonts w:cs="Arial" w:ascii="Arial" w:hAnsi="Arial"/>
                <w:b/>
                <w:color w:val="000000"/>
                <w:sz w:val="18"/>
                <w:szCs w:val="18"/>
              </w:rPr>
              <w:t>Type of appliance / equipment</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color w:val="000000"/>
                <w:sz w:val="18"/>
                <w:szCs w:val="18"/>
              </w:rPr>
            </w:pPr>
            <w:r>
              <w:rPr>
                <w:rFonts w:cs="Arial" w:ascii="Arial" w:hAnsi="Arial"/>
                <w:b/>
                <w:color w:val="000000"/>
                <w:sz w:val="18"/>
                <w:szCs w:val="18"/>
              </w:rPr>
              <w:t>13.5B. COICOP CODE</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sz w:val="18"/>
              </w:rPr>
              <w:t>13.6.</w:t>
            </w:r>
            <w:r>
              <w:rPr>
                <w:rFonts w:cs="NotoSansRegular;Times New Roman" w:ascii="NotoSansRegular;Times New Roman" w:hAnsi="NotoSansRegular;Times New Roman"/>
                <w:color w:val="000000"/>
                <w:sz w:val="26"/>
                <w:szCs w:val="26"/>
              </w:rPr>
              <w:t xml:space="preserve"> </w:t>
            </w:r>
            <w:r>
              <w:rPr>
                <w:rFonts w:cs="Arial" w:ascii="Arial" w:hAnsi="Arial"/>
                <w:b/>
                <w:sz w:val="18"/>
              </w:rPr>
              <w:t>How many did you purchase</w:t>
              <w:br/>
              <w:t>as gifts?</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color w:val="000000"/>
                <w:sz w:val="18"/>
                <w:szCs w:val="18"/>
              </w:rPr>
              <w:t>13.7. What was the amount paid for</w:t>
              <w:br/>
              <w:t>as a gift? (TSH)</w:t>
            </w:r>
          </w:p>
        </w:tc>
      </w:tr>
      <w:tr>
        <w:trPr/>
        <w:tc>
          <w:tcPr>
            <w:tcW w:w="3057"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3243" w:type="dxa"/>
            <w:gridSpan w:val="5"/>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4" w:name="__Fieldmark__587_954211705"/>
            <w:bookmarkStart w:id="1175" w:name="__Fieldmark__587_954211705"/>
            <w:bookmarkEnd w:id="11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6" w:name="__Fieldmark__588_954211705"/>
            <w:bookmarkStart w:id="1177" w:name="__Fieldmark__588_954211705"/>
            <w:bookmarkEnd w:id="1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8" w:name="__Fieldmark__589_954211705"/>
            <w:bookmarkStart w:id="1179" w:name="__Fieldmark__589_954211705"/>
            <w:bookmarkEnd w:id="1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0" w:name="__Fieldmark__590_954211705"/>
            <w:bookmarkStart w:id="1181" w:name="__Fieldmark__590_954211705"/>
            <w:bookmarkEnd w:id="1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2" w:name="__Fieldmark__591_954211705"/>
            <w:bookmarkStart w:id="1183" w:name="__Fieldmark__591_954211705"/>
            <w:bookmarkEnd w:id="1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4" w:name="__Fieldmark__592_954211705"/>
            <w:bookmarkStart w:id="1185" w:name="__Fieldmark__592_954211705"/>
            <w:bookmarkEnd w:id="1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6" w:name="__Fieldmark__593_954211705"/>
            <w:bookmarkStart w:id="1187" w:name="__Fieldmark__593_954211705"/>
            <w:bookmarkEnd w:id="1187"/>
            <w:r/>
            <w:r>
              <w:rPr>
                <w:sz w:val="32"/>
                <w:szCs w:val="32"/>
                <w:rFonts w:cs="Arial" w:ascii="Calibri" w:hAnsi="Calibri"/>
              </w:rPr>
              <w:fldChar w:fldCharType="end"/>
            </w:r>
            <w:r>
              <w:rPr>
                <w:rFonts w:cs="Arial" w:ascii="Calibri" w:hAnsi="Calibri"/>
                <w:sz w:val="32"/>
                <w:szCs w:val="32"/>
              </w:rPr>
            </w:r>
          </w:p>
        </w:tc>
        <w:tc>
          <w:tcPr>
            <w:tcW w:w="1370"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8" w:name="__Fieldmark__594_954211705"/>
            <w:bookmarkStart w:id="1189" w:name="__Fieldmark__594_954211705"/>
            <w:bookmarkEnd w:id="11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0" w:name="__Fieldmark__595_954211705"/>
            <w:bookmarkStart w:id="1191" w:name="__Fieldmark__595_954211705"/>
            <w:bookmarkEnd w:id="1191"/>
            <w:r/>
            <w:r>
              <w:rPr>
                <w:sz w:val="32"/>
                <w:szCs w:val="32"/>
                <w:rFonts w:cs="Arial" w:ascii="Calibri" w:hAnsi="Calibri"/>
              </w:rPr>
              <w:fldChar w:fldCharType="end"/>
            </w:r>
            <w:r>
              <w:rPr>
                <w:rFonts w:cs="Arial" w:ascii="Calibri" w:hAnsi="Calibri"/>
                <w:sz w:val="32"/>
                <w:szCs w:val="32"/>
              </w:rPr>
            </w:r>
          </w:p>
        </w:tc>
        <w:tc>
          <w:tcPr>
            <w:tcW w:w="3328"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2" w:name="__Fieldmark__596_954211705"/>
            <w:bookmarkStart w:id="1193" w:name="__Fieldmark__596_954211705"/>
            <w:bookmarkEnd w:id="1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4" w:name="__Fieldmark__597_954211705"/>
            <w:bookmarkStart w:id="1195" w:name="__Fieldmark__597_954211705"/>
            <w:bookmarkEnd w:id="1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6" w:name="__Fieldmark__598_954211705"/>
            <w:bookmarkStart w:id="1197" w:name="__Fieldmark__598_954211705"/>
            <w:bookmarkEnd w:id="1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8" w:name="__Fieldmark__599_954211705"/>
            <w:bookmarkStart w:id="1199" w:name="__Fieldmark__599_954211705"/>
            <w:bookmarkEnd w:id="1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0" w:name="__Fieldmark__600_954211705"/>
            <w:bookmarkStart w:id="1201" w:name="__Fieldmark__600_954211705"/>
            <w:bookmarkEnd w:id="1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2" w:name="__Fieldmark__601_954211705"/>
            <w:bookmarkStart w:id="1203" w:name="__Fieldmark__601_954211705"/>
            <w:bookmarkEnd w:id="12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4" w:name="__Fieldmark__602_954211705"/>
            <w:bookmarkStart w:id="1205" w:name="__Fieldmark__602_954211705"/>
            <w:bookmarkEnd w:id="1205"/>
            <w:r/>
            <w:r>
              <w:rPr>
                <w:sz w:val="32"/>
                <w:szCs w:val="32"/>
                <w:rFonts w:cs="Arial" w:ascii="Calibri" w:hAnsi="Calibri"/>
              </w:rPr>
              <w:fldChar w:fldCharType="end"/>
            </w:r>
            <w:r>
              <w:rPr>
                <w:rFonts w:cs="Arial" w:ascii="Calibri" w:hAnsi="Calibri"/>
                <w:sz w:val="32"/>
                <w:szCs w:val="32"/>
              </w:rPr>
            </w:r>
          </w:p>
        </w:tc>
      </w:tr>
      <w:tr>
        <w:trPr/>
        <w:tc>
          <w:tcPr>
            <w:tcW w:w="3057"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3243" w:type="dxa"/>
            <w:gridSpan w:val="5"/>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6" w:name="__Fieldmark__603_954211705"/>
            <w:bookmarkStart w:id="1207" w:name="__Fieldmark__603_954211705"/>
            <w:bookmarkEnd w:id="12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8" w:name="__Fieldmark__604_954211705"/>
            <w:bookmarkStart w:id="1209" w:name="__Fieldmark__604_954211705"/>
            <w:bookmarkEnd w:id="1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0" w:name="__Fieldmark__605_954211705"/>
            <w:bookmarkStart w:id="1211" w:name="__Fieldmark__605_954211705"/>
            <w:bookmarkEnd w:id="1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2" w:name="__Fieldmark__606_954211705"/>
            <w:bookmarkStart w:id="1213" w:name="__Fieldmark__606_954211705"/>
            <w:bookmarkEnd w:id="1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4" w:name="__Fieldmark__607_954211705"/>
            <w:bookmarkStart w:id="1215" w:name="__Fieldmark__607_954211705"/>
            <w:bookmarkEnd w:id="1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6" w:name="__Fieldmark__608_954211705"/>
            <w:bookmarkStart w:id="1217" w:name="__Fieldmark__608_954211705"/>
            <w:bookmarkEnd w:id="1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8" w:name="__Fieldmark__609_954211705"/>
            <w:bookmarkStart w:id="1219" w:name="__Fieldmark__609_954211705"/>
            <w:bookmarkEnd w:id="1219"/>
            <w:r/>
            <w:r>
              <w:rPr>
                <w:sz w:val="32"/>
                <w:szCs w:val="32"/>
                <w:rFonts w:cs="Arial" w:ascii="Calibri" w:hAnsi="Calibri"/>
              </w:rPr>
              <w:fldChar w:fldCharType="end"/>
            </w:r>
            <w:r>
              <w:rPr>
                <w:rFonts w:cs="Arial" w:ascii="Calibri" w:hAnsi="Calibri"/>
                <w:sz w:val="32"/>
                <w:szCs w:val="32"/>
              </w:rPr>
            </w:r>
          </w:p>
        </w:tc>
        <w:tc>
          <w:tcPr>
            <w:tcW w:w="1370"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0" w:name="__Fieldmark__610_954211705"/>
            <w:bookmarkStart w:id="1221" w:name="__Fieldmark__610_954211705"/>
            <w:bookmarkEnd w:id="12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2" w:name="__Fieldmark__611_954211705"/>
            <w:bookmarkStart w:id="1223" w:name="__Fieldmark__611_954211705"/>
            <w:bookmarkEnd w:id="1223"/>
            <w:r/>
            <w:r>
              <w:rPr>
                <w:sz w:val="32"/>
                <w:szCs w:val="32"/>
                <w:rFonts w:cs="Arial" w:ascii="Calibri" w:hAnsi="Calibri"/>
              </w:rPr>
              <w:fldChar w:fldCharType="end"/>
            </w:r>
            <w:r>
              <w:rPr>
                <w:rFonts w:cs="Arial" w:ascii="Calibri" w:hAnsi="Calibri"/>
                <w:sz w:val="32"/>
                <w:szCs w:val="32"/>
              </w:rPr>
            </w:r>
          </w:p>
        </w:tc>
        <w:tc>
          <w:tcPr>
            <w:tcW w:w="3328"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4" w:name="__Fieldmark__612_954211705"/>
            <w:bookmarkStart w:id="1225" w:name="__Fieldmark__612_954211705"/>
            <w:bookmarkEnd w:id="1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6" w:name="__Fieldmark__613_954211705"/>
            <w:bookmarkStart w:id="1227" w:name="__Fieldmark__613_954211705"/>
            <w:bookmarkEnd w:id="1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8" w:name="__Fieldmark__614_954211705"/>
            <w:bookmarkStart w:id="1229" w:name="__Fieldmark__614_954211705"/>
            <w:bookmarkEnd w:id="1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0" w:name="__Fieldmark__615_954211705"/>
            <w:bookmarkStart w:id="1231" w:name="__Fieldmark__615_954211705"/>
            <w:bookmarkEnd w:id="1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2" w:name="__Fieldmark__616_954211705"/>
            <w:bookmarkStart w:id="1233" w:name="__Fieldmark__616_954211705"/>
            <w:bookmarkEnd w:id="1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4" w:name="__Fieldmark__617_954211705"/>
            <w:bookmarkStart w:id="1235" w:name="__Fieldmark__617_954211705"/>
            <w:bookmarkEnd w:id="12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6" w:name="__Fieldmark__618_954211705"/>
            <w:bookmarkStart w:id="1237" w:name="__Fieldmark__618_954211705"/>
            <w:bookmarkEnd w:id="1237"/>
            <w:r/>
            <w:r>
              <w:rPr>
                <w:sz w:val="32"/>
                <w:szCs w:val="32"/>
                <w:rFonts w:cs="Arial" w:ascii="Calibri" w:hAnsi="Calibri"/>
              </w:rPr>
              <w:fldChar w:fldCharType="end"/>
            </w:r>
            <w:r>
              <w:rPr>
                <w:rFonts w:cs="Arial" w:ascii="Calibri" w:hAnsi="Calibri"/>
                <w:sz w:val="32"/>
                <w:szCs w:val="32"/>
              </w:rPr>
            </w:r>
          </w:p>
        </w:tc>
      </w:tr>
      <w:tr>
        <w:trPr/>
        <w:tc>
          <w:tcPr>
            <w:tcW w:w="3057"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3243" w:type="dxa"/>
            <w:gridSpan w:val="5"/>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8" w:name="__Fieldmark__619_954211705"/>
            <w:bookmarkStart w:id="1239" w:name="__Fieldmark__619_954211705"/>
            <w:bookmarkEnd w:id="12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0" w:name="__Fieldmark__620_954211705"/>
            <w:bookmarkStart w:id="1241" w:name="__Fieldmark__620_954211705"/>
            <w:bookmarkEnd w:id="1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2" w:name="__Fieldmark__621_954211705"/>
            <w:bookmarkStart w:id="1243" w:name="__Fieldmark__621_954211705"/>
            <w:bookmarkEnd w:id="1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4" w:name="__Fieldmark__622_954211705"/>
            <w:bookmarkStart w:id="1245" w:name="__Fieldmark__622_954211705"/>
            <w:bookmarkEnd w:id="1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6" w:name="__Fieldmark__623_954211705"/>
            <w:bookmarkStart w:id="1247" w:name="__Fieldmark__623_954211705"/>
            <w:bookmarkEnd w:id="1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8" w:name="__Fieldmark__624_954211705"/>
            <w:bookmarkStart w:id="1249" w:name="__Fieldmark__624_954211705"/>
            <w:bookmarkEnd w:id="1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0" w:name="__Fieldmark__625_954211705"/>
            <w:bookmarkStart w:id="1251" w:name="__Fieldmark__625_954211705"/>
            <w:bookmarkEnd w:id="1251"/>
            <w:r/>
            <w:r>
              <w:rPr>
                <w:sz w:val="32"/>
                <w:szCs w:val="32"/>
                <w:rFonts w:cs="Arial" w:ascii="Calibri" w:hAnsi="Calibri"/>
              </w:rPr>
              <w:fldChar w:fldCharType="end"/>
            </w:r>
            <w:r>
              <w:rPr>
                <w:rFonts w:cs="Arial" w:ascii="Calibri" w:hAnsi="Calibri"/>
                <w:sz w:val="32"/>
                <w:szCs w:val="32"/>
              </w:rPr>
            </w:r>
          </w:p>
        </w:tc>
        <w:tc>
          <w:tcPr>
            <w:tcW w:w="1370"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2" w:name="__Fieldmark__626_954211705"/>
            <w:bookmarkStart w:id="1253" w:name="__Fieldmark__626_954211705"/>
            <w:bookmarkEnd w:id="12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4" w:name="__Fieldmark__627_954211705"/>
            <w:bookmarkStart w:id="1255" w:name="__Fieldmark__627_954211705"/>
            <w:bookmarkEnd w:id="1255"/>
            <w:r/>
            <w:r>
              <w:rPr>
                <w:sz w:val="32"/>
                <w:szCs w:val="32"/>
                <w:rFonts w:cs="Arial" w:ascii="Calibri" w:hAnsi="Calibri"/>
              </w:rPr>
              <w:fldChar w:fldCharType="end"/>
            </w:r>
            <w:r>
              <w:rPr>
                <w:rFonts w:cs="Arial" w:ascii="Calibri" w:hAnsi="Calibri"/>
                <w:sz w:val="32"/>
                <w:szCs w:val="32"/>
              </w:rPr>
            </w:r>
          </w:p>
        </w:tc>
        <w:tc>
          <w:tcPr>
            <w:tcW w:w="3328" w:type="dxa"/>
            <w:gridSpan w:val="3"/>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6" w:name="__Fieldmark__628_954211705"/>
            <w:bookmarkStart w:id="1257" w:name="__Fieldmark__628_954211705"/>
            <w:bookmarkEnd w:id="1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8" w:name="__Fieldmark__629_954211705"/>
            <w:bookmarkStart w:id="1259" w:name="__Fieldmark__629_954211705"/>
            <w:bookmarkEnd w:id="1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0" w:name="__Fieldmark__630_954211705"/>
            <w:bookmarkStart w:id="1261" w:name="__Fieldmark__630_954211705"/>
            <w:bookmarkEnd w:id="1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2" w:name="__Fieldmark__631_954211705"/>
            <w:bookmarkStart w:id="1263" w:name="__Fieldmark__631_954211705"/>
            <w:bookmarkEnd w:id="1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4" w:name="__Fieldmark__632_954211705"/>
            <w:bookmarkStart w:id="1265" w:name="__Fieldmark__632_954211705"/>
            <w:bookmarkEnd w:id="1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6" w:name="__Fieldmark__633_954211705"/>
            <w:bookmarkStart w:id="1267" w:name="__Fieldmark__633_954211705"/>
            <w:bookmarkEnd w:id="12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8" w:name="__Fieldmark__634_954211705"/>
            <w:bookmarkStart w:id="1269" w:name="__Fieldmark__634_954211705"/>
            <w:bookmarkEnd w:id="1269"/>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t>SECTION 8B: IN DIVIDUAL GEN DER ASSET</w:t>
      </w:r>
    </w:p>
    <w:tbl>
      <w:tblPr>
        <w:tblW w:w="10933" w:type="dxa"/>
        <w:jc w:val="left"/>
        <w:tblInd w:w="-113" w:type="dxa"/>
        <w:tblLayout w:type="fixed"/>
        <w:tblCellMar>
          <w:top w:w="0" w:type="dxa"/>
          <w:left w:w="108" w:type="dxa"/>
          <w:bottom w:w="0" w:type="dxa"/>
          <w:right w:w="108" w:type="dxa"/>
        </w:tblCellMar>
      </w:tblPr>
      <w:tblGrid>
        <w:gridCol w:w="8166"/>
        <w:gridCol w:w="2767"/>
      </w:tblGrid>
      <w:tr>
        <w:trPr>
          <w:trHeight w:val="470" w:hRule="atLeast"/>
        </w:trPr>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NotoSansRegular;Times New Roman" w:hAnsi="NotoSansRegular;Times New Roman" w:cs="NotoSansRegular;Times New Roman"/>
                <w:color w:val="000000"/>
                <w:sz w:val="26"/>
                <w:szCs w:val="26"/>
              </w:rPr>
            </w:pPr>
            <w:r>
              <w:rPr>
                <w:rFonts w:cs="Arial" w:ascii="Arial" w:hAnsi="Arial"/>
                <w:b/>
                <w:color w:val="000000"/>
                <w:sz w:val="18"/>
                <w:szCs w:val="18"/>
              </w:rPr>
              <w:t>8B.6. Does any member of this household own any of the following?</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right"/>
              <w:rPr>
                <w:rFonts w:ascii="Arial" w:hAnsi="Arial" w:cs="Arial"/>
                <w:b/>
                <w:b/>
                <w:color w:val="000000"/>
                <w:sz w:val="12"/>
                <w:szCs w:val="18"/>
              </w:rPr>
            </w:pPr>
            <w:r>
              <w:rPr>
                <w:rFonts w:cs="Arial" w:ascii="Arial" w:hAnsi="Arial"/>
                <w:b/>
                <w:color w:val="000000"/>
                <w:sz w:val="12"/>
                <w:szCs w:val="18"/>
              </w:rPr>
              <w:t>YES</w:t>
            </w:r>
            <w:r>
              <w:rPr>
                <w:rFonts w:cs="Times New Roman"/>
                <w:b/>
                <w:color w:val="000000"/>
                <w:sz w:val="12"/>
                <w:szCs w:val="18"/>
              </w:rPr>
              <w:t>…</w:t>
            </w:r>
            <w:r>
              <w:rPr>
                <w:rFonts w:cs="Arial" w:ascii="Arial" w:hAnsi="Arial"/>
                <w:b/>
                <w:color w:val="000000"/>
                <w:sz w:val="12"/>
                <w:szCs w:val="18"/>
              </w:rPr>
              <w:t>.1</w:t>
            </w:r>
          </w:p>
          <w:p>
            <w:pPr>
              <w:pStyle w:val="Normal"/>
              <w:tabs>
                <w:tab w:val="clear" w:pos="562"/>
                <w:tab w:val="left" w:pos="-142" w:leader="none"/>
              </w:tabs>
              <w:spacing w:before="40" w:after="40"/>
              <w:ind w:left="0" w:hanging="0"/>
              <w:jc w:val="right"/>
              <w:rPr>
                <w:rFonts w:ascii="NotoSansRegular;Times New Roman" w:hAnsi="NotoSansRegular;Times New Roman" w:cs="NotoSansRegular;Times New Roman"/>
                <w:color w:val="000000"/>
                <w:sz w:val="26"/>
                <w:szCs w:val="26"/>
              </w:rPr>
            </w:pPr>
            <w:r>
              <w:rPr>
                <w:rFonts w:cs="Arial" w:ascii="Arial" w:hAnsi="Arial"/>
                <w:b/>
                <w:color w:val="000000"/>
                <w:sz w:val="12"/>
                <w:szCs w:val="18"/>
              </w:rPr>
              <w:t>NO</w:t>
            </w:r>
            <w:r>
              <w:rPr>
                <w:rFonts w:cs="Times New Roman"/>
                <w:b/>
                <w:color w:val="000000"/>
                <w:sz w:val="12"/>
                <w:szCs w:val="18"/>
              </w:rPr>
              <w:t>……</w:t>
            </w:r>
            <w:r>
              <w:rPr>
                <w:rFonts w:cs="Arial" w:ascii="Arial" w:hAnsi="Arial"/>
                <w:b/>
                <w:color w:val="000000"/>
                <w:sz w:val="12"/>
                <w:szCs w:val="18"/>
              </w:rPr>
              <w:t>2</w:t>
            </w:r>
          </w:p>
        </w:tc>
      </w:tr>
      <w:tr>
        <w:trPr>
          <w:trHeight w:val="6894" w:hRule="atLeast"/>
        </w:trPr>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Calibri" w:ascii="Calibri" w:hAnsi="Calibri"/>
                <w:color w:val="000000"/>
                <w:sz w:val="16"/>
                <w:szCs w:val="16"/>
              </w:rPr>
              <w:t>DIESEL CAR..............................................................1</w:t>
              <w:br/>
              <w:t>PETROLEUM CAR....................................................2</w:t>
              <w:br/>
              <w:t>MOTORCYCLES.......................................................3</w:t>
              <w:br/>
              <w:t>MOTORBIKES, SCOOTERS, MOPED.........................4</w:t>
              <w:br/>
              <w:t>BAJAJI......................................................................5</w:t>
              <w:br/>
              <w:t>CAMPER VANS, TRAILER..........................................6</w:t>
              <w:br/>
              <w:t>BICYCLE....................................................................7</w:t>
              <w:br/>
              <w:t>BOAT.......................................................................8</w:t>
              <w:br/>
              <w:t>TELEPHONE LANDLINE............................................9</w:t>
              <w:br/>
              <w:t>MOBILE PHONE.....................................................10</w:t>
              <w:br/>
              <w:t>PERSONAL COMPUTER/LAPTOP............................11</w:t>
              <w:br/>
              <w:t>TELEVISION............................................................12</w:t>
              <w:br/>
              <w:t>VIDEO RECORDER/DVD PLAYER............................13</w:t>
              <w:br/>
              <w:t>RADIO.....................................................................14</w:t>
              <w:br/>
              <w:t>HI-FI SYSTEM.........................................................15</w:t>
              <w:br/>
              <w:t>CASSETTE/TAPE RECORDER..................................16</w:t>
              <w:br/>
              <w:t>BOOKS (NOT FOR SCHOOL)...................................17</w:t>
              <w:br/>
              <w:t>SUB-WOOFER........................................................18</w:t>
              <w:br/>
              <w:t>COOKING POTS (LARGE)........................................19</w:t>
              <w:br/>
              <w:t>ELECTRIC FAN........................................................20</w:t>
              <w:br/>
              <w:t>FOOD PROCESSOR/GIRNDER (ELECTRIC).............21</w:t>
              <w:br/>
              <w:t>IRON......................................................................22</w:t>
              <w:br/>
              <w:t>LANTERN...............................................................23</w:t>
              <w:br/>
              <w:t>MOSQUITO NET....................................................24</w:t>
              <w:br/>
              <w:t>TORCHES..............................................................25</w:t>
              <w:br/>
              <w:t>FARM....................................................................26</w:t>
              <w:br/>
              <w:t>LAND PLOT/PARCEL..............................................27</w:t>
              <w:br/>
              <w:t>CATTLE.................................................................28</w:t>
              <w:br/>
              <w:t>GOAT....................................................................29</w:t>
              <w:br/>
              <w:t>SHEEP...................................................................30</w:t>
              <w:br/>
              <w:t>HOG.....................................................................31</w:t>
              <w:br/>
              <w:t>POULTRY.............................................................32</w:t>
              <w:br/>
              <w:t>OTHERS,(SPECIFY)..............................................9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0" w:name="__Fieldmark__635_954211705"/>
            <w:bookmarkStart w:id="1271" w:name="__Fieldmark__635_954211705"/>
            <w:bookmarkEnd w:id="127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2" w:name="__Fieldmark__636_954211705"/>
            <w:bookmarkStart w:id="1273" w:name="__Fieldmark__636_954211705"/>
            <w:bookmarkEnd w:id="127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4" w:name="__Fieldmark__637_954211705"/>
            <w:bookmarkStart w:id="1275" w:name="__Fieldmark__637_954211705"/>
            <w:bookmarkEnd w:id="127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6" w:name="__Fieldmark__638_954211705"/>
            <w:bookmarkStart w:id="1277" w:name="__Fieldmark__638_954211705"/>
            <w:bookmarkEnd w:id="127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8" w:name="__Fieldmark__639_954211705"/>
            <w:bookmarkStart w:id="1279" w:name="__Fieldmark__639_954211705"/>
            <w:bookmarkEnd w:id="127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0" w:name="__Fieldmark__640_954211705"/>
            <w:bookmarkStart w:id="1281" w:name="__Fieldmark__640_954211705"/>
            <w:bookmarkEnd w:id="128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2" w:name="__Fieldmark__641_954211705"/>
            <w:bookmarkStart w:id="1283" w:name="__Fieldmark__641_954211705"/>
            <w:bookmarkEnd w:id="128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4" w:name="__Fieldmark__642_954211705"/>
            <w:bookmarkStart w:id="1285" w:name="__Fieldmark__642_954211705"/>
            <w:bookmarkEnd w:id="128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6" w:name="__Fieldmark__643_954211705"/>
            <w:bookmarkStart w:id="1287" w:name="__Fieldmark__643_954211705"/>
            <w:bookmarkEnd w:id="128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8" w:name="__Fieldmark__644_954211705"/>
            <w:bookmarkStart w:id="1289" w:name="__Fieldmark__644_954211705"/>
            <w:bookmarkEnd w:id="128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0" w:name="__Fieldmark__645_954211705"/>
            <w:bookmarkStart w:id="1291" w:name="__Fieldmark__645_954211705"/>
            <w:bookmarkEnd w:id="129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2" w:name="__Fieldmark__646_954211705"/>
            <w:bookmarkStart w:id="1293" w:name="__Fieldmark__646_954211705"/>
            <w:bookmarkEnd w:id="129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4" w:name="__Fieldmark__647_954211705"/>
            <w:bookmarkStart w:id="1295" w:name="__Fieldmark__647_954211705"/>
            <w:bookmarkEnd w:id="129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6" w:name="__Fieldmark__648_954211705"/>
            <w:bookmarkStart w:id="1297" w:name="__Fieldmark__648_954211705"/>
            <w:bookmarkEnd w:id="129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8" w:name="__Fieldmark__649_954211705"/>
            <w:bookmarkStart w:id="1299" w:name="__Fieldmark__649_954211705"/>
            <w:bookmarkEnd w:id="129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0" w:name="__Fieldmark__650_954211705"/>
            <w:bookmarkStart w:id="1301" w:name="__Fieldmark__650_954211705"/>
            <w:bookmarkEnd w:id="130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2" w:name="__Fieldmark__651_954211705"/>
            <w:bookmarkStart w:id="1303" w:name="__Fieldmark__651_954211705"/>
            <w:bookmarkEnd w:id="130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4" w:name="__Fieldmark__652_954211705"/>
            <w:bookmarkStart w:id="1305" w:name="__Fieldmark__652_954211705"/>
            <w:bookmarkEnd w:id="130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6" w:name="__Fieldmark__653_954211705"/>
            <w:bookmarkStart w:id="1307" w:name="__Fieldmark__653_954211705"/>
            <w:bookmarkEnd w:id="130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8" w:name="__Fieldmark__654_954211705"/>
            <w:bookmarkStart w:id="1309" w:name="__Fieldmark__654_954211705"/>
            <w:bookmarkEnd w:id="130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10" w:name="__Fieldmark__655_954211705"/>
            <w:bookmarkStart w:id="1311" w:name="__Fieldmark__655_954211705"/>
            <w:bookmarkEnd w:id="131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spacing w:before="40" w:after="40"/>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12" w:name="__Fieldmark__656_954211705"/>
            <w:bookmarkStart w:id="1313" w:name="__Fieldmark__656_954211705"/>
            <w:bookmarkEnd w:id="1313"/>
            <w:r/>
            <w:r>
              <w:rPr>
                <w:sz w:val="18"/>
                <w:szCs w:val="32"/>
                <w:rFonts w:cs="Arial" w:ascii="Calibri" w:hAnsi="Calibri"/>
              </w:rPr>
              <w:fldChar w:fldCharType="end"/>
            </w:r>
            <w:r>
              <w:rPr>
                <w:rFonts w:cs="Arial" w:ascii="Calibri" w:hAnsi="Calibri"/>
                <w:sz w:val="18"/>
                <w:szCs w:val="32"/>
              </w:rPr>
            </w:r>
          </w:p>
        </w:tc>
      </w:tr>
      <w:tr>
        <w:trPr>
          <w:trHeight w:val="511" w:hRule="atLeast"/>
        </w:trPr>
        <w:tc>
          <w:tcPr>
            <w:tcW w:w="10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108" w:hanging="170"/>
              <w:rPr/>
            </w:pPr>
            <w:r>
              <w:rPr>
                <w:rFonts w:cs="Arial" w:ascii="Arial" w:hAnsi="Arial"/>
                <w:b/>
                <w:color w:val="000000"/>
                <w:sz w:val="18"/>
                <w:szCs w:val="18"/>
              </w:rPr>
              <w:t>8B.7 How are these owned?</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INDIVUALLY ONLY..........................................................................................................1</w:t>
            </w:r>
            <w:r>
              <mc:AlternateContent>
                <mc:Choice Requires="wps">
                  <w:drawing>
                    <wp:anchor behindDoc="0" distT="0" distB="0" distL="114935" distR="114935" simplePos="0" locked="0" layoutInCell="1" allowOverlap="1" relativeHeight="16">
                      <wp:simplePos x="0" y="0"/>
                      <wp:positionH relativeFrom="column">
                        <wp:posOffset>6437630</wp:posOffset>
                      </wp:positionH>
                      <wp:positionV relativeFrom="paragraph">
                        <wp:posOffset>71755</wp:posOffset>
                      </wp:positionV>
                      <wp:extent cx="342900" cy="256540"/>
                      <wp:effectExtent l="0" t="0" r="0" b="0"/>
                      <wp:wrapNone/>
                      <wp:docPr id="1" name="Frame1"/>
                      <a:graphic xmlns:a="http://schemas.openxmlformats.org/drawingml/2006/main">
                        <a:graphicData uri="http://schemas.microsoft.com/office/word/2010/wordprocessingShape">
                          <wps:wsp>
                            <wps:cNvSpPr txBox="1"/>
                            <wps:spPr>
                              <a:xfrm>
                                <a:off x="0" y="0"/>
                                <a:ext cx="342900" cy="256540"/>
                              </a:xfrm>
                              <a:prstGeom prst="rect"/>
                              <a:solidFill>
                                <a:srgbClr val="FFFFFF"/>
                              </a:solidFill>
                              <a:ln w="9525">
                                <a:solidFill>
                                  <a:srgbClr val="000000"/>
                                </a:solidFill>
                              </a:ln>
                            </wps:spPr>
                            <wps:txbx>
                              <w:txbxContent>
                                <w:p>
                                  <w:pPr>
                                    <w:pStyle w:val="Normal"/>
                                    <w:spacing w:before="40" w:after="40"/>
                                    <w:ind w:left="0" w:hanging="17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pt;mso-wrap-distance-left:9.05pt;mso-wrap-distance-right:9.05pt;mso-wrap-distance-top:0pt;mso-wrap-distance-bottom:0pt;margin-top:5.65pt;mso-position-vertical-relative:text;margin-left:506.9pt;mso-position-horizontal-relative:text">
                      <v:textbox>
                        <w:txbxContent>
                          <w:p>
                            <w:pPr>
                              <w:pStyle w:val="Normal"/>
                              <w:spacing w:before="40" w:after="40"/>
                              <w:ind w:left="0" w:hanging="170"/>
                              <w:jc w:val="right"/>
                              <w:rPr/>
                            </w:pPr>
                            <w:r>
                              <w:rPr/>
                            </w:r>
                          </w:p>
                        </w:txbxContent>
                      </v:textbox>
                      <w10:wrap type="none"/>
                    </v:rect>
                  </w:pict>
                </mc:Fallback>
              </mc:AlternateConten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 xml:space="preserve">JOINTLY ONLY................................................................................................................2                                                        </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INDIVIDUALLY AND JOINTLY………………………………………………………………………….………......3</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ALL HOUSEHOLD MEMBERS..........................................................................................4</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REFUSED TO ANSWER...................................................................................................5</w:t>
            </w:r>
          </w:p>
          <w:p>
            <w:pPr>
              <w:pStyle w:val="Normal"/>
              <w:tabs>
                <w:tab w:val="clear" w:pos="562"/>
                <w:tab w:val="left" w:pos="-142" w:leader="none"/>
              </w:tabs>
              <w:spacing w:before="40" w:after="40"/>
              <w:ind w:left="108" w:hanging="170"/>
              <w:rPr>
                <w:rFonts w:ascii="Calibri" w:hAnsi="Calibri" w:cs="Calibri"/>
                <w:color w:val="000000"/>
                <w:sz w:val="12"/>
                <w:szCs w:val="12"/>
              </w:rPr>
            </w:pPr>
            <w:r>
              <w:rPr>
                <w:rFonts w:cs="Calibri" w:ascii="Calibri" w:hAnsi="Calibri"/>
                <w:color w:val="000000"/>
                <w:sz w:val="12"/>
                <w:szCs w:val="12"/>
              </w:rPr>
              <w:t>DONT KNOW...............................................................................................................98</w:t>
            </w:r>
          </w:p>
        </w:tc>
      </w:tr>
      <w:tr>
        <w:trPr>
          <w:trHeight w:val="637" w:hRule="atLeast"/>
        </w:trPr>
        <w:tc>
          <w:tcPr>
            <w:tcW w:w="10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108" w:hanging="170"/>
              <w:rPr/>
            </w:pPr>
            <w:r>
              <w:rPr>
                <w:rFonts w:cs="Arial" w:ascii="Arial" w:hAnsi="Arial"/>
                <w:b/>
                <w:caps/>
                <w:sz w:val="18"/>
                <w:szCs w:val="18"/>
              </w:rPr>
              <w:t>8B.08</w:t>
            </w:r>
            <w:r>
              <mc:AlternateContent>
                <mc:Choice Requires="wpg">
                  <w:drawing>
                    <wp:anchor behindDoc="0" distT="0" distB="0" distL="114935" distR="114935" simplePos="0" locked="0" layoutInCell="1" allowOverlap="1" relativeHeight="17">
                      <wp:simplePos x="0" y="0"/>
                      <wp:positionH relativeFrom="column">
                        <wp:posOffset>6198235</wp:posOffset>
                      </wp:positionH>
                      <wp:positionV relativeFrom="paragraph">
                        <wp:posOffset>160020</wp:posOffset>
                      </wp:positionV>
                      <wp:extent cx="592455" cy="203200"/>
                      <wp:effectExtent l="5080" t="5080" r="5080" b="5080"/>
                      <wp:wrapNone/>
                      <wp:docPr id="2" name=""/>
                      <a:graphic xmlns:a="http://schemas.openxmlformats.org/drawingml/2006/main">
                        <a:graphicData uri="http://schemas.microsoft.com/office/word/2010/wordprocessingGroup">
                          <wpg:wgp>
                            <wpg:cNvGrpSpPr/>
                            <wpg:grpSpPr>
                              <a:xfrm>
                                <a:off x="0" y="0"/>
                                <a:ext cx="592560" cy="203040"/>
                                <a:chOff x="0" y="0"/>
                                <a:chExt cx="592560" cy="203040"/>
                              </a:xfrm>
                            </wpg:grpSpPr>
                            <wps:wsp>
                              <wps:cNvSpPr txBox="1"/>
                              <wps:spPr>
                                <a:xfrm>
                                  <a:off x="0" y="0"/>
                                  <a:ext cx="295920" cy="203040"/>
                                </a:xfrm>
                                <a:prstGeom prst="rect">
                                  <a:avLst/>
                                </a:prstGeom>
                                <a:solidFill>
                                  <a:srgbClr val="ffffff"/>
                                </a:solidFill>
                                <a:ln w="9360">
                                  <a:solidFill>
                                    <a:srgbClr val="000000"/>
                                  </a:solidFill>
                                  <a:miter/>
                                </a:ln>
                              </wps:spPr>
                              <wps:bodyPr/>
                            </wps:wsp>
                            <wps:wsp>
                              <wps:cNvSpPr txBox="1"/>
                              <wps:spPr>
                                <a:xfrm>
                                  <a:off x="296640" y="0"/>
                                  <a:ext cx="295920" cy="203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88.05pt;margin-top:12.6pt;width:46.65pt;height:16pt" coordorigin="9761,252" coordsize="933,320">
                      <v:shapetype id="_x0000_t202" coordsize="21600,21600" o:spt="202" path="m,l,21600l21600,21600l21600,xe">
                        <v:stroke joinstyle="miter"/>
                        <v:path gradientshapeok="t" o:connecttype="rect"/>
                      </v:shapetype>
                      <v:shape id="shape_0" fillcolor="white" stroked="t" o:allowincell="t" style="position:absolute;left:9761;top:252;width:465;height:319;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228;top:252;width:465;height:319;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caps/>
                <w:sz w:val="18"/>
                <w:szCs w:val="18"/>
              </w:rPr>
              <w:t xml:space="preserve">. </w:t>
            </w:r>
            <w:r>
              <w:rPr>
                <w:rFonts w:cs="Arial" w:ascii="Arial" w:hAnsi="Arial"/>
                <w:b/>
                <w:color w:val="000000"/>
                <w:sz w:val="18"/>
                <w:szCs w:val="18"/>
              </w:rPr>
              <w:t>Whose [NAME] own?</w:t>
            </w:r>
          </w:p>
          <w:p>
            <w:pPr>
              <w:pStyle w:val="Normal"/>
              <w:tabs>
                <w:tab w:val="clear" w:pos="562"/>
                <w:tab w:val="left" w:pos="-142" w:leader="none"/>
              </w:tabs>
              <w:ind w:left="108" w:hanging="170"/>
              <w:rPr>
                <w:rFonts w:ascii="Arial" w:hAnsi="Arial" w:cs="Arial"/>
                <w:b/>
                <w:b/>
                <w:color w:val="000000"/>
                <w:sz w:val="18"/>
                <w:szCs w:val="18"/>
              </w:rPr>
            </w:pPr>
            <w:r>
              <w:rPr>
                <w:rFonts w:cs="Arial" w:ascii="Arial" w:hAnsi="Arial"/>
                <w:b/>
                <w:color w:val="000000"/>
                <w:sz w:val="18"/>
                <w:szCs w:val="18"/>
              </w:rPr>
              <w:t>[ENTER MEMBER ID]</w:t>
            </w:r>
          </w:p>
          <w:p>
            <w:pPr>
              <w:pStyle w:val="Normal"/>
              <w:tabs>
                <w:tab w:val="clear" w:pos="562"/>
                <w:tab w:val="left" w:pos="-142" w:leader="none"/>
              </w:tabs>
              <w:spacing w:before="40" w:after="40"/>
              <w:ind w:left="108" w:hanging="170"/>
              <w:rPr>
                <w:rFonts w:ascii="NotoSansRegular;Times New Roman" w:hAnsi="NotoSansRegular;Times New Roman" w:cs="NotoSansRegular;Times New Roman"/>
                <w:b/>
                <w:b/>
                <w:color w:val="000000"/>
                <w:sz w:val="26"/>
                <w:szCs w:val="26"/>
              </w:rPr>
            </w:pPr>
            <w:r>
              <w:rPr>
                <w:rFonts w:cs="NotoSansRegular;Times New Roman" w:ascii="NotoSansRegular;Times New Roman" w:hAnsi="NotoSansRegular;Times New Roman"/>
                <w:b/>
                <w:color w:val="000000"/>
                <w:sz w:val="26"/>
                <w:szCs w:val="26"/>
              </w:rPr>
            </w:r>
          </w:p>
        </w:tc>
      </w:tr>
    </w:tbl>
    <w:p>
      <w:pPr>
        <w:sectPr>
          <w:headerReference w:type="default" r:id="rId6"/>
          <w:headerReference w:type="first" r:id="rId7"/>
          <w:footerReference w:type="default" r:id="rId8"/>
          <w:footerReference w:type="first" r:id="rId9"/>
          <w:type w:val="nextPage"/>
          <w:pgSz w:w="11906" w:h="16838"/>
          <w:pgMar w:left="454" w:right="454" w:gutter="0" w:header="284" w:top="340" w:footer="0" w:bottom="284"/>
          <w:pgNumType w:start="2" w:fmt="decimal"/>
          <w:formProt w:val="false"/>
          <w:titlePg/>
          <w:textDirection w:val="lrTb"/>
          <w:docGrid w:type="default" w:linePitch="272" w:charSpace="0"/>
        </w:sect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aps/>
          <w:sz w:val="18"/>
          <w:szCs w:val="18"/>
        </w:rPr>
        <w:t>SECTION 14:  FURNITURE AND FURNISHINGS, TOOLS AND APPLIANCES FOR HOUSEHOLD MAINTANANCE</w:t>
      </w:r>
    </w:p>
    <w:tbl>
      <w:tblPr>
        <w:tblW w:w="11023" w:type="dxa"/>
        <w:jc w:val="left"/>
        <w:tblInd w:w="-113" w:type="dxa"/>
        <w:tblLayout w:type="fixed"/>
        <w:tblCellMar>
          <w:top w:w="0" w:type="dxa"/>
          <w:left w:w="108" w:type="dxa"/>
          <w:bottom w:w="0" w:type="dxa"/>
          <w:right w:w="108" w:type="dxa"/>
        </w:tblCellMar>
      </w:tblPr>
      <w:tblGrid>
        <w:gridCol w:w="2808"/>
        <w:gridCol w:w="1260"/>
        <w:gridCol w:w="900"/>
        <w:gridCol w:w="3240"/>
        <w:gridCol w:w="2815"/>
      </w:tblGrid>
      <w:tr>
        <w:trPr/>
        <w:tc>
          <w:tcPr>
            <w:tcW w:w="11023" w:type="dxa"/>
            <w:gridSpan w:val="5"/>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both"/>
              <w:rPr>
                <w:rFonts w:ascii="Arial" w:hAnsi="Arial" w:cs="Arial"/>
                <w:color w:val="000000"/>
                <w:sz w:val="18"/>
                <w:szCs w:val="18"/>
              </w:rPr>
            </w:pPr>
            <w:r>
              <w:rPr>
                <w:rFonts w:cs="Arial" w:ascii="Arial" w:hAnsi="Arial"/>
                <w:b/>
                <w:sz w:val="18"/>
                <w:szCs w:val="18"/>
              </w:rPr>
              <w:t xml:space="preserve">14.01. Which of the following items did your household buy </w:t>
            </w:r>
            <w:r>
              <w:rPr>
                <w:rFonts w:cs="Arial" w:ascii="Arial" w:hAnsi="Arial"/>
                <w:sz w:val="18"/>
                <w:szCs w:val="18"/>
              </w:rPr>
              <w:t>(in cash, by down payment or on credit)</w:t>
            </w:r>
            <w:r>
              <w:rPr>
                <w:rFonts w:cs="Arial" w:ascii="Arial" w:hAnsi="Arial"/>
                <w:b/>
                <w:sz w:val="18"/>
                <w:szCs w:val="18"/>
              </w:rPr>
              <w:t xml:space="preserve"> for yourself or as a gift, for the main or secondary dwelling, </w:t>
            </w:r>
            <w:r>
              <w:rPr>
                <w:rFonts w:cs="Arial" w:ascii="Arial" w:hAnsi="Arial"/>
                <w:b/>
                <w:sz w:val="18"/>
                <w:szCs w:val="18"/>
                <w:u w:val="single"/>
              </w:rPr>
              <w:t>in the last 12 months</w:t>
            </w:r>
            <w:r>
              <w:rPr>
                <w:rFonts w:cs="Arial" w:ascii="Arial" w:hAnsi="Arial"/>
                <w:b/>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Artic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2 What was amount paid for yourself (TSH)</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3. What was amount paid as gift (TSH)</w:t>
            </w:r>
          </w:p>
        </w:tc>
      </w:tr>
      <w:tr>
        <w:trPr/>
        <w:tc>
          <w:tcPr>
            <w:tcW w:w="2808" w:type="dxa"/>
            <w:tcBorders>
              <w:top w:val="single" w:sz="4" w:space="0" w:color="000000"/>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1.Bath furniture and             accessories (excluding rugs)</w:t>
              <w:tab/>
            </w:r>
          </w:p>
        </w:tc>
        <w:tc>
          <w:tcPr>
            <w:tcW w:w="126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7.</w:t>
            </w:r>
          </w:p>
        </w:tc>
        <w:tc>
          <w:tcPr>
            <w:tcW w:w="900" w:type="dxa"/>
            <w:tcBorders>
              <w:top w:val="single" w:sz="4" w:space="0" w:color="000000"/>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14" w:name="__Fieldmark__657_954211705"/>
            <w:bookmarkStart w:id="1315" w:name="__Fieldmark__657_954211705"/>
            <w:bookmarkEnd w:id="1315"/>
            <w:r/>
            <w:r>
              <w:rPr>
                <w:sz w:val="40"/>
                <w:szCs w:val="32"/>
                <w:rFonts w:cs="Arial" w:ascii="Calibri" w:hAnsi="Calibri"/>
              </w:rPr>
              <w:fldChar w:fldCharType="end"/>
            </w:r>
            <w:r>
              <w:rPr>
                <w:rFonts w:cs="Arial" w:ascii="Calibri" w:hAnsi="Calibri"/>
                <w:sz w:val="40"/>
                <w:szCs w:val="32"/>
              </w:rPr>
            </w:r>
          </w:p>
        </w:tc>
        <w:tc>
          <w:tcPr>
            <w:tcW w:w="324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16" w:name="__Fieldmark__658_954211705"/>
            <w:bookmarkStart w:id="1317" w:name="__Fieldmark__658_954211705"/>
            <w:bookmarkEnd w:id="13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18" w:name="__Fieldmark__659_954211705"/>
            <w:bookmarkStart w:id="1319" w:name="__Fieldmark__659_954211705"/>
            <w:bookmarkEnd w:id="13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0" w:name="__Fieldmark__660_954211705"/>
            <w:bookmarkStart w:id="1321" w:name="__Fieldmark__660_954211705"/>
            <w:bookmarkEnd w:id="1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2" w:name="__Fieldmark__661_954211705"/>
            <w:bookmarkStart w:id="1323" w:name="__Fieldmark__661_954211705"/>
            <w:bookmarkEnd w:id="1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4" w:name="__Fieldmark__662_954211705"/>
            <w:bookmarkStart w:id="1325" w:name="__Fieldmark__662_954211705"/>
            <w:bookmarkEnd w:id="1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6" w:name="__Fieldmark__663_954211705"/>
            <w:bookmarkStart w:id="1327" w:name="__Fieldmark__663_954211705"/>
            <w:bookmarkEnd w:id="1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8" w:name="__Fieldmark__664_954211705"/>
            <w:bookmarkStart w:id="1329" w:name="__Fieldmark__664_954211705"/>
            <w:bookmarkEnd w:id="1329"/>
            <w:r/>
            <w:r>
              <w:rPr>
                <w:sz w:val="32"/>
                <w:szCs w:val="32"/>
                <w:rFonts w:cs="Arial" w:ascii="Calibri" w:hAnsi="Calibri"/>
              </w:rPr>
              <w:fldChar w:fldCharType="end"/>
            </w:r>
            <w:r>
              <w:rPr>
                <w:rFonts w:cs="Arial" w:ascii="Calibri" w:hAnsi="Calibri"/>
                <w:sz w:val="32"/>
                <w:szCs w:val="32"/>
              </w:rPr>
            </w:r>
          </w:p>
        </w:tc>
        <w:tc>
          <w:tcPr>
            <w:tcW w:w="28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0" w:name="__Fieldmark__665_954211705"/>
            <w:bookmarkStart w:id="1331" w:name="__Fieldmark__665_954211705"/>
            <w:bookmarkEnd w:id="133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2" w:name="__Fieldmark__666_954211705"/>
            <w:bookmarkStart w:id="1333" w:name="__Fieldmark__666_954211705"/>
            <w:bookmarkEnd w:id="133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4" w:name="__Fieldmark__667_954211705"/>
            <w:bookmarkStart w:id="1335" w:name="__Fieldmark__667_954211705"/>
            <w:bookmarkEnd w:id="133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6" w:name="__Fieldmark__668_954211705"/>
            <w:bookmarkStart w:id="1337" w:name="__Fieldmark__668_954211705"/>
            <w:bookmarkEnd w:id="133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8" w:name="__Fieldmark__669_954211705"/>
            <w:bookmarkStart w:id="1339" w:name="__Fieldmark__669_954211705"/>
            <w:bookmarkEnd w:id="133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40" w:name="__Fieldmark__670_954211705"/>
            <w:bookmarkStart w:id="1341" w:name="__Fieldmark__670_954211705"/>
            <w:bookmarkEnd w:id="134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42" w:name="__Fieldmark__671_954211705"/>
            <w:bookmarkStart w:id="1343" w:name="__Fieldmark__671_954211705"/>
            <w:bookmarkEnd w:id="134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2.Outside furniture (wooden, metal or plastic)</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8.</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44" w:name="__Fieldmark__672_954211705"/>
            <w:bookmarkStart w:id="1345" w:name="__Fieldmark__672_954211705"/>
            <w:bookmarkEnd w:id="134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6" w:name="__Fieldmark__673_954211705"/>
            <w:bookmarkStart w:id="1347" w:name="__Fieldmark__673_954211705"/>
            <w:bookmarkEnd w:id="1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8" w:name="__Fieldmark__674_954211705"/>
            <w:bookmarkStart w:id="1349" w:name="__Fieldmark__674_954211705"/>
            <w:bookmarkEnd w:id="13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0" w:name="__Fieldmark__675_954211705"/>
            <w:bookmarkStart w:id="1351" w:name="__Fieldmark__675_954211705"/>
            <w:bookmarkEnd w:id="1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2" w:name="__Fieldmark__676_954211705"/>
            <w:bookmarkStart w:id="1353" w:name="__Fieldmark__676_954211705"/>
            <w:bookmarkEnd w:id="1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4" w:name="__Fieldmark__677_954211705"/>
            <w:bookmarkStart w:id="1355" w:name="__Fieldmark__677_954211705"/>
            <w:bookmarkEnd w:id="1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6" w:name="__Fieldmark__678_954211705"/>
            <w:bookmarkStart w:id="1357" w:name="__Fieldmark__678_954211705"/>
            <w:bookmarkEnd w:id="1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8" w:name="__Fieldmark__679_954211705"/>
            <w:bookmarkStart w:id="1359" w:name="__Fieldmark__679_954211705"/>
            <w:bookmarkEnd w:id="135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0" w:name="__Fieldmark__680_954211705"/>
            <w:bookmarkStart w:id="1361" w:name="__Fieldmark__680_954211705"/>
            <w:bookmarkEnd w:id="136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2" w:name="__Fieldmark__681_954211705"/>
            <w:bookmarkStart w:id="1363" w:name="__Fieldmark__681_954211705"/>
            <w:bookmarkEnd w:id="136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4" w:name="__Fieldmark__682_954211705"/>
            <w:bookmarkStart w:id="1365" w:name="__Fieldmark__682_954211705"/>
            <w:bookmarkEnd w:id="136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6" w:name="__Fieldmark__683_954211705"/>
            <w:bookmarkStart w:id="1367" w:name="__Fieldmark__683_954211705"/>
            <w:bookmarkEnd w:id="136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8" w:name="__Fieldmark__684_954211705"/>
            <w:bookmarkStart w:id="1369" w:name="__Fieldmark__684_954211705"/>
            <w:bookmarkEnd w:id="136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70" w:name="__Fieldmark__685_954211705"/>
            <w:bookmarkStart w:id="1371" w:name="__Fieldmark__685_954211705"/>
            <w:bookmarkEnd w:id="137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72" w:name="__Fieldmark__686_954211705"/>
            <w:bookmarkStart w:id="1373" w:name="__Fieldmark__686_954211705"/>
            <w:bookmarkEnd w:id="137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3.Bed sheet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74" w:name="__Fieldmark__687_954211705"/>
            <w:bookmarkStart w:id="1375" w:name="__Fieldmark__687_954211705"/>
            <w:bookmarkEnd w:id="137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76" w:name="__Fieldmark__688_954211705"/>
            <w:bookmarkStart w:id="1377" w:name="__Fieldmark__688_954211705"/>
            <w:bookmarkEnd w:id="1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78" w:name="__Fieldmark__689_954211705"/>
            <w:bookmarkStart w:id="1379" w:name="__Fieldmark__689_954211705"/>
            <w:bookmarkEnd w:id="1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0" w:name="__Fieldmark__690_954211705"/>
            <w:bookmarkStart w:id="1381" w:name="__Fieldmark__690_954211705"/>
            <w:bookmarkEnd w:id="1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2" w:name="__Fieldmark__691_954211705"/>
            <w:bookmarkStart w:id="1383" w:name="__Fieldmark__691_954211705"/>
            <w:bookmarkEnd w:id="13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4" w:name="__Fieldmark__692_954211705"/>
            <w:bookmarkStart w:id="1385" w:name="__Fieldmark__692_954211705"/>
            <w:bookmarkEnd w:id="13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6" w:name="__Fieldmark__693_954211705"/>
            <w:bookmarkStart w:id="1387" w:name="__Fieldmark__693_954211705"/>
            <w:bookmarkEnd w:id="1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8" w:name="__Fieldmark__694_954211705"/>
            <w:bookmarkStart w:id="1389" w:name="__Fieldmark__694_954211705"/>
            <w:bookmarkEnd w:id="138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0" w:name="__Fieldmark__695_954211705"/>
            <w:bookmarkStart w:id="1391" w:name="__Fieldmark__695_954211705"/>
            <w:bookmarkEnd w:id="139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2" w:name="__Fieldmark__696_954211705"/>
            <w:bookmarkStart w:id="1393" w:name="__Fieldmark__696_954211705"/>
            <w:bookmarkEnd w:id="139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4" w:name="__Fieldmark__697_954211705"/>
            <w:bookmarkStart w:id="1395" w:name="__Fieldmark__697_954211705"/>
            <w:bookmarkEnd w:id="139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6" w:name="__Fieldmark__698_954211705"/>
            <w:bookmarkStart w:id="1397" w:name="__Fieldmark__698_954211705"/>
            <w:bookmarkEnd w:id="139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8" w:name="__Fieldmark__699_954211705"/>
            <w:bookmarkStart w:id="1399" w:name="__Fieldmark__699_954211705"/>
            <w:bookmarkEnd w:id="139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00" w:name="__Fieldmark__700_954211705"/>
            <w:bookmarkStart w:id="1401" w:name="__Fieldmark__700_954211705"/>
            <w:bookmarkEnd w:id="140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02" w:name="__Fieldmark__701_954211705"/>
            <w:bookmarkStart w:id="1403" w:name="__Fieldmark__701_954211705"/>
            <w:bookmarkEnd w:id="140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4.Towel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2.</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04" w:name="__Fieldmark__702_954211705"/>
            <w:bookmarkStart w:id="1405" w:name="__Fieldmark__702_954211705"/>
            <w:bookmarkEnd w:id="140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06" w:name="__Fieldmark__703_954211705"/>
            <w:bookmarkStart w:id="1407" w:name="__Fieldmark__703_954211705"/>
            <w:bookmarkEnd w:id="14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08" w:name="__Fieldmark__704_954211705"/>
            <w:bookmarkStart w:id="1409" w:name="__Fieldmark__704_954211705"/>
            <w:bookmarkEnd w:id="14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0" w:name="__Fieldmark__705_954211705"/>
            <w:bookmarkStart w:id="1411" w:name="__Fieldmark__705_954211705"/>
            <w:bookmarkEnd w:id="1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2" w:name="__Fieldmark__706_954211705"/>
            <w:bookmarkStart w:id="1413" w:name="__Fieldmark__706_954211705"/>
            <w:bookmarkEnd w:id="1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4" w:name="__Fieldmark__707_954211705"/>
            <w:bookmarkStart w:id="1415" w:name="__Fieldmark__707_954211705"/>
            <w:bookmarkEnd w:id="1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6" w:name="__Fieldmark__708_954211705"/>
            <w:bookmarkStart w:id="1417" w:name="__Fieldmark__708_954211705"/>
            <w:bookmarkEnd w:id="1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8" w:name="__Fieldmark__709_954211705"/>
            <w:bookmarkStart w:id="1419" w:name="__Fieldmark__709_954211705"/>
            <w:bookmarkEnd w:id="141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0" w:name="__Fieldmark__710_954211705"/>
            <w:bookmarkStart w:id="1421" w:name="__Fieldmark__710_954211705"/>
            <w:bookmarkEnd w:id="142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2" w:name="__Fieldmark__711_954211705"/>
            <w:bookmarkStart w:id="1423" w:name="__Fieldmark__711_954211705"/>
            <w:bookmarkEnd w:id="142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4" w:name="__Fieldmark__712_954211705"/>
            <w:bookmarkStart w:id="1425" w:name="__Fieldmark__712_954211705"/>
            <w:bookmarkEnd w:id="142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6" w:name="__Fieldmark__713_954211705"/>
            <w:bookmarkStart w:id="1427" w:name="__Fieldmark__713_954211705"/>
            <w:bookmarkEnd w:id="142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8" w:name="__Fieldmark__714_954211705"/>
            <w:bookmarkStart w:id="1429" w:name="__Fieldmark__714_954211705"/>
            <w:bookmarkEnd w:id="142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30" w:name="__Fieldmark__715_954211705"/>
            <w:bookmarkStart w:id="1431" w:name="__Fieldmark__715_954211705"/>
            <w:bookmarkEnd w:id="143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32" w:name="__Fieldmark__716_954211705"/>
            <w:bookmarkStart w:id="1433" w:name="__Fieldmark__716_954211705"/>
            <w:bookmarkEnd w:id="143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5.Carpets and other floor    cover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2.1.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34" w:name="__Fieldmark__717_954211705"/>
            <w:bookmarkStart w:id="1435" w:name="__Fieldmark__717_954211705"/>
            <w:bookmarkEnd w:id="143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36" w:name="__Fieldmark__718_954211705"/>
            <w:bookmarkStart w:id="1437" w:name="__Fieldmark__718_954211705"/>
            <w:bookmarkEnd w:id="1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38" w:name="__Fieldmark__719_954211705"/>
            <w:bookmarkStart w:id="1439" w:name="__Fieldmark__719_954211705"/>
            <w:bookmarkEnd w:id="1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0" w:name="__Fieldmark__720_954211705"/>
            <w:bookmarkStart w:id="1441" w:name="__Fieldmark__720_954211705"/>
            <w:bookmarkEnd w:id="1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2" w:name="__Fieldmark__721_954211705"/>
            <w:bookmarkStart w:id="1443" w:name="__Fieldmark__721_954211705"/>
            <w:bookmarkEnd w:id="14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4" w:name="__Fieldmark__722_954211705"/>
            <w:bookmarkStart w:id="1445" w:name="__Fieldmark__722_954211705"/>
            <w:bookmarkEnd w:id="1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6" w:name="__Fieldmark__723_954211705"/>
            <w:bookmarkStart w:id="1447" w:name="__Fieldmark__723_954211705"/>
            <w:bookmarkEnd w:id="1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8" w:name="__Fieldmark__724_954211705"/>
            <w:bookmarkStart w:id="1449" w:name="__Fieldmark__724_954211705"/>
            <w:bookmarkEnd w:id="144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0" w:name="__Fieldmark__725_954211705"/>
            <w:bookmarkStart w:id="1451" w:name="__Fieldmark__725_954211705"/>
            <w:bookmarkEnd w:id="145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2" w:name="__Fieldmark__726_954211705"/>
            <w:bookmarkStart w:id="1453" w:name="__Fieldmark__726_954211705"/>
            <w:bookmarkEnd w:id="145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4" w:name="__Fieldmark__727_954211705"/>
            <w:bookmarkStart w:id="1455" w:name="__Fieldmark__727_954211705"/>
            <w:bookmarkEnd w:id="145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6" w:name="__Fieldmark__728_954211705"/>
            <w:bookmarkStart w:id="1457" w:name="__Fieldmark__728_954211705"/>
            <w:bookmarkEnd w:id="145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8" w:name="__Fieldmark__729_954211705"/>
            <w:bookmarkStart w:id="1459" w:name="__Fieldmark__729_954211705"/>
            <w:bookmarkEnd w:id="145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60" w:name="__Fieldmark__730_954211705"/>
            <w:bookmarkStart w:id="1461" w:name="__Fieldmark__730_954211705"/>
            <w:bookmarkEnd w:id="146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62" w:name="__Fieldmark__731_954211705"/>
            <w:bookmarkStart w:id="1463" w:name="__Fieldmark__731_954211705"/>
            <w:bookmarkEnd w:id="146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6.Paintings, knick-knacks,  mirror</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09.</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64" w:name="__Fieldmark__732_954211705"/>
            <w:bookmarkStart w:id="1465" w:name="__Fieldmark__732_954211705"/>
            <w:bookmarkEnd w:id="146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6" w:name="__Fieldmark__733_954211705"/>
            <w:bookmarkStart w:id="1467" w:name="__Fieldmark__733_954211705"/>
            <w:bookmarkEnd w:id="1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8" w:name="__Fieldmark__734_954211705"/>
            <w:bookmarkStart w:id="1469" w:name="__Fieldmark__734_954211705"/>
            <w:bookmarkEnd w:id="1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0" w:name="__Fieldmark__735_954211705"/>
            <w:bookmarkStart w:id="1471" w:name="__Fieldmark__735_954211705"/>
            <w:bookmarkEnd w:id="1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2" w:name="__Fieldmark__736_954211705"/>
            <w:bookmarkStart w:id="1473" w:name="__Fieldmark__736_954211705"/>
            <w:bookmarkEnd w:id="1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4" w:name="__Fieldmark__737_954211705"/>
            <w:bookmarkStart w:id="1475" w:name="__Fieldmark__737_954211705"/>
            <w:bookmarkEnd w:id="1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6" w:name="__Fieldmark__738_954211705"/>
            <w:bookmarkStart w:id="1477" w:name="__Fieldmark__738_954211705"/>
            <w:bookmarkEnd w:id="1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8" w:name="__Fieldmark__739_954211705"/>
            <w:bookmarkStart w:id="1479" w:name="__Fieldmark__739_954211705"/>
            <w:bookmarkEnd w:id="147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0" w:name="__Fieldmark__740_954211705"/>
            <w:bookmarkStart w:id="1481" w:name="__Fieldmark__740_954211705"/>
            <w:bookmarkEnd w:id="148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2" w:name="__Fieldmark__741_954211705"/>
            <w:bookmarkStart w:id="1483" w:name="__Fieldmark__741_954211705"/>
            <w:bookmarkEnd w:id="148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4" w:name="__Fieldmark__742_954211705"/>
            <w:bookmarkStart w:id="1485" w:name="__Fieldmark__742_954211705"/>
            <w:bookmarkEnd w:id="148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6" w:name="__Fieldmark__743_954211705"/>
            <w:bookmarkStart w:id="1487" w:name="__Fieldmark__743_954211705"/>
            <w:bookmarkEnd w:id="148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8" w:name="__Fieldmark__744_954211705"/>
            <w:bookmarkStart w:id="1489" w:name="__Fieldmark__744_954211705"/>
            <w:bookmarkEnd w:id="148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90" w:name="__Fieldmark__745_954211705"/>
            <w:bookmarkStart w:id="1491" w:name="__Fieldmark__745_954211705"/>
            <w:bookmarkEnd w:id="149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92" w:name="__Fieldmark__746_954211705"/>
            <w:bookmarkStart w:id="1493" w:name="__Fieldmark__746_954211705"/>
            <w:bookmarkEnd w:id="149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7.Kerosene lamp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10</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94" w:name="__Fieldmark__747_954211705"/>
            <w:bookmarkStart w:id="1495" w:name="__Fieldmark__747_954211705"/>
            <w:bookmarkEnd w:id="149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96" w:name="__Fieldmark__748_954211705"/>
            <w:bookmarkStart w:id="1497" w:name="__Fieldmark__748_954211705"/>
            <w:bookmarkEnd w:id="1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98" w:name="__Fieldmark__749_954211705"/>
            <w:bookmarkStart w:id="1499" w:name="__Fieldmark__749_954211705"/>
            <w:bookmarkEnd w:id="1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0" w:name="__Fieldmark__750_954211705"/>
            <w:bookmarkStart w:id="1501" w:name="__Fieldmark__750_954211705"/>
            <w:bookmarkEnd w:id="1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2" w:name="__Fieldmark__751_954211705"/>
            <w:bookmarkStart w:id="1503" w:name="__Fieldmark__751_954211705"/>
            <w:bookmarkEnd w:id="1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4" w:name="__Fieldmark__752_954211705"/>
            <w:bookmarkStart w:id="1505" w:name="__Fieldmark__752_954211705"/>
            <w:bookmarkEnd w:id="1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6" w:name="__Fieldmark__753_954211705"/>
            <w:bookmarkStart w:id="1507" w:name="__Fieldmark__753_954211705"/>
            <w:bookmarkEnd w:id="1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8" w:name="__Fieldmark__754_954211705"/>
            <w:bookmarkStart w:id="1509" w:name="__Fieldmark__754_954211705"/>
            <w:bookmarkEnd w:id="150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0" w:name="__Fieldmark__755_954211705"/>
            <w:bookmarkStart w:id="1511" w:name="__Fieldmark__755_954211705"/>
            <w:bookmarkEnd w:id="151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2" w:name="__Fieldmark__756_954211705"/>
            <w:bookmarkStart w:id="1513" w:name="__Fieldmark__756_954211705"/>
            <w:bookmarkEnd w:id="151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4" w:name="__Fieldmark__757_954211705"/>
            <w:bookmarkStart w:id="1515" w:name="__Fieldmark__757_954211705"/>
            <w:bookmarkEnd w:id="151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6" w:name="__Fieldmark__758_954211705"/>
            <w:bookmarkStart w:id="1517" w:name="__Fieldmark__758_954211705"/>
            <w:bookmarkEnd w:id="151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8" w:name="__Fieldmark__759_954211705"/>
            <w:bookmarkStart w:id="1519" w:name="__Fieldmark__759_954211705"/>
            <w:bookmarkEnd w:id="151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20" w:name="__Fieldmark__760_954211705"/>
            <w:bookmarkStart w:id="1521" w:name="__Fieldmark__760_954211705"/>
            <w:bookmarkEnd w:id="152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22" w:name="__Fieldmark__761_954211705"/>
            <w:bookmarkStart w:id="1523" w:name="__Fieldmark__761_954211705"/>
            <w:bookmarkEnd w:id="152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8.Light fittings, lamp cover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1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24" w:name="__Fieldmark__762_954211705"/>
            <w:bookmarkStart w:id="1525" w:name="__Fieldmark__762_954211705"/>
            <w:bookmarkEnd w:id="152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6" w:name="__Fieldmark__763_954211705"/>
            <w:bookmarkStart w:id="1527" w:name="__Fieldmark__763_954211705"/>
            <w:bookmarkEnd w:id="1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8" w:name="__Fieldmark__764_954211705"/>
            <w:bookmarkStart w:id="1529" w:name="__Fieldmark__764_954211705"/>
            <w:bookmarkEnd w:id="1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0" w:name="__Fieldmark__765_954211705"/>
            <w:bookmarkStart w:id="1531" w:name="__Fieldmark__765_954211705"/>
            <w:bookmarkEnd w:id="1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2" w:name="__Fieldmark__766_954211705"/>
            <w:bookmarkStart w:id="1533" w:name="__Fieldmark__766_954211705"/>
            <w:bookmarkEnd w:id="1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4" w:name="__Fieldmark__767_954211705"/>
            <w:bookmarkStart w:id="1535" w:name="__Fieldmark__767_954211705"/>
            <w:bookmarkEnd w:id="15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6" w:name="__Fieldmark__768_954211705"/>
            <w:bookmarkStart w:id="1537" w:name="__Fieldmark__768_954211705"/>
            <w:bookmarkEnd w:id="1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8" w:name="__Fieldmark__769_954211705"/>
            <w:bookmarkStart w:id="1539" w:name="__Fieldmark__769_954211705"/>
            <w:bookmarkEnd w:id="153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0" w:name="__Fieldmark__770_954211705"/>
            <w:bookmarkStart w:id="1541" w:name="__Fieldmark__770_954211705"/>
            <w:bookmarkEnd w:id="154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2" w:name="__Fieldmark__771_954211705"/>
            <w:bookmarkStart w:id="1543" w:name="__Fieldmark__771_954211705"/>
            <w:bookmarkEnd w:id="154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4" w:name="__Fieldmark__772_954211705"/>
            <w:bookmarkStart w:id="1545" w:name="__Fieldmark__772_954211705"/>
            <w:bookmarkEnd w:id="154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6" w:name="__Fieldmark__773_954211705"/>
            <w:bookmarkStart w:id="1547" w:name="__Fieldmark__773_954211705"/>
            <w:bookmarkEnd w:id="154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8" w:name="__Fieldmark__774_954211705"/>
            <w:bookmarkStart w:id="1549" w:name="__Fieldmark__774_954211705"/>
            <w:bookmarkEnd w:id="154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50" w:name="__Fieldmark__775_954211705"/>
            <w:bookmarkStart w:id="1551" w:name="__Fieldmark__775_954211705"/>
            <w:bookmarkEnd w:id="155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52" w:name="__Fieldmark__776_954211705"/>
            <w:bookmarkStart w:id="1553" w:name="__Fieldmark__776_954211705"/>
            <w:bookmarkEnd w:id="155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9.Washing machine………......</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2.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54" w:name="__Fieldmark__777_954211705"/>
            <w:bookmarkStart w:id="1555" w:name="__Fieldmark__777_954211705"/>
            <w:bookmarkEnd w:id="155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56" w:name="__Fieldmark__778_954211705"/>
            <w:bookmarkStart w:id="1557" w:name="__Fieldmark__778_954211705"/>
            <w:bookmarkEnd w:id="1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58" w:name="__Fieldmark__779_954211705"/>
            <w:bookmarkStart w:id="1559" w:name="__Fieldmark__779_954211705"/>
            <w:bookmarkEnd w:id="1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0" w:name="__Fieldmark__780_954211705"/>
            <w:bookmarkStart w:id="1561" w:name="__Fieldmark__780_954211705"/>
            <w:bookmarkEnd w:id="1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2" w:name="__Fieldmark__781_954211705"/>
            <w:bookmarkStart w:id="1563" w:name="__Fieldmark__781_954211705"/>
            <w:bookmarkEnd w:id="1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4" w:name="__Fieldmark__782_954211705"/>
            <w:bookmarkStart w:id="1565" w:name="__Fieldmark__782_954211705"/>
            <w:bookmarkEnd w:id="15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6" w:name="__Fieldmark__783_954211705"/>
            <w:bookmarkStart w:id="1567" w:name="__Fieldmark__783_954211705"/>
            <w:bookmarkEnd w:id="1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8" w:name="__Fieldmark__784_954211705"/>
            <w:bookmarkStart w:id="1569" w:name="__Fieldmark__784_954211705"/>
            <w:bookmarkEnd w:id="156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0" w:name="__Fieldmark__785_954211705"/>
            <w:bookmarkStart w:id="1571" w:name="__Fieldmark__785_954211705"/>
            <w:bookmarkEnd w:id="157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2" w:name="__Fieldmark__786_954211705"/>
            <w:bookmarkStart w:id="1573" w:name="__Fieldmark__786_954211705"/>
            <w:bookmarkEnd w:id="157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4" w:name="__Fieldmark__787_954211705"/>
            <w:bookmarkStart w:id="1575" w:name="__Fieldmark__787_954211705"/>
            <w:bookmarkEnd w:id="157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6" w:name="__Fieldmark__788_954211705"/>
            <w:bookmarkStart w:id="1577" w:name="__Fieldmark__788_954211705"/>
            <w:bookmarkEnd w:id="157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8" w:name="__Fieldmark__789_954211705"/>
            <w:bookmarkStart w:id="1579" w:name="__Fieldmark__789_954211705"/>
            <w:bookmarkEnd w:id="157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80" w:name="__Fieldmark__790_954211705"/>
            <w:bookmarkStart w:id="1581" w:name="__Fieldmark__790_954211705"/>
            <w:bookmarkEnd w:id="158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82" w:name="__Fieldmark__791_954211705"/>
            <w:bookmarkStart w:id="1583" w:name="__Fieldmark__791_954211705"/>
            <w:bookmarkEnd w:id="158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0.Solar system.………………</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4.02.</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84" w:name="__Fieldmark__792_954211705"/>
            <w:bookmarkStart w:id="1585" w:name="__Fieldmark__792_954211705"/>
            <w:bookmarkEnd w:id="158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6" w:name="__Fieldmark__793_954211705"/>
            <w:bookmarkStart w:id="1587" w:name="__Fieldmark__793_954211705"/>
            <w:bookmarkEnd w:id="1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8" w:name="__Fieldmark__794_954211705"/>
            <w:bookmarkStart w:id="1589" w:name="__Fieldmark__794_954211705"/>
            <w:bookmarkEnd w:id="1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0" w:name="__Fieldmark__795_954211705"/>
            <w:bookmarkStart w:id="1591" w:name="__Fieldmark__795_954211705"/>
            <w:bookmarkEnd w:id="1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2" w:name="__Fieldmark__796_954211705"/>
            <w:bookmarkStart w:id="1593" w:name="__Fieldmark__796_954211705"/>
            <w:bookmarkEnd w:id="1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4" w:name="__Fieldmark__797_954211705"/>
            <w:bookmarkStart w:id="1595" w:name="__Fieldmark__797_954211705"/>
            <w:bookmarkEnd w:id="1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6" w:name="__Fieldmark__798_954211705"/>
            <w:bookmarkStart w:id="1597" w:name="__Fieldmark__798_954211705"/>
            <w:bookmarkEnd w:id="1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8" w:name="__Fieldmark__799_954211705"/>
            <w:bookmarkStart w:id="1599" w:name="__Fieldmark__799_954211705"/>
            <w:bookmarkEnd w:id="159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0" w:name="__Fieldmark__800_954211705"/>
            <w:bookmarkStart w:id="1601" w:name="__Fieldmark__800_954211705"/>
            <w:bookmarkEnd w:id="160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2" w:name="__Fieldmark__801_954211705"/>
            <w:bookmarkStart w:id="1603" w:name="__Fieldmark__801_954211705"/>
            <w:bookmarkEnd w:id="160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4" w:name="__Fieldmark__802_954211705"/>
            <w:bookmarkStart w:id="1605" w:name="__Fieldmark__802_954211705"/>
            <w:bookmarkEnd w:id="160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6" w:name="__Fieldmark__803_954211705"/>
            <w:bookmarkStart w:id="1607" w:name="__Fieldmark__803_954211705"/>
            <w:bookmarkEnd w:id="160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8" w:name="__Fieldmark__804_954211705"/>
            <w:bookmarkStart w:id="1609" w:name="__Fieldmark__804_954211705"/>
            <w:bookmarkEnd w:id="160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10" w:name="__Fieldmark__805_954211705"/>
            <w:bookmarkStart w:id="1611" w:name="__Fieldmark__805_954211705"/>
            <w:bookmarkEnd w:id="161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12" w:name="__Fieldmark__806_954211705"/>
            <w:bookmarkStart w:id="1613" w:name="__Fieldmark__806_954211705"/>
            <w:bookmarkEnd w:id="161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1.Solar lamp……………………</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4.13.</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14" w:name="__Fieldmark__807_954211705"/>
            <w:bookmarkStart w:id="1615" w:name="__Fieldmark__807_954211705"/>
            <w:bookmarkEnd w:id="161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16" w:name="__Fieldmark__808_954211705"/>
            <w:bookmarkStart w:id="1617" w:name="__Fieldmark__808_954211705"/>
            <w:bookmarkEnd w:id="1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18" w:name="__Fieldmark__809_954211705"/>
            <w:bookmarkStart w:id="1619" w:name="__Fieldmark__809_954211705"/>
            <w:bookmarkEnd w:id="1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0" w:name="__Fieldmark__810_954211705"/>
            <w:bookmarkStart w:id="1621" w:name="__Fieldmark__810_954211705"/>
            <w:bookmarkEnd w:id="1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2" w:name="__Fieldmark__811_954211705"/>
            <w:bookmarkStart w:id="1623" w:name="__Fieldmark__811_954211705"/>
            <w:bookmarkEnd w:id="1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4" w:name="__Fieldmark__812_954211705"/>
            <w:bookmarkStart w:id="1625" w:name="__Fieldmark__812_954211705"/>
            <w:bookmarkEnd w:id="1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6" w:name="__Fieldmark__813_954211705"/>
            <w:bookmarkStart w:id="1627" w:name="__Fieldmark__813_954211705"/>
            <w:bookmarkEnd w:id="1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8" w:name="__Fieldmark__814_954211705"/>
            <w:bookmarkStart w:id="1629" w:name="__Fieldmark__814_954211705"/>
            <w:bookmarkEnd w:id="162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0" w:name="__Fieldmark__815_954211705"/>
            <w:bookmarkStart w:id="1631" w:name="__Fieldmark__815_954211705"/>
            <w:bookmarkEnd w:id="163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2" w:name="__Fieldmark__816_954211705"/>
            <w:bookmarkStart w:id="1633" w:name="__Fieldmark__816_954211705"/>
            <w:bookmarkEnd w:id="163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4" w:name="__Fieldmark__817_954211705"/>
            <w:bookmarkStart w:id="1635" w:name="__Fieldmark__817_954211705"/>
            <w:bookmarkEnd w:id="163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6" w:name="__Fieldmark__818_954211705"/>
            <w:bookmarkStart w:id="1637" w:name="__Fieldmark__818_954211705"/>
            <w:bookmarkEnd w:id="163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8" w:name="__Fieldmark__819_954211705"/>
            <w:bookmarkStart w:id="1639" w:name="__Fieldmark__819_954211705"/>
            <w:bookmarkEnd w:id="163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40" w:name="__Fieldmark__820_954211705"/>
            <w:bookmarkStart w:id="1641" w:name="__Fieldmark__820_954211705"/>
            <w:bookmarkEnd w:id="164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42" w:name="__Fieldmark__821_954211705"/>
            <w:bookmarkStart w:id="1643" w:name="__Fieldmark__821_954211705"/>
            <w:bookmarkEnd w:id="164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12.Generator……………………</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7.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44" w:name="__Fieldmark__822_954211705"/>
            <w:bookmarkStart w:id="1645" w:name="__Fieldmark__822_954211705"/>
            <w:bookmarkEnd w:id="164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6" w:name="__Fieldmark__823_954211705"/>
            <w:bookmarkStart w:id="1647" w:name="__Fieldmark__823_954211705"/>
            <w:bookmarkEnd w:id="1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8" w:name="__Fieldmark__824_954211705"/>
            <w:bookmarkStart w:id="1649" w:name="__Fieldmark__824_954211705"/>
            <w:bookmarkEnd w:id="1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0" w:name="__Fieldmark__825_954211705"/>
            <w:bookmarkStart w:id="1651" w:name="__Fieldmark__825_954211705"/>
            <w:bookmarkEnd w:id="1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2" w:name="__Fieldmark__826_954211705"/>
            <w:bookmarkStart w:id="1653" w:name="__Fieldmark__826_954211705"/>
            <w:bookmarkEnd w:id="1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4" w:name="__Fieldmark__827_954211705"/>
            <w:bookmarkStart w:id="1655" w:name="__Fieldmark__827_954211705"/>
            <w:bookmarkEnd w:id="1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6" w:name="__Fieldmark__828_954211705"/>
            <w:bookmarkStart w:id="1657" w:name="__Fieldmark__828_954211705"/>
            <w:bookmarkEnd w:id="1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8" w:name="__Fieldmark__829_954211705"/>
            <w:bookmarkStart w:id="1659" w:name="__Fieldmark__829_954211705"/>
            <w:bookmarkEnd w:id="165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0" w:name="__Fieldmark__830_954211705"/>
            <w:bookmarkStart w:id="1661" w:name="__Fieldmark__830_954211705"/>
            <w:bookmarkEnd w:id="166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2" w:name="__Fieldmark__831_954211705"/>
            <w:bookmarkStart w:id="1663" w:name="__Fieldmark__831_954211705"/>
            <w:bookmarkEnd w:id="166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4" w:name="__Fieldmark__832_954211705"/>
            <w:bookmarkStart w:id="1665" w:name="__Fieldmark__832_954211705"/>
            <w:bookmarkEnd w:id="166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6" w:name="__Fieldmark__833_954211705"/>
            <w:bookmarkStart w:id="1667" w:name="__Fieldmark__833_954211705"/>
            <w:bookmarkEnd w:id="166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8" w:name="__Fieldmark__834_954211705"/>
            <w:bookmarkStart w:id="1669" w:name="__Fieldmark__834_954211705"/>
            <w:bookmarkEnd w:id="166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70" w:name="__Fieldmark__835_954211705"/>
            <w:bookmarkStart w:id="1671" w:name="__Fieldmark__835_954211705"/>
            <w:bookmarkEnd w:id="167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72" w:name="__Fieldmark__836_954211705"/>
            <w:bookmarkStart w:id="1673" w:name="__Fieldmark__836_954211705"/>
            <w:bookmarkEnd w:id="167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3.Brooms, brushes, broom heads</w:t>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6.1.2.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74" w:name="__Fieldmark__837_954211705"/>
            <w:bookmarkStart w:id="1675" w:name="__Fieldmark__837_954211705"/>
            <w:bookmarkEnd w:id="167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76" w:name="__Fieldmark__838_954211705"/>
            <w:bookmarkStart w:id="1677" w:name="__Fieldmark__838_954211705"/>
            <w:bookmarkEnd w:id="1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78" w:name="__Fieldmark__839_954211705"/>
            <w:bookmarkStart w:id="1679" w:name="__Fieldmark__839_954211705"/>
            <w:bookmarkEnd w:id="1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0" w:name="__Fieldmark__840_954211705"/>
            <w:bookmarkStart w:id="1681" w:name="__Fieldmark__840_954211705"/>
            <w:bookmarkEnd w:id="1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2" w:name="__Fieldmark__841_954211705"/>
            <w:bookmarkStart w:id="1683" w:name="__Fieldmark__841_954211705"/>
            <w:bookmarkEnd w:id="1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4" w:name="__Fieldmark__842_954211705"/>
            <w:bookmarkStart w:id="1685" w:name="__Fieldmark__842_954211705"/>
            <w:bookmarkEnd w:id="1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6" w:name="__Fieldmark__843_954211705"/>
            <w:bookmarkStart w:id="1687" w:name="__Fieldmark__843_954211705"/>
            <w:bookmarkEnd w:id="1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8" w:name="__Fieldmark__844_954211705"/>
            <w:bookmarkStart w:id="1689" w:name="__Fieldmark__844_954211705"/>
            <w:bookmarkEnd w:id="168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0" w:name="__Fieldmark__845_954211705"/>
            <w:bookmarkStart w:id="1691" w:name="__Fieldmark__845_954211705"/>
            <w:bookmarkEnd w:id="169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2" w:name="__Fieldmark__846_954211705"/>
            <w:bookmarkStart w:id="1693" w:name="__Fieldmark__846_954211705"/>
            <w:bookmarkEnd w:id="169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4" w:name="__Fieldmark__847_954211705"/>
            <w:bookmarkStart w:id="1695" w:name="__Fieldmark__847_954211705"/>
            <w:bookmarkEnd w:id="169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6" w:name="__Fieldmark__848_954211705"/>
            <w:bookmarkStart w:id="1697" w:name="__Fieldmark__848_954211705"/>
            <w:bookmarkEnd w:id="169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8" w:name="__Fieldmark__849_954211705"/>
            <w:bookmarkStart w:id="1699" w:name="__Fieldmark__849_954211705"/>
            <w:bookmarkEnd w:id="169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00" w:name="__Fieldmark__850_954211705"/>
            <w:bookmarkStart w:id="1701" w:name="__Fieldmark__850_954211705"/>
            <w:bookmarkEnd w:id="170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02" w:name="__Fieldmark__851_954211705"/>
            <w:bookmarkStart w:id="1703" w:name="__Fieldmark__851_954211705"/>
            <w:bookmarkEnd w:id="170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bottom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4.Major tools for the house (electric drills, etc)</w:t>
              <w:tab/>
            </w:r>
          </w:p>
        </w:tc>
        <w:tc>
          <w:tcPr>
            <w:tcW w:w="126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5.1.1.01.</w:t>
            </w:r>
          </w:p>
        </w:tc>
        <w:tc>
          <w:tcPr>
            <w:tcW w:w="900" w:type="dxa"/>
            <w:tcBorders>
              <w:left w:val="single" w:sz="4" w:space="0" w:color="000000"/>
              <w:bottom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04" w:name="__Fieldmark__852_954211705"/>
            <w:bookmarkStart w:id="1705" w:name="__Fieldmark__852_954211705"/>
            <w:bookmarkEnd w:id="170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6" w:name="__Fieldmark__853_954211705"/>
            <w:bookmarkStart w:id="1707" w:name="__Fieldmark__853_954211705"/>
            <w:bookmarkEnd w:id="1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8" w:name="__Fieldmark__854_954211705"/>
            <w:bookmarkStart w:id="1709" w:name="__Fieldmark__854_954211705"/>
            <w:bookmarkEnd w:id="1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0" w:name="__Fieldmark__855_954211705"/>
            <w:bookmarkStart w:id="1711" w:name="__Fieldmark__855_954211705"/>
            <w:bookmarkEnd w:id="1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2" w:name="__Fieldmark__856_954211705"/>
            <w:bookmarkStart w:id="1713" w:name="__Fieldmark__856_954211705"/>
            <w:bookmarkEnd w:id="1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4" w:name="__Fieldmark__857_954211705"/>
            <w:bookmarkStart w:id="1715" w:name="__Fieldmark__857_954211705"/>
            <w:bookmarkEnd w:id="1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6" w:name="__Fieldmark__858_954211705"/>
            <w:bookmarkStart w:id="1717" w:name="__Fieldmark__858_954211705"/>
            <w:bookmarkEnd w:id="1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8" w:name="__Fieldmark__859_954211705"/>
            <w:bookmarkStart w:id="1719" w:name="__Fieldmark__859_954211705"/>
            <w:bookmarkEnd w:id="171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0" w:name="__Fieldmark__860_954211705"/>
            <w:bookmarkStart w:id="1721" w:name="__Fieldmark__860_954211705"/>
            <w:bookmarkEnd w:id="172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2" w:name="__Fieldmark__861_954211705"/>
            <w:bookmarkStart w:id="1723" w:name="__Fieldmark__861_954211705"/>
            <w:bookmarkEnd w:id="172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4" w:name="__Fieldmark__862_954211705"/>
            <w:bookmarkStart w:id="1725" w:name="__Fieldmark__862_954211705"/>
            <w:bookmarkEnd w:id="172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6" w:name="__Fieldmark__863_954211705"/>
            <w:bookmarkStart w:id="1727" w:name="__Fieldmark__863_954211705"/>
            <w:bookmarkEnd w:id="172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8" w:name="__Fieldmark__864_954211705"/>
            <w:bookmarkStart w:id="1729" w:name="__Fieldmark__864_954211705"/>
            <w:bookmarkEnd w:id="172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30" w:name="__Fieldmark__865_954211705"/>
            <w:bookmarkStart w:id="1731" w:name="__Fieldmark__865_954211705"/>
            <w:bookmarkEnd w:id="173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32" w:name="__Fieldmark__866_954211705"/>
            <w:bookmarkStart w:id="1733" w:name="__Fieldmark__866_954211705"/>
            <w:bookmarkEnd w:id="1733"/>
            <w:r/>
            <w:r>
              <w:rPr>
                <w:sz w:val="28"/>
                <w:szCs w:val="24"/>
                <w:rFonts w:cs="Arial" w:ascii="Calibri" w:hAnsi="Calibri"/>
              </w:rPr>
              <w:fldChar w:fldCharType="end"/>
            </w:r>
            <w:r>
              <w:rPr>
                <w:rFonts w:cs="Arial" w:ascii="Calibri" w:hAnsi="Calibri"/>
                <w:sz w:val="28"/>
                <w:szCs w:val="24"/>
              </w:rPr>
            </w:r>
          </w:p>
        </w:tc>
      </w:tr>
    </w:tbl>
    <w:p>
      <w:pPr>
        <w:pStyle w:val="Normal"/>
        <w:spacing w:before="120" w:after="120"/>
        <w:ind w:left="0" w:hanging="0"/>
        <w:jc w:val="center"/>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sz w:val="18"/>
          <w:szCs w:val="18"/>
        </w:rPr>
        <w:t>SMALL ELECTRIC HOUSEHOLD APPLIANCES, DISHES, UTENSILS, ETC.</w:t>
      </w:r>
    </w:p>
    <w:tbl>
      <w:tblPr>
        <w:tblW w:w="4950" w:type="pct"/>
        <w:jc w:val="left"/>
        <w:tblInd w:w="-113" w:type="dxa"/>
        <w:tblLayout w:type="fixed"/>
        <w:tblCellMar>
          <w:top w:w="0" w:type="dxa"/>
          <w:left w:w="108" w:type="dxa"/>
          <w:bottom w:w="0" w:type="dxa"/>
          <w:right w:w="108" w:type="dxa"/>
        </w:tblCellMar>
      </w:tblPr>
      <w:tblGrid>
        <w:gridCol w:w="1806"/>
        <w:gridCol w:w="924"/>
        <w:gridCol w:w="228"/>
        <w:gridCol w:w="335"/>
        <w:gridCol w:w="721"/>
        <w:gridCol w:w="100"/>
        <w:gridCol w:w="555"/>
        <w:gridCol w:w="85"/>
        <w:gridCol w:w="353"/>
        <w:gridCol w:w="1579"/>
        <w:gridCol w:w="1110"/>
        <w:gridCol w:w="90"/>
        <w:gridCol w:w="1743"/>
        <w:gridCol w:w="1259"/>
      </w:tblGrid>
      <w:tr>
        <w:trPr/>
        <w:tc>
          <w:tcPr>
            <w:tcW w:w="10888" w:type="dxa"/>
            <w:gridSpan w:val="1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4.4. Which of the following items did your household buy </w:t>
            </w:r>
            <w:r>
              <w:rPr>
                <w:rFonts w:cs="Arial" w:ascii="Arial" w:hAnsi="Arial"/>
                <w:sz w:val="18"/>
                <w:szCs w:val="18"/>
              </w:rPr>
              <w:t>(in cash, by down-payment or on credit)</w:t>
            </w:r>
            <w:r>
              <w:rPr>
                <w:rFonts w:cs="Arial" w:ascii="Arial" w:hAnsi="Arial"/>
                <w:b/>
                <w:sz w:val="18"/>
                <w:szCs w:val="18"/>
              </w:rPr>
              <w:t xml:space="preserve"> for yourself or as a present, for the main or secondary dwelling, in the </w:t>
            </w:r>
            <w:r>
              <w:rPr>
                <w:rFonts w:cs="Arial" w:ascii="Arial" w:hAnsi="Arial"/>
                <w:b/>
                <w:sz w:val="18"/>
                <w:szCs w:val="18"/>
                <w:u w:val="single"/>
              </w:rPr>
              <w:t>last 3 months</w:t>
            </w:r>
            <w:r>
              <w:rPr>
                <w:rFonts w:cs="Arial" w:ascii="Arial" w:hAnsi="Arial"/>
                <w:b/>
                <w:sz w:val="18"/>
                <w:szCs w:val="18"/>
              </w:rPr>
              <w:t>?</w:t>
            </w:r>
          </w:p>
        </w:tc>
      </w:tr>
      <w:tr>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Articles</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COICOP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5. What was amount paid for yourself (TSH)</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6. What was amount paid as present (TSH)</w:t>
            </w:r>
          </w:p>
        </w:tc>
      </w:tr>
      <w:tr>
        <w:trPr/>
        <w:tc>
          <w:tcPr>
            <w:tcW w:w="2730" w:type="dxa"/>
            <w:gridSpan w:val="2"/>
            <w:tcBorders>
              <w:top w:val="single" w:sz="4" w:space="0" w:color="000000"/>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1.Small electric appliances (food mixers, coffee mills, toasters etc.)</w:t>
              <w:tab/>
            </w:r>
          </w:p>
        </w:tc>
        <w:tc>
          <w:tcPr>
            <w:tcW w:w="1284"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2.1.03.</w:t>
            </w:r>
          </w:p>
        </w:tc>
        <w:tc>
          <w:tcPr>
            <w:tcW w:w="655"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34" w:name="__Fieldmark__867_954211705"/>
            <w:bookmarkStart w:id="1735" w:name="__Fieldmark__867_954211705"/>
            <w:bookmarkEnd w:id="1735"/>
            <w:r/>
            <w:r>
              <w:rPr>
                <w:sz w:val="40"/>
                <w:szCs w:val="32"/>
                <w:rFonts w:cs="Arial" w:ascii="Calibri" w:hAnsi="Calibri"/>
              </w:rPr>
              <w:fldChar w:fldCharType="end"/>
            </w:r>
            <w:r>
              <w:rPr>
                <w:rFonts w:cs="Arial" w:ascii="Calibri" w:hAnsi="Calibri"/>
                <w:sz w:val="40"/>
                <w:szCs w:val="32"/>
              </w:rPr>
            </w:r>
          </w:p>
        </w:tc>
        <w:tc>
          <w:tcPr>
            <w:tcW w:w="3217" w:type="dxa"/>
            <w:gridSpan w:val="5"/>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36" w:name="__Fieldmark__868_954211705"/>
            <w:bookmarkStart w:id="1737" w:name="__Fieldmark__868_954211705"/>
            <w:bookmarkEnd w:id="173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38" w:name="__Fieldmark__869_954211705"/>
            <w:bookmarkStart w:id="1739" w:name="__Fieldmark__869_954211705"/>
            <w:bookmarkEnd w:id="173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0" w:name="__Fieldmark__870_954211705"/>
            <w:bookmarkStart w:id="1741" w:name="__Fieldmark__870_954211705"/>
            <w:bookmarkEnd w:id="174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2" w:name="__Fieldmark__871_954211705"/>
            <w:bookmarkStart w:id="1743" w:name="__Fieldmark__871_954211705"/>
            <w:bookmarkEnd w:id="174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4" w:name="__Fieldmark__872_954211705"/>
            <w:bookmarkStart w:id="1745" w:name="__Fieldmark__872_954211705"/>
            <w:bookmarkEnd w:id="174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6" w:name="__Fieldmark__873_954211705"/>
            <w:bookmarkStart w:id="1747" w:name="__Fieldmark__873_954211705"/>
            <w:bookmarkEnd w:id="174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8" w:name="__Fieldmark__874_954211705"/>
            <w:bookmarkStart w:id="1749" w:name="__Fieldmark__874_954211705"/>
            <w:bookmarkEnd w:id="1749"/>
            <w:r/>
            <w:r>
              <w:rPr>
                <w:sz w:val="30"/>
                <w:szCs w:val="30"/>
                <w:rFonts w:cs="Arial" w:ascii="Calibri" w:hAnsi="Calibri"/>
              </w:rPr>
              <w:fldChar w:fldCharType="end"/>
            </w:r>
            <w:r>
              <w:rPr>
                <w:rFonts w:cs="Arial" w:ascii="Calibri" w:hAnsi="Calibri"/>
                <w:sz w:val="30"/>
                <w:szCs w:val="30"/>
              </w:rPr>
            </w:r>
          </w:p>
        </w:tc>
        <w:tc>
          <w:tcPr>
            <w:tcW w:w="300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0" w:name="__Fieldmark__875_954211705"/>
            <w:bookmarkStart w:id="1751" w:name="__Fieldmark__875_954211705"/>
            <w:bookmarkEnd w:id="175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2" w:name="__Fieldmark__876_954211705"/>
            <w:bookmarkStart w:id="1753" w:name="__Fieldmark__876_954211705"/>
            <w:bookmarkEnd w:id="175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4" w:name="__Fieldmark__877_954211705"/>
            <w:bookmarkStart w:id="1755" w:name="__Fieldmark__877_954211705"/>
            <w:bookmarkEnd w:id="175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6" w:name="__Fieldmark__878_954211705"/>
            <w:bookmarkStart w:id="1757" w:name="__Fieldmark__878_954211705"/>
            <w:bookmarkEnd w:id="175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8" w:name="__Fieldmark__879_954211705"/>
            <w:bookmarkStart w:id="1759" w:name="__Fieldmark__879_954211705"/>
            <w:bookmarkEnd w:id="175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0" w:name="__Fieldmark__880_954211705"/>
            <w:bookmarkStart w:id="1761" w:name="__Fieldmark__880_954211705"/>
            <w:bookmarkEnd w:id="176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2" w:name="__Fieldmark__881_954211705"/>
            <w:bookmarkStart w:id="1763" w:name="__Fieldmark__881_954211705"/>
            <w:bookmarkEnd w:id="176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2.Cutlery</w:t>
              <w:tab/>
            </w:r>
          </w:p>
        </w:tc>
        <w:tc>
          <w:tcPr>
            <w:tcW w:w="1284" w:type="dxa"/>
            <w:gridSpan w:val="3"/>
            <w:tcBorders>
              <w:left w:val="single" w:sz="4" w:space="0" w:color="000000"/>
              <w:right w:val="single" w:sz="4" w:space="0" w:color="000000"/>
            </w:tcBorders>
            <w:vAlign w:val="bottom"/>
          </w:tcPr>
          <w:p>
            <w:pPr>
              <w:pStyle w:val="Normal"/>
              <w:spacing w:before="40" w:after="40"/>
              <w:ind w:left="0" w:hanging="0"/>
              <w:jc w:val="center"/>
              <w:rPr>
                <w:rFonts w:ascii="Arial" w:hAnsi="Arial" w:cs="Arial"/>
                <w:sz w:val="18"/>
                <w:szCs w:val="18"/>
              </w:rPr>
            </w:pPr>
            <w:r>
              <w:rPr>
                <w:rFonts w:cs="Arial" w:ascii="Arial" w:hAnsi="Arial"/>
                <w:sz w:val="18"/>
                <w:szCs w:val="18"/>
              </w:rPr>
              <w:t>05.5.2.1.01.</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64" w:name="__Fieldmark__882_954211705"/>
            <w:bookmarkStart w:id="1765" w:name="__Fieldmark__882_954211705"/>
            <w:bookmarkEnd w:id="176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6" w:name="__Fieldmark__883_954211705"/>
            <w:bookmarkStart w:id="1767" w:name="__Fieldmark__883_954211705"/>
            <w:bookmarkEnd w:id="176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8" w:name="__Fieldmark__884_954211705"/>
            <w:bookmarkStart w:id="1769" w:name="__Fieldmark__884_954211705"/>
            <w:bookmarkEnd w:id="176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0" w:name="__Fieldmark__885_954211705"/>
            <w:bookmarkStart w:id="1771" w:name="__Fieldmark__885_954211705"/>
            <w:bookmarkEnd w:id="177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2" w:name="__Fieldmark__886_954211705"/>
            <w:bookmarkStart w:id="1773" w:name="__Fieldmark__886_954211705"/>
            <w:bookmarkEnd w:id="177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4" w:name="__Fieldmark__887_954211705"/>
            <w:bookmarkStart w:id="1775" w:name="__Fieldmark__887_954211705"/>
            <w:bookmarkEnd w:id="177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6" w:name="__Fieldmark__888_954211705"/>
            <w:bookmarkStart w:id="1777" w:name="__Fieldmark__888_954211705"/>
            <w:bookmarkEnd w:id="177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8" w:name="__Fieldmark__889_954211705"/>
            <w:bookmarkStart w:id="1779" w:name="__Fieldmark__889_954211705"/>
            <w:bookmarkEnd w:id="177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0" w:name="__Fieldmark__890_954211705"/>
            <w:bookmarkStart w:id="1781" w:name="__Fieldmark__890_954211705"/>
            <w:bookmarkEnd w:id="178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2" w:name="__Fieldmark__891_954211705"/>
            <w:bookmarkStart w:id="1783" w:name="__Fieldmark__891_954211705"/>
            <w:bookmarkEnd w:id="178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4" w:name="__Fieldmark__892_954211705"/>
            <w:bookmarkStart w:id="1785" w:name="__Fieldmark__892_954211705"/>
            <w:bookmarkEnd w:id="178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6" w:name="__Fieldmark__893_954211705"/>
            <w:bookmarkStart w:id="1787" w:name="__Fieldmark__893_954211705"/>
            <w:bookmarkEnd w:id="178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8" w:name="__Fieldmark__894_954211705"/>
            <w:bookmarkStart w:id="1789" w:name="__Fieldmark__894_954211705"/>
            <w:bookmarkEnd w:id="178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0" w:name="__Fieldmark__895_954211705"/>
            <w:bookmarkStart w:id="1791" w:name="__Fieldmark__895_954211705"/>
            <w:bookmarkEnd w:id="179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2" w:name="__Fieldmark__896_954211705"/>
            <w:bookmarkStart w:id="1793" w:name="__Fieldmark__896_954211705"/>
            <w:bookmarkEnd w:id="179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3.Plates, dishes etc.</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1.</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94" w:name="__Fieldmark__897_954211705"/>
            <w:bookmarkStart w:id="1795" w:name="__Fieldmark__897_954211705"/>
            <w:bookmarkEnd w:id="179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6" w:name="__Fieldmark__898_954211705"/>
            <w:bookmarkStart w:id="1797" w:name="__Fieldmark__898_954211705"/>
            <w:bookmarkEnd w:id="179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8" w:name="__Fieldmark__899_954211705"/>
            <w:bookmarkStart w:id="1799" w:name="__Fieldmark__899_954211705"/>
            <w:bookmarkEnd w:id="179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0" w:name="__Fieldmark__900_954211705"/>
            <w:bookmarkStart w:id="1801" w:name="__Fieldmark__900_954211705"/>
            <w:bookmarkEnd w:id="180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2" w:name="__Fieldmark__901_954211705"/>
            <w:bookmarkStart w:id="1803" w:name="__Fieldmark__901_954211705"/>
            <w:bookmarkEnd w:id="180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4" w:name="__Fieldmark__902_954211705"/>
            <w:bookmarkStart w:id="1805" w:name="__Fieldmark__902_954211705"/>
            <w:bookmarkEnd w:id="180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6" w:name="__Fieldmark__903_954211705"/>
            <w:bookmarkStart w:id="1807" w:name="__Fieldmark__903_954211705"/>
            <w:bookmarkEnd w:id="180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8" w:name="__Fieldmark__904_954211705"/>
            <w:bookmarkStart w:id="1809" w:name="__Fieldmark__904_954211705"/>
            <w:bookmarkEnd w:id="180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0" w:name="__Fieldmark__905_954211705"/>
            <w:bookmarkStart w:id="1811" w:name="__Fieldmark__905_954211705"/>
            <w:bookmarkEnd w:id="181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2" w:name="__Fieldmark__906_954211705"/>
            <w:bookmarkStart w:id="1813" w:name="__Fieldmark__906_954211705"/>
            <w:bookmarkEnd w:id="181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4" w:name="__Fieldmark__907_954211705"/>
            <w:bookmarkStart w:id="1815" w:name="__Fieldmark__907_954211705"/>
            <w:bookmarkEnd w:id="181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6" w:name="__Fieldmark__908_954211705"/>
            <w:bookmarkStart w:id="1817" w:name="__Fieldmark__908_954211705"/>
            <w:bookmarkEnd w:id="181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8" w:name="__Fieldmark__909_954211705"/>
            <w:bookmarkStart w:id="1819" w:name="__Fieldmark__909_954211705"/>
            <w:bookmarkEnd w:id="181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0" w:name="__Fieldmark__910_954211705"/>
            <w:bookmarkStart w:id="1821" w:name="__Fieldmark__910_954211705"/>
            <w:bookmarkEnd w:id="182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2" w:name="__Fieldmark__911_954211705"/>
            <w:bookmarkStart w:id="1823" w:name="__Fieldmark__911_954211705"/>
            <w:bookmarkEnd w:id="182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4.Cups, mugs</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2.</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24" w:name="__Fieldmark__912_954211705"/>
            <w:bookmarkStart w:id="1825" w:name="__Fieldmark__912_954211705"/>
            <w:bookmarkEnd w:id="182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6" w:name="__Fieldmark__913_954211705"/>
            <w:bookmarkStart w:id="1827" w:name="__Fieldmark__913_954211705"/>
            <w:bookmarkEnd w:id="182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8" w:name="__Fieldmark__914_954211705"/>
            <w:bookmarkStart w:id="1829" w:name="__Fieldmark__914_954211705"/>
            <w:bookmarkEnd w:id="182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0" w:name="__Fieldmark__915_954211705"/>
            <w:bookmarkStart w:id="1831" w:name="__Fieldmark__915_954211705"/>
            <w:bookmarkEnd w:id="183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2" w:name="__Fieldmark__916_954211705"/>
            <w:bookmarkStart w:id="1833" w:name="__Fieldmark__916_954211705"/>
            <w:bookmarkEnd w:id="183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4" w:name="__Fieldmark__917_954211705"/>
            <w:bookmarkStart w:id="1835" w:name="__Fieldmark__917_954211705"/>
            <w:bookmarkEnd w:id="183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6" w:name="__Fieldmark__918_954211705"/>
            <w:bookmarkStart w:id="1837" w:name="__Fieldmark__918_954211705"/>
            <w:bookmarkEnd w:id="183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8" w:name="__Fieldmark__919_954211705"/>
            <w:bookmarkStart w:id="1839" w:name="__Fieldmark__919_954211705"/>
            <w:bookmarkEnd w:id="183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0" w:name="__Fieldmark__920_954211705"/>
            <w:bookmarkStart w:id="1841" w:name="__Fieldmark__920_954211705"/>
            <w:bookmarkEnd w:id="184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2" w:name="__Fieldmark__921_954211705"/>
            <w:bookmarkStart w:id="1843" w:name="__Fieldmark__921_954211705"/>
            <w:bookmarkEnd w:id="184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4" w:name="__Fieldmark__922_954211705"/>
            <w:bookmarkStart w:id="1845" w:name="__Fieldmark__922_954211705"/>
            <w:bookmarkEnd w:id="184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6" w:name="__Fieldmark__923_954211705"/>
            <w:bookmarkStart w:id="1847" w:name="__Fieldmark__923_954211705"/>
            <w:bookmarkEnd w:id="184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8" w:name="__Fieldmark__924_954211705"/>
            <w:bookmarkStart w:id="1849" w:name="__Fieldmark__924_954211705"/>
            <w:bookmarkEnd w:id="184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0" w:name="__Fieldmark__925_954211705"/>
            <w:bookmarkStart w:id="1851" w:name="__Fieldmark__925_954211705"/>
            <w:bookmarkEnd w:id="185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2" w:name="__Fieldmark__926_954211705"/>
            <w:bookmarkStart w:id="1853" w:name="__Fieldmark__926_954211705"/>
            <w:bookmarkEnd w:id="185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5.Thermos flask</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3.</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54" w:name="__Fieldmark__927_954211705"/>
            <w:bookmarkStart w:id="1855" w:name="__Fieldmark__927_954211705"/>
            <w:bookmarkEnd w:id="185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6" w:name="__Fieldmark__928_954211705"/>
            <w:bookmarkStart w:id="1857" w:name="__Fieldmark__928_954211705"/>
            <w:bookmarkEnd w:id="185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8" w:name="__Fieldmark__929_954211705"/>
            <w:bookmarkStart w:id="1859" w:name="__Fieldmark__929_954211705"/>
            <w:bookmarkEnd w:id="185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0" w:name="__Fieldmark__930_954211705"/>
            <w:bookmarkStart w:id="1861" w:name="__Fieldmark__930_954211705"/>
            <w:bookmarkEnd w:id="186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2" w:name="__Fieldmark__931_954211705"/>
            <w:bookmarkStart w:id="1863" w:name="__Fieldmark__931_954211705"/>
            <w:bookmarkEnd w:id="186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4" w:name="__Fieldmark__932_954211705"/>
            <w:bookmarkStart w:id="1865" w:name="__Fieldmark__932_954211705"/>
            <w:bookmarkEnd w:id="186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6" w:name="__Fieldmark__933_954211705"/>
            <w:bookmarkStart w:id="1867" w:name="__Fieldmark__933_954211705"/>
            <w:bookmarkEnd w:id="186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8" w:name="__Fieldmark__934_954211705"/>
            <w:bookmarkStart w:id="1869" w:name="__Fieldmark__934_954211705"/>
            <w:bookmarkEnd w:id="186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0" w:name="__Fieldmark__935_954211705"/>
            <w:bookmarkStart w:id="1871" w:name="__Fieldmark__935_954211705"/>
            <w:bookmarkEnd w:id="187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2" w:name="__Fieldmark__936_954211705"/>
            <w:bookmarkStart w:id="1873" w:name="__Fieldmark__936_954211705"/>
            <w:bookmarkEnd w:id="187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4" w:name="__Fieldmark__937_954211705"/>
            <w:bookmarkStart w:id="1875" w:name="__Fieldmark__937_954211705"/>
            <w:bookmarkEnd w:id="187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6" w:name="__Fieldmark__938_954211705"/>
            <w:bookmarkStart w:id="1877" w:name="__Fieldmark__938_954211705"/>
            <w:bookmarkEnd w:id="187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8" w:name="__Fieldmark__939_954211705"/>
            <w:bookmarkStart w:id="1879" w:name="__Fieldmark__939_954211705"/>
            <w:bookmarkEnd w:id="187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80" w:name="__Fieldmark__940_954211705"/>
            <w:bookmarkStart w:id="1881" w:name="__Fieldmark__940_954211705"/>
            <w:bookmarkEnd w:id="188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82" w:name="__Fieldmark__941_954211705"/>
            <w:bookmarkStart w:id="1883" w:name="__Fieldmark__941_954211705"/>
            <w:bookmarkEnd w:id="188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rPr/>
            </w:pPr>
            <w:r>
              <w:rPr>
                <w:rFonts w:cs="Arial" w:ascii="Arial" w:hAnsi="Arial"/>
                <w:color w:val="000000"/>
                <w:sz w:val="18"/>
                <w:szCs w:val="18"/>
              </w:rPr>
              <w:t>06.Other household non-electric articles (ironing boards, food scale, etc.)</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05.4.1.3.04.</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84" w:name="__Fieldmark__942_954211705"/>
            <w:bookmarkStart w:id="1885" w:name="__Fieldmark__942_954211705"/>
            <w:bookmarkEnd w:id="188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6" w:name="__Fieldmark__943_954211705"/>
            <w:bookmarkStart w:id="1887" w:name="__Fieldmark__943_954211705"/>
            <w:bookmarkEnd w:id="1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8" w:name="__Fieldmark__944_954211705"/>
            <w:bookmarkStart w:id="1889" w:name="__Fieldmark__944_954211705"/>
            <w:bookmarkEnd w:id="1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0" w:name="__Fieldmark__945_954211705"/>
            <w:bookmarkStart w:id="1891" w:name="__Fieldmark__945_954211705"/>
            <w:bookmarkEnd w:id="18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2" w:name="__Fieldmark__946_954211705"/>
            <w:bookmarkStart w:id="1893" w:name="__Fieldmark__946_954211705"/>
            <w:bookmarkEnd w:id="18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4" w:name="__Fieldmark__947_954211705"/>
            <w:bookmarkStart w:id="1895" w:name="__Fieldmark__947_954211705"/>
            <w:bookmarkEnd w:id="1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6" w:name="__Fieldmark__948_954211705"/>
            <w:bookmarkStart w:id="1897" w:name="__Fieldmark__948_954211705"/>
            <w:bookmarkEnd w:id="18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8" w:name="__Fieldmark__949_954211705"/>
            <w:bookmarkStart w:id="1899" w:name="__Fieldmark__949_954211705"/>
            <w:bookmarkEnd w:id="1899"/>
            <w:r/>
            <w:r>
              <w:rPr>
                <w:sz w:val="32"/>
                <w:szCs w:val="32"/>
                <w:rFonts w:cs="Arial" w:ascii="Calibri" w:hAnsi="Calibri"/>
              </w:rPr>
              <w:fldChar w:fldCharType="end"/>
            </w:r>
            <w:r>
              <w:rPr>
                <w:rFonts w:cs="Arial" w:ascii="Calibri" w:hAnsi="Calibri"/>
                <w:sz w:val="32"/>
                <w:szCs w:val="32"/>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0" w:name="__Fieldmark__950_954211705"/>
            <w:bookmarkStart w:id="1901" w:name="__Fieldmark__950_954211705"/>
            <w:bookmarkEnd w:id="19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2" w:name="__Fieldmark__951_954211705"/>
            <w:bookmarkStart w:id="1903" w:name="__Fieldmark__951_954211705"/>
            <w:bookmarkEnd w:id="19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4" w:name="__Fieldmark__952_954211705"/>
            <w:bookmarkStart w:id="1905" w:name="__Fieldmark__952_954211705"/>
            <w:bookmarkEnd w:id="19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6" w:name="__Fieldmark__953_954211705"/>
            <w:bookmarkStart w:id="1907" w:name="__Fieldmark__953_954211705"/>
            <w:bookmarkEnd w:id="19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8" w:name="__Fieldmark__954_954211705"/>
            <w:bookmarkStart w:id="1909" w:name="__Fieldmark__954_954211705"/>
            <w:bookmarkEnd w:id="19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0" w:name="__Fieldmark__955_954211705"/>
            <w:bookmarkStart w:id="1911" w:name="__Fieldmark__955_954211705"/>
            <w:bookmarkEnd w:id="19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2" w:name="__Fieldmark__956_954211705"/>
            <w:bookmarkStart w:id="1913" w:name="__Fieldmark__956_954211705"/>
            <w:bookmarkEnd w:id="1913"/>
            <w:r/>
            <w:r>
              <w:rPr>
                <w:sz w:val="32"/>
                <w:szCs w:val="32"/>
                <w:rFonts w:cs="Arial" w:ascii="Calibri" w:hAnsi="Calibri"/>
              </w:rPr>
              <w:fldChar w:fldCharType="end"/>
            </w:r>
            <w:r>
              <w:rPr>
                <w:rFonts w:cs="Arial" w:ascii="Calibri" w:hAnsi="Calibri"/>
                <w:sz w:val="32"/>
                <w:szCs w:val="32"/>
              </w:rPr>
            </w:r>
          </w:p>
        </w:tc>
      </w:tr>
      <w:tr>
        <w:trPr/>
        <w:tc>
          <w:tcPr>
            <w:tcW w:w="10888" w:type="dxa"/>
            <w:gridSpan w:val="1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4.07. Did your family make expenditures for domestic workers </w:t>
            </w:r>
            <w:r>
              <w:rPr>
                <w:rFonts w:cs="Arial" w:ascii="Arial" w:hAnsi="Arial"/>
                <w:b/>
                <w:sz w:val="18"/>
                <w:szCs w:val="18"/>
                <w:u w:val="single"/>
              </w:rPr>
              <w:t>in the last month</w:t>
            </w:r>
            <w:r>
              <w:rPr>
                <w:rFonts w:cs="Arial" w:ascii="Arial" w:hAnsi="Arial"/>
                <w:b/>
                <w:sz w:val="18"/>
                <w:szCs w:val="18"/>
              </w:rPr>
              <w:t xml:space="preserve">? </w:t>
            </w:r>
            <w:r>
              <w:rPr>
                <w:rFonts w:cs="Arial" w:ascii="Arial" w:hAnsi="Arial"/>
                <w:sz w:val="18"/>
                <w:szCs w:val="18"/>
              </w:rPr>
              <w:t>(including social duties, if paid)</w:t>
            </w:r>
          </w:p>
        </w:tc>
      </w:tr>
      <w:tr>
        <w:trPr/>
        <w:tc>
          <w:tcPr>
            <w:tcW w:w="1806"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301" w:type="dxa"/>
            <w:gridSpan w:val="8"/>
            <w:tcBorders/>
            <w:vAlign w:val="center"/>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5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1914" w:name="__Fieldmark__957_954211705"/>
            <w:bookmarkStart w:id="1915" w:name="__Fieldmark__957_954211705"/>
            <w:bookmarkEnd w:id="1915"/>
            <w:r/>
            <w:r>
              <w:rPr>
                <w:sz w:val="40"/>
                <w:szCs w:val="40"/>
                <w:rFonts w:cs="Arial" w:ascii="Calibri" w:hAnsi="Calibri"/>
              </w:rPr>
              <w:fldChar w:fldCharType="end"/>
            </w:r>
            <w:r>
              <w:rPr>
                <w:rFonts w:cs="Arial" w:ascii="Calibri" w:hAnsi="Calibri"/>
                <w:sz w:val="40"/>
                <w:szCs w:val="40"/>
              </w:rPr>
            </w:r>
          </w:p>
        </w:tc>
        <w:tc>
          <w:tcPr>
            <w:tcW w:w="1579" w:type="dxa"/>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10" w:type="dxa"/>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833" w:type="dxa"/>
            <w:gridSpan w:val="2"/>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259" w:type="dxa"/>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r>
      <w:tr>
        <w:trPr/>
        <w:tc>
          <w:tcPr>
            <w:tcW w:w="1806"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487"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814" w:type="dxa"/>
            <w:gridSpan w:val="5"/>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579"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110"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833"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259" w:type="dxa"/>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r>
      <w:tr>
        <w:trPr/>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collaboration / service</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 xml:space="preserve">14.08. </w:t>
            </w:r>
            <w:r>
              <w:rPr>
                <w:rFonts w:cs="Arial" w:ascii="Arial" w:hAnsi="Arial"/>
                <w:b/>
                <w:sz w:val="18"/>
                <w:szCs w:val="18"/>
              </w:rPr>
              <w:t>What was a</w:t>
            </w:r>
            <w:r>
              <w:rPr>
                <w:rFonts w:cs="Arial" w:ascii="Arial" w:hAnsi="Arial"/>
                <w:b/>
                <w:color w:val="000000"/>
                <w:sz w:val="18"/>
                <w:szCs w:val="18"/>
              </w:rPr>
              <w:t>mount paid for yourself (TSH)</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 xml:space="preserve">14.09. </w:t>
            </w:r>
            <w:r>
              <w:rPr>
                <w:rFonts w:cs="Arial" w:ascii="Arial" w:hAnsi="Arial"/>
                <w:b/>
                <w:sz w:val="18"/>
                <w:szCs w:val="18"/>
              </w:rPr>
              <w:t>What was a</w:t>
            </w:r>
            <w:r>
              <w:rPr>
                <w:rFonts w:cs="Arial" w:ascii="Arial" w:hAnsi="Arial"/>
                <w:b/>
                <w:color w:val="000000"/>
                <w:sz w:val="18"/>
                <w:szCs w:val="18"/>
              </w:rPr>
              <w:t>mount paid as presents (TSH)</w:t>
            </w:r>
          </w:p>
        </w:tc>
      </w:tr>
      <w:tr>
        <w:trPr/>
        <w:tc>
          <w:tcPr>
            <w:tcW w:w="2958" w:type="dxa"/>
            <w:gridSpan w:val="3"/>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1.Periodical services (cleaning, gardeners, etc.)</w:t>
              <w:tab/>
            </w:r>
          </w:p>
        </w:tc>
        <w:tc>
          <w:tcPr>
            <w:tcW w:w="115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6.2.2.01.</w:t>
            </w:r>
          </w:p>
        </w:tc>
        <w:tc>
          <w:tcPr>
            <w:tcW w:w="640"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16" w:name="__Fieldmark__958_954211705"/>
            <w:bookmarkStart w:id="1917" w:name="__Fieldmark__958_954211705"/>
            <w:bookmarkEnd w:id="191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8" w:name="__Fieldmark__959_954211705"/>
            <w:bookmarkStart w:id="1919" w:name="__Fieldmark__959_954211705"/>
            <w:bookmarkEnd w:id="19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0" w:name="__Fieldmark__960_954211705"/>
            <w:bookmarkStart w:id="1921" w:name="__Fieldmark__960_954211705"/>
            <w:bookmarkEnd w:id="19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2" w:name="__Fieldmark__961_954211705"/>
            <w:bookmarkStart w:id="1923" w:name="__Fieldmark__961_954211705"/>
            <w:bookmarkEnd w:id="19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4" w:name="__Fieldmark__962_954211705"/>
            <w:bookmarkStart w:id="1925" w:name="__Fieldmark__962_954211705"/>
            <w:bookmarkEnd w:id="19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6" w:name="__Fieldmark__963_954211705"/>
            <w:bookmarkStart w:id="1927" w:name="__Fieldmark__963_954211705"/>
            <w:bookmarkEnd w:id="19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8" w:name="__Fieldmark__964_954211705"/>
            <w:bookmarkStart w:id="1929" w:name="__Fieldmark__964_954211705"/>
            <w:bookmarkEnd w:id="19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0" w:name="__Fieldmark__965_954211705"/>
            <w:bookmarkStart w:id="1931" w:name="__Fieldmark__965_954211705"/>
            <w:bookmarkEnd w:id="193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2" w:name="__Fieldmark__966_954211705"/>
            <w:bookmarkStart w:id="1933" w:name="__Fieldmark__966_954211705"/>
            <w:bookmarkEnd w:id="19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4" w:name="__Fieldmark__967_954211705"/>
            <w:bookmarkStart w:id="1935" w:name="__Fieldmark__967_954211705"/>
            <w:bookmarkEnd w:id="19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6" w:name="__Fieldmark__968_954211705"/>
            <w:bookmarkStart w:id="1937" w:name="__Fieldmark__968_954211705"/>
            <w:bookmarkEnd w:id="19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8" w:name="__Fieldmark__969_954211705"/>
            <w:bookmarkStart w:id="1939" w:name="__Fieldmark__969_954211705"/>
            <w:bookmarkEnd w:id="19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0" w:name="__Fieldmark__970_954211705"/>
            <w:bookmarkStart w:id="1941" w:name="__Fieldmark__970_954211705"/>
            <w:bookmarkEnd w:id="19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2" w:name="__Fieldmark__971_954211705"/>
            <w:bookmarkStart w:id="1943" w:name="__Fieldmark__971_954211705"/>
            <w:bookmarkEnd w:id="19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4" w:name="__Fieldmark__972_954211705"/>
            <w:bookmarkStart w:id="1945" w:name="__Fieldmark__972_954211705"/>
            <w:bookmarkEnd w:id="1945"/>
            <w:r/>
            <w:r>
              <w:rPr>
                <w:sz w:val="32"/>
                <w:szCs w:val="32"/>
                <w:rFonts w:cs="Arial" w:ascii="Calibri" w:hAnsi="Calibri"/>
              </w:rPr>
              <w:fldChar w:fldCharType="end"/>
            </w:r>
            <w:r>
              <w:rPr>
                <w:rFonts w:cs="Arial" w:ascii="Calibri" w:hAnsi="Calibri"/>
                <w:sz w:val="32"/>
                <w:szCs w:val="32"/>
              </w:rPr>
            </w:r>
          </w:p>
        </w:tc>
      </w:tr>
      <w:tr>
        <w:trPr/>
        <w:tc>
          <w:tcPr>
            <w:tcW w:w="2958" w:type="dxa"/>
            <w:gridSpan w:val="3"/>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2.Services by paid workers (cooking, cleaning, baby sitters, etc.)</w:t>
              <w:tab/>
            </w:r>
          </w:p>
        </w:tc>
        <w:tc>
          <w:tcPr>
            <w:tcW w:w="115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6.2.1.02.</w:t>
            </w:r>
          </w:p>
        </w:tc>
        <w:tc>
          <w:tcPr>
            <w:tcW w:w="640"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46" w:name="__Fieldmark__973_954211705"/>
            <w:bookmarkStart w:id="1947" w:name="__Fieldmark__973_954211705"/>
            <w:bookmarkEnd w:id="194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8" w:name="__Fieldmark__974_954211705"/>
            <w:bookmarkStart w:id="1949" w:name="__Fieldmark__974_954211705"/>
            <w:bookmarkEnd w:id="19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0" w:name="__Fieldmark__975_954211705"/>
            <w:bookmarkStart w:id="1951" w:name="__Fieldmark__975_954211705"/>
            <w:bookmarkEnd w:id="19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2" w:name="__Fieldmark__976_954211705"/>
            <w:bookmarkStart w:id="1953" w:name="__Fieldmark__976_954211705"/>
            <w:bookmarkEnd w:id="19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4" w:name="__Fieldmark__977_954211705"/>
            <w:bookmarkStart w:id="1955" w:name="__Fieldmark__977_954211705"/>
            <w:bookmarkEnd w:id="19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6" w:name="__Fieldmark__978_954211705"/>
            <w:bookmarkStart w:id="1957" w:name="__Fieldmark__978_954211705"/>
            <w:bookmarkEnd w:id="19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8" w:name="__Fieldmark__979_954211705"/>
            <w:bookmarkStart w:id="1959" w:name="__Fieldmark__979_954211705"/>
            <w:bookmarkEnd w:id="19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0" w:name="__Fieldmark__980_954211705"/>
            <w:bookmarkStart w:id="1961" w:name="__Fieldmark__980_954211705"/>
            <w:bookmarkEnd w:id="196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2" w:name="__Fieldmark__981_954211705"/>
            <w:bookmarkStart w:id="1963" w:name="__Fieldmark__981_954211705"/>
            <w:bookmarkEnd w:id="19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4" w:name="__Fieldmark__982_954211705"/>
            <w:bookmarkStart w:id="1965" w:name="__Fieldmark__982_954211705"/>
            <w:bookmarkEnd w:id="19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6" w:name="__Fieldmark__983_954211705"/>
            <w:bookmarkStart w:id="1967" w:name="__Fieldmark__983_954211705"/>
            <w:bookmarkEnd w:id="19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8" w:name="__Fieldmark__984_954211705"/>
            <w:bookmarkStart w:id="1969" w:name="__Fieldmark__984_954211705"/>
            <w:bookmarkEnd w:id="19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0" w:name="__Fieldmark__985_954211705"/>
            <w:bookmarkStart w:id="1971" w:name="__Fieldmark__985_954211705"/>
            <w:bookmarkEnd w:id="19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2" w:name="__Fieldmark__986_954211705"/>
            <w:bookmarkStart w:id="1973" w:name="__Fieldmark__986_954211705"/>
            <w:bookmarkEnd w:id="19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4" w:name="__Fieldmark__987_954211705"/>
            <w:bookmarkStart w:id="1975" w:name="__Fieldmark__987_954211705"/>
            <w:bookmarkEnd w:id="1975"/>
            <w:r/>
            <w:r>
              <w:rPr>
                <w:sz w:val="32"/>
                <w:szCs w:val="32"/>
                <w:rFonts w:cs="Arial" w:ascii="Calibri" w:hAnsi="Calibri"/>
              </w:rPr>
              <w:fldChar w:fldCharType="end"/>
            </w:r>
            <w:r>
              <w:rPr>
                <w:rFonts w:cs="Arial" w:ascii="Calibri" w:hAnsi="Calibri"/>
                <w:sz w:val="32"/>
                <w:szCs w:val="32"/>
              </w:rPr>
            </w:r>
          </w:p>
        </w:tc>
      </w:tr>
      <w:tr>
        <w:trPr/>
        <w:tc>
          <w:tcPr>
            <w:tcW w:w="2958"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3.Services for non self-sufficient elderly and disabled, etc.</w:t>
              <w:tab/>
            </w:r>
          </w:p>
        </w:tc>
        <w:tc>
          <w:tcPr>
            <w:tcW w:w="1156"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4.1.1.01.</w:t>
            </w:r>
          </w:p>
        </w:tc>
        <w:tc>
          <w:tcPr>
            <w:tcW w:w="64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76" w:name="__Fieldmark__988_954211705"/>
            <w:bookmarkStart w:id="1977" w:name="__Fieldmark__988_954211705"/>
            <w:bookmarkEnd w:id="197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8" w:name="__Fieldmark__989_954211705"/>
            <w:bookmarkStart w:id="1979" w:name="__Fieldmark__989_954211705"/>
            <w:bookmarkEnd w:id="19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0" w:name="__Fieldmark__990_954211705"/>
            <w:bookmarkStart w:id="1981" w:name="__Fieldmark__990_954211705"/>
            <w:bookmarkEnd w:id="19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2" w:name="__Fieldmark__991_954211705"/>
            <w:bookmarkStart w:id="1983" w:name="__Fieldmark__991_954211705"/>
            <w:bookmarkEnd w:id="19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4" w:name="__Fieldmark__992_954211705"/>
            <w:bookmarkStart w:id="1985" w:name="__Fieldmark__992_954211705"/>
            <w:bookmarkEnd w:id="19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6" w:name="__Fieldmark__993_954211705"/>
            <w:bookmarkStart w:id="1987" w:name="__Fieldmark__993_954211705"/>
            <w:bookmarkEnd w:id="19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8" w:name="__Fieldmark__994_954211705"/>
            <w:bookmarkStart w:id="1989" w:name="__Fieldmark__994_954211705"/>
            <w:bookmarkEnd w:id="19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0" w:name="__Fieldmark__995_954211705"/>
            <w:bookmarkStart w:id="1991" w:name="__Fieldmark__995_954211705"/>
            <w:bookmarkEnd w:id="199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2" w:name="__Fieldmark__996_954211705"/>
            <w:bookmarkStart w:id="1993" w:name="__Fieldmark__996_954211705"/>
            <w:bookmarkEnd w:id="19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4" w:name="__Fieldmark__997_954211705"/>
            <w:bookmarkStart w:id="1995" w:name="__Fieldmark__997_954211705"/>
            <w:bookmarkEnd w:id="19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6" w:name="__Fieldmark__998_954211705"/>
            <w:bookmarkStart w:id="1997" w:name="__Fieldmark__998_954211705"/>
            <w:bookmarkEnd w:id="19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8" w:name="__Fieldmark__999_954211705"/>
            <w:bookmarkStart w:id="1999" w:name="__Fieldmark__999_954211705"/>
            <w:bookmarkEnd w:id="19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0" w:name="__Fieldmark__1000_954211705"/>
            <w:bookmarkStart w:id="2001" w:name="__Fieldmark__1000_954211705"/>
            <w:bookmarkEnd w:id="20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2" w:name="__Fieldmark__1001_954211705"/>
            <w:bookmarkStart w:id="2003" w:name="__Fieldmark__1001_954211705"/>
            <w:bookmarkEnd w:id="20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4" w:name="__Fieldmark__1002_954211705"/>
            <w:bookmarkStart w:id="2005" w:name="__Fieldmark__1002_954211705"/>
            <w:bookmarkEnd w:id="2005"/>
            <w:r/>
            <w:r>
              <w:rPr>
                <w:sz w:val="32"/>
                <w:szCs w:val="32"/>
                <w:rFonts w:cs="Arial" w:ascii="Calibri" w:hAnsi="Calibri"/>
              </w:rPr>
              <w:fldChar w:fldCharType="end"/>
            </w:r>
            <w:r>
              <w:rPr>
                <w:rFonts w:cs="Arial" w:ascii="Calibri" w:hAnsi="Calibri"/>
                <w:sz w:val="32"/>
                <w:szCs w:val="32"/>
              </w:rPr>
            </w:r>
          </w:p>
        </w:tc>
      </w:tr>
    </w:tbl>
    <w:p>
      <w:pPr>
        <w:sectPr>
          <w:headerReference w:type="default" r:id="rId10"/>
          <w:footerReference w:type="default" r:id="rId11"/>
          <w:type w:val="nextPage"/>
          <w:pgSz w:w="11906" w:h="16838"/>
          <w:pgMar w:left="454" w:right="454" w:gutter="0" w:header="284" w:top="340" w:footer="284" w:bottom="340"/>
          <w:pgNumType w:fmt="decimal"/>
          <w:formProt w:val="false"/>
          <w:textDirection w:val="lrTb"/>
          <w:docGrid w:type="default" w:linePitch="360" w:charSpace="0"/>
        </w:sectPr>
      </w:pP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rPr>
        <w:t>SECTION 15:</w:t>
      </w:r>
    </w:p>
    <w:tbl>
      <w:tblPr>
        <w:tblW w:w="4850" w:type="pct"/>
        <w:jc w:val="left"/>
        <w:tblInd w:w="-113" w:type="dxa"/>
        <w:tblLayout w:type="fixed"/>
        <w:tblCellMar>
          <w:top w:w="0" w:type="dxa"/>
          <w:left w:w="108" w:type="dxa"/>
          <w:bottom w:w="0" w:type="dxa"/>
          <w:right w:w="108" w:type="dxa"/>
        </w:tblCellMar>
      </w:tblPr>
      <w:tblGrid>
        <w:gridCol w:w="2182"/>
        <w:gridCol w:w="1161"/>
        <w:gridCol w:w="770"/>
        <w:gridCol w:w="1252"/>
        <w:gridCol w:w="2480"/>
        <w:gridCol w:w="1263"/>
        <w:gridCol w:w="437"/>
        <w:gridCol w:w="1123"/>
      </w:tblGrid>
      <w:tr>
        <w:trPr/>
        <w:tc>
          <w:tcPr>
            <w:tcW w:w="106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5.01. Which of the following goods did your household buy </w:t>
            </w:r>
            <w:r>
              <w:rPr>
                <w:rFonts w:cs="Arial" w:ascii="Arial" w:hAnsi="Arial"/>
                <w:b/>
                <w:sz w:val="18"/>
                <w:szCs w:val="18"/>
                <w:u w:val="single"/>
              </w:rPr>
              <w:t xml:space="preserve">new </w:t>
            </w:r>
            <w:r>
              <w:rPr>
                <w:rFonts w:cs="Arial" w:ascii="Arial" w:hAnsi="Arial"/>
                <w:sz w:val="18"/>
                <w:szCs w:val="18"/>
              </w:rPr>
              <w:t>(in cash, by down-payment or on credit)</w:t>
            </w:r>
            <w:r>
              <w:rPr>
                <w:rFonts w:cs="Arial" w:ascii="Arial" w:hAnsi="Arial"/>
                <w:b/>
                <w:sz w:val="18"/>
                <w:szCs w:val="18"/>
              </w:rPr>
              <w:t xml:space="preserve"> for yourself or as a gift, </w:t>
            </w:r>
            <w:r>
              <w:rPr>
                <w:rFonts w:cs="Arial" w:ascii="Arial" w:hAnsi="Arial"/>
                <w:b/>
                <w:sz w:val="18"/>
                <w:szCs w:val="18"/>
                <w:u w:val="single"/>
              </w:rPr>
              <w:t>in the last 12 months</w:t>
            </w:r>
            <w:r>
              <w:rPr>
                <w:rFonts w:cs="Arial" w:ascii="Arial" w:hAnsi="Arial"/>
                <w:b/>
                <w:sz w:val="18"/>
                <w:szCs w:val="18"/>
              </w:rPr>
              <w:t xml:space="preserve">? IF NONE ENTER 0 AND LEAVE AMOUNT BLANK </w:t>
            </w:r>
          </w:p>
        </w:tc>
      </w:tr>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Articles / services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4"/>
                <w:szCs w:val="18"/>
              </w:rPr>
              <w:t>NO =2</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NEW </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2. How many did your household buy in the last 12 month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3. In the last 12 months, how much has</w:t>
              <w:br/>
              <w:t>your household paid for</w:t>
              <w:br/>
              <w:t>yourself? (TSH)</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4. In the last 12 months, how much has your household paid for a gift? (TSH)</w:t>
            </w:r>
          </w:p>
        </w:tc>
      </w:tr>
      <w:tr>
        <w:trPr/>
        <w:tc>
          <w:tcPr>
            <w:tcW w:w="218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men</w:t>
            </w:r>
          </w:p>
        </w:tc>
        <w:tc>
          <w:tcPr>
            <w:tcW w:w="1161"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770" w:type="dxa"/>
            <w:tcBorders>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52"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248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63" w:type="dxa"/>
            <w:tcBorders>
              <w:top w:val="single" w:sz="4" w:space="0" w:color="000000"/>
              <w:lef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1.Men’s overcoat (coat, jacket, raincoa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1.</w:t>
            </w:r>
          </w:p>
        </w:tc>
        <w:tc>
          <w:tcPr>
            <w:tcW w:w="7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6" w:name="__Fieldmark__1003_954211705"/>
            <w:bookmarkStart w:id="2007" w:name="__Fieldmark__1003_954211705"/>
            <w:bookmarkEnd w:id="200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08" w:name="__Fieldmark__1004_954211705"/>
            <w:bookmarkStart w:id="2009" w:name="__Fieldmark__1004_954211705"/>
            <w:bookmarkEnd w:id="20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10" w:name="__Fieldmark__1005_954211705"/>
            <w:bookmarkStart w:id="2011" w:name="__Fieldmark__1005_954211705"/>
            <w:bookmarkEnd w:id="201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2" w:name="__Fieldmark__1006_954211705"/>
            <w:bookmarkStart w:id="2013" w:name="__Fieldmark__1006_954211705"/>
            <w:bookmarkEnd w:id="201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4" w:name="__Fieldmark__1007_954211705"/>
            <w:bookmarkStart w:id="2015" w:name="__Fieldmark__1007_954211705"/>
            <w:bookmarkEnd w:id="201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6" w:name="__Fieldmark__1008_954211705"/>
            <w:bookmarkStart w:id="2017" w:name="__Fieldmark__1008_954211705"/>
            <w:bookmarkEnd w:id="20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8" w:name="__Fieldmark__1009_954211705"/>
            <w:bookmarkStart w:id="2019" w:name="__Fieldmark__1009_954211705"/>
            <w:bookmarkEnd w:id="20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0" w:name="__Fieldmark__1010_954211705"/>
            <w:bookmarkStart w:id="2021" w:name="__Fieldmark__1010_954211705"/>
            <w:bookmarkEnd w:id="20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2" w:name="__Fieldmark__1011_954211705"/>
            <w:bookmarkStart w:id="2023" w:name="__Fieldmark__1011_954211705"/>
            <w:bookmarkEnd w:id="20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4" w:name="__Fieldmark__1012_954211705"/>
            <w:bookmarkStart w:id="2025" w:name="__Fieldmark__1012_954211705"/>
            <w:bookmarkEnd w:id="202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26" w:name="__Fieldmark__1013_954211705"/>
            <w:bookmarkStart w:id="2027" w:name="__Fieldmark__1013_954211705"/>
            <w:bookmarkEnd w:id="20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28" w:name="__Fieldmark__1014_954211705"/>
            <w:bookmarkStart w:id="2029" w:name="__Fieldmark__1014_954211705"/>
            <w:bookmarkEnd w:id="20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0" w:name="__Fieldmark__1015_954211705"/>
            <w:bookmarkStart w:id="2031" w:name="__Fieldmark__1015_954211705"/>
            <w:bookmarkEnd w:id="20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2" w:name="__Fieldmark__1016_954211705"/>
            <w:bookmarkStart w:id="2033" w:name="__Fieldmark__1016_954211705"/>
            <w:bookmarkEnd w:id="20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4" w:name="__Fieldmark__1017_954211705"/>
            <w:bookmarkStart w:id="2035" w:name="__Fieldmark__1017_954211705"/>
            <w:bookmarkEnd w:id="20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6" w:name="__Fieldmark__1018_954211705"/>
            <w:bookmarkStart w:id="2037" w:name="__Fieldmark__1018_954211705"/>
            <w:bookmarkEnd w:id="20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8" w:name="__Fieldmark__1019_954211705"/>
            <w:bookmarkStart w:id="2039" w:name="__Fieldmark__1019_954211705"/>
            <w:bookmarkEnd w:id="203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2.Men’s suit and jacke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40" w:name="__Fieldmark__1020_954211705"/>
            <w:bookmarkStart w:id="2041" w:name="__Fieldmark__1020_954211705"/>
            <w:bookmarkEnd w:id="204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42" w:name="__Fieldmark__1021_954211705"/>
            <w:bookmarkStart w:id="2043" w:name="__Fieldmark__1021_954211705"/>
            <w:bookmarkEnd w:id="20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44" w:name="__Fieldmark__1022_954211705"/>
            <w:bookmarkStart w:id="2045" w:name="__Fieldmark__1022_954211705"/>
            <w:bookmarkEnd w:id="204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46" w:name="__Fieldmark__1023_954211705"/>
            <w:bookmarkStart w:id="2047" w:name="__Fieldmark__1023_954211705"/>
            <w:bookmarkEnd w:id="204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48" w:name="__Fieldmark__1024_954211705"/>
            <w:bookmarkStart w:id="2049" w:name="__Fieldmark__1024_954211705"/>
            <w:bookmarkEnd w:id="204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0" w:name="__Fieldmark__1025_954211705"/>
            <w:bookmarkStart w:id="2051" w:name="__Fieldmark__1025_954211705"/>
            <w:bookmarkEnd w:id="20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2" w:name="__Fieldmark__1026_954211705"/>
            <w:bookmarkStart w:id="2053" w:name="__Fieldmark__1026_954211705"/>
            <w:bookmarkEnd w:id="20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4" w:name="__Fieldmark__1027_954211705"/>
            <w:bookmarkStart w:id="2055" w:name="__Fieldmark__1027_954211705"/>
            <w:bookmarkEnd w:id="20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6" w:name="__Fieldmark__1028_954211705"/>
            <w:bookmarkStart w:id="2057" w:name="__Fieldmark__1028_954211705"/>
            <w:bookmarkEnd w:id="20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8" w:name="__Fieldmark__1029_954211705"/>
            <w:bookmarkStart w:id="2059" w:name="__Fieldmark__1029_954211705"/>
            <w:bookmarkEnd w:id="205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0" w:name="__Fieldmark__1030_954211705"/>
            <w:bookmarkStart w:id="2061" w:name="__Fieldmark__1030_954211705"/>
            <w:bookmarkEnd w:id="20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2" w:name="__Fieldmark__1031_954211705"/>
            <w:bookmarkStart w:id="2063" w:name="__Fieldmark__1031_954211705"/>
            <w:bookmarkEnd w:id="20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4" w:name="__Fieldmark__1032_954211705"/>
            <w:bookmarkStart w:id="2065" w:name="__Fieldmark__1032_954211705"/>
            <w:bookmarkEnd w:id="20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6" w:name="__Fieldmark__1033_954211705"/>
            <w:bookmarkStart w:id="2067" w:name="__Fieldmark__1033_954211705"/>
            <w:bookmarkEnd w:id="20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8" w:name="__Fieldmark__1034_954211705"/>
            <w:bookmarkStart w:id="2069" w:name="__Fieldmark__1034_954211705"/>
            <w:bookmarkEnd w:id="20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0" w:name="__Fieldmark__1035_954211705"/>
            <w:bookmarkStart w:id="2071" w:name="__Fieldmark__1035_954211705"/>
            <w:bookmarkEnd w:id="20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2" w:name="__Fieldmark__1036_954211705"/>
            <w:bookmarkStart w:id="2073" w:name="__Fieldmark__1036_954211705"/>
            <w:bookmarkEnd w:id="207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3.Men’s trousers (including blue  jean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74" w:name="__Fieldmark__1037_954211705"/>
            <w:bookmarkStart w:id="2075" w:name="__Fieldmark__1037_954211705"/>
            <w:bookmarkEnd w:id="207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6" w:name="__Fieldmark__1038_954211705"/>
            <w:bookmarkStart w:id="2077" w:name="__Fieldmark__1038_954211705"/>
            <w:bookmarkEnd w:id="20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8" w:name="__Fieldmark__1039_954211705"/>
            <w:bookmarkStart w:id="2079" w:name="__Fieldmark__1039_954211705"/>
            <w:bookmarkEnd w:id="207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0" w:name="__Fieldmark__1040_954211705"/>
            <w:bookmarkStart w:id="2081" w:name="__Fieldmark__1040_954211705"/>
            <w:bookmarkEnd w:id="208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2" w:name="__Fieldmark__1041_954211705"/>
            <w:bookmarkStart w:id="2083" w:name="__Fieldmark__1041_954211705"/>
            <w:bookmarkEnd w:id="208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4" w:name="__Fieldmark__1042_954211705"/>
            <w:bookmarkStart w:id="2085" w:name="__Fieldmark__1042_954211705"/>
            <w:bookmarkEnd w:id="20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6" w:name="__Fieldmark__1043_954211705"/>
            <w:bookmarkStart w:id="2087" w:name="__Fieldmark__1043_954211705"/>
            <w:bookmarkEnd w:id="20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8" w:name="__Fieldmark__1044_954211705"/>
            <w:bookmarkStart w:id="2089" w:name="__Fieldmark__1044_954211705"/>
            <w:bookmarkEnd w:id="20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90" w:name="__Fieldmark__1045_954211705"/>
            <w:bookmarkStart w:id="2091" w:name="__Fieldmark__1045_954211705"/>
            <w:bookmarkEnd w:id="20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92" w:name="__Fieldmark__1046_954211705"/>
            <w:bookmarkStart w:id="2093" w:name="__Fieldmark__1046_954211705"/>
            <w:bookmarkEnd w:id="209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4" w:name="__Fieldmark__1047_954211705"/>
            <w:bookmarkStart w:id="2095" w:name="__Fieldmark__1047_954211705"/>
            <w:bookmarkEnd w:id="20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6" w:name="__Fieldmark__1048_954211705"/>
            <w:bookmarkStart w:id="2097" w:name="__Fieldmark__1048_954211705"/>
            <w:bookmarkEnd w:id="20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8" w:name="__Fieldmark__1049_954211705"/>
            <w:bookmarkStart w:id="2099" w:name="__Fieldmark__1049_954211705"/>
            <w:bookmarkEnd w:id="20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0" w:name="__Fieldmark__1050_954211705"/>
            <w:bookmarkStart w:id="2101" w:name="__Fieldmark__1050_954211705"/>
            <w:bookmarkEnd w:id="21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2" w:name="__Fieldmark__1051_954211705"/>
            <w:bookmarkStart w:id="2103" w:name="__Fieldmark__1051_954211705"/>
            <w:bookmarkEnd w:id="21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4" w:name="__Fieldmark__1052_954211705"/>
            <w:bookmarkStart w:id="2105" w:name="__Fieldmark__1052_954211705"/>
            <w:bookmarkEnd w:id="21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6" w:name="__Fieldmark__1053_954211705"/>
            <w:bookmarkStart w:id="2107" w:name="__Fieldmark__1053_954211705"/>
            <w:bookmarkEnd w:id="210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4. Men’s shirts, T-shirts, blouses, sweaters,  jersey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08" w:name="__Fieldmark__1054_954211705"/>
            <w:bookmarkStart w:id="2109" w:name="__Fieldmark__1054_954211705"/>
            <w:bookmarkEnd w:id="210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10" w:name="__Fieldmark__1055_954211705"/>
            <w:bookmarkStart w:id="2111" w:name="__Fieldmark__1055_954211705"/>
            <w:bookmarkEnd w:id="21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12" w:name="__Fieldmark__1056_954211705"/>
            <w:bookmarkStart w:id="2113" w:name="__Fieldmark__1056_954211705"/>
            <w:bookmarkEnd w:id="211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4" w:name="__Fieldmark__1057_954211705"/>
            <w:bookmarkStart w:id="2115" w:name="__Fieldmark__1057_954211705"/>
            <w:bookmarkEnd w:id="211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6" w:name="__Fieldmark__1058_954211705"/>
            <w:bookmarkStart w:id="2117" w:name="__Fieldmark__1058_954211705"/>
            <w:bookmarkEnd w:id="21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8" w:name="__Fieldmark__1059_954211705"/>
            <w:bookmarkStart w:id="2119" w:name="__Fieldmark__1059_954211705"/>
            <w:bookmarkEnd w:id="21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0" w:name="__Fieldmark__1060_954211705"/>
            <w:bookmarkStart w:id="2121" w:name="__Fieldmark__1060_954211705"/>
            <w:bookmarkEnd w:id="21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2" w:name="__Fieldmark__1061_954211705"/>
            <w:bookmarkStart w:id="2123" w:name="__Fieldmark__1061_954211705"/>
            <w:bookmarkEnd w:id="21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4" w:name="__Fieldmark__1062_954211705"/>
            <w:bookmarkStart w:id="2125" w:name="__Fieldmark__1062_954211705"/>
            <w:bookmarkEnd w:id="21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6" w:name="__Fieldmark__1063_954211705"/>
            <w:bookmarkStart w:id="2127" w:name="__Fieldmark__1063_954211705"/>
            <w:bookmarkEnd w:id="212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28" w:name="__Fieldmark__1064_954211705"/>
            <w:bookmarkStart w:id="2129" w:name="__Fieldmark__1064_954211705"/>
            <w:bookmarkEnd w:id="21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0" w:name="__Fieldmark__1065_954211705"/>
            <w:bookmarkStart w:id="2131" w:name="__Fieldmark__1065_954211705"/>
            <w:bookmarkEnd w:id="21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2" w:name="__Fieldmark__1066_954211705"/>
            <w:bookmarkStart w:id="2133" w:name="__Fieldmark__1066_954211705"/>
            <w:bookmarkEnd w:id="21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4" w:name="__Fieldmark__1067_954211705"/>
            <w:bookmarkStart w:id="2135" w:name="__Fieldmark__1067_954211705"/>
            <w:bookmarkEnd w:id="21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6" w:name="__Fieldmark__1068_954211705"/>
            <w:bookmarkStart w:id="2137" w:name="__Fieldmark__1068_954211705"/>
            <w:bookmarkEnd w:id="21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8" w:name="__Fieldmark__1069_954211705"/>
            <w:bookmarkStart w:id="2139" w:name="__Fieldmark__1069_954211705"/>
            <w:bookmarkEnd w:id="21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0" w:name="__Fieldmark__1070_954211705"/>
            <w:bookmarkStart w:id="2141" w:name="__Fieldmark__1070_954211705"/>
            <w:bookmarkEnd w:id="214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5.Men’s underwear (pants, boxer shorts, undershirt, socks, bathrobe and pyjama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42" w:name="__Fieldmark__1071_954211705"/>
            <w:bookmarkStart w:id="2143" w:name="__Fieldmark__1071_954211705"/>
            <w:bookmarkEnd w:id="214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4" w:name="__Fieldmark__1072_954211705"/>
            <w:bookmarkStart w:id="2145" w:name="__Fieldmark__1072_954211705"/>
            <w:bookmarkEnd w:id="21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6" w:name="__Fieldmark__1073_954211705"/>
            <w:bookmarkStart w:id="2147" w:name="__Fieldmark__1073_954211705"/>
            <w:bookmarkEnd w:id="214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48" w:name="__Fieldmark__1074_954211705"/>
            <w:bookmarkStart w:id="2149" w:name="__Fieldmark__1074_954211705"/>
            <w:bookmarkEnd w:id="214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0" w:name="__Fieldmark__1075_954211705"/>
            <w:bookmarkStart w:id="2151" w:name="__Fieldmark__1075_954211705"/>
            <w:bookmarkEnd w:id="21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2" w:name="__Fieldmark__1076_954211705"/>
            <w:bookmarkStart w:id="2153" w:name="__Fieldmark__1076_954211705"/>
            <w:bookmarkEnd w:id="21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4" w:name="__Fieldmark__1077_954211705"/>
            <w:bookmarkStart w:id="2155" w:name="__Fieldmark__1077_954211705"/>
            <w:bookmarkEnd w:id="21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6" w:name="__Fieldmark__1078_954211705"/>
            <w:bookmarkStart w:id="2157" w:name="__Fieldmark__1078_954211705"/>
            <w:bookmarkEnd w:id="21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8" w:name="__Fieldmark__1079_954211705"/>
            <w:bookmarkStart w:id="2159" w:name="__Fieldmark__1079_954211705"/>
            <w:bookmarkEnd w:id="21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60" w:name="__Fieldmark__1080_954211705"/>
            <w:bookmarkStart w:id="2161" w:name="__Fieldmark__1080_954211705"/>
            <w:bookmarkEnd w:id="216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2" w:name="__Fieldmark__1081_954211705"/>
            <w:bookmarkStart w:id="2163" w:name="__Fieldmark__1081_954211705"/>
            <w:bookmarkEnd w:id="21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4" w:name="__Fieldmark__1082_954211705"/>
            <w:bookmarkStart w:id="2165" w:name="__Fieldmark__1082_954211705"/>
            <w:bookmarkEnd w:id="21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6" w:name="__Fieldmark__1083_954211705"/>
            <w:bookmarkStart w:id="2167" w:name="__Fieldmark__1083_954211705"/>
            <w:bookmarkEnd w:id="21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8" w:name="__Fieldmark__1084_954211705"/>
            <w:bookmarkStart w:id="2169" w:name="__Fieldmark__1084_954211705"/>
            <w:bookmarkEnd w:id="21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0" w:name="__Fieldmark__1085_954211705"/>
            <w:bookmarkStart w:id="2171" w:name="__Fieldmark__1085_954211705"/>
            <w:bookmarkEnd w:id="21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2" w:name="__Fieldmark__1086_954211705"/>
            <w:bookmarkStart w:id="2173" w:name="__Fieldmark__1086_954211705"/>
            <w:bookmarkEnd w:id="21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4" w:name="__Fieldmark__1087_954211705"/>
            <w:bookmarkStart w:id="2175" w:name="__Fieldmark__1087_954211705"/>
            <w:bookmarkEnd w:id="217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 xml:space="preserve">06.Msuli/Kikoi, kanzu nk </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76" w:name="__Fieldmark__1088_954211705"/>
            <w:bookmarkStart w:id="2177" w:name="__Fieldmark__1088_954211705"/>
            <w:bookmarkEnd w:id="217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8" w:name="__Fieldmark__1089_954211705"/>
            <w:bookmarkStart w:id="2179" w:name="__Fieldmark__1089_954211705"/>
            <w:bookmarkEnd w:id="21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80" w:name="__Fieldmark__1090_954211705"/>
            <w:bookmarkStart w:id="2181" w:name="__Fieldmark__1090_954211705"/>
            <w:bookmarkEnd w:id="218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2" w:name="__Fieldmark__1091_954211705"/>
            <w:bookmarkStart w:id="2183" w:name="__Fieldmark__1091_954211705"/>
            <w:bookmarkEnd w:id="218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4" w:name="__Fieldmark__1092_954211705"/>
            <w:bookmarkStart w:id="2185" w:name="__Fieldmark__1092_954211705"/>
            <w:bookmarkEnd w:id="21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6" w:name="__Fieldmark__1093_954211705"/>
            <w:bookmarkStart w:id="2187" w:name="__Fieldmark__1093_954211705"/>
            <w:bookmarkEnd w:id="21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8" w:name="__Fieldmark__1094_954211705"/>
            <w:bookmarkStart w:id="2189" w:name="__Fieldmark__1094_954211705"/>
            <w:bookmarkEnd w:id="21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0" w:name="__Fieldmark__1095_954211705"/>
            <w:bookmarkStart w:id="2191" w:name="__Fieldmark__1095_954211705"/>
            <w:bookmarkEnd w:id="21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2" w:name="__Fieldmark__1096_954211705"/>
            <w:bookmarkStart w:id="2193" w:name="__Fieldmark__1096_954211705"/>
            <w:bookmarkEnd w:id="21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4" w:name="__Fieldmark__1097_954211705"/>
            <w:bookmarkStart w:id="2195" w:name="__Fieldmark__1097_954211705"/>
            <w:bookmarkEnd w:id="219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96" w:name="__Fieldmark__1098_954211705"/>
            <w:bookmarkStart w:id="2197" w:name="__Fieldmark__1098_954211705"/>
            <w:bookmarkEnd w:id="21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98" w:name="__Fieldmark__1099_954211705"/>
            <w:bookmarkStart w:id="2199" w:name="__Fieldmark__1099_954211705"/>
            <w:bookmarkEnd w:id="21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0" w:name="__Fieldmark__1100_954211705"/>
            <w:bookmarkStart w:id="2201" w:name="__Fieldmark__1100_954211705"/>
            <w:bookmarkEnd w:id="22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2" w:name="__Fieldmark__1101_954211705"/>
            <w:bookmarkStart w:id="2203" w:name="__Fieldmark__1101_954211705"/>
            <w:bookmarkEnd w:id="22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4" w:name="__Fieldmark__1102_954211705"/>
            <w:bookmarkStart w:id="2205" w:name="__Fieldmark__1102_954211705"/>
            <w:bookmarkEnd w:id="22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6" w:name="__Fieldmark__1103_954211705"/>
            <w:bookmarkStart w:id="2207" w:name="__Fieldmark__1103_954211705"/>
            <w:bookmarkEnd w:id="22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8" w:name="__Fieldmark__1104_954211705"/>
            <w:bookmarkStart w:id="2209" w:name="__Fieldmark__1104_954211705"/>
            <w:bookmarkEnd w:id="220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7.Men’s sports       garments</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7.</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10" w:name="__Fieldmark__1105_954211705"/>
            <w:bookmarkStart w:id="2211" w:name="__Fieldmark__1105_954211705"/>
            <w:bookmarkEnd w:id="221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12" w:name="__Fieldmark__1106_954211705"/>
            <w:bookmarkStart w:id="2213" w:name="__Fieldmark__1106_954211705"/>
            <w:bookmarkEnd w:id="22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14" w:name="__Fieldmark__1107_954211705"/>
            <w:bookmarkStart w:id="2215" w:name="__Fieldmark__1107_954211705"/>
            <w:bookmarkEnd w:id="221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16" w:name="__Fieldmark__1108_954211705"/>
            <w:bookmarkStart w:id="2217" w:name="__Fieldmark__1108_954211705"/>
            <w:bookmarkEnd w:id="22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18" w:name="__Fieldmark__1109_954211705"/>
            <w:bookmarkStart w:id="2219" w:name="__Fieldmark__1109_954211705"/>
            <w:bookmarkEnd w:id="22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0" w:name="__Fieldmark__1110_954211705"/>
            <w:bookmarkStart w:id="2221" w:name="__Fieldmark__1110_954211705"/>
            <w:bookmarkEnd w:id="22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2" w:name="__Fieldmark__1111_954211705"/>
            <w:bookmarkStart w:id="2223" w:name="__Fieldmark__1111_954211705"/>
            <w:bookmarkEnd w:id="22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4" w:name="__Fieldmark__1112_954211705"/>
            <w:bookmarkStart w:id="2225" w:name="__Fieldmark__1112_954211705"/>
            <w:bookmarkEnd w:id="22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6" w:name="__Fieldmark__1113_954211705"/>
            <w:bookmarkStart w:id="2227" w:name="__Fieldmark__1113_954211705"/>
            <w:bookmarkEnd w:id="22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8" w:name="__Fieldmark__1114_954211705"/>
            <w:bookmarkStart w:id="2229" w:name="__Fieldmark__1114_954211705"/>
            <w:bookmarkEnd w:id="222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0" w:name="__Fieldmark__1115_954211705"/>
            <w:bookmarkStart w:id="2231" w:name="__Fieldmark__1115_954211705"/>
            <w:bookmarkEnd w:id="22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2" w:name="__Fieldmark__1116_954211705"/>
            <w:bookmarkStart w:id="2233" w:name="__Fieldmark__1116_954211705"/>
            <w:bookmarkEnd w:id="22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4" w:name="__Fieldmark__1117_954211705"/>
            <w:bookmarkStart w:id="2235" w:name="__Fieldmark__1117_954211705"/>
            <w:bookmarkEnd w:id="22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6" w:name="__Fieldmark__1118_954211705"/>
            <w:bookmarkStart w:id="2237" w:name="__Fieldmark__1118_954211705"/>
            <w:bookmarkEnd w:id="22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8" w:name="__Fieldmark__1119_954211705"/>
            <w:bookmarkStart w:id="2239" w:name="__Fieldmark__1119_954211705"/>
            <w:bookmarkEnd w:id="22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0" w:name="__Fieldmark__1120_954211705"/>
            <w:bookmarkStart w:id="2241" w:name="__Fieldmark__1120_954211705"/>
            <w:bookmarkEnd w:id="22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2" w:name="__Fieldmark__1121_954211705"/>
            <w:bookmarkStart w:id="2243" w:name="__Fieldmark__1121_954211705"/>
            <w:bookmarkEnd w:id="2243"/>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women</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2823"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8. Women’s overcoat (coat, jacket, raincoa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44" w:name="__Fieldmark__1122_954211705"/>
            <w:bookmarkStart w:id="2245" w:name="__Fieldmark__1122_954211705"/>
            <w:bookmarkEnd w:id="224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6" w:name="__Fieldmark__1123_954211705"/>
            <w:bookmarkStart w:id="2247" w:name="__Fieldmark__1123_954211705"/>
            <w:bookmarkEnd w:id="22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8" w:name="__Fieldmark__1124_954211705"/>
            <w:bookmarkStart w:id="2249" w:name="__Fieldmark__1124_954211705"/>
            <w:bookmarkEnd w:id="224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0" w:name="__Fieldmark__1125_954211705"/>
            <w:bookmarkStart w:id="2251" w:name="__Fieldmark__1125_954211705"/>
            <w:bookmarkEnd w:id="22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2" w:name="__Fieldmark__1126_954211705"/>
            <w:bookmarkStart w:id="2253" w:name="__Fieldmark__1126_954211705"/>
            <w:bookmarkEnd w:id="22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4" w:name="__Fieldmark__1127_954211705"/>
            <w:bookmarkStart w:id="2255" w:name="__Fieldmark__1127_954211705"/>
            <w:bookmarkEnd w:id="22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6" w:name="__Fieldmark__1128_954211705"/>
            <w:bookmarkStart w:id="2257" w:name="__Fieldmark__1128_954211705"/>
            <w:bookmarkEnd w:id="22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8" w:name="__Fieldmark__1129_954211705"/>
            <w:bookmarkStart w:id="2259" w:name="__Fieldmark__1129_954211705"/>
            <w:bookmarkEnd w:id="22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60" w:name="__Fieldmark__1130_954211705"/>
            <w:bookmarkStart w:id="2261" w:name="__Fieldmark__1130_954211705"/>
            <w:bookmarkEnd w:id="22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62" w:name="__Fieldmark__1131_954211705"/>
            <w:bookmarkStart w:id="2263" w:name="__Fieldmark__1131_954211705"/>
            <w:bookmarkEnd w:id="226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4" w:name="__Fieldmark__1132_954211705"/>
            <w:bookmarkStart w:id="2265" w:name="__Fieldmark__1132_954211705"/>
            <w:bookmarkEnd w:id="22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6" w:name="__Fieldmark__1133_954211705"/>
            <w:bookmarkStart w:id="2267" w:name="__Fieldmark__1133_954211705"/>
            <w:bookmarkEnd w:id="22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8" w:name="__Fieldmark__1134_954211705"/>
            <w:bookmarkStart w:id="2269" w:name="__Fieldmark__1134_954211705"/>
            <w:bookmarkEnd w:id="22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0" w:name="__Fieldmark__1135_954211705"/>
            <w:bookmarkStart w:id="2271" w:name="__Fieldmark__1135_954211705"/>
            <w:bookmarkEnd w:id="22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2" w:name="__Fieldmark__1136_954211705"/>
            <w:bookmarkStart w:id="2273" w:name="__Fieldmark__1136_954211705"/>
            <w:bookmarkEnd w:id="22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4" w:name="__Fieldmark__1137_954211705"/>
            <w:bookmarkStart w:id="2275" w:name="__Fieldmark__1137_954211705"/>
            <w:bookmarkEnd w:id="22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6" w:name="__Fieldmark__1138_954211705"/>
            <w:bookmarkStart w:id="2277" w:name="__Fieldmark__1138_954211705"/>
            <w:bookmarkEnd w:id="227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9. Women’s dresses eg. Gown, baibui nk</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78" w:name="__Fieldmark__1139_954211705"/>
            <w:bookmarkStart w:id="2279" w:name="__Fieldmark__1139_954211705"/>
            <w:bookmarkEnd w:id="227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80" w:name="__Fieldmark__1140_954211705"/>
            <w:bookmarkStart w:id="2281" w:name="__Fieldmark__1140_954211705"/>
            <w:bookmarkEnd w:id="22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82" w:name="__Fieldmark__1141_954211705"/>
            <w:bookmarkStart w:id="2283" w:name="__Fieldmark__1141_954211705"/>
            <w:bookmarkEnd w:id="228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4" w:name="__Fieldmark__1142_954211705"/>
            <w:bookmarkStart w:id="2285" w:name="__Fieldmark__1142_954211705"/>
            <w:bookmarkEnd w:id="22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6" w:name="__Fieldmark__1143_954211705"/>
            <w:bookmarkStart w:id="2287" w:name="__Fieldmark__1143_954211705"/>
            <w:bookmarkEnd w:id="22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8" w:name="__Fieldmark__1144_954211705"/>
            <w:bookmarkStart w:id="2289" w:name="__Fieldmark__1144_954211705"/>
            <w:bookmarkEnd w:id="22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0" w:name="__Fieldmark__1145_954211705"/>
            <w:bookmarkStart w:id="2291" w:name="__Fieldmark__1145_954211705"/>
            <w:bookmarkEnd w:id="22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2" w:name="__Fieldmark__1146_954211705"/>
            <w:bookmarkStart w:id="2293" w:name="__Fieldmark__1146_954211705"/>
            <w:bookmarkEnd w:id="22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4" w:name="__Fieldmark__1147_954211705"/>
            <w:bookmarkStart w:id="2295" w:name="__Fieldmark__1147_954211705"/>
            <w:bookmarkEnd w:id="22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6" w:name="__Fieldmark__1148_954211705"/>
            <w:bookmarkStart w:id="2297" w:name="__Fieldmark__1148_954211705"/>
            <w:bookmarkEnd w:id="229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98" w:name="__Fieldmark__1149_954211705"/>
            <w:bookmarkStart w:id="2299" w:name="__Fieldmark__1149_954211705"/>
            <w:bookmarkEnd w:id="22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0" w:name="__Fieldmark__1150_954211705"/>
            <w:bookmarkStart w:id="2301" w:name="__Fieldmark__1150_954211705"/>
            <w:bookmarkEnd w:id="23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2" w:name="__Fieldmark__1151_954211705"/>
            <w:bookmarkStart w:id="2303" w:name="__Fieldmark__1151_954211705"/>
            <w:bookmarkEnd w:id="23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4" w:name="__Fieldmark__1152_954211705"/>
            <w:bookmarkStart w:id="2305" w:name="__Fieldmark__1152_954211705"/>
            <w:bookmarkEnd w:id="23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6" w:name="__Fieldmark__1153_954211705"/>
            <w:bookmarkStart w:id="2307" w:name="__Fieldmark__1153_954211705"/>
            <w:bookmarkEnd w:id="23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8" w:name="__Fieldmark__1154_954211705"/>
            <w:bookmarkStart w:id="2309" w:name="__Fieldmark__1154_954211705"/>
            <w:bookmarkEnd w:id="23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0" w:name="__Fieldmark__1155_954211705"/>
            <w:bookmarkStart w:id="2311" w:name="__Fieldmark__1155_954211705"/>
            <w:bookmarkEnd w:id="231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0. Women’s trousers and skir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12" w:name="__Fieldmark__1156_954211705"/>
            <w:bookmarkStart w:id="2313" w:name="__Fieldmark__1156_954211705"/>
            <w:bookmarkEnd w:id="231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4" w:name="__Fieldmark__1157_954211705"/>
            <w:bookmarkStart w:id="2315" w:name="__Fieldmark__1157_954211705"/>
            <w:bookmarkEnd w:id="23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6" w:name="__Fieldmark__1158_954211705"/>
            <w:bookmarkStart w:id="2317" w:name="__Fieldmark__1158_954211705"/>
            <w:bookmarkEnd w:id="231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18" w:name="__Fieldmark__1159_954211705"/>
            <w:bookmarkStart w:id="2319" w:name="__Fieldmark__1159_954211705"/>
            <w:bookmarkEnd w:id="23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0" w:name="__Fieldmark__1160_954211705"/>
            <w:bookmarkStart w:id="2321" w:name="__Fieldmark__1160_954211705"/>
            <w:bookmarkEnd w:id="23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2" w:name="__Fieldmark__1161_954211705"/>
            <w:bookmarkStart w:id="2323" w:name="__Fieldmark__1161_954211705"/>
            <w:bookmarkEnd w:id="23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4" w:name="__Fieldmark__1162_954211705"/>
            <w:bookmarkStart w:id="2325" w:name="__Fieldmark__1162_954211705"/>
            <w:bookmarkEnd w:id="23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6" w:name="__Fieldmark__1163_954211705"/>
            <w:bookmarkStart w:id="2327" w:name="__Fieldmark__1163_954211705"/>
            <w:bookmarkEnd w:id="23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8" w:name="__Fieldmark__1164_954211705"/>
            <w:bookmarkStart w:id="2329" w:name="__Fieldmark__1164_954211705"/>
            <w:bookmarkEnd w:id="23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30" w:name="__Fieldmark__1165_954211705"/>
            <w:bookmarkStart w:id="2331" w:name="__Fieldmark__1165_954211705"/>
            <w:bookmarkEnd w:id="233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2" w:name="__Fieldmark__1166_954211705"/>
            <w:bookmarkStart w:id="2333" w:name="__Fieldmark__1166_954211705"/>
            <w:bookmarkEnd w:id="23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4" w:name="__Fieldmark__1167_954211705"/>
            <w:bookmarkStart w:id="2335" w:name="__Fieldmark__1167_954211705"/>
            <w:bookmarkEnd w:id="23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6" w:name="__Fieldmark__1168_954211705"/>
            <w:bookmarkStart w:id="2337" w:name="__Fieldmark__1168_954211705"/>
            <w:bookmarkEnd w:id="23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8" w:name="__Fieldmark__1169_954211705"/>
            <w:bookmarkStart w:id="2339" w:name="__Fieldmark__1169_954211705"/>
            <w:bookmarkEnd w:id="23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0" w:name="__Fieldmark__1170_954211705"/>
            <w:bookmarkStart w:id="2341" w:name="__Fieldmark__1170_954211705"/>
            <w:bookmarkEnd w:id="23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2" w:name="__Fieldmark__1171_954211705"/>
            <w:bookmarkStart w:id="2343" w:name="__Fieldmark__1171_954211705"/>
            <w:bookmarkEnd w:id="23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4" w:name="__Fieldmark__1172_954211705"/>
            <w:bookmarkStart w:id="2345" w:name="__Fieldmark__1172_954211705"/>
            <w:bookmarkEnd w:id="234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6124" w:leader="dot"/>
              </w:tabs>
              <w:spacing w:before="40" w:after="40"/>
              <w:ind w:left="176" w:hanging="176"/>
              <w:rPr>
                <w:rFonts w:ascii="Arial" w:hAnsi="Arial" w:cs="Arial"/>
                <w:color w:val="000000"/>
                <w:sz w:val="18"/>
                <w:szCs w:val="18"/>
              </w:rPr>
            </w:pPr>
            <w:r>
              <w:rPr>
                <w:rFonts w:cs="Arial" w:ascii="Arial" w:hAnsi="Arial"/>
                <w:color w:val="000000"/>
                <w:sz w:val="18"/>
                <w:szCs w:val="18"/>
              </w:rPr>
              <w:t>11. Women’s shirts, T-shirts, blouses, sweaters, jerseys and dresses......................</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46" w:name="__Fieldmark__1173_954211705"/>
            <w:bookmarkStart w:id="2347" w:name="__Fieldmark__1173_954211705"/>
            <w:bookmarkEnd w:id="234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8" w:name="__Fieldmark__1174_954211705"/>
            <w:bookmarkStart w:id="2349" w:name="__Fieldmark__1174_954211705"/>
            <w:bookmarkEnd w:id="23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50" w:name="__Fieldmark__1175_954211705"/>
            <w:bookmarkStart w:id="2351" w:name="__Fieldmark__1175_954211705"/>
            <w:bookmarkEnd w:id="235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2" w:name="__Fieldmark__1176_954211705"/>
            <w:bookmarkStart w:id="2353" w:name="__Fieldmark__1176_954211705"/>
            <w:bookmarkEnd w:id="23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4" w:name="__Fieldmark__1177_954211705"/>
            <w:bookmarkStart w:id="2355" w:name="__Fieldmark__1177_954211705"/>
            <w:bookmarkEnd w:id="23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6" w:name="__Fieldmark__1178_954211705"/>
            <w:bookmarkStart w:id="2357" w:name="__Fieldmark__1178_954211705"/>
            <w:bookmarkEnd w:id="23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8" w:name="__Fieldmark__1179_954211705"/>
            <w:bookmarkStart w:id="2359" w:name="__Fieldmark__1179_954211705"/>
            <w:bookmarkEnd w:id="23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0" w:name="__Fieldmark__1180_954211705"/>
            <w:bookmarkStart w:id="2361" w:name="__Fieldmark__1180_954211705"/>
            <w:bookmarkEnd w:id="23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2" w:name="__Fieldmark__1181_954211705"/>
            <w:bookmarkStart w:id="2363" w:name="__Fieldmark__1181_954211705"/>
            <w:bookmarkEnd w:id="23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4" w:name="__Fieldmark__1182_954211705"/>
            <w:bookmarkStart w:id="2365" w:name="__Fieldmark__1182_954211705"/>
            <w:bookmarkEnd w:id="236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66" w:name="__Fieldmark__1183_954211705"/>
            <w:bookmarkStart w:id="2367" w:name="__Fieldmark__1183_954211705"/>
            <w:bookmarkEnd w:id="23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68" w:name="__Fieldmark__1184_954211705"/>
            <w:bookmarkStart w:id="2369" w:name="__Fieldmark__1184_954211705"/>
            <w:bookmarkEnd w:id="23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0" w:name="__Fieldmark__1185_954211705"/>
            <w:bookmarkStart w:id="2371" w:name="__Fieldmark__1185_954211705"/>
            <w:bookmarkEnd w:id="23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2" w:name="__Fieldmark__1186_954211705"/>
            <w:bookmarkStart w:id="2373" w:name="__Fieldmark__1186_954211705"/>
            <w:bookmarkEnd w:id="23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4" w:name="__Fieldmark__1187_954211705"/>
            <w:bookmarkStart w:id="2375" w:name="__Fieldmark__1187_954211705"/>
            <w:bookmarkEnd w:id="23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6" w:name="__Fieldmark__1188_954211705"/>
            <w:bookmarkStart w:id="2377" w:name="__Fieldmark__1188_954211705"/>
            <w:bookmarkEnd w:id="23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8" w:name="__Fieldmark__1189_954211705"/>
            <w:bookmarkStart w:id="2379" w:name="__Fieldmark__1189_954211705"/>
            <w:bookmarkEnd w:id="237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rFonts w:ascii="Arial" w:hAnsi="Arial" w:cs="Arial"/>
                <w:color w:val="000000"/>
                <w:sz w:val="18"/>
                <w:szCs w:val="18"/>
              </w:rPr>
            </w:pPr>
            <w:r>
              <w:rPr>
                <w:rFonts w:cs="Arial" w:ascii="Arial" w:hAnsi="Arial"/>
                <w:color w:val="000000"/>
                <w:sz w:val="18"/>
                <w:szCs w:val="18"/>
              </w:rPr>
              <w:t>12. Women’s underwear (bra, slip, socks, undershirt) bathrobe and pyjama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80" w:name="__Fieldmark__1190_954211705"/>
            <w:bookmarkStart w:id="2381" w:name="__Fieldmark__1190_954211705"/>
            <w:bookmarkEnd w:id="238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82" w:name="__Fieldmark__1191_954211705"/>
            <w:bookmarkStart w:id="2383" w:name="__Fieldmark__1191_954211705"/>
            <w:bookmarkEnd w:id="23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84" w:name="__Fieldmark__1192_954211705"/>
            <w:bookmarkStart w:id="2385" w:name="__Fieldmark__1192_954211705"/>
            <w:bookmarkEnd w:id="238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86" w:name="__Fieldmark__1193_954211705"/>
            <w:bookmarkStart w:id="2387" w:name="__Fieldmark__1193_954211705"/>
            <w:bookmarkEnd w:id="23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88" w:name="__Fieldmark__1194_954211705"/>
            <w:bookmarkStart w:id="2389" w:name="__Fieldmark__1194_954211705"/>
            <w:bookmarkEnd w:id="23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0" w:name="__Fieldmark__1195_954211705"/>
            <w:bookmarkStart w:id="2391" w:name="__Fieldmark__1195_954211705"/>
            <w:bookmarkEnd w:id="23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2" w:name="__Fieldmark__1196_954211705"/>
            <w:bookmarkStart w:id="2393" w:name="__Fieldmark__1196_954211705"/>
            <w:bookmarkEnd w:id="23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4" w:name="__Fieldmark__1197_954211705"/>
            <w:bookmarkStart w:id="2395" w:name="__Fieldmark__1197_954211705"/>
            <w:bookmarkEnd w:id="23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6" w:name="__Fieldmark__1198_954211705"/>
            <w:bookmarkStart w:id="2397" w:name="__Fieldmark__1198_954211705"/>
            <w:bookmarkEnd w:id="23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8" w:name="__Fieldmark__1199_954211705"/>
            <w:bookmarkStart w:id="2399" w:name="__Fieldmark__1199_954211705"/>
            <w:bookmarkEnd w:id="239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0" w:name="__Fieldmark__1200_954211705"/>
            <w:bookmarkStart w:id="2401" w:name="__Fieldmark__1200_954211705"/>
            <w:bookmarkEnd w:id="24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2" w:name="__Fieldmark__1201_954211705"/>
            <w:bookmarkStart w:id="2403" w:name="__Fieldmark__1201_954211705"/>
            <w:bookmarkEnd w:id="24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4" w:name="__Fieldmark__1202_954211705"/>
            <w:bookmarkStart w:id="2405" w:name="__Fieldmark__1202_954211705"/>
            <w:bookmarkEnd w:id="24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6" w:name="__Fieldmark__1203_954211705"/>
            <w:bookmarkStart w:id="2407" w:name="__Fieldmark__1203_954211705"/>
            <w:bookmarkEnd w:id="24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8" w:name="__Fieldmark__1204_954211705"/>
            <w:bookmarkStart w:id="2409" w:name="__Fieldmark__1204_954211705"/>
            <w:bookmarkEnd w:id="24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0" w:name="__Fieldmark__1205_954211705"/>
            <w:bookmarkStart w:id="2411" w:name="__Fieldmark__1205_954211705"/>
            <w:bookmarkEnd w:id="24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2" w:name="__Fieldmark__1206_954211705"/>
            <w:bookmarkStart w:id="2413" w:name="__Fieldmark__1206_954211705"/>
            <w:bookmarkEnd w:id="241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 xml:space="preserve">13. Kanga </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14" w:name="__Fieldmark__1207_954211705"/>
            <w:bookmarkStart w:id="2415" w:name="__Fieldmark__1207_954211705"/>
            <w:bookmarkEnd w:id="241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6" w:name="__Fieldmark__1208_954211705"/>
            <w:bookmarkStart w:id="2417" w:name="__Fieldmark__1208_954211705"/>
            <w:bookmarkEnd w:id="24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8" w:name="__Fieldmark__1209_954211705"/>
            <w:bookmarkStart w:id="2419" w:name="__Fieldmark__1209_954211705"/>
            <w:bookmarkEnd w:id="241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0" w:name="__Fieldmark__1210_954211705"/>
            <w:bookmarkStart w:id="2421" w:name="__Fieldmark__1210_954211705"/>
            <w:bookmarkEnd w:id="24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2" w:name="__Fieldmark__1211_954211705"/>
            <w:bookmarkStart w:id="2423" w:name="__Fieldmark__1211_954211705"/>
            <w:bookmarkEnd w:id="24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4" w:name="__Fieldmark__1212_954211705"/>
            <w:bookmarkStart w:id="2425" w:name="__Fieldmark__1212_954211705"/>
            <w:bookmarkEnd w:id="24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6" w:name="__Fieldmark__1213_954211705"/>
            <w:bookmarkStart w:id="2427" w:name="__Fieldmark__1213_954211705"/>
            <w:bookmarkEnd w:id="24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8" w:name="__Fieldmark__1214_954211705"/>
            <w:bookmarkStart w:id="2429" w:name="__Fieldmark__1214_954211705"/>
            <w:bookmarkEnd w:id="24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30" w:name="__Fieldmark__1215_954211705"/>
            <w:bookmarkStart w:id="2431" w:name="__Fieldmark__1215_954211705"/>
            <w:bookmarkEnd w:id="24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32" w:name="__Fieldmark__1216_954211705"/>
            <w:bookmarkStart w:id="2433" w:name="__Fieldmark__1216_954211705"/>
            <w:bookmarkEnd w:id="243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4" w:name="__Fieldmark__1217_954211705"/>
            <w:bookmarkStart w:id="2435" w:name="__Fieldmark__1217_954211705"/>
            <w:bookmarkEnd w:id="24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6" w:name="__Fieldmark__1218_954211705"/>
            <w:bookmarkStart w:id="2437" w:name="__Fieldmark__1218_954211705"/>
            <w:bookmarkEnd w:id="24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8" w:name="__Fieldmark__1219_954211705"/>
            <w:bookmarkStart w:id="2439" w:name="__Fieldmark__1219_954211705"/>
            <w:bookmarkEnd w:id="24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0" w:name="__Fieldmark__1220_954211705"/>
            <w:bookmarkStart w:id="2441" w:name="__Fieldmark__1220_954211705"/>
            <w:bookmarkEnd w:id="24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2" w:name="__Fieldmark__1221_954211705"/>
            <w:bookmarkStart w:id="2443" w:name="__Fieldmark__1221_954211705"/>
            <w:bookmarkEnd w:id="24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4" w:name="__Fieldmark__1222_954211705"/>
            <w:bookmarkStart w:id="2445" w:name="__Fieldmark__1222_954211705"/>
            <w:bookmarkEnd w:id="24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6" w:name="__Fieldmark__1223_954211705"/>
            <w:bookmarkStart w:id="2447" w:name="__Fieldmark__1223_954211705"/>
            <w:bookmarkEnd w:id="244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4. Kitenge………………………</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7.</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48" w:name="__Fieldmark__1224_954211705"/>
            <w:bookmarkStart w:id="2449" w:name="__Fieldmark__1224_954211705"/>
            <w:bookmarkEnd w:id="244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50" w:name="__Fieldmark__1225_954211705"/>
            <w:bookmarkStart w:id="2451" w:name="__Fieldmark__1225_954211705"/>
            <w:bookmarkEnd w:id="24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52" w:name="__Fieldmark__1226_954211705"/>
            <w:bookmarkStart w:id="2453" w:name="__Fieldmark__1226_954211705"/>
            <w:bookmarkEnd w:id="245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4" w:name="__Fieldmark__1227_954211705"/>
            <w:bookmarkStart w:id="2455" w:name="__Fieldmark__1227_954211705"/>
            <w:bookmarkEnd w:id="24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6" w:name="__Fieldmark__1228_954211705"/>
            <w:bookmarkStart w:id="2457" w:name="__Fieldmark__1228_954211705"/>
            <w:bookmarkEnd w:id="24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8" w:name="__Fieldmark__1229_954211705"/>
            <w:bookmarkStart w:id="2459" w:name="__Fieldmark__1229_954211705"/>
            <w:bookmarkEnd w:id="24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0" w:name="__Fieldmark__1230_954211705"/>
            <w:bookmarkStart w:id="2461" w:name="__Fieldmark__1230_954211705"/>
            <w:bookmarkEnd w:id="24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2" w:name="__Fieldmark__1231_954211705"/>
            <w:bookmarkStart w:id="2463" w:name="__Fieldmark__1231_954211705"/>
            <w:bookmarkEnd w:id="24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4" w:name="__Fieldmark__1232_954211705"/>
            <w:bookmarkStart w:id="2465" w:name="__Fieldmark__1232_954211705"/>
            <w:bookmarkEnd w:id="24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6" w:name="__Fieldmark__1233_954211705"/>
            <w:bookmarkStart w:id="2467" w:name="__Fieldmark__1233_954211705"/>
            <w:bookmarkEnd w:id="246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68" w:name="__Fieldmark__1234_954211705"/>
            <w:bookmarkStart w:id="2469" w:name="__Fieldmark__1234_954211705"/>
            <w:bookmarkEnd w:id="24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0" w:name="__Fieldmark__1235_954211705"/>
            <w:bookmarkStart w:id="2471" w:name="__Fieldmark__1235_954211705"/>
            <w:bookmarkEnd w:id="24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2" w:name="__Fieldmark__1236_954211705"/>
            <w:bookmarkStart w:id="2473" w:name="__Fieldmark__1236_954211705"/>
            <w:bookmarkEnd w:id="24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4" w:name="__Fieldmark__1237_954211705"/>
            <w:bookmarkStart w:id="2475" w:name="__Fieldmark__1237_954211705"/>
            <w:bookmarkEnd w:id="24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6" w:name="__Fieldmark__1238_954211705"/>
            <w:bookmarkStart w:id="2477" w:name="__Fieldmark__1238_954211705"/>
            <w:bookmarkEnd w:id="24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8" w:name="__Fieldmark__1239_954211705"/>
            <w:bookmarkStart w:id="2479" w:name="__Fieldmark__1239_954211705"/>
            <w:bookmarkEnd w:id="24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0" w:name="__Fieldmark__1240_954211705"/>
            <w:bookmarkStart w:id="2481" w:name="__Fieldmark__1240_954211705"/>
            <w:bookmarkEnd w:id="248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5. Women’s sports garmen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8.</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82" w:name="__Fieldmark__1241_954211705"/>
            <w:bookmarkStart w:id="2483" w:name="__Fieldmark__1241_954211705"/>
            <w:bookmarkEnd w:id="248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4" w:name="__Fieldmark__1242_954211705"/>
            <w:bookmarkStart w:id="2485" w:name="__Fieldmark__1242_954211705"/>
            <w:bookmarkEnd w:id="24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6" w:name="__Fieldmark__1243_954211705"/>
            <w:bookmarkStart w:id="2487" w:name="__Fieldmark__1243_954211705"/>
            <w:bookmarkEnd w:id="248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88" w:name="__Fieldmark__1244_954211705"/>
            <w:bookmarkStart w:id="2489" w:name="__Fieldmark__1244_954211705"/>
            <w:bookmarkEnd w:id="24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0" w:name="__Fieldmark__1245_954211705"/>
            <w:bookmarkStart w:id="2491" w:name="__Fieldmark__1245_954211705"/>
            <w:bookmarkEnd w:id="24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2" w:name="__Fieldmark__1246_954211705"/>
            <w:bookmarkStart w:id="2493" w:name="__Fieldmark__1246_954211705"/>
            <w:bookmarkEnd w:id="24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4" w:name="__Fieldmark__1247_954211705"/>
            <w:bookmarkStart w:id="2495" w:name="__Fieldmark__1247_954211705"/>
            <w:bookmarkEnd w:id="24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6" w:name="__Fieldmark__1248_954211705"/>
            <w:bookmarkStart w:id="2497" w:name="__Fieldmark__1248_954211705"/>
            <w:bookmarkEnd w:id="24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8" w:name="__Fieldmark__1249_954211705"/>
            <w:bookmarkStart w:id="2499" w:name="__Fieldmark__1249_954211705"/>
            <w:bookmarkEnd w:id="24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00" w:name="__Fieldmark__1250_954211705"/>
            <w:bookmarkStart w:id="2501" w:name="__Fieldmark__1250_954211705"/>
            <w:bookmarkEnd w:id="250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2" w:name="__Fieldmark__1251_954211705"/>
            <w:bookmarkStart w:id="2503" w:name="__Fieldmark__1251_954211705"/>
            <w:bookmarkEnd w:id="25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4" w:name="__Fieldmark__1252_954211705"/>
            <w:bookmarkStart w:id="2505" w:name="__Fieldmark__1252_954211705"/>
            <w:bookmarkEnd w:id="25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6" w:name="__Fieldmark__1253_954211705"/>
            <w:bookmarkStart w:id="2507" w:name="__Fieldmark__1253_954211705"/>
            <w:bookmarkEnd w:id="25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8" w:name="__Fieldmark__1254_954211705"/>
            <w:bookmarkStart w:id="2509" w:name="__Fieldmark__1254_954211705"/>
            <w:bookmarkEnd w:id="25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0" w:name="__Fieldmark__1255_954211705"/>
            <w:bookmarkStart w:id="2511" w:name="__Fieldmark__1255_954211705"/>
            <w:bookmarkEnd w:id="25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2" w:name="__Fieldmark__1256_954211705"/>
            <w:bookmarkStart w:id="2513" w:name="__Fieldmark__1256_954211705"/>
            <w:bookmarkEnd w:id="25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4" w:name="__Fieldmark__1257_954211705"/>
            <w:bookmarkStart w:id="2515" w:name="__Fieldmark__1257_954211705"/>
            <w:bookmarkEnd w:id="2515"/>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children and babies</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18"/>
              </w:rPr>
            </w:pPr>
            <w:r>
              <w:rPr>
                <w:rFonts w:cs="Arial" w:ascii="Arial" w:hAnsi="Arial"/>
                <w:color w:val="000000"/>
                <w:sz w:val="24"/>
                <w:szCs w:val="18"/>
              </w:rPr>
            </w:r>
          </w:p>
        </w:tc>
        <w:tc>
          <w:tcPr>
            <w:tcW w:w="1263" w:type="dxa"/>
            <w:tcBorders>
              <w:top w:val="single" w:sz="4" w:space="0" w:color="000000"/>
              <w:left w:val="single" w:sz="4" w:space="0" w:color="000000"/>
            </w:tcBorders>
          </w:tcPr>
          <w:p>
            <w:pPr>
              <w:pStyle w:val="Normal"/>
              <w:snapToGrid w:val="false"/>
              <w:spacing w:before="40" w:after="40"/>
              <w:jc w:val="center"/>
              <w:rPr/>
            </w:pPr>
            <w:r>
              <w:rPr/>
            </w:r>
          </w:p>
        </w:tc>
        <w:tc>
          <w:tcPr>
            <w:tcW w:w="437" w:type="dxa"/>
            <w:tcBorders>
              <w:top w:val="single" w:sz="4" w:space="0" w:color="000000"/>
            </w:tcBorders>
            <w:vAlign w:val="center"/>
          </w:tcPr>
          <w:p>
            <w:pPr>
              <w:pStyle w:val="Normal"/>
              <w:snapToGrid w:val="false"/>
              <w:spacing w:before="40" w:after="40"/>
              <w:jc w:val="center"/>
              <w:rPr/>
            </w:pPr>
            <w:r>
              <w:rPr/>
            </w:r>
          </w:p>
        </w:tc>
        <w:tc>
          <w:tcPr>
            <w:tcW w:w="1123" w:type="dxa"/>
            <w:tcBorders>
              <w:top w:val="single" w:sz="4" w:space="0" w:color="000000"/>
              <w:right w:val="single" w:sz="4" w:space="0" w:color="000000"/>
            </w:tcBorders>
            <w:vAlign w:val="center"/>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6. Children’s overcoat (coat, jacket, raincoat) and sui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16" w:name="__Fieldmark__1258_954211705"/>
            <w:bookmarkStart w:id="2517" w:name="__Fieldmark__1258_954211705"/>
            <w:bookmarkEnd w:id="251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8" w:name="__Fieldmark__1259_954211705"/>
            <w:bookmarkStart w:id="2519" w:name="__Fieldmark__1259_954211705"/>
            <w:bookmarkEnd w:id="25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20" w:name="__Fieldmark__1260_954211705"/>
            <w:bookmarkStart w:id="2521" w:name="__Fieldmark__1260_954211705"/>
            <w:bookmarkEnd w:id="252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2" w:name="__Fieldmark__1261_954211705"/>
            <w:bookmarkStart w:id="2523" w:name="__Fieldmark__1261_954211705"/>
            <w:bookmarkEnd w:id="25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4" w:name="__Fieldmark__1262_954211705"/>
            <w:bookmarkStart w:id="2525" w:name="__Fieldmark__1262_954211705"/>
            <w:bookmarkEnd w:id="25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6" w:name="__Fieldmark__1263_954211705"/>
            <w:bookmarkStart w:id="2527" w:name="__Fieldmark__1263_954211705"/>
            <w:bookmarkEnd w:id="25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8" w:name="__Fieldmark__1264_954211705"/>
            <w:bookmarkStart w:id="2529" w:name="__Fieldmark__1264_954211705"/>
            <w:bookmarkEnd w:id="25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0" w:name="__Fieldmark__1265_954211705"/>
            <w:bookmarkStart w:id="2531" w:name="__Fieldmark__1265_954211705"/>
            <w:bookmarkEnd w:id="25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2" w:name="__Fieldmark__1266_954211705"/>
            <w:bookmarkStart w:id="2533" w:name="__Fieldmark__1266_954211705"/>
            <w:bookmarkEnd w:id="25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4" w:name="__Fieldmark__1267_954211705"/>
            <w:bookmarkStart w:id="2535" w:name="__Fieldmark__1267_954211705"/>
            <w:bookmarkEnd w:id="253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36" w:name="__Fieldmark__1268_954211705"/>
            <w:bookmarkStart w:id="2537" w:name="__Fieldmark__1268_954211705"/>
            <w:bookmarkEnd w:id="25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38" w:name="__Fieldmark__1269_954211705"/>
            <w:bookmarkStart w:id="2539" w:name="__Fieldmark__1269_954211705"/>
            <w:bookmarkEnd w:id="25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0" w:name="__Fieldmark__1270_954211705"/>
            <w:bookmarkStart w:id="2541" w:name="__Fieldmark__1270_954211705"/>
            <w:bookmarkEnd w:id="25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2" w:name="__Fieldmark__1271_954211705"/>
            <w:bookmarkStart w:id="2543" w:name="__Fieldmark__1271_954211705"/>
            <w:bookmarkEnd w:id="25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4" w:name="__Fieldmark__1272_954211705"/>
            <w:bookmarkStart w:id="2545" w:name="__Fieldmark__1272_954211705"/>
            <w:bookmarkEnd w:id="25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6" w:name="__Fieldmark__1273_954211705"/>
            <w:bookmarkStart w:id="2547" w:name="__Fieldmark__1273_954211705"/>
            <w:bookmarkEnd w:id="25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8" w:name="__Fieldmark__1274_954211705"/>
            <w:bookmarkStart w:id="2549" w:name="__Fieldmark__1274_954211705"/>
            <w:bookmarkEnd w:id="254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7. Children’s trousers, dresse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50" w:name="__Fieldmark__1275_954211705"/>
            <w:bookmarkStart w:id="2551" w:name="__Fieldmark__1275_954211705"/>
            <w:bookmarkEnd w:id="255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52" w:name="__Fieldmark__1276_954211705"/>
            <w:bookmarkStart w:id="2553" w:name="__Fieldmark__1276_954211705"/>
            <w:bookmarkEnd w:id="25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54" w:name="__Fieldmark__1277_954211705"/>
            <w:bookmarkStart w:id="2555" w:name="__Fieldmark__1277_954211705"/>
            <w:bookmarkEnd w:id="255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56" w:name="__Fieldmark__1278_954211705"/>
            <w:bookmarkStart w:id="2557" w:name="__Fieldmark__1278_954211705"/>
            <w:bookmarkEnd w:id="25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58" w:name="__Fieldmark__1279_954211705"/>
            <w:bookmarkStart w:id="2559" w:name="__Fieldmark__1279_954211705"/>
            <w:bookmarkEnd w:id="25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0" w:name="__Fieldmark__1280_954211705"/>
            <w:bookmarkStart w:id="2561" w:name="__Fieldmark__1280_954211705"/>
            <w:bookmarkEnd w:id="25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2" w:name="__Fieldmark__1281_954211705"/>
            <w:bookmarkStart w:id="2563" w:name="__Fieldmark__1281_954211705"/>
            <w:bookmarkEnd w:id="25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4" w:name="__Fieldmark__1282_954211705"/>
            <w:bookmarkStart w:id="2565" w:name="__Fieldmark__1282_954211705"/>
            <w:bookmarkEnd w:id="25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6" w:name="__Fieldmark__1283_954211705"/>
            <w:bookmarkStart w:id="2567" w:name="__Fieldmark__1283_954211705"/>
            <w:bookmarkEnd w:id="25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8" w:name="__Fieldmark__1284_954211705"/>
            <w:bookmarkStart w:id="2569" w:name="__Fieldmark__1284_954211705"/>
            <w:bookmarkEnd w:id="256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0" w:name="__Fieldmark__1285_954211705"/>
            <w:bookmarkStart w:id="2571" w:name="__Fieldmark__1285_954211705"/>
            <w:bookmarkEnd w:id="25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2" w:name="__Fieldmark__1286_954211705"/>
            <w:bookmarkStart w:id="2573" w:name="__Fieldmark__1286_954211705"/>
            <w:bookmarkEnd w:id="25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4" w:name="__Fieldmark__1287_954211705"/>
            <w:bookmarkStart w:id="2575" w:name="__Fieldmark__1287_954211705"/>
            <w:bookmarkEnd w:id="25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6" w:name="__Fieldmark__1288_954211705"/>
            <w:bookmarkStart w:id="2577" w:name="__Fieldmark__1288_954211705"/>
            <w:bookmarkEnd w:id="25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8" w:name="__Fieldmark__1289_954211705"/>
            <w:bookmarkStart w:id="2579" w:name="__Fieldmark__1289_954211705"/>
            <w:bookmarkEnd w:id="25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0" w:name="__Fieldmark__1290_954211705"/>
            <w:bookmarkStart w:id="2581" w:name="__Fieldmark__1290_954211705"/>
            <w:bookmarkEnd w:id="25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2" w:name="__Fieldmark__1291_954211705"/>
            <w:bookmarkStart w:id="2583" w:name="__Fieldmark__1291_954211705"/>
            <w:bookmarkEnd w:id="258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8. Children’s shirt, T-shirt, blouses, sweaters, jersey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84" w:name="__Fieldmark__1292_954211705"/>
            <w:bookmarkStart w:id="2585" w:name="__Fieldmark__1292_954211705"/>
            <w:bookmarkEnd w:id="258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6" w:name="__Fieldmark__1293_954211705"/>
            <w:bookmarkStart w:id="2587" w:name="__Fieldmark__1293_954211705"/>
            <w:bookmarkEnd w:id="25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8" w:name="__Fieldmark__1294_954211705"/>
            <w:bookmarkStart w:id="2589" w:name="__Fieldmark__1294_954211705"/>
            <w:bookmarkEnd w:id="258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0" w:name="__Fieldmark__1295_954211705"/>
            <w:bookmarkStart w:id="2591" w:name="__Fieldmark__1295_954211705"/>
            <w:bookmarkEnd w:id="25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2" w:name="__Fieldmark__1296_954211705"/>
            <w:bookmarkStart w:id="2593" w:name="__Fieldmark__1296_954211705"/>
            <w:bookmarkEnd w:id="25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4" w:name="__Fieldmark__1297_954211705"/>
            <w:bookmarkStart w:id="2595" w:name="__Fieldmark__1297_954211705"/>
            <w:bookmarkEnd w:id="25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6" w:name="__Fieldmark__1298_954211705"/>
            <w:bookmarkStart w:id="2597" w:name="__Fieldmark__1298_954211705"/>
            <w:bookmarkEnd w:id="25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8" w:name="__Fieldmark__1299_954211705"/>
            <w:bookmarkStart w:id="2599" w:name="__Fieldmark__1299_954211705"/>
            <w:bookmarkEnd w:id="25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00" w:name="__Fieldmark__1300_954211705"/>
            <w:bookmarkStart w:id="2601" w:name="__Fieldmark__1300_954211705"/>
            <w:bookmarkEnd w:id="26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02" w:name="__Fieldmark__1301_954211705"/>
            <w:bookmarkStart w:id="2603" w:name="__Fieldmark__1301_954211705"/>
            <w:bookmarkEnd w:id="260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4" w:name="__Fieldmark__1302_954211705"/>
            <w:bookmarkStart w:id="2605" w:name="__Fieldmark__1302_954211705"/>
            <w:bookmarkEnd w:id="26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6" w:name="__Fieldmark__1303_954211705"/>
            <w:bookmarkStart w:id="2607" w:name="__Fieldmark__1303_954211705"/>
            <w:bookmarkEnd w:id="26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8" w:name="__Fieldmark__1304_954211705"/>
            <w:bookmarkStart w:id="2609" w:name="__Fieldmark__1304_954211705"/>
            <w:bookmarkEnd w:id="26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0" w:name="__Fieldmark__1305_954211705"/>
            <w:bookmarkStart w:id="2611" w:name="__Fieldmark__1305_954211705"/>
            <w:bookmarkEnd w:id="26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2" w:name="__Fieldmark__1306_954211705"/>
            <w:bookmarkStart w:id="2613" w:name="__Fieldmark__1306_954211705"/>
            <w:bookmarkEnd w:id="26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4" w:name="__Fieldmark__1307_954211705"/>
            <w:bookmarkStart w:id="2615" w:name="__Fieldmark__1307_954211705"/>
            <w:bookmarkEnd w:id="26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6" w:name="__Fieldmark__1308_954211705"/>
            <w:bookmarkStart w:id="2617" w:name="__Fieldmark__1308_954211705"/>
            <w:bookmarkEnd w:id="261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9. Children’s pyjamas, pants, boxers or sock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18" w:name="__Fieldmark__1309_954211705"/>
            <w:bookmarkStart w:id="2619" w:name="__Fieldmark__1309_954211705"/>
            <w:bookmarkEnd w:id="261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20" w:name="__Fieldmark__1310_954211705"/>
            <w:bookmarkStart w:id="2621" w:name="__Fieldmark__1310_954211705"/>
            <w:bookmarkEnd w:id="26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22" w:name="__Fieldmark__1311_954211705"/>
            <w:bookmarkStart w:id="2623" w:name="__Fieldmark__1311_954211705"/>
            <w:bookmarkEnd w:id="262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4" w:name="__Fieldmark__1312_954211705"/>
            <w:bookmarkStart w:id="2625" w:name="__Fieldmark__1312_954211705"/>
            <w:bookmarkEnd w:id="26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6" w:name="__Fieldmark__1313_954211705"/>
            <w:bookmarkStart w:id="2627" w:name="__Fieldmark__1313_954211705"/>
            <w:bookmarkEnd w:id="26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8" w:name="__Fieldmark__1314_954211705"/>
            <w:bookmarkStart w:id="2629" w:name="__Fieldmark__1314_954211705"/>
            <w:bookmarkEnd w:id="26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0" w:name="__Fieldmark__1315_954211705"/>
            <w:bookmarkStart w:id="2631" w:name="__Fieldmark__1315_954211705"/>
            <w:bookmarkEnd w:id="26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2" w:name="__Fieldmark__1316_954211705"/>
            <w:bookmarkStart w:id="2633" w:name="__Fieldmark__1316_954211705"/>
            <w:bookmarkEnd w:id="26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4" w:name="__Fieldmark__1317_954211705"/>
            <w:bookmarkStart w:id="2635" w:name="__Fieldmark__1317_954211705"/>
            <w:bookmarkEnd w:id="26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6" w:name="__Fieldmark__1318_954211705"/>
            <w:bookmarkStart w:id="2637" w:name="__Fieldmark__1318_954211705"/>
            <w:bookmarkEnd w:id="263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38" w:name="__Fieldmark__1319_954211705"/>
            <w:bookmarkStart w:id="2639" w:name="__Fieldmark__1319_954211705"/>
            <w:bookmarkEnd w:id="26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0" w:name="__Fieldmark__1320_954211705"/>
            <w:bookmarkStart w:id="2641" w:name="__Fieldmark__1320_954211705"/>
            <w:bookmarkEnd w:id="26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2" w:name="__Fieldmark__1321_954211705"/>
            <w:bookmarkStart w:id="2643" w:name="__Fieldmark__1321_954211705"/>
            <w:bookmarkEnd w:id="26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4" w:name="__Fieldmark__1322_954211705"/>
            <w:bookmarkStart w:id="2645" w:name="__Fieldmark__1322_954211705"/>
            <w:bookmarkEnd w:id="26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6" w:name="__Fieldmark__1323_954211705"/>
            <w:bookmarkStart w:id="2647" w:name="__Fieldmark__1323_954211705"/>
            <w:bookmarkEnd w:id="26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8" w:name="__Fieldmark__1324_954211705"/>
            <w:bookmarkStart w:id="2649" w:name="__Fieldmark__1324_954211705"/>
            <w:bookmarkEnd w:id="26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0" w:name="__Fieldmark__1325_954211705"/>
            <w:bookmarkStart w:id="2651" w:name="__Fieldmark__1325_954211705"/>
            <w:bookmarkEnd w:id="265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0. Children’s school uniform……………………</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52" w:name="__Fieldmark__1326_954211705"/>
            <w:bookmarkStart w:id="2653" w:name="__Fieldmark__1326_954211705"/>
            <w:bookmarkEnd w:id="265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4" w:name="__Fieldmark__1327_954211705"/>
            <w:bookmarkStart w:id="2655" w:name="__Fieldmark__1327_954211705"/>
            <w:bookmarkEnd w:id="26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6" w:name="__Fieldmark__1328_954211705"/>
            <w:bookmarkStart w:id="2657" w:name="__Fieldmark__1328_954211705"/>
            <w:bookmarkEnd w:id="265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58" w:name="__Fieldmark__1329_954211705"/>
            <w:bookmarkStart w:id="2659" w:name="__Fieldmark__1329_954211705"/>
            <w:bookmarkEnd w:id="26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0" w:name="__Fieldmark__1330_954211705"/>
            <w:bookmarkStart w:id="2661" w:name="__Fieldmark__1330_954211705"/>
            <w:bookmarkEnd w:id="26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2" w:name="__Fieldmark__1331_954211705"/>
            <w:bookmarkStart w:id="2663" w:name="__Fieldmark__1331_954211705"/>
            <w:bookmarkEnd w:id="26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4" w:name="__Fieldmark__1332_954211705"/>
            <w:bookmarkStart w:id="2665" w:name="__Fieldmark__1332_954211705"/>
            <w:bookmarkEnd w:id="26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6" w:name="__Fieldmark__1333_954211705"/>
            <w:bookmarkStart w:id="2667" w:name="__Fieldmark__1333_954211705"/>
            <w:bookmarkEnd w:id="26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8" w:name="__Fieldmark__1334_954211705"/>
            <w:bookmarkStart w:id="2669" w:name="__Fieldmark__1334_954211705"/>
            <w:bookmarkEnd w:id="26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70" w:name="__Fieldmark__1335_954211705"/>
            <w:bookmarkStart w:id="2671" w:name="__Fieldmark__1335_954211705"/>
            <w:bookmarkEnd w:id="267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2" w:name="__Fieldmark__1336_954211705"/>
            <w:bookmarkStart w:id="2673" w:name="__Fieldmark__1336_954211705"/>
            <w:bookmarkEnd w:id="26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4" w:name="__Fieldmark__1337_954211705"/>
            <w:bookmarkStart w:id="2675" w:name="__Fieldmark__1337_954211705"/>
            <w:bookmarkEnd w:id="26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6" w:name="__Fieldmark__1338_954211705"/>
            <w:bookmarkStart w:id="2677" w:name="__Fieldmark__1338_954211705"/>
            <w:bookmarkEnd w:id="26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8" w:name="__Fieldmark__1339_954211705"/>
            <w:bookmarkStart w:id="2679" w:name="__Fieldmark__1339_954211705"/>
            <w:bookmarkEnd w:id="26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0" w:name="__Fieldmark__1340_954211705"/>
            <w:bookmarkStart w:id="2681" w:name="__Fieldmark__1340_954211705"/>
            <w:bookmarkEnd w:id="26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2" w:name="__Fieldmark__1341_954211705"/>
            <w:bookmarkStart w:id="2683" w:name="__Fieldmark__1341_954211705"/>
            <w:bookmarkEnd w:id="26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4" w:name="__Fieldmark__1342_954211705"/>
            <w:bookmarkStart w:id="2685" w:name="__Fieldmark__1342_954211705"/>
            <w:bookmarkEnd w:id="268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1. Children’s sports garmen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86" w:name="__Fieldmark__1343_954211705"/>
            <w:bookmarkStart w:id="2687" w:name="__Fieldmark__1343_954211705"/>
            <w:bookmarkEnd w:id="268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8" w:name="__Fieldmark__1344_954211705"/>
            <w:bookmarkStart w:id="2689" w:name="__Fieldmark__1344_954211705"/>
            <w:bookmarkEnd w:id="26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90" w:name="__Fieldmark__1345_954211705"/>
            <w:bookmarkStart w:id="2691" w:name="__Fieldmark__1345_954211705"/>
            <w:bookmarkEnd w:id="269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2" w:name="__Fieldmark__1346_954211705"/>
            <w:bookmarkStart w:id="2693" w:name="__Fieldmark__1346_954211705"/>
            <w:bookmarkEnd w:id="26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4" w:name="__Fieldmark__1347_954211705"/>
            <w:bookmarkStart w:id="2695" w:name="__Fieldmark__1347_954211705"/>
            <w:bookmarkEnd w:id="26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6" w:name="__Fieldmark__1348_954211705"/>
            <w:bookmarkStart w:id="2697" w:name="__Fieldmark__1348_954211705"/>
            <w:bookmarkEnd w:id="26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8" w:name="__Fieldmark__1349_954211705"/>
            <w:bookmarkStart w:id="2699" w:name="__Fieldmark__1349_954211705"/>
            <w:bookmarkEnd w:id="26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0" w:name="__Fieldmark__1350_954211705"/>
            <w:bookmarkStart w:id="2701" w:name="__Fieldmark__1350_954211705"/>
            <w:bookmarkEnd w:id="27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2" w:name="__Fieldmark__1351_954211705"/>
            <w:bookmarkStart w:id="2703" w:name="__Fieldmark__1351_954211705"/>
            <w:bookmarkEnd w:id="27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4" w:name="__Fieldmark__1352_954211705"/>
            <w:bookmarkStart w:id="2705" w:name="__Fieldmark__1352_954211705"/>
            <w:bookmarkEnd w:id="270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06" w:name="__Fieldmark__1353_954211705"/>
            <w:bookmarkStart w:id="2707" w:name="__Fieldmark__1353_954211705"/>
            <w:bookmarkEnd w:id="27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08" w:name="__Fieldmark__1354_954211705"/>
            <w:bookmarkStart w:id="2709" w:name="__Fieldmark__1354_954211705"/>
            <w:bookmarkEnd w:id="27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0" w:name="__Fieldmark__1355_954211705"/>
            <w:bookmarkStart w:id="2711" w:name="__Fieldmark__1355_954211705"/>
            <w:bookmarkEnd w:id="27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2" w:name="__Fieldmark__1356_954211705"/>
            <w:bookmarkStart w:id="2713" w:name="__Fieldmark__1356_954211705"/>
            <w:bookmarkEnd w:id="27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4" w:name="__Fieldmark__1357_954211705"/>
            <w:bookmarkStart w:id="2715" w:name="__Fieldmark__1357_954211705"/>
            <w:bookmarkEnd w:id="27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6" w:name="__Fieldmark__1358_954211705"/>
            <w:bookmarkStart w:id="2717" w:name="__Fieldmark__1358_954211705"/>
            <w:bookmarkEnd w:id="27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8" w:name="__Fieldmark__1359_954211705"/>
            <w:bookmarkStart w:id="2719" w:name="__Fieldmark__1359_954211705"/>
            <w:bookmarkEnd w:id="271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2. Babies’ (up to 2 years) garments (including nappies made of fabric, pampers)</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7.</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20" w:name="__Fieldmark__1360_954211705"/>
            <w:bookmarkStart w:id="2721" w:name="__Fieldmark__1360_954211705"/>
            <w:bookmarkEnd w:id="272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22" w:name="__Fieldmark__1361_954211705"/>
            <w:bookmarkStart w:id="2723" w:name="__Fieldmark__1361_954211705"/>
            <w:bookmarkEnd w:id="27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24" w:name="__Fieldmark__1362_954211705"/>
            <w:bookmarkStart w:id="2725" w:name="__Fieldmark__1362_954211705"/>
            <w:bookmarkEnd w:id="272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26" w:name="__Fieldmark__1363_954211705"/>
            <w:bookmarkStart w:id="2727" w:name="__Fieldmark__1363_954211705"/>
            <w:bookmarkEnd w:id="27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28" w:name="__Fieldmark__1364_954211705"/>
            <w:bookmarkStart w:id="2729" w:name="__Fieldmark__1364_954211705"/>
            <w:bookmarkEnd w:id="27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0" w:name="__Fieldmark__1365_954211705"/>
            <w:bookmarkStart w:id="2731" w:name="__Fieldmark__1365_954211705"/>
            <w:bookmarkEnd w:id="27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2" w:name="__Fieldmark__1366_954211705"/>
            <w:bookmarkStart w:id="2733" w:name="__Fieldmark__1366_954211705"/>
            <w:bookmarkEnd w:id="27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4" w:name="__Fieldmark__1367_954211705"/>
            <w:bookmarkStart w:id="2735" w:name="__Fieldmark__1367_954211705"/>
            <w:bookmarkEnd w:id="27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6" w:name="__Fieldmark__1368_954211705"/>
            <w:bookmarkStart w:id="2737" w:name="__Fieldmark__1368_954211705"/>
            <w:bookmarkEnd w:id="27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8" w:name="__Fieldmark__1369_954211705"/>
            <w:bookmarkStart w:id="2739" w:name="__Fieldmark__1369_954211705"/>
            <w:bookmarkEnd w:id="273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0" w:name="__Fieldmark__1370_954211705"/>
            <w:bookmarkStart w:id="2741" w:name="__Fieldmark__1370_954211705"/>
            <w:bookmarkEnd w:id="27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2" w:name="__Fieldmark__1371_954211705"/>
            <w:bookmarkStart w:id="2743" w:name="__Fieldmark__1371_954211705"/>
            <w:bookmarkEnd w:id="27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4" w:name="__Fieldmark__1372_954211705"/>
            <w:bookmarkStart w:id="2745" w:name="__Fieldmark__1372_954211705"/>
            <w:bookmarkEnd w:id="27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6" w:name="__Fieldmark__1373_954211705"/>
            <w:bookmarkStart w:id="2747" w:name="__Fieldmark__1373_954211705"/>
            <w:bookmarkEnd w:id="27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8" w:name="__Fieldmark__1374_954211705"/>
            <w:bookmarkStart w:id="2749" w:name="__Fieldmark__1374_954211705"/>
            <w:bookmarkEnd w:id="27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0" w:name="__Fieldmark__1375_954211705"/>
            <w:bookmarkStart w:id="2751" w:name="__Fieldmark__1375_954211705"/>
            <w:bookmarkEnd w:id="27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2" w:name="__Fieldmark__1376_954211705"/>
            <w:bookmarkStart w:id="2753" w:name="__Fieldmark__1376_954211705"/>
            <w:bookmarkEnd w:id="2753"/>
            <w:r/>
            <w:r>
              <w:rPr>
                <w:sz w:val="28"/>
                <w:szCs w:val="28"/>
                <w:rFonts w:cs="Arial" w:ascii="Calibri" w:hAnsi="Calibri"/>
              </w:rPr>
              <w:fldChar w:fldCharType="end"/>
            </w:r>
            <w:r>
              <w:rPr>
                <w:rFonts w:cs="Arial" w:ascii="Calibri" w:hAnsi="Calibri"/>
                <w:sz w:val="28"/>
                <w:szCs w:val="28"/>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 xml:space="preserve">23.Other articles and clothing accessories </w:t>
            </w:r>
            <w:r>
              <w:rPr>
                <w:rFonts w:cs="Arial" w:ascii="Arial" w:hAnsi="Arial"/>
                <w:color w:val="000000"/>
                <w:sz w:val="18"/>
                <w:szCs w:val="18"/>
              </w:rPr>
              <w:t>(caps, hats, turbans etc.)</w:t>
              <w:tab/>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03.1.3.1.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54" w:name="__Fieldmark__1377_954211705"/>
            <w:bookmarkStart w:id="2755" w:name="__Fieldmark__1377_954211705"/>
            <w:bookmarkEnd w:id="2755"/>
            <w:r/>
            <w:r>
              <w:rPr>
                <w:sz w:val="32"/>
                <w:szCs w:val="32"/>
                <w:rFonts w:cs="Arial" w:ascii="Calibri" w:hAnsi="Calibri"/>
              </w:rPr>
              <w:fldChar w:fldCharType="end"/>
            </w:r>
            <w:r>
              <w:rPr>
                <w:rFonts w:cs="Arial" w:ascii="Calibri" w:hAnsi="Calibri"/>
                <w:sz w:val="32"/>
                <w:szCs w:val="32"/>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6" w:name="__Fieldmark__1378_954211705"/>
            <w:bookmarkStart w:id="2757" w:name="__Fieldmark__1378_954211705"/>
            <w:bookmarkEnd w:id="27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8" w:name="__Fieldmark__1379_954211705"/>
            <w:bookmarkStart w:id="2759" w:name="__Fieldmark__1379_954211705"/>
            <w:bookmarkEnd w:id="2759"/>
            <w:r/>
            <w:r>
              <w:rPr>
                <w:sz w:val="28"/>
                <w:szCs w:val="28"/>
                <w:rFonts w:cs="Arial" w:ascii="Calibri" w:hAnsi="Calibri"/>
              </w:rPr>
              <w:fldChar w:fldCharType="end"/>
            </w:r>
            <w:r>
              <w:rPr>
                <w:rFonts w:cs="Arial" w:ascii="Calibri" w:hAnsi="Calibri"/>
                <w:sz w:val="28"/>
                <w:szCs w:val="28"/>
              </w:rPr>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0" w:name="__Fieldmark__1380_954211705"/>
            <w:bookmarkStart w:id="2761" w:name="__Fieldmark__1380_954211705"/>
            <w:bookmarkEnd w:id="27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2" w:name="__Fieldmark__1381_954211705"/>
            <w:bookmarkStart w:id="2763" w:name="__Fieldmark__1381_954211705"/>
            <w:bookmarkEnd w:id="27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4" w:name="__Fieldmark__1382_954211705"/>
            <w:bookmarkStart w:id="2765" w:name="__Fieldmark__1382_954211705"/>
            <w:bookmarkEnd w:id="27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6" w:name="__Fieldmark__1383_954211705"/>
            <w:bookmarkStart w:id="2767" w:name="__Fieldmark__1383_954211705"/>
            <w:bookmarkEnd w:id="27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8" w:name="__Fieldmark__1384_954211705"/>
            <w:bookmarkStart w:id="2769" w:name="__Fieldmark__1384_954211705"/>
            <w:bookmarkEnd w:id="27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70" w:name="__Fieldmark__1385_954211705"/>
            <w:bookmarkStart w:id="2771" w:name="__Fieldmark__1385_954211705"/>
            <w:bookmarkEnd w:id="27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72" w:name="__Fieldmark__1386_954211705"/>
            <w:bookmarkStart w:id="2773" w:name="__Fieldmark__1386_954211705"/>
            <w:bookmarkEnd w:id="2773"/>
            <w:r/>
            <w:r>
              <w:rPr>
                <w:sz w:val="24"/>
                <w:szCs w:val="28"/>
                <w:rFonts w:cs="Arial" w:ascii="Calibri" w:hAnsi="Calibri"/>
              </w:rPr>
              <w:fldChar w:fldCharType="end"/>
            </w:r>
            <w:r>
              <w:rPr>
                <w:rFonts w:cs="Arial" w:ascii="Calibri" w:hAnsi="Calibri"/>
                <w:sz w:val="24"/>
                <w:szCs w:val="28"/>
              </w:rPr>
            </w:r>
          </w:p>
        </w:tc>
        <w:tc>
          <w:tcPr>
            <w:tcW w:w="2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4" w:name="__Fieldmark__1387_954211705"/>
            <w:bookmarkStart w:id="2775" w:name="__Fieldmark__1387_954211705"/>
            <w:bookmarkEnd w:id="27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6" w:name="__Fieldmark__1388_954211705"/>
            <w:bookmarkStart w:id="2777" w:name="__Fieldmark__1388_954211705"/>
            <w:bookmarkEnd w:id="27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8" w:name="__Fieldmark__1389_954211705"/>
            <w:bookmarkStart w:id="2779" w:name="__Fieldmark__1389_954211705"/>
            <w:bookmarkEnd w:id="27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0" w:name="__Fieldmark__1390_954211705"/>
            <w:bookmarkStart w:id="2781" w:name="__Fieldmark__1390_954211705"/>
            <w:bookmarkEnd w:id="27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2" w:name="__Fieldmark__1391_954211705"/>
            <w:bookmarkStart w:id="2783" w:name="__Fieldmark__1391_954211705"/>
            <w:bookmarkEnd w:id="27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4" w:name="__Fieldmark__1392_954211705"/>
            <w:bookmarkStart w:id="2785" w:name="__Fieldmark__1392_954211705"/>
            <w:bookmarkEnd w:id="27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6" w:name="__Fieldmark__1393_954211705"/>
            <w:bookmarkStart w:id="2787" w:name="__Fieldmark__1393_954211705"/>
            <w:bookmarkEnd w:id="2787"/>
            <w:r/>
            <w:r>
              <w:rPr>
                <w:sz w:val="28"/>
                <w:szCs w:val="28"/>
                <w:rFonts w:cs="Arial" w:ascii="Calibri" w:hAnsi="Calibri"/>
              </w:rPr>
              <w:fldChar w:fldCharType="end"/>
            </w:r>
            <w:r>
              <w:rPr>
                <w:rFonts w:cs="Arial" w:ascii="Calibri" w:hAnsi="Calibri"/>
                <w:sz w:val="28"/>
                <w:szCs w:val="28"/>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b/>
                <w:color w:val="000000"/>
                <w:sz w:val="18"/>
                <w:szCs w:val="18"/>
              </w:rPr>
              <w:t>24.Material/Fabric for clothin</w:t>
            </w:r>
            <w:r>
              <w:rPr>
                <w:rFonts w:cs="Arial" w:ascii="Arial" w:hAnsi="Arial"/>
                <w:color w:val="000000"/>
                <w:sz w:val="18"/>
                <w:szCs w:val="18"/>
              </w:rPr>
              <w:t>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03.1.1.1.0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Calibri" w:hAnsi="Calibri" w:cs="Arial"/>
                <w:color w:val="000000"/>
                <w:sz w:val="24"/>
                <w:szCs w:val="32"/>
              </w:rPr>
            </w:pPr>
            <w:r>
              <w:rPr>
                <w:rFonts w:cs="Arial" w:ascii="Calibri" w:hAnsi="Calibri"/>
                <w:color w:val="000000"/>
                <w:sz w:val="24"/>
                <w:szCs w:val="32"/>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8" w:name="__Fieldmark__1394_954211705"/>
            <w:bookmarkStart w:id="2789" w:name="__Fieldmark__1394_954211705"/>
            <w:bookmarkEnd w:id="27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90" w:name="__Fieldmark__1395_954211705"/>
            <w:bookmarkStart w:id="2791" w:name="__Fieldmark__1395_954211705"/>
            <w:bookmarkEnd w:id="2791"/>
            <w:r/>
            <w:r>
              <w:rPr>
                <w:sz w:val="28"/>
                <w:szCs w:val="28"/>
                <w:rFonts w:cs="Arial" w:ascii="Calibri" w:hAnsi="Calibri"/>
              </w:rPr>
              <w:fldChar w:fldCharType="end"/>
            </w:r>
            <w:r>
              <w:rPr>
                <w:rFonts w:cs="Arial" w:ascii="Calibri" w:hAnsi="Calibr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2" w:name="__Fieldmark__1396_954211705"/>
            <w:bookmarkStart w:id="2793" w:name="__Fieldmark__1396_954211705"/>
            <w:bookmarkEnd w:id="27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4" w:name="__Fieldmark__1397_954211705"/>
            <w:bookmarkStart w:id="2795" w:name="__Fieldmark__1397_954211705"/>
            <w:bookmarkEnd w:id="27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6" w:name="__Fieldmark__1398_954211705"/>
            <w:bookmarkStart w:id="2797" w:name="__Fieldmark__1398_954211705"/>
            <w:bookmarkEnd w:id="27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8" w:name="__Fieldmark__1399_954211705"/>
            <w:bookmarkStart w:id="2799" w:name="__Fieldmark__1399_954211705"/>
            <w:bookmarkEnd w:id="27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0" w:name="__Fieldmark__1400_954211705"/>
            <w:bookmarkStart w:id="2801" w:name="__Fieldmark__1400_954211705"/>
            <w:bookmarkEnd w:id="28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2" w:name="__Fieldmark__1401_954211705"/>
            <w:bookmarkStart w:id="2803" w:name="__Fieldmark__1401_954211705"/>
            <w:bookmarkEnd w:id="28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4" w:name="__Fieldmark__1402_954211705"/>
            <w:bookmarkStart w:id="2805" w:name="__Fieldmark__1402_954211705"/>
            <w:bookmarkEnd w:id="2805"/>
            <w:r/>
            <w:r>
              <w:rPr>
                <w:sz w:val="24"/>
                <w:szCs w:val="28"/>
                <w:rFonts w:cs="Arial" w:ascii="Calibri" w:hAnsi="Calibri"/>
              </w:rPr>
              <w:fldChar w:fldCharType="end"/>
            </w:r>
            <w:r>
              <w:rPr>
                <w:rFonts w:cs="Arial" w:ascii="Calibri" w:hAnsi="Calibri"/>
                <w:sz w:val="24"/>
                <w:szCs w:val="28"/>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06" w:name="__Fieldmark__1403_954211705"/>
            <w:bookmarkStart w:id="2807" w:name="__Fieldmark__1403_954211705"/>
            <w:bookmarkEnd w:id="28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08" w:name="__Fieldmark__1404_954211705"/>
            <w:bookmarkStart w:id="2809" w:name="__Fieldmark__1404_954211705"/>
            <w:bookmarkEnd w:id="28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0" w:name="__Fieldmark__1405_954211705"/>
            <w:bookmarkStart w:id="2811" w:name="__Fieldmark__1405_954211705"/>
            <w:bookmarkEnd w:id="28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2" w:name="__Fieldmark__1406_954211705"/>
            <w:bookmarkStart w:id="2813" w:name="__Fieldmark__1406_954211705"/>
            <w:bookmarkEnd w:id="28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4" w:name="__Fieldmark__1407_954211705"/>
            <w:bookmarkStart w:id="2815" w:name="__Fieldmark__1407_954211705"/>
            <w:bookmarkEnd w:id="28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6" w:name="__Fieldmark__1408_954211705"/>
            <w:bookmarkStart w:id="2817" w:name="__Fieldmark__1408_954211705"/>
            <w:bookmarkEnd w:id="28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8" w:name="__Fieldmark__1409_954211705"/>
            <w:bookmarkStart w:id="2819" w:name="__Fieldmark__1409_954211705"/>
            <w:bookmarkEnd w:id="2819"/>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men</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1263" w:type="dxa"/>
            <w:tcBorders>
              <w:top w:val="single" w:sz="4" w:space="0" w:color="000000"/>
              <w:left w:val="single" w:sz="4" w:space="0" w:color="000000"/>
            </w:tcBorders>
          </w:tcPr>
          <w:p>
            <w:pPr>
              <w:pStyle w:val="Normal"/>
              <w:snapToGrid w:val="false"/>
              <w:spacing w:before="40" w:after="40"/>
              <w:jc w:val="center"/>
              <w:rPr>
                <w:sz w:val="28"/>
                <w:szCs w:val="28"/>
              </w:rPr>
            </w:pPr>
            <w:r>
              <w:rPr>
                <w:sz w:val="28"/>
                <w:szCs w:val="28"/>
              </w:rPr>
            </w:r>
          </w:p>
        </w:tc>
        <w:tc>
          <w:tcPr>
            <w:tcW w:w="437" w:type="dxa"/>
            <w:tcBorders>
              <w:top w:val="single" w:sz="4" w:space="0" w:color="000000"/>
            </w:tcBorders>
            <w:vAlign w:val="bottom"/>
          </w:tcPr>
          <w:p>
            <w:pPr>
              <w:pStyle w:val="Normal"/>
              <w:snapToGrid w:val="false"/>
              <w:spacing w:before="40" w:after="40"/>
              <w:jc w:val="center"/>
              <w:rPr>
                <w:sz w:val="28"/>
                <w:szCs w:val="28"/>
              </w:rPr>
            </w:pPr>
            <w:r>
              <w:rPr>
                <w:sz w:val="28"/>
                <w:szCs w:val="28"/>
              </w:rPr>
            </w:r>
          </w:p>
        </w:tc>
        <w:tc>
          <w:tcPr>
            <w:tcW w:w="1123" w:type="dxa"/>
            <w:tcBorders>
              <w:top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5. Footwear for men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20" w:name="__Fieldmark__1410_954211705"/>
            <w:bookmarkStart w:id="2821" w:name="__Fieldmark__1410_954211705"/>
            <w:bookmarkEnd w:id="282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22" w:name="__Fieldmark__1411_954211705"/>
            <w:bookmarkStart w:id="2823" w:name="__Fieldmark__1411_954211705"/>
            <w:bookmarkEnd w:id="28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24" w:name="__Fieldmark__1412_954211705"/>
            <w:bookmarkStart w:id="2825" w:name="__Fieldmark__1412_954211705"/>
            <w:bookmarkEnd w:id="282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26" w:name="__Fieldmark__1413_954211705"/>
            <w:bookmarkStart w:id="2827" w:name="__Fieldmark__1413_954211705"/>
            <w:bookmarkEnd w:id="28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28" w:name="__Fieldmark__1414_954211705"/>
            <w:bookmarkStart w:id="2829" w:name="__Fieldmark__1414_954211705"/>
            <w:bookmarkEnd w:id="28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0" w:name="__Fieldmark__1415_954211705"/>
            <w:bookmarkStart w:id="2831" w:name="__Fieldmark__1415_954211705"/>
            <w:bookmarkEnd w:id="28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2" w:name="__Fieldmark__1416_954211705"/>
            <w:bookmarkStart w:id="2833" w:name="__Fieldmark__1416_954211705"/>
            <w:bookmarkEnd w:id="28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4" w:name="__Fieldmark__1417_954211705"/>
            <w:bookmarkStart w:id="2835" w:name="__Fieldmark__1417_954211705"/>
            <w:bookmarkEnd w:id="28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6" w:name="__Fieldmark__1418_954211705"/>
            <w:bookmarkStart w:id="2837" w:name="__Fieldmark__1418_954211705"/>
            <w:bookmarkEnd w:id="28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8" w:name="__Fieldmark__1419_954211705"/>
            <w:bookmarkStart w:id="2839" w:name="__Fieldmark__1419_954211705"/>
            <w:bookmarkEnd w:id="283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0" w:name="__Fieldmark__1420_954211705"/>
            <w:bookmarkStart w:id="2841" w:name="__Fieldmark__1420_954211705"/>
            <w:bookmarkEnd w:id="28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2" w:name="__Fieldmark__1421_954211705"/>
            <w:bookmarkStart w:id="2843" w:name="__Fieldmark__1421_954211705"/>
            <w:bookmarkEnd w:id="28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4" w:name="__Fieldmark__1422_954211705"/>
            <w:bookmarkStart w:id="2845" w:name="__Fieldmark__1422_954211705"/>
            <w:bookmarkEnd w:id="28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6" w:name="__Fieldmark__1423_954211705"/>
            <w:bookmarkStart w:id="2847" w:name="__Fieldmark__1423_954211705"/>
            <w:bookmarkEnd w:id="28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8" w:name="__Fieldmark__1424_954211705"/>
            <w:bookmarkStart w:id="2849" w:name="__Fieldmark__1424_954211705"/>
            <w:bookmarkEnd w:id="28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0" w:name="__Fieldmark__1425_954211705"/>
            <w:bookmarkStart w:id="2851" w:name="__Fieldmark__1425_954211705"/>
            <w:bookmarkEnd w:id="28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2" w:name="__Fieldmark__1426_954211705"/>
            <w:bookmarkStart w:id="2853" w:name="__Fieldmark__1426_954211705"/>
            <w:bookmarkEnd w:id="285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6. Men’s sports footwear, leather, synthetic sole, with shoelace</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54" w:name="__Fieldmark__1427_954211705"/>
            <w:bookmarkStart w:id="2855" w:name="__Fieldmark__1427_954211705"/>
            <w:bookmarkEnd w:id="285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6" w:name="__Fieldmark__1428_954211705"/>
            <w:bookmarkStart w:id="2857" w:name="__Fieldmark__1428_954211705"/>
            <w:bookmarkEnd w:id="28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8" w:name="__Fieldmark__1429_954211705"/>
            <w:bookmarkStart w:id="2859" w:name="__Fieldmark__1429_954211705"/>
            <w:bookmarkEnd w:id="285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0" w:name="__Fieldmark__1430_954211705"/>
            <w:bookmarkStart w:id="2861" w:name="__Fieldmark__1430_954211705"/>
            <w:bookmarkEnd w:id="28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2" w:name="__Fieldmark__1431_954211705"/>
            <w:bookmarkStart w:id="2863" w:name="__Fieldmark__1431_954211705"/>
            <w:bookmarkEnd w:id="28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4" w:name="__Fieldmark__1432_954211705"/>
            <w:bookmarkStart w:id="2865" w:name="__Fieldmark__1432_954211705"/>
            <w:bookmarkEnd w:id="28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6" w:name="__Fieldmark__1433_954211705"/>
            <w:bookmarkStart w:id="2867" w:name="__Fieldmark__1433_954211705"/>
            <w:bookmarkEnd w:id="28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8" w:name="__Fieldmark__1434_954211705"/>
            <w:bookmarkStart w:id="2869" w:name="__Fieldmark__1434_954211705"/>
            <w:bookmarkEnd w:id="28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70" w:name="__Fieldmark__1435_954211705"/>
            <w:bookmarkStart w:id="2871" w:name="__Fieldmark__1435_954211705"/>
            <w:bookmarkEnd w:id="28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72" w:name="__Fieldmark__1436_954211705"/>
            <w:bookmarkStart w:id="2873" w:name="__Fieldmark__1436_954211705"/>
            <w:bookmarkEnd w:id="287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4" w:name="__Fieldmark__1437_954211705"/>
            <w:bookmarkStart w:id="2875" w:name="__Fieldmark__1437_954211705"/>
            <w:bookmarkEnd w:id="28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6" w:name="__Fieldmark__1438_954211705"/>
            <w:bookmarkStart w:id="2877" w:name="__Fieldmark__1438_954211705"/>
            <w:bookmarkEnd w:id="28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8" w:name="__Fieldmark__1439_954211705"/>
            <w:bookmarkStart w:id="2879" w:name="__Fieldmark__1439_954211705"/>
            <w:bookmarkEnd w:id="28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0" w:name="__Fieldmark__1440_954211705"/>
            <w:bookmarkStart w:id="2881" w:name="__Fieldmark__1440_954211705"/>
            <w:bookmarkEnd w:id="28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2" w:name="__Fieldmark__1441_954211705"/>
            <w:bookmarkStart w:id="2883" w:name="__Fieldmark__1441_954211705"/>
            <w:bookmarkEnd w:id="28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4" w:name="__Fieldmark__1442_954211705"/>
            <w:bookmarkStart w:id="2885" w:name="__Fieldmark__1442_954211705"/>
            <w:bookmarkEnd w:id="28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6" w:name="__Fieldmark__1443_954211705"/>
            <w:bookmarkStart w:id="2887" w:name="__Fieldmark__1443_954211705"/>
            <w:bookmarkEnd w:id="288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7. Slippers for m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3</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88" w:name="__Fieldmark__1444_954211705"/>
            <w:bookmarkStart w:id="2889" w:name="__Fieldmark__1444_954211705"/>
            <w:bookmarkEnd w:id="288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90" w:name="__Fieldmark__1445_954211705"/>
            <w:bookmarkStart w:id="2891" w:name="__Fieldmark__1445_954211705"/>
            <w:bookmarkEnd w:id="28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92" w:name="__Fieldmark__1446_954211705"/>
            <w:bookmarkStart w:id="2893" w:name="__Fieldmark__1446_954211705"/>
            <w:bookmarkEnd w:id="289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4" w:name="__Fieldmark__1447_954211705"/>
            <w:bookmarkStart w:id="2895" w:name="__Fieldmark__1447_954211705"/>
            <w:bookmarkEnd w:id="28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6" w:name="__Fieldmark__1448_954211705"/>
            <w:bookmarkStart w:id="2897" w:name="__Fieldmark__1448_954211705"/>
            <w:bookmarkEnd w:id="28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8" w:name="__Fieldmark__1449_954211705"/>
            <w:bookmarkStart w:id="2899" w:name="__Fieldmark__1449_954211705"/>
            <w:bookmarkEnd w:id="28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0" w:name="__Fieldmark__1450_954211705"/>
            <w:bookmarkStart w:id="2901" w:name="__Fieldmark__1450_954211705"/>
            <w:bookmarkEnd w:id="29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2" w:name="__Fieldmark__1451_954211705"/>
            <w:bookmarkStart w:id="2903" w:name="__Fieldmark__1451_954211705"/>
            <w:bookmarkEnd w:id="29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4" w:name="__Fieldmark__1452_954211705"/>
            <w:bookmarkStart w:id="2905" w:name="__Fieldmark__1452_954211705"/>
            <w:bookmarkEnd w:id="29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6" w:name="__Fieldmark__1453_954211705"/>
            <w:bookmarkStart w:id="2907" w:name="__Fieldmark__1453_954211705"/>
            <w:bookmarkEnd w:id="290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08" w:name="__Fieldmark__1454_954211705"/>
            <w:bookmarkStart w:id="2909" w:name="__Fieldmark__1454_954211705"/>
            <w:bookmarkEnd w:id="29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0" w:name="__Fieldmark__1455_954211705"/>
            <w:bookmarkStart w:id="2911" w:name="__Fieldmark__1455_954211705"/>
            <w:bookmarkEnd w:id="29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2" w:name="__Fieldmark__1456_954211705"/>
            <w:bookmarkStart w:id="2913" w:name="__Fieldmark__1456_954211705"/>
            <w:bookmarkEnd w:id="29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4" w:name="__Fieldmark__1457_954211705"/>
            <w:bookmarkStart w:id="2915" w:name="__Fieldmark__1457_954211705"/>
            <w:bookmarkEnd w:id="29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6" w:name="__Fieldmark__1458_954211705"/>
            <w:bookmarkStart w:id="2917" w:name="__Fieldmark__1458_954211705"/>
            <w:bookmarkEnd w:id="29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8" w:name="__Fieldmark__1459_954211705"/>
            <w:bookmarkStart w:id="2919" w:name="__Fieldmark__1459_954211705"/>
            <w:bookmarkEnd w:id="29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0" w:name="__Fieldmark__1460_954211705"/>
            <w:bookmarkStart w:id="2921" w:name="__Fieldmark__1460_954211705"/>
            <w:bookmarkEnd w:id="2921"/>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women</w:t>
            </w:r>
          </w:p>
        </w:tc>
        <w:tc>
          <w:tcPr>
            <w:tcW w:w="77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r>
          </w:p>
        </w:tc>
        <w:tc>
          <w:tcPr>
            <w:tcW w:w="2480"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24"/>
                <w:szCs w:val="28"/>
              </w:rPr>
            </w:pPr>
            <w:r>
              <w:rPr>
                <w:sz w:val="24"/>
                <w:szCs w:val="28"/>
              </w:rPr>
            </w:r>
          </w:p>
        </w:tc>
        <w:tc>
          <w:tcPr>
            <w:tcW w:w="1263" w:type="dxa"/>
            <w:tcBorders>
              <w:top w:val="single" w:sz="4" w:space="0" w:color="000000"/>
              <w:left w:val="single" w:sz="4" w:space="0" w:color="000000"/>
            </w:tcBorders>
            <w:vAlign w:val="bottom"/>
          </w:tcPr>
          <w:p>
            <w:pPr>
              <w:pStyle w:val="Normal"/>
              <w:snapToGrid w:val="false"/>
              <w:spacing w:before="40" w:after="40"/>
              <w:jc w:val="center"/>
              <w:rPr>
                <w:sz w:val="24"/>
              </w:rPr>
            </w:pPr>
            <w:r>
              <w:rPr>
                <w:sz w:val="24"/>
              </w:rPr>
            </w:r>
          </w:p>
        </w:tc>
        <w:tc>
          <w:tcPr>
            <w:tcW w:w="437" w:type="dxa"/>
            <w:tcBorders>
              <w:top w:val="single" w:sz="4" w:space="0" w:color="000000"/>
            </w:tcBorders>
            <w:vAlign w:val="bottom"/>
          </w:tcPr>
          <w:p>
            <w:pPr>
              <w:pStyle w:val="Normal"/>
              <w:snapToGrid w:val="false"/>
              <w:spacing w:before="40" w:after="40"/>
              <w:jc w:val="center"/>
              <w:rPr/>
            </w:pPr>
            <w:r>
              <w:rPr/>
            </w:r>
          </w:p>
        </w:tc>
        <w:tc>
          <w:tcPr>
            <w:tcW w:w="1123" w:type="dxa"/>
            <w:tcBorders>
              <w:top w:val="single" w:sz="4" w:space="0" w:color="000000"/>
              <w:right w:val="single" w:sz="4" w:space="0" w:color="000000"/>
            </w:tcBorders>
            <w:vAlign w:val="bottom"/>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28. Footwear for women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22" w:name="__Fieldmark__1461_954211705"/>
            <w:bookmarkStart w:id="2923" w:name="__Fieldmark__1461_954211705"/>
            <w:bookmarkEnd w:id="292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4" w:name="__Fieldmark__1462_954211705"/>
            <w:bookmarkStart w:id="2925" w:name="__Fieldmark__1462_954211705"/>
            <w:bookmarkEnd w:id="29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6" w:name="__Fieldmark__1463_954211705"/>
            <w:bookmarkStart w:id="2927" w:name="__Fieldmark__1463_954211705"/>
            <w:bookmarkEnd w:id="292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28" w:name="__Fieldmark__1464_954211705"/>
            <w:bookmarkStart w:id="2929" w:name="__Fieldmark__1464_954211705"/>
            <w:bookmarkEnd w:id="29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0" w:name="__Fieldmark__1465_954211705"/>
            <w:bookmarkStart w:id="2931" w:name="__Fieldmark__1465_954211705"/>
            <w:bookmarkEnd w:id="29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2" w:name="__Fieldmark__1466_954211705"/>
            <w:bookmarkStart w:id="2933" w:name="__Fieldmark__1466_954211705"/>
            <w:bookmarkEnd w:id="29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4" w:name="__Fieldmark__1467_954211705"/>
            <w:bookmarkStart w:id="2935" w:name="__Fieldmark__1467_954211705"/>
            <w:bookmarkEnd w:id="29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6" w:name="__Fieldmark__1468_954211705"/>
            <w:bookmarkStart w:id="2937" w:name="__Fieldmark__1468_954211705"/>
            <w:bookmarkEnd w:id="29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8" w:name="__Fieldmark__1469_954211705"/>
            <w:bookmarkStart w:id="2939" w:name="__Fieldmark__1469_954211705"/>
            <w:bookmarkEnd w:id="29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40" w:name="__Fieldmark__1470_954211705"/>
            <w:bookmarkStart w:id="2941" w:name="__Fieldmark__1470_954211705"/>
            <w:bookmarkEnd w:id="294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2" w:name="__Fieldmark__1471_954211705"/>
            <w:bookmarkStart w:id="2943" w:name="__Fieldmark__1471_954211705"/>
            <w:bookmarkEnd w:id="29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4" w:name="__Fieldmark__1472_954211705"/>
            <w:bookmarkStart w:id="2945" w:name="__Fieldmark__1472_954211705"/>
            <w:bookmarkEnd w:id="29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6" w:name="__Fieldmark__1473_954211705"/>
            <w:bookmarkStart w:id="2947" w:name="__Fieldmark__1473_954211705"/>
            <w:bookmarkEnd w:id="29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8" w:name="__Fieldmark__1474_954211705"/>
            <w:bookmarkStart w:id="2949" w:name="__Fieldmark__1474_954211705"/>
            <w:bookmarkEnd w:id="29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0" w:name="__Fieldmark__1475_954211705"/>
            <w:bookmarkStart w:id="2951" w:name="__Fieldmark__1475_954211705"/>
            <w:bookmarkEnd w:id="29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2" w:name="__Fieldmark__1476_954211705"/>
            <w:bookmarkStart w:id="2953" w:name="__Fieldmark__1476_954211705"/>
            <w:bookmarkEnd w:id="29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4" w:name="__Fieldmark__1477_954211705"/>
            <w:bookmarkStart w:id="2955" w:name="__Fieldmark__1477_954211705"/>
            <w:bookmarkEnd w:id="295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29. Women’s sports footwear, leather, synthetic sole, with shoelace</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56" w:name="__Fieldmark__1478_954211705"/>
            <w:bookmarkStart w:id="2957" w:name="__Fieldmark__1478_954211705"/>
            <w:bookmarkEnd w:id="295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8" w:name="__Fieldmark__1479_954211705"/>
            <w:bookmarkStart w:id="2959" w:name="__Fieldmark__1479_954211705"/>
            <w:bookmarkEnd w:id="29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60" w:name="__Fieldmark__1480_954211705"/>
            <w:bookmarkStart w:id="2961" w:name="__Fieldmark__1480_954211705"/>
            <w:bookmarkEnd w:id="296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2" w:name="__Fieldmark__1481_954211705"/>
            <w:bookmarkStart w:id="2963" w:name="__Fieldmark__1481_954211705"/>
            <w:bookmarkEnd w:id="29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4" w:name="__Fieldmark__1482_954211705"/>
            <w:bookmarkStart w:id="2965" w:name="__Fieldmark__1482_954211705"/>
            <w:bookmarkEnd w:id="29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6" w:name="__Fieldmark__1483_954211705"/>
            <w:bookmarkStart w:id="2967" w:name="__Fieldmark__1483_954211705"/>
            <w:bookmarkEnd w:id="29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8" w:name="__Fieldmark__1484_954211705"/>
            <w:bookmarkStart w:id="2969" w:name="__Fieldmark__1484_954211705"/>
            <w:bookmarkEnd w:id="29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0" w:name="__Fieldmark__1485_954211705"/>
            <w:bookmarkStart w:id="2971" w:name="__Fieldmark__1485_954211705"/>
            <w:bookmarkEnd w:id="29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2" w:name="__Fieldmark__1486_954211705"/>
            <w:bookmarkStart w:id="2973" w:name="__Fieldmark__1486_954211705"/>
            <w:bookmarkEnd w:id="29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4" w:name="__Fieldmark__1487_954211705"/>
            <w:bookmarkStart w:id="2975" w:name="__Fieldmark__1487_954211705"/>
            <w:bookmarkEnd w:id="297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76" w:name="__Fieldmark__1488_954211705"/>
            <w:bookmarkStart w:id="2977" w:name="__Fieldmark__1488_954211705"/>
            <w:bookmarkEnd w:id="29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78" w:name="__Fieldmark__1489_954211705"/>
            <w:bookmarkStart w:id="2979" w:name="__Fieldmark__1489_954211705"/>
            <w:bookmarkEnd w:id="29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0" w:name="__Fieldmark__1490_954211705"/>
            <w:bookmarkStart w:id="2981" w:name="__Fieldmark__1490_954211705"/>
            <w:bookmarkEnd w:id="29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2" w:name="__Fieldmark__1491_954211705"/>
            <w:bookmarkStart w:id="2983" w:name="__Fieldmark__1491_954211705"/>
            <w:bookmarkEnd w:id="29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4" w:name="__Fieldmark__1492_954211705"/>
            <w:bookmarkStart w:id="2985" w:name="__Fieldmark__1492_954211705"/>
            <w:bookmarkEnd w:id="29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6" w:name="__Fieldmark__1493_954211705"/>
            <w:bookmarkStart w:id="2987" w:name="__Fieldmark__1493_954211705"/>
            <w:bookmarkEnd w:id="29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8" w:name="__Fieldmark__1494_954211705"/>
            <w:bookmarkStart w:id="2989" w:name="__Fieldmark__1494_954211705"/>
            <w:bookmarkEnd w:id="298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0. Slippers for wom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3</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90" w:name="__Fieldmark__1495_954211705"/>
            <w:bookmarkStart w:id="2991" w:name="__Fieldmark__1495_954211705"/>
            <w:bookmarkEnd w:id="299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92" w:name="__Fieldmark__1496_954211705"/>
            <w:bookmarkStart w:id="2993" w:name="__Fieldmark__1496_954211705"/>
            <w:bookmarkEnd w:id="29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94" w:name="__Fieldmark__1497_954211705"/>
            <w:bookmarkStart w:id="2995" w:name="__Fieldmark__1497_954211705"/>
            <w:bookmarkEnd w:id="299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96" w:name="__Fieldmark__1498_954211705"/>
            <w:bookmarkStart w:id="2997" w:name="__Fieldmark__1498_954211705"/>
            <w:bookmarkEnd w:id="29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98" w:name="__Fieldmark__1499_954211705"/>
            <w:bookmarkStart w:id="2999" w:name="__Fieldmark__1499_954211705"/>
            <w:bookmarkEnd w:id="29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0" w:name="__Fieldmark__1500_954211705"/>
            <w:bookmarkStart w:id="3001" w:name="__Fieldmark__1500_954211705"/>
            <w:bookmarkEnd w:id="30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2" w:name="__Fieldmark__1501_954211705"/>
            <w:bookmarkStart w:id="3003" w:name="__Fieldmark__1501_954211705"/>
            <w:bookmarkEnd w:id="30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4" w:name="__Fieldmark__1502_954211705"/>
            <w:bookmarkStart w:id="3005" w:name="__Fieldmark__1502_954211705"/>
            <w:bookmarkEnd w:id="30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6" w:name="__Fieldmark__1503_954211705"/>
            <w:bookmarkStart w:id="3007" w:name="__Fieldmark__1503_954211705"/>
            <w:bookmarkEnd w:id="300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8" w:name="__Fieldmark__1504_954211705"/>
            <w:bookmarkStart w:id="3009" w:name="__Fieldmark__1504_954211705"/>
            <w:bookmarkEnd w:id="300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0" w:name="__Fieldmark__1505_954211705"/>
            <w:bookmarkStart w:id="3011" w:name="__Fieldmark__1505_954211705"/>
            <w:bookmarkEnd w:id="30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2" w:name="__Fieldmark__1506_954211705"/>
            <w:bookmarkStart w:id="3013" w:name="__Fieldmark__1506_954211705"/>
            <w:bookmarkEnd w:id="30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4" w:name="__Fieldmark__1507_954211705"/>
            <w:bookmarkStart w:id="3015" w:name="__Fieldmark__1507_954211705"/>
            <w:bookmarkEnd w:id="30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6" w:name="__Fieldmark__1508_954211705"/>
            <w:bookmarkStart w:id="3017" w:name="__Fieldmark__1508_954211705"/>
            <w:bookmarkEnd w:id="30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8" w:name="__Fieldmark__1509_954211705"/>
            <w:bookmarkStart w:id="3019" w:name="__Fieldmark__1509_954211705"/>
            <w:bookmarkEnd w:id="30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0" w:name="__Fieldmark__1510_954211705"/>
            <w:bookmarkStart w:id="3021" w:name="__Fieldmark__1510_954211705"/>
            <w:bookmarkEnd w:id="30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2" w:name="__Fieldmark__1511_954211705"/>
            <w:bookmarkStart w:id="3023" w:name="__Fieldmark__1511_954211705"/>
            <w:bookmarkEnd w:id="3023"/>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children and babies</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1263" w:type="dxa"/>
            <w:tcBorders>
              <w:top w:val="single" w:sz="4" w:space="0" w:color="000000"/>
              <w:left w:val="single" w:sz="4" w:space="0" w:color="000000"/>
            </w:tcBorders>
            <w:vAlign w:val="bottom"/>
          </w:tcPr>
          <w:p>
            <w:pPr>
              <w:pStyle w:val="Normal"/>
              <w:snapToGrid w:val="false"/>
              <w:spacing w:before="40" w:after="40"/>
              <w:jc w:val="center"/>
              <w:rPr>
                <w:sz w:val="24"/>
              </w:rPr>
            </w:pPr>
            <w:r>
              <w:rPr>
                <w:sz w:val="24"/>
              </w:rPr>
            </w:r>
          </w:p>
        </w:tc>
        <w:tc>
          <w:tcPr>
            <w:tcW w:w="437" w:type="dxa"/>
            <w:tcBorders>
              <w:top w:val="single" w:sz="4" w:space="0" w:color="000000"/>
            </w:tcBorders>
            <w:vAlign w:val="bottom"/>
          </w:tcPr>
          <w:p>
            <w:pPr>
              <w:pStyle w:val="Normal"/>
              <w:snapToGrid w:val="false"/>
              <w:spacing w:before="40" w:after="40"/>
              <w:jc w:val="center"/>
              <w:rPr/>
            </w:pPr>
            <w:r>
              <w:rPr/>
            </w:r>
          </w:p>
        </w:tc>
        <w:tc>
          <w:tcPr>
            <w:tcW w:w="1123" w:type="dxa"/>
            <w:tcBorders>
              <w:top w:val="single" w:sz="4" w:space="0" w:color="000000"/>
              <w:right w:val="single" w:sz="4" w:space="0" w:color="000000"/>
            </w:tcBorders>
            <w:vAlign w:val="bottom"/>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31. Children’s shoes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24" w:name="__Fieldmark__1512_954211705"/>
            <w:bookmarkStart w:id="3025" w:name="__Fieldmark__1512_954211705"/>
            <w:bookmarkEnd w:id="302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6" w:name="__Fieldmark__1513_954211705"/>
            <w:bookmarkStart w:id="3027" w:name="__Fieldmark__1513_954211705"/>
            <w:bookmarkEnd w:id="30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8" w:name="__Fieldmark__1514_954211705"/>
            <w:bookmarkStart w:id="3029" w:name="__Fieldmark__1514_954211705"/>
            <w:bookmarkEnd w:id="302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0" w:name="__Fieldmark__1515_954211705"/>
            <w:bookmarkStart w:id="3031" w:name="__Fieldmark__1515_954211705"/>
            <w:bookmarkEnd w:id="30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2" w:name="__Fieldmark__1516_954211705"/>
            <w:bookmarkStart w:id="3033" w:name="__Fieldmark__1516_954211705"/>
            <w:bookmarkEnd w:id="30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4" w:name="__Fieldmark__1517_954211705"/>
            <w:bookmarkStart w:id="3035" w:name="__Fieldmark__1517_954211705"/>
            <w:bookmarkEnd w:id="30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6" w:name="__Fieldmark__1518_954211705"/>
            <w:bookmarkStart w:id="3037" w:name="__Fieldmark__1518_954211705"/>
            <w:bookmarkEnd w:id="30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8" w:name="__Fieldmark__1519_954211705"/>
            <w:bookmarkStart w:id="3039" w:name="__Fieldmark__1519_954211705"/>
            <w:bookmarkEnd w:id="30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40" w:name="__Fieldmark__1520_954211705"/>
            <w:bookmarkStart w:id="3041" w:name="__Fieldmark__1520_954211705"/>
            <w:bookmarkEnd w:id="304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42" w:name="__Fieldmark__1521_954211705"/>
            <w:bookmarkStart w:id="3043" w:name="__Fieldmark__1521_954211705"/>
            <w:bookmarkEnd w:id="304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4" w:name="__Fieldmark__1522_954211705"/>
            <w:bookmarkStart w:id="3045" w:name="__Fieldmark__1522_954211705"/>
            <w:bookmarkEnd w:id="30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6" w:name="__Fieldmark__1523_954211705"/>
            <w:bookmarkStart w:id="3047" w:name="__Fieldmark__1523_954211705"/>
            <w:bookmarkEnd w:id="30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8" w:name="__Fieldmark__1524_954211705"/>
            <w:bookmarkStart w:id="3049" w:name="__Fieldmark__1524_954211705"/>
            <w:bookmarkEnd w:id="30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0" w:name="__Fieldmark__1525_954211705"/>
            <w:bookmarkStart w:id="3051" w:name="__Fieldmark__1525_954211705"/>
            <w:bookmarkEnd w:id="30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2" w:name="__Fieldmark__1526_954211705"/>
            <w:bookmarkStart w:id="3053" w:name="__Fieldmark__1526_954211705"/>
            <w:bookmarkEnd w:id="30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4" w:name="__Fieldmark__1527_954211705"/>
            <w:bookmarkStart w:id="3055" w:name="__Fieldmark__1527_954211705"/>
            <w:bookmarkEnd w:id="30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6" w:name="__Fieldmark__1528_954211705"/>
            <w:bookmarkStart w:id="3057" w:name="__Fieldmark__1528_954211705"/>
            <w:bookmarkEnd w:id="305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32. Children’s shoes for school</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58" w:name="__Fieldmark__1529_954211705"/>
            <w:bookmarkStart w:id="3059" w:name="__Fieldmark__1529_954211705"/>
            <w:bookmarkEnd w:id="305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60" w:name="__Fieldmark__1530_954211705"/>
            <w:bookmarkStart w:id="3061" w:name="__Fieldmark__1530_954211705"/>
            <w:bookmarkEnd w:id="30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62" w:name="__Fieldmark__1531_954211705"/>
            <w:bookmarkStart w:id="3063" w:name="__Fieldmark__1531_954211705"/>
            <w:bookmarkEnd w:id="306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4" w:name="__Fieldmark__1532_954211705"/>
            <w:bookmarkStart w:id="3065" w:name="__Fieldmark__1532_954211705"/>
            <w:bookmarkEnd w:id="30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6" w:name="__Fieldmark__1533_954211705"/>
            <w:bookmarkStart w:id="3067" w:name="__Fieldmark__1533_954211705"/>
            <w:bookmarkEnd w:id="30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8" w:name="__Fieldmark__1534_954211705"/>
            <w:bookmarkStart w:id="3069" w:name="__Fieldmark__1534_954211705"/>
            <w:bookmarkEnd w:id="30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0" w:name="__Fieldmark__1535_954211705"/>
            <w:bookmarkStart w:id="3071" w:name="__Fieldmark__1535_954211705"/>
            <w:bookmarkEnd w:id="30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2" w:name="__Fieldmark__1536_954211705"/>
            <w:bookmarkStart w:id="3073" w:name="__Fieldmark__1536_954211705"/>
            <w:bookmarkEnd w:id="30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4" w:name="__Fieldmark__1537_954211705"/>
            <w:bookmarkStart w:id="3075" w:name="__Fieldmark__1537_954211705"/>
            <w:bookmarkEnd w:id="307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6" w:name="__Fieldmark__1538_954211705"/>
            <w:bookmarkStart w:id="3077" w:name="__Fieldmark__1538_954211705"/>
            <w:bookmarkEnd w:id="307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78" w:name="__Fieldmark__1539_954211705"/>
            <w:bookmarkStart w:id="3079" w:name="__Fieldmark__1539_954211705"/>
            <w:bookmarkEnd w:id="30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0" w:name="__Fieldmark__1540_954211705"/>
            <w:bookmarkStart w:id="3081" w:name="__Fieldmark__1540_954211705"/>
            <w:bookmarkEnd w:id="30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2" w:name="__Fieldmark__1541_954211705"/>
            <w:bookmarkStart w:id="3083" w:name="__Fieldmark__1541_954211705"/>
            <w:bookmarkEnd w:id="30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4" w:name="__Fieldmark__1542_954211705"/>
            <w:bookmarkStart w:id="3085" w:name="__Fieldmark__1542_954211705"/>
            <w:bookmarkEnd w:id="30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6" w:name="__Fieldmark__1543_954211705"/>
            <w:bookmarkStart w:id="3087" w:name="__Fieldmark__1543_954211705"/>
            <w:bookmarkEnd w:id="30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8" w:name="__Fieldmark__1544_954211705"/>
            <w:bookmarkStart w:id="3089" w:name="__Fieldmark__1544_954211705"/>
            <w:bookmarkEnd w:id="30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0" w:name="__Fieldmark__1545_954211705"/>
            <w:bookmarkStart w:id="3091" w:name="__Fieldmark__1545_954211705"/>
            <w:bookmarkEnd w:id="309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3. Children’s sports shoe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92" w:name="__Fieldmark__1546_954211705"/>
            <w:bookmarkStart w:id="3093" w:name="__Fieldmark__1546_954211705"/>
            <w:bookmarkEnd w:id="309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4" w:name="__Fieldmark__1547_954211705"/>
            <w:bookmarkStart w:id="3095" w:name="__Fieldmark__1547_954211705"/>
            <w:bookmarkEnd w:id="30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6" w:name="__Fieldmark__1548_954211705"/>
            <w:bookmarkStart w:id="3097" w:name="__Fieldmark__1548_954211705"/>
            <w:bookmarkEnd w:id="309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98" w:name="__Fieldmark__1549_954211705"/>
            <w:bookmarkStart w:id="3099" w:name="__Fieldmark__1549_954211705"/>
            <w:bookmarkEnd w:id="30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0" w:name="__Fieldmark__1550_954211705"/>
            <w:bookmarkStart w:id="3101" w:name="__Fieldmark__1550_954211705"/>
            <w:bookmarkEnd w:id="31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2" w:name="__Fieldmark__1551_954211705"/>
            <w:bookmarkStart w:id="3103" w:name="__Fieldmark__1551_954211705"/>
            <w:bookmarkEnd w:id="31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4" w:name="__Fieldmark__1552_954211705"/>
            <w:bookmarkStart w:id="3105" w:name="__Fieldmark__1552_954211705"/>
            <w:bookmarkEnd w:id="31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6" w:name="__Fieldmark__1553_954211705"/>
            <w:bookmarkStart w:id="3107" w:name="__Fieldmark__1553_954211705"/>
            <w:bookmarkEnd w:id="310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8" w:name="__Fieldmark__1554_954211705"/>
            <w:bookmarkStart w:id="3109" w:name="__Fieldmark__1554_954211705"/>
            <w:bookmarkEnd w:id="310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10" w:name="__Fieldmark__1555_954211705"/>
            <w:bookmarkStart w:id="3111" w:name="__Fieldmark__1555_954211705"/>
            <w:bookmarkEnd w:id="311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2" w:name="__Fieldmark__1556_954211705"/>
            <w:bookmarkStart w:id="3113" w:name="__Fieldmark__1556_954211705"/>
            <w:bookmarkEnd w:id="31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4" w:name="__Fieldmark__1557_954211705"/>
            <w:bookmarkStart w:id="3115" w:name="__Fieldmark__1557_954211705"/>
            <w:bookmarkEnd w:id="31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6" w:name="__Fieldmark__1558_954211705"/>
            <w:bookmarkStart w:id="3117" w:name="__Fieldmark__1558_954211705"/>
            <w:bookmarkEnd w:id="31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8" w:name="__Fieldmark__1559_954211705"/>
            <w:bookmarkStart w:id="3119" w:name="__Fieldmark__1559_954211705"/>
            <w:bookmarkEnd w:id="31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0" w:name="__Fieldmark__1560_954211705"/>
            <w:bookmarkStart w:id="3121" w:name="__Fieldmark__1560_954211705"/>
            <w:bookmarkEnd w:id="31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2" w:name="__Fieldmark__1561_954211705"/>
            <w:bookmarkStart w:id="3123" w:name="__Fieldmark__1561_954211705"/>
            <w:bookmarkEnd w:id="31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4" w:name="__Fieldmark__1562_954211705"/>
            <w:bookmarkStart w:id="3125" w:name="__Fieldmark__1562_954211705"/>
            <w:bookmarkEnd w:id="312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34. Babies’ (up to 2 years) shoes (excluding shoes made of fabric)</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26" w:name="__Fieldmark__1563_954211705"/>
            <w:bookmarkStart w:id="3127" w:name="__Fieldmark__1563_954211705"/>
            <w:bookmarkEnd w:id="312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8" w:name="__Fieldmark__1564_954211705"/>
            <w:bookmarkStart w:id="3129" w:name="__Fieldmark__1564_954211705"/>
            <w:bookmarkEnd w:id="31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30" w:name="__Fieldmark__1565_954211705"/>
            <w:bookmarkStart w:id="3131" w:name="__Fieldmark__1565_954211705"/>
            <w:bookmarkEnd w:id="313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2" w:name="__Fieldmark__1566_954211705"/>
            <w:bookmarkStart w:id="3133" w:name="__Fieldmark__1566_954211705"/>
            <w:bookmarkEnd w:id="31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4" w:name="__Fieldmark__1567_954211705"/>
            <w:bookmarkStart w:id="3135" w:name="__Fieldmark__1567_954211705"/>
            <w:bookmarkEnd w:id="31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6" w:name="__Fieldmark__1568_954211705"/>
            <w:bookmarkStart w:id="3137" w:name="__Fieldmark__1568_954211705"/>
            <w:bookmarkEnd w:id="31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8" w:name="__Fieldmark__1569_954211705"/>
            <w:bookmarkStart w:id="3139" w:name="__Fieldmark__1569_954211705"/>
            <w:bookmarkEnd w:id="31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0" w:name="__Fieldmark__1570_954211705"/>
            <w:bookmarkStart w:id="3141" w:name="__Fieldmark__1570_954211705"/>
            <w:bookmarkEnd w:id="314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2" w:name="__Fieldmark__1571_954211705"/>
            <w:bookmarkStart w:id="3143" w:name="__Fieldmark__1571_954211705"/>
            <w:bookmarkEnd w:id="314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4" w:name="__Fieldmark__1572_954211705"/>
            <w:bookmarkStart w:id="3145" w:name="__Fieldmark__1572_954211705"/>
            <w:bookmarkEnd w:id="314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46" w:name="__Fieldmark__1573_954211705"/>
            <w:bookmarkStart w:id="3147" w:name="__Fieldmark__1573_954211705"/>
            <w:bookmarkEnd w:id="31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48" w:name="__Fieldmark__1574_954211705"/>
            <w:bookmarkStart w:id="3149" w:name="__Fieldmark__1574_954211705"/>
            <w:bookmarkEnd w:id="31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0" w:name="__Fieldmark__1575_954211705"/>
            <w:bookmarkStart w:id="3151" w:name="__Fieldmark__1575_954211705"/>
            <w:bookmarkEnd w:id="31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2" w:name="__Fieldmark__1576_954211705"/>
            <w:bookmarkStart w:id="3153" w:name="__Fieldmark__1576_954211705"/>
            <w:bookmarkEnd w:id="31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4" w:name="__Fieldmark__1577_954211705"/>
            <w:bookmarkStart w:id="3155" w:name="__Fieldmark__1577_954211705"/>
            <w:bookmarkEnd w:id="31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6" w:name="__Fieldmark__1578_954211705"/>
            <w:bookmarkStart w:id="3157" w:name="__Fieldmark__1578_954211705"/>
            <w:bookmarkEnd w:id="31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8" w:name="__Fieldmark__1579_954211705"/>
            <w:bookmarkStart w:id="3159" w:name="__Fieldmark__1579_954211705"/>
            <w:bookmarkEnd w:id="315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5. Slippers for childr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5.</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60" w:name="__Fieldmark__1580_954211705"/>
            <w:bookmarkStart w:id="3161" w:name="__Fieldmark__1580_954211705"/>
            <w:bookmarkEnd w:id="316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62" w:name="__Fieldmark__1581_954211705"/>
            <w:bookmarkStart w:id="3163" w:name="__Fieldmark__1581_954211705"/>
            <w:bookmarkEnd w:id="31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64" w:name="__Fieldmark__1582_954211705"/>
            <w:bookmarkStart w:id="3165" w:name="__Fieldmark__1582_954211705"/>
            <w:bookmarkEnd w:id="316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66" w:name="__Fieldmark__1583_954211705"/>
            <w:bookmarkStart w:id="3167" w:name="__Fieldmark__1583_954211705"/>
            <w:bookmarkEnd w:id="31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68" w:name="__Fieldmark__1584_954211705"/>
            <w:bookmarkStart w:id="3169" w:name="__Fieldmark__1584_954211705"/>
            <w:bookmarkEnd w:id="31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0" w:name="__Fieldmark__1585_954211705"/>
            <w:bookmarkStart w:id="3171" w:name="__Fieldmark__1585_954211705"/>
            <w:bookmarkEnd w:id="31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2" w:name="__Fieldmark__1586_954211705"/>
            <w:bookmarkStart w:id="3173" w:name="__Fieldmark__1586_954211705"/>
            <w:bookmarkEnd w:id="31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4" w:name="__Fieldmark__1587_954211705"/>
            <w:bookmarkStart w:id="3175" w:name="__Fieldmark__1587_954211705"/>
            <w:bookmarkEnd w:id="317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6" w:name="__Fieldmark__1588_954211705"/>
            <w:bookmarkStart w:id="3177" w:name="__Fieldmark__1588_954211705"/>
            <w:bookmarkEnd w:id="317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8" w:name="__Fieldmark__1589_954211705"/>
            <w:bookmarkStart w:id="3179" w:name="__Fieldmark__1589_954211705"/>
            <w:bookmarkEnd w:id="317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0" w:name="__Fieldmark__1590_954211705"/>
            <w:bookmarkStart w:id="3181" w:name="__Fieldmark__1590_954211705"/>
            <w:bookmarkEnd w:id="31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2" w:name="__Fieldmark__1591_954211705"/>
            <w:bookmarkStart w:id="3183" w:name="__Fieldmark__1591_954211705"/>
            <w:bookmarkEnd w:id="31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4" w:name="__Fieldmark__1592_954211705"/>
            <w:bookmarkStart w:id="3185" w:name="__Fieldmark__1592_954211705"/>
            <w:bookmarkEnd w:id="31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6" w:name="__Fieldmark__1593_954211705"/>
            <w:bookmarkStart w:id="3187" w:name="__Fieldmark__1593_954211705"/>
            <w:bookmarkEnd w:id="31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8" w:name="__Fieldmark__1594_954211705"/>
            <w:bookmarkStart w:id="3189" w:name="__Fieldmark__1594_954211705"/>
            <w:bookmarkEnd w:id="31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90" w:name="__Fieldmark__1595_954211705"/>
            <w:bookmarkStart w:id="3191" w:name="__Fieldmark__1595_954211705"/>
            <w:bookmarkEnd w:id="31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92" w:name="__Fieldmark__1596_954211705"/>
            <w:bookmarkStart w:id="3193" w:name="__Fieldmark__1596_954211705"/>
            <w:bookmarkEnd w:id="3193"/>
            <w:r/>
            <w:r>
              <w:rPr>
                <w:sz w:val="28"/>
                <w:szCs w:val="28"/>
                <w:rFonts w:cs="Arial" w:ascii="Calibri" w:hAnsi="Calibri"/>
              </w:rPr>
              <w:fldChar w:fldCharType="end"/>
            </w:r>
            <w:r>
              <w:rPr>
                <w:rFonts w:cs="Arial" w:ascii="Calibri" w:hAnsi="Calibri"/>
                <w:sz w:val="28"/>
                <w:szCs w:val="28"/>
              </w:rPr>
            </w:r>
          </w:p>
        </w:tc>
      </w:tr>
    </w:tbl>
    <w:p>
      <w:pPr>
        <w:sectPr>
          <w:headerReference w:type="default" r:id="rId12"/>
          <w:footerReference w:type="default" r:id="rId13"/>
          <w:type w:val="nextPage"/>
          <w:pgSz w:w="11906" w:h="16838"/>
          <w:pgMar w:left="454" w:right="454" w:gutter="0" w:header="284" w:top="340" w:footer="284" w:bottom="340"/>
          <w:pgNumType w:fmt="decimal"/>
          <w:formProt w:val="false"/>
          <w:textDirection w:val="lrTb"/>
          <w:docGrid w:type="default" w:linePitch="360" w:charSpace="0"/>
        </w:sectPr>
      </w:pPr>
    </w:p>
    <w:tbl>
      <w:tblPr>
        <w:tblW w:w="4750" w:type="pct"/>
        <w:jc w:val="left"/>
        <w:tblInd w:w="-113" w:type="dxa"/>
        <w:tblLayout w:type="fixed"/>
        <w:tblCellMar>
          <w:top w:w="0" w:type="dxa"/>
          <w:left w:w="108" w:type="dxa"/>
          <w:bottom w:w="0" w:type="dxa"/>
          <w:right w:w="108" w:type="dxa"/>
        </w:tblCellMar>
      </w:tblPr>
      <w:tblGrid>
        <w:gridCol w:w="2175"/>
        <w:gridCol w:w="158"/>
        <w:gridCol w:w="976"/>
        <w:gridCol w:w="190"/>
        <w:gridCol w:w="572"/>
        <w:gridCol w:w="1415"/>
        <w:gridCol w:w="79"/>
        <w:gridCol w:w="1988"/>
        <w:gridCol w:w="932"/>
        <w:gridCol w:w="539"/>
        <w:gridCol w:w="1424"/>
      </w:tblGrid>
      <w:tr>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15.05. In the last 12 months, which of the following goods did your household buy second hand (in-cash, by down-payment or on credit) for yourself or as gift?</w:t>
            </w:r>
            <w:r>
              <w:rPr>
                <w:rFonts w:cs="Arial" w:ascii="Arial" w:hAnsi="Arial"/>
                <w:b/>
                <w:sz w:val="18"/>
                <w:szCs w:val="18"/>
              </w:rPr>
              <w:t xml:space="preserve"> IF NONE ENTER 0 AND LEAVE AMOUNT BLANK</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Articles / services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6"/>
                <w:szCs w:val="18"/>
              </w:rPr>
            </w:pPr>
            <w:r>
              <w:rPr>
                <w:rFonts w:cs="Arial" w:ascii="Arial" w:hAnsi="Arial"/>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6"/>
                <w:szCs w:val="18"/>
              </w:rPr>
              <w:t>NO=2</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SECOND HAND</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6. How many did your</w:t>
              <w:br/>
              <w:t>household buy second hand in the last 12</w:t>
              <w:br/>
              <w:t>months?</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7. In the last 12 months, how much has your household paid for second hand</w:t>
              <w:br/>
              <w:t xml:space="preserve"> for yourself? (TSH)</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8. In the last 12 months, how much has your household paid for second hand for a gift? (TSH)</w:t>
            </w:r>
          </w:p>
        </w:tc>
      </w:tr>
      <w:tr>
        <w:trPr/>
        <w:tc>
          <w:tcPr>
            <w:tcW w:w="3309"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men</w:t>
            </w:r>
          </w:p>
        </w:tc>
        <w:tc>
          <w:tcPr>
            <w:tcW w:w="762" w:type="dxa"/>
            <w:gridSpan w:val="2"/>
            <w:tcBorders>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15"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2067"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932" w:type="dxa"/>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539" w:type="dxa"/>
            <w:tcBorders>
              <w:top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1. Men’s overcoat (coat, jacket, raincoa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4" w:name="__Fieldmark__1597_954211705"/>
            <w:bookmarkStart w:id="3195" w:name="__Fieldmark__1597_954211705"/>
            <w:bookmarkEnd w:id="319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6" w:name="__Fieldmark__1598_954211705"/>
            <w:bookmarkStart w:id="3197" w:name="__Fieldmark__1598_954211705"/>
            <w:bookmarkEnd w:id="31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8" w:name="__Fieldmark__1599_954211705"/>
            <w:bookmarkStart w:id="3199" w:name="__Fieldmark__1599_954211705"/>
            <w:bookmarkEnd w:id="319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0" w:name="__Fieldmark__1600_954211705"/>
            <w:bookmarkStart w:id="3201" w:name="__Fieldmark__1600_954211705"/>
            <w:bookmarkEnd w:id="32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2" w:name="__Fieldmark__1601_954211705"/>
            <w:bookmarkStart w:id="3203" w:name="__Fieldmark__1601_954211705"/>
            <w:bookmarkEnd w:id="32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4" w:name="__Fieldmark__1602_954211705"/>
            <w:bookmarkStart w:id="3205" w:name="__Fieldmark__1602_954211705"/>
            <w:bookmarkEnd w:id="32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6" w:name="__Fieldmark__1603_954211705"/>
            <w:bookmarkStart w:id="3207" w:name="__Fieldmark__1603_954211705"/>
            <w:bookmarkEnd w:id="32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8" w:name="__Fieldmark__1604_954211705"/>
            <w:bookmarkStart w:id="3209" w:name="__Fieldmark__1604_954211705"/>
            <w:bookmarkEnd w:id="32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0" w:name="__Fieldmark__1605_954211705"/>
            <w:bookmarkStart w:id="3211" w:name="__Fieldmark__1605_954211705"/>
            <w:bookmarkEnd w:id="32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2" w:name="__Fieldmark__1606_954211705"/>
            <w:bookmarkStart w:id="3213" w:name="__Fieldmark__1606_954211705"/>
            <w:bookmarkEnd w:id="321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4" w:name="__Fieldmark__1607_954211705"/>
            <w:bookmarkStart w:id="3215" w:name="__Fieldmark__1607_954211705"/>
            <w:bookmarkEnd w:id="32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6" w:name="__Fieldmark__1608_954211705"/>
            <w:bookmarkStart w:id="3217" w:name="__Fieldmark__1608_954211705"/>
            <w:bookmarkEnd w:id="32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8" w:name="__Fieldmark__1609_954211705"/>
            <w:bookmarkStart w:id="3219" w:name="__Fieldmark__1609_954211705"/>
            <w:bookmarkEnd w:id="32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0" w:name="__Fieldmark__1610_954211705"/>
            <w:bookmarkStart w:id="3221" w:name="__Fieldmark__1610_954211705"/>
            <w:bookmarkEnd w:id="32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2" w:name="__Fieldmark__1611_954211705"/>
            <w:bookmarkStart w:id="3223" w:name="__Fieldmark__1611_954211705"/>
            <w:bookmarkEnd w:id="32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4" w:name="__Fieldmark__1612_954211705"/>
            <w:bookmarkStart w:id="3225" w:name="__Fieldmark__1612_954211705"/>
            <w:bookmarkEnd w:id="32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6" w:name="__Fieldmark__1613_954211705"/>
            <w:bookmarkStart w:id="3227" w:name="__Fieldmark__1613_954211705"/>
            <w:bookmarkEnd w:id="322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2. Men’s suit and jacke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8" w:name="__Fieldmark__1614_954211705"/>
            <w:bookmarkStart w:id="3229" w:name="__Fieldmark__1614_954211705"/>
            <w:bookmarkEnd w:id="322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0" w:name="__Fieldmark__1615_954211705"/>
            <w:bookmarkStart w:id="3231" w:name="__Fieldmark__1615_954211705"/>
            <w:bookmarkEnd w:id="32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2" w:name="__Fieldmark__1616_954211705"/>
            <w:bookmarkStart w:id="3233" w:name="__Fieldmark__1616_954211705"/>
            <w:bookmarkEnd w:id="323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4" w:name="__Fieldmark__1617_954211705"/>
            <w:bookmarkStart w:id="3235" w:name="__Fieldmark__1617_954211705"/>
            <w:bookmarkEnd w:id="32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6" w:name="__Fieldmark__1618_954211705"/>
            <w:bookmarkStart w:id="3237" w:name="__Fieldmark__1618_954211705"/>
            <w:bookmarkEnd w:id="32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8" w:name="__Fieldmark__1619_954211705"/>
            <w:bookmarkStart w:id="3239" w:name="__Fieldmark__1619_954211705"/>
            <w:bookmarkEnd w:id="32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0" w:name="__Fieldmark__1620_954211705"/>
            <w:bookmarkStart w:id="3241" w:name="__Fieldmark__1620_954211705"/>
            <w:bookmarkEnd w:id="32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2" w:name="__Fieldmark__1621_954211705"/>
            <w:bookmarkStart w:id="3243" w:name="__Fieldmark__1621_954211705"/>
            <w:bookmarkEnd w:id="32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4" w:name="__Fieldmark__1622_954211705"/>
            <w:bookmarkStart w:id="3245" w:name="__Fieldmark__1622_954211705"/>
            <w:bookmarkEnd w:id="32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6" w:name="__Fieldmark__1623_954211705"/>
            <w:bookmarkStart w:id="3247" w:name="__Fieldmark__1623_954211705"/>
            <w:bookmarkEnd w:id="324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8" w:name="__Fieldmark__1624_954211705"/>
            <w:bookmarkStart w:id="3249" w:name="__Fieldmark__1624_954211705"/>
            <w:bookmarkEnd w:id="32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0" w:name="__Fieldmark__1625_954211705"/>
            <w:bookmarkStart w:id="3251" w:name="__Fieldmark__1625_954211705"/>
            <w:bookmarkEnd w:id="32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2" w:name="__Fieldmark__1626_954211705"/>
            <w:bookmarkStart w:id="3253" w:name="__Fieldmark__1626_954211705"/>
            <w:bookmarkEnd w:id="32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4" w:name="__Fieldmark__1627_954211705"/>
            <w:bookmarkStart w:id="3255" w:name="__Fieldmark__1627_954211705"/>
            <w:bookmarkEnd w:id="32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6" w:name="__Fieldmark__1628_954211705"/>
            <w:bookmarkStart w:id="3257" w:name="__Fieldmark__1628_954211705"/>
            <w:bookmarkEnd w:id="32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8" w:name="__Fieldmark__1629_954211705"/>
            <w:bookmarkStart w:id="3259" w:name="__Fieldmark__1629_954211705"/>
            <w:bookmarkEnd w:id="32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0" w:name="__Fieldmark__1630_954211705"/>
            <w:bookmarkStart w:id="3261" w:name="__Fieldmark__1630_954211705"/>
            <w:bookmarkEnd w:id="326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3. Men’s trousers          (including blue jean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2" w:name="__Fieldmark__1631_954211705"/>
            <w:bookmarkStart w:id="3263" w:name="__Fieldmark__1631_954211705"/>
            <w:bookmarkEnd w:id="326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4" w:name="__Fieldmark__1632_954211705"/>
            <w:bookmarkStart w:id="3265" w:name="__Fieldmark__1632_954211705"/>
            <w:bookmarkEnd w:id="32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6" w:name="__Fieldmark__1633_954211705"/>
            <w:bookmarkStart w:id="3267" w:name="__Fieldmark__1633_954211705"/>
            <w:bookmarkEnd w:id="326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8" w:name="__Fieldmark__1634_954211705"/>
            <w:bookmarkStart w:id="3269" w:name="__Fieldmark__1634_954211705"/>
            <w:bookmarkEnd w:id="32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0" w:name="__Fieldmark__1635_954211705"/>
            <w:bookmarkStart w:id="3271" w:name="__Fieldmark__1635_954211705"/>
            <w:bookmarkEnd w:id="32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2" w:name="__Fieldmark__1636_954211705"/>
            <w:bookmarkStart w:id="3273" w:name="__Fieldmark__1636_954211705"/>
            <w:bookmarkEnd w:id="32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4" w:name="__Fieldmark__1637_954211705"/>
            <w:bookmarkStart w:id="3275" w:name="__Fieldmark__1637_954211705"/>
            <w:bookmarkEnd w:id="32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6" w:name="__Fieldmark__1638_954211705"/>
            <w:bookmarkStart w:id="3277" w:name="__Fieldmark__1638_954211705"/>
            <w:bookmarkEnd w:id="32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8" w:name="__Fieldmark__1639_954211705"/>
            <w:bookmarkStart w:id="3279" w:name="__Fieldmark__1639_954211705"/>
            <w:bookmarkEnd w:id="32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0" w:name="__Fieldmark__1640_954211705"/>
            <w:bookmarkStart w:id="3281" w:name="__Fieldmark__1640_954211705"/>
            <w:bookmarkEnd w:id="328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2" w:name="__Fieldmark__1641_954211705"/>
            <w:bookmarkStart w:id="3283" w:name="__Fieldmark__1641_954211705"/>
            <w:bookmarkEnd w:id="32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4" w:name="__Fieldmark__1642_954211705"/>
            <w:bookmarkStart w:id="3285" w:name="__Fieldmark__1642_954211705"/>
            <w:bookmarkEnd w:id="32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6" w:name="__Fieldmark__1643_954211705"/>
            <w:bookmarkStart w:id="3287" w:name="__Fieldmark__1643_954211705"/>
            <w:bookmarkEnd w:id="32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8" w:name="__Fieldmark__1644_954211705"/>
            <w:bookmarkStart w:id="3289" w:name="__Fieldmark__1644_954211705"/>
            <w:bookmarkEnd w:id="32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0" w:name="__Fieldmark__1645_954211705"/>
            <w:bookmarkStart w:id="3291" w:name="__Fieldmark__1645_954211705"/>
            <w:bookmarkEnd w:id="32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2" w:name="__Fieldmark__1646_954211705"/>
            <w:bookmarkStart w:id="3293" w:name="__Fieldmark__1646_954211705"/>
            <w:bookmarkEnd w:id="32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4" w:name="__Fieldmark__1647_954211705"/>
            <w:bookmarkStart w:id="3295" w:name="__Fieldmark__1647_954211705"/>
            <w:bookmarkEnd w:id="329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4. Men’s shirts, T-shirts, blouses, sweaters,    jersey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6" w:name="__Fieldmark__1648_954211705"/>
            <w:bookmarkStart w:id="3297" w:name="__Fieldmark__1648_954211705"/>
            <w:bookmarkEnd w:id="329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8" w:name="__Fieldmark__1649_954211705"/>
            <w:bookmarkStart w:id="3299" w:name="__Fieldmark__1649_954211705"/>
            <w:bookmarkEnd w:id="32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0" w:name="__Fieldmark__1650_954211705"/>
            <w:bookmarkStart w:id="3301" w:name="__Fieldmark__1650_954211705"/>
            <w:bookmarkEnd w:id="330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2" w:name="__Fieldmark__1651_954211705"/>
            <w:bookmarkStart w:id="3303" w:name="__Fieldmark__1651_954211705"/>
            <w:bookmarkEnd w:id="33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4" w:name="__Fieldmark__1652_954211705"/>
            <w:bookmarkStart w:id="3305" w:name="__Fieldmark__1652_954211705"/>
            <w:bookmarkEnd w:id="33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6" w:name="__Fieldmark__1653_954211705"/>
            <w:bookmarkStart w:id="3307" w:name="__Fieldmark__1653_954211705"/>
            <w:bookmarkEnd w:id="33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8" w:name="__Fieldmark__1654_954211705"/>
            <w:bookmarkStart w:id="3309" w:name="__Fieldmark__1654_954211705"/>
            <w:bookmarkEnd w:id="33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0" w:name="__Fieldmark__1655_954211705"/>
            <w:bookmarkStart w:id="3311" w:name="__Fieldmark__1655_954211705"/>
            <w:bookmarkEnd w:id="33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2" w:name="__Fieldmark__1656_954211705"/>
            <w:bookmarkStart w:id="3313" w:name="__Fieldmark__1656_954211705"/>
            <w:bookmarkEnd w:id="33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4" w:name="__Fieldmark__1657_954211705"/>
            <w:bookmarkStart w:id="3315" w:name="__Fieldmark__1657_954211705"/>
            <w:bookmarkEnd w:id="331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6" w:name="__Fieldmark__1658_954211705"/>
            <w:bookmarkStart w:id="3317" w:name="__Fieldmark__1658_954211705"/>
            <w:bookmarkEnd w:id="33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8" w:name="__Fieldmark__1659_954211705"/>
            <w:bookmarkStart w:id="3319" w:name="__Fieldmark__1659_954211705"/>
            <w:bookmarkEnd w:id="33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0" w:name="__Fieldmark__1660_954211705"/>
            <w:bookmarkStart w:id="3321" w:name="__Fieldmark__1660_954211705"/>
            <w:bookmarkEnd w:id="33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2" w:name="__Fieldmark__1661_954211705"/>
            <w:bookmarkStart w:id="3323" w:name="__Fieldmark__1661_954211705"/>
            <w:bookmarkEnd w:id="33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4" w:name="__Fieldmark__1662_954211705"/>
            <w:bookmarkStart w:id="3325" w:name="__Fieldmark__1662_954211705"/>
            <w:bookmarkEnd w:id="33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6" w:name="__Fieldmark__1663_954211705"/>
            <w:bookmarkStart w:id="3327" w:name="__Fieldmark__1663_954211705"/>
            <w:bookmarkEnd w:id="33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8" w:name="__Fieldmark__1664_954211705"/>
            <w:bookmarkStart w:id="3329" w:name="__Fieldmark__1664_954211705"/>
            <w:bookmarkEnd w:id="332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5. Men’s underwear (pants, boxer shorts, undershirt, socks, bathrobe and pyjama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0" w:name="__Fieldmark__1665_954211705"/>
            <w:bookmarkStart w:id="3331" w:name="__Fieldmark__1665_954211705"/>
            <w:bookmarkEnd w:id="333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2" w:name="__Fieldmark__1666_954211705"/>
            <w:bookmarkStart w:id="3333" w:name="__Fieldmark__1666_954211705"/>
            <w:bookmarkEnd w:id="33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4" w:name="__Fieldmark__1667_954211705"/>
            <w:bookmarkStart w:id="3335" w:name="__Fieldmark__1667_954211705"/>
            <w:bookmarkEnd w:id="333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6" w:name="__Fieldmark__1668_954211705"/>
            <w:bookmarkStart w:id="3337" w:name="__Fieldmark__1668_954211705"/>
            <w:bookmarkEnd w:id="33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8" w:name="__Fieldmark__1669_954211705"/>
            <w:bookmarkStart w:id="3339" w:name="__Fieldmark__1669_954211705"/>
            <w:bookmarkEnd w:id="33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0" w:name="__Fieldmark__1670_954211705"/>
            <w:bookmarkStart w:id="3341" w:name="__Fieldmark__1670_954211705"/>
            <w:bookmarkEnd w:id="33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2" w:name="__Fieldmark__1671_954211705"/>
            <w:bookmarkStart w:id="3343" w:name="__Fieldmark__1671_954211705"/>
            <w:bookmarkEnd w:id="33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4" w:name="__Fieldmark__1672_954211705"/>
            <w:bookmarkStart w:id="3345" w:name="__Fieldmark__1672_954211705"/>
            <w:bookmarkEnd w:id="33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6" w:name="__Fieldmark__1673_954211705"/>
            <w:bookmarkStart w:id="3347" w:name="__Fieldmark__1673_954211705"/>
            <w:bookmarkEnd w:id="33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8" w:name="__Fieldmark__1674_954211705"/>
            <w:bookmarkStart w:id="3349" w:name="__Fieldmark__1674_954211705"/>
            <w:bookmarkEnd w:id="334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0" w:name="__Fieldmark__1675_954211705"/>
            <w:bookmarkStart w:id="3351" w:name="__Fieldmark__1675_954211705"/>
            <w:bookmarkEnd w:id="33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2" w:name="__Fieldmark__1676_954211705"/>
            <w:bookmarkStart w:id="3353" w:name="__Fieldmark__1676_954211705"/>
            <w:bookmarkEnd w:id="33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4" w:name="__Fieldmark__1677_954211705"/>
            <w:bookmarkStart w:id="3355" w:name="__Fieldmark__1677_954211705"/>
            <w:bookmarkEnd w:id="33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6" w:name="__Fieldmark__1678_954211705"/>
            <w:bookmarkStart w:id="3357" w:name="__Fieldmark__1678_954211705"/>
            <w:bookmarkEnd w:id="33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8" w:name="__Fieldmark__1679_954211705"/>
            <w:bookmarkStart w:id="3359" w:name="__Fieldmark__1679_954211705"/>
            <w:bookmarkEnd w:id="33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0" w:name="__Fieldmark__1680_954211705"/>
            <w:bookmarkStart w:id="3361" w:name="__Fieldmark__1680_954211705"/>
            <w:bookmarkEnd w:id="33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2" w:name="__Fieldmark__1681_954211705"/>
            <w:bookmarkStart w:id="3363" w:name="__Fieldmark__1681_954211705"/>
            <w:bookmarkEnd w:id="336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 xml:space="preserve">06. Msuli/ Kikoi, kanzu nk </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4" w:name="__Fieldmark__1682_954211705"/>
            <w:bookmarkStart w:id="3365" w:name="__Fieldmark__1682_954211705"/>
            <w:bookmarkEnd w:id="336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6" w:name="__Fieldmark__1683_954211705"/>
            <w:bookmarkStart w:id="3367" w:name="__Fieldmark__1683_954211705"/>
            <w:bookmarkEnd w:id="33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8" w:name="__Fieldmark__1684_954211705"/>
            <w:bookmarkStart w:id="3369" w:name="__Fieldmark__1684_954211705"/>
            <w:bookmarkEnd w:id="336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0" w:name="__Fieldmark__1685_954211705"/>
            <w:bookmarkStart w:id="3371" w:name="__Fieldmark__1685_954211705"/>
            <w:bookmarkEnd w:id="33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2" w:name="__Fieldmark__1686_954211705"/>
            <w:bookmarkStart w:id="3373" w:name="__Fieldmark__1686_954211705"/>
            <w:bookmarkEnd w:id="33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4" w:name="__Fieldmark__1687_954211705"/>
            <w:bookmarkStart w:id="3375" w:name="__Fieldmark__1687_954211705"/>
            <w:bookmarkEnd w:id="33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6" w:name="__Fieldmark__1688_954211705"/>
            <w:bookmarkStart w:id="3377" w:name="__Fieldmark__1688_954211705"/>
            <w:bookmarkEnd w:id="33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8" w:name="__Fieldmark__1689_954211705"/>
            <w:bookmarkStart w:id="3379" w:name="__Fieldmark__1689_954211705"/>
            <w:bookmarkEnd w:id="33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0" w:name="__Fieldmark__1690_954211705"/>
            <w:bookmarkStart w:id="3381" w:name="__Fieldmark__1690_954211705"/>
            <w:bookmarkEnd w:id="33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2" w:name="__Fieldmark__1691_954211705"/>
            <w:bookmarkStart w:id="3383" w:name="__Fieldmark__1691_954211705"/>
            <w:bookmarkEnd w:id="338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4" w:name="__Fieldmark__1692_954211705"/>
            <w:bookmarkStart w:id="3385" w:name="__Fieldmark__1692_954211705"/>
            <w:bookmarkEnd w:id="33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6" w:name="__Fieldmark__1693_954211705"/>
            <w:bookmarkStart w:id="3387" w:name="__Fieldmark__1693_954211705"/>
            <w:bookmarkEnd w:id="33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8" w:name="__Fieldmark__1694_954211705"/>
            <w:bookmarkStart w:id="3389" w:name="__Fieldmark__1694_954211705"/>
            <w:bookmarkEnd w:id="33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0" w:name="__Fieldmark__1695_954211705"/>
            <w:bookmarkStart w:id="3391" w:name="__Fieldmark__1695_954211705"/>
            <w:bookmarkEnd w:id="33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2" w:name="__Fieldmark__1696_954211705"/>
            <w:bookmarkStart w:id="3393" w:name="__Fieldmark__1696_954211705"/>
            <w:bookmarkEnd w:id="33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4" w:name="__Fieldmark__1697_954211705"/>
            <w:bookmarkStart w:id="3395" w:name="__Fieldmark__1697_954211705"/>
            <w:bookmarkEnd w:id="33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6" w:name="__Fieldmark__1698_954211705"/>
            <w:bookmarkStart w:id="3397" w:name="__Fieldmark__1698_954211705"/>
            <w:bookmarkEnd w:id="339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right="-107" w:hanging="284"/>
              <w:rPr>
                <w:rFonts w:ascii="Arial" w:hAnsi="Arial" w:cs="Arial"/>
                <w:color w:val="000000"/>
                <w:sz w:val="18"/>
                <w:szCs w:val="18"/>
              </w:rPr>
            </w:pPr>
            <w:r>
              <w:rPr>
                <w:rFonts w:cs="Arial" w:ascii="Arial" w:hAnsi="Arial"/>
                <w:color w:val="000000"/>
                <w:sz w:val="18"/>
                <w:szCs w:val="18"/>
              </w:rPr>
              <w:t>07. Men’s sports garments………………….</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7</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8" w:name="__Fieldmark__1699_954211705"/>
            <w:bookmarkStart w:id="3399" w:name="__Fieldmark__1699_954211705"/>
            <w:bookmarkEnd w:id="339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0" w:name="__Fieldmark__1700_954211705"/>
            <w:bookmarkStart w:id="3401" w:name="__Fieldmark__1700_954211705"/>
            <w:bookmarkEnd w:id="34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2" w:name="__Fieldmark__1701_954211705"/>
            <w:bookmarkStart w:id="3403" w:name="__Fieldmark__1701_954211705"/>
            <w:bookmarkEnd w:id="340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4" w:name="__Fieldmark__1702_954211705"/>
            <w:bookmarkStart w:id="3405" w:name="__Fieldmark__1702_954211705"/>
            <w:bookmarkEnd w:id="34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6" w:name="__Fieldmark__1703_954211705"/>
            <w:bookmarkStart w:id="3407" w:name="__Fieldmark__1703_954211705"/>
            <w:bookmarkEnd w:id="34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8" w:name="__Fieldmark__1704_954211705"/>
            <w:bookmarkStart w:id="3409" w:name="__Fieldmark__1704_954211705"/>
            <w:bookmarkEnd w:id="34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0" w:name="__Fieldmark__1705_954211705"/>
            <w:bookmarkStart w:id="3411" w:name="__Fieldmark__1705_954211705"/>
            <w:bookmarkEnd w:id="34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2" w:name="__Fieldmark__1706_954211705"/>
            <w:bookmarkStart w:id="3413" w:name="__Fieldmark__1706_954211705"/>
            <w:bookmarkEnd w:id="34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4" w:name="__Fieldmark__1707_954211705"/>
            <w:bookmarkStart w:id="3415" w:name="__Fieldmark__1707_954211705"/>
            <w:bookmarkEnd w:id="34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6" w:name="__Fieldmark__1708_954211705"/>
            <w:bookmarkStart w:id="3417" w:name="__Fieldmark__1708_954211705"/>
            <w:bookmarkEnd w:id="341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8" w:name="__Fieldmark__1709_954211705"/>
            <w:bookmarkStart w:id="3419" w:name="__Fieldmark__1709_954211705"/>
            <w:bookmarkEnd w:id="34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0" w:name="__Fieldmark__1710_954211705"/>
            <w:bookmarkStart w:id="3421" w:name="__Fieldmark__1710_954211705"/>
            <w:bookmarkEnd w:id="34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2" w:name="__Fieldmark__1711_954211705"/>
            <w:bookmarkStart w:id="3423" w:name="__Fieldmark__1711_954211705"/>
            <w:bookmarkEnd w:id="34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4" w:name="__Fieldmark__1712_954211705"/>
            <w:bookmarkStart w:id="3425" w:name="__Fieldmark__1712_954211705"/>
            <w:bookmarkEnd w:id="34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6" w:name="__Fieldmark__1713_954211705"/>
            <w:bookmarkStart w:id="3427" w:name="__Fieldmark__1713_954211705"/>
            <w:bookmarkEnd w:id="34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8" w:name="__Fieldmark__1714_954211705"/>
            <w:bookmarkStart w:id="3429" w:name="__Fieldmark__1714_954211705"/>
            <w:bookmarkEnd w:id="34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0" w:name="__Fieldmark__1715_954211705"/>
            <w:bookmarkStart w:id="3431" w:name="__Fieldmark__1715_954211705"/>
            <w:bookmarkEnd w:id="3431"/>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women</w:t>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2895"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8. Women’s overcoat (coat, jacket, raincoa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2" w:name="__Fieldmark__1716_954211705"/>
            <w:bookmarkStart w:id="3433" w:name="__Fieldmark__1716_954211705"/>
            <w:bookmarkEnd w:id="343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4" w:name="__Fieldmark__1717_954211705"/>
            <w:bookmarkStart w:id="3435" w:name="__Fieldmark__1717_954211705"/>
            <w:bookmarkEnd w:id="34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6" w:name="__Fieldmark__1718_954211705"/>
            <w:bookmarkStart w:id="3437" w:name="__Fieldmark__1718_954211705"/>
            <w:bookmarkEnd w:id="343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8" w:name="__Fieldmark__1719_954211705"/>
            <w:bookmarkStart w:id="3439" w:name="__Fieldmark__1719_954211705"/>
            <w:bookmarkEnd w:id="34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0" w:name="__Fieldmark__1720_954211705"/>
            <w:bookmarkStart w:id="3441" w:name="__Fieldmark__1720_954211705"/>
            <w:bookmarkEnd w:id="34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2" w:name="__Fieldmark__1721_954211705"/>
            <w:bookmarkStart w:id="3443" w:name="__Fieldmark__1721_954211705"/>
            <w:bookmarkEnd w:id="34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4" w:name="__Fieldmark__1722_954211705"/>
            <w:bookmarkStart w:id="3445" w:name="__Fieldmark__1722_954211705"/>
            <w:bookmarkEnd w:id="34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6" w:name="__Fieldmark__1723_954211705"/>
            <w:bookmarkStart w:id="3447" w:name="__Fieldmark__1723_954211705"/>
            <w:bookmarkEnd w:id="34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8" w:name="__Fieldmark__1724_954211705"/>
            <w:bookmarkStart w:id="3449" w:name="__Fieldmark__1724_954211705"/>
            <w:bookmarkEnd w:id="34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0" w:name="__Fieldmark__1725_954211705"/>
            <w:bookmarkStart w:id="3451" w:name="__Fieldmark__1725_954211705"/>
            <w:bookmarkEnd w:id="345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2" w:name="__Fieldmark__1726_954211705"/>
            <w:bookmarkStart w:id="3453" w:name="__Fieldmark__1726_954211705"/>
            <w:bookmarkEnd w:id="34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4" w:name="__Fieldmark__1727_954211705"/>
            <w:bookmarkStart w:id="3455" w:name="__Fieldmark__1727_954211705"/>
            <w:bookmarkEnd w:id="34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6" w:name="__Fieldmark__1728_954211705"/>
            <w:bookmarkStart w:id="3457" w:name="__Fieldmark__1728_954211705"/>
            <w:bookmarkEnd w:id="34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8" w:name="__Fieldmark__1729_954211705"/>
            <w:bookmarkStart w:id="3459" w:name="__Fieldmark__1729_954211705"/>
            <w:bookmarkEnd w:id="34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0" w:name="__Fieldmark__1730_954211705"/>
            <w:bookmarkStart w:id="3461" w:name="__Fieldmark__1730_954211705"/>
            <w:bookmarkEnd w:id="34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2" w:name="__Fieldmark__1731_954211705"/>
            <w:bookmarkStart w:id="3463" w:name="__Fieldmark__1731_954211705"/>
            <w:bookmarkEnd w:id="34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4" w:name="__Fieldmark__1732_954211705"/>
            <w:bookmarkStart w:id="3465" w:name="__Fieldmark__1732_954211705"/>
            <w:bookmarkEnd w:id="346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9. Women’s dresses eg. Gown , baibui nk</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6" w:name="__Fieldmark__1733_954211705"/>
            <w:bookmarkStart w:id="3467" w:name="__Fieldmark__1733_954211705"/>
            <w:bookmarkEnd w:id="346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8" w:name="__Fieldmark__1734_954211705"/>
            <w:bookmarkStart w:id="3469" w:name="__Fieldmark__1734_954211705"/>
            <w:bookmarkEnd w:id="34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0" w:name="__Fieldmark__1735_954211705"/>
            <w:bookmarkStart w:id="3471" w:name="__Fieldmark__1735_954211705"/>
            <w:bookmarkEnd w:id="347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2" w:name="__Fieldmark__1736_954211705"/>
            <w:bookmarkStart w:id="3473" w:name="__Fieldmark__1736_954211705"/>
            <w:bookmarkEnd w:id="34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4" w:name="__Fieldmark__1737_954211705"/>
            <w:bookmarkStart w:id="3475" w:name="__Fieldmark__1737_954211705"/>
            <w:bookmarkEnd w:id="34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6" w:name="__Fieldmark__1738_954211705"/>
            <w:bookmarkStart w:id="3477" w:name="__Fieldmark__1738_954211705"/>
            <w:bookmarkEnd w:id="34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8" w:name="__Fieldmark__1739_954211705"/>
            <w:bookmarkStart w:id="3479" w:name="__Fieldmark__1739_954211705"/>
            <w:bookmarkEnd w:id="34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0" w:name="__Fieldmark__1740_954211705"/>
            <w:bookmarkStart w:id="3481" w:name="__Fieldmark__1740_954211705"/>
            <w:bookmarkEnd w:id="34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2" w:name="__Fieldmark__1741_954211705"/>
            <w:bookmarkStart w:id="3483" w:name="__Fieldmark__1741_954211705"/>
            <w:bookmarkEnd w:id="34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4" w:name="__Fieldmark__1742_954211705"/>
            <w:bookmarkStart w:id="3485" w:name="__Fieldmark__1742_954211705"/>
            <w:bookmarkEnd w:id="348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6" w:name="__Fieldmark__1743_954211705"/>
            <w:bookmarkStart w:id="3487" w:name="__Fieldmark__1743_954211705"/>
            <w:bookmarkEnd w:id="34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8" w:name="__Fieldmark__1744_954211705"/>
            <w:bookmarkStart w:id="3489" w:name="__Fieldmark__1744_954211705"/>
            <w:bookmarkEnd w:id="34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0" w:name="__Fieldmark__1745_954211705"/>
            <w:bookmarkStart w:id="3491" w:name="__Fieldmark__1745_954211705"/>
            <w:bookmarkEnd w:id="34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2" w:name="__Fieldmark__1746_954211705"/>
            <w:bookmarkStart w:id="3493" w:name="__Fieldmark__1746_954211705"/>
            <w:bookmarkEnd w:id="34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4" w:name="__Fieldmark__1747_954211705"/>
            <w:bookmarkStart w:id="3495" w:name="__Fieldmark__1747_954211705"/>
            <w:bookmarkEnd w:id="34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6" w:name="__Fieldmark__1748_954211705"/>
            <w:bookmarkStart w:id="3497" w:name="__Fieldmark__1748_954211705"/>
            <w:bookmarkEnd w:id="34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8" w:name="__Fieldmark__1749_954211705"/>
            <w:bookmarkStart w:id="3499" w:name="__Fieldmark__1749_954211705"/>
            <w:bookmarkEnd w:id="349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0. Women’s trousers and skir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0" w:name="__Fieldmark__1750_954211705"/>
            <w:bookmarkStart w:id="3501" w:name="__Fieldmark__1750_954211705"/>
            <w:bookmarkEnd w:id="350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2" w:name="__Fieldmark__1751_954211705"/>
            <w:bookmarkStart w:id="3503" w:name="__Fieldmark__1751_954211705"/>
            <w:bookmarkEnd w:id="35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4" w:name="__Fieldmark__1752_954211705"/>
            <w:bookmarkStart w:id="3505" w:name="__Fieldmark__1752_954211705"/>
            <w:bookmarkEnd w:id="350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6" w:name="__Fieldmark__1753_954211705"/>
            <w:bookmarkStart w:id="3507" w:name="__Fieldmark__1753_954211705"/>
            <w:bookmarkEnd w:id="35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8" w:name="__Fieldmark__1754_954211705"/>
            <w:bookmarkStart w:id="3509" w:name="__Fieldmark__1754_954211705"/>
            <w:bookmarkEnd w:id="35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0" w:name="__Fieldmark__1755_954211705"/>
            <w:bookmarkStart w:id="3511" w:name="__Fieldmark__1755_954211705"/>
            <w:bookmarkEnd w:id="35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2" w:name="__Fieldmark__1756_954211705"/>
            <w:bookmarkStart w:id="3513" w:name="__Fieldmark__1756_954211705"/>
            <w:bookmarkEnd w:id="35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4" w:name="__Fieldmark__1757_954211705"/>
            <w:bookmarkStart w:id="3515" w:name="__Fieldmark__1757_954211705"/>
            <w:bookmarkEnd w:id="35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6" w:name="__Fieldmark__1758_954211705"/>
            <w:bookmarkStart w:id="3517" w:name="__Fieldmark__1758_954211705"/>
            <w:bookmarkEnd w:id="35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8" w:name="__Fieldmark__1759_954211705"/>
            <w:bookmarkStart w:id="3519" w:name="__Fieldmark__1759_954211705"/>
            <w:bookmarkEnd w:id="351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0" w:name="__Fieldmark__1760_954211705"/>
            <w:bookmarkStart w:id="3521" w:name="__Fieldmark__1760_954211705"/>
            <w:bookmarkEnd w:id="35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2" w:name="__Fieldmark__1761_954211705"/>
            <w:bookmarkStart w:id="3523" w:name="__Fieldmark__1761_954211705"/>
            <w:bookmarkEnd w:id="35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4" w:name="__Fieldmark__1762_954211705"/>
            <w:bookmarkStart w:id="3525" w:name="__Fieldmark__1762_954211705"/>
            <w:bookmarkEnd w:id="35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6" w:name="__Fieldmark__1763_954211705"/>
            <w:bookmarkStart w:id="3527" w:name="__Fieldmark__1763_954211705"/>
            <w:bookmarkEnd w:id="35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8" w:name="__Fieldmark__1764_954211705"/>
            <w:bookmarkStart w:id="3529" w:name="__Fieldmark__1764_954211705"/>
            <w:bookmarkEnd w:id="35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0" w:name="__Fieldmark__1765_954211705"/>
            <w:bookmarkStart w:id="3531" w:name="__Fieldmark__1765_954211705"/>
            <w:bookmarkEnd w:id="35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2" w:name="__Fieldmark__1766_954211705"/>
            <w:bookmarkStart w:id="3533" w:name="__Fieldmark__1766_954211705"/>
            <w:bookmarkEnd w:id="353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right="-107" w:hanging="284"/>
              <w:rPr>
                <w:rFonts w:ascii="Arial" w:hAnsi="Arial" w:cs="Arial"/>
                <w:color w:val="000000"/>
                <w:sz w:val="18"/>
                <w:szCs w:val="18"/>
              </w:rPr>
            </w:pPr>
            <w:r>
              <w:rPr>
                <w:rFonts w:cs="Arial" w:ascii="Arial" w:hAnsi="Arial"/>
                <w:color w:val="000000"/>
                <w:sz w:val="18"/>
                <w:szCs w:val="18"/>
              </w:rPr>
              <w:t>11. Women’s shirts, T-shirts, blouses, sweaters, jerseys and dresses………………..</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4" w:name="__Fieldmark__1767_954211705"/>
            <w:bookmarkStart w:id="3535" w:name="__Fieldmark__1767_954211705"/>
            <w:bookmarkEnd w:id="353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6" w:name="__Fieldmark__1768_954211705"/>
            <w:bookmarkStart w:id="3537" w:name="__Fieldmark__1768_954211705"/>
            <w:bookmarkEnd w:id="35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8" w:name="__Fieldmark__1769_954211705"/>
            <w:bookmarkStart w:id="3539" w:name="__Fieldmark__1769_954211705"/>
            <w:bookmarkEnd w:id="353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0" w:name="__Fieldmark__1770_954211705"/>
            <w:bookmarkStart w:id="3541" w:name="__Fieldmark__1770_954211705"/>
            <w:bookmarkEnd w:id="35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2" w:name="__Fieldmark__1771_954211705"/>
            <w:bookmarkStart w:id="3543" w:name="__Fieldmark__1771_954211705"/>
            <w:bookmarkEnd w:id="35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4" w:name="__Fieldmark__1772_954211705"/>
            <w:bookmarkStart w:id="3545" w:name="__Fieldmark__1772_954211705"/>
            <w:bookmarkEnd w:id="35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6" w:name="__Fieldmark__1773_954211705"/>
            <w:bookmarkStart w:id="3547" w:name="__Fieldmark__1773_954211705"/>
            <w:bookmarkEnd w:id="35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8" w:name="__Fieldmark__1774_954211705"/>
            <w:bookmarkStart w:id="3549" w:name="__Fieldmark__1774_954211705"/>
            <w:bookmarkEnd w:id="35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0" w:name="__Fieldmark__1775_954211705"/>
            <w:bookmarkStart w:id="3551" w:name="__Fieldmark__1775_954211705"/>
            <w:bookmarkEnd w:id="35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2" w:name="__Fieldmark__1776_954211705"/>
            <w:bookmarkStart w:id="3553" w:name="__Fieldmark__1776_954211705"/>
            <w:bookmarkEnd w:id="355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4" w:name="__Fieldmark__1777_954211705"/>
            <w:bookmarkStart w:id="3555" w:name="__Fieldmark__1777_954211705"/>
            <w:bookmarkEnd w:id="35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6" w:name="__Fieldmark__1778_954211705"/>
            <w:bookmarkStart w:id="3557" w:name="__Fieldmark__1778_954211705"/>
            <w:bookmarkEnd w:id="35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8" w:name="__Fieldmark__1779_954211705"/>
            <w:bookmarkStart w:id="3559" w:name="__Fieldmark__1779_954211705"/>
            <w:bookmarkEnd w:id="35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0" w:name="__Fieldmark__1780_954211705"/>
            <w:bookmarkStart w:id="3561" w:name="__Fieldmark__1780_954211705"/>
            <w:bookmarkEnd w:id="35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2" w:name="__Fieldmark__1781_954211705"/>
            <w:bookmarkStart w:id="3563" w:name="__Fieldmark__1781_954211705"/>
            <w:bookmarkEnd w:id="35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4" w:name="__Fieldmark__1782_954211705"/>
            <w:bookmarkStart w:id="3565" w:name="__Fieldmark__1782_954211705"/>
            <w:bookmarkEnd w:id="35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6" w:name="__Fieldmark__1783_954211705"/>
            <w:bookmarkStart w:id="3567" w:name="__Fieldmark__1783_954211705"/>
            <w:bookmarkEnd w:id="356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2. Women’s underwear (bra, slip, socks, undershirt) bathrobe and pyjama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8" w:name="__Fieldmark__1784_954211705"/>
            <w:bookmarkStart w:id="3569" w:name="__Fieldmark__1784_954211705"/>
            <w:bookmarkEnd w:id="356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0" w:name="__Fieldmark__1785_954211705"/>
            <w:bookmarkStart w:id="3571" w:name="__Fieldmark__1785_954211705"/>
            <w:bookmarkEnd w:id="35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2" w:name="__Fieldmark__1786_954211705"/>
            <w:bookmarkStart w:id="3573" w:name="__Fieldmark__1786_954211705"/>
            <w:bookmarkEnd w:id="357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4" w:name="__Fieldmark__1787_954211705"/>
            <w:bookmarkStart w:id="3575" w:name="__Fieldmark__1787_954211705"/>
            <w:bookmarkEnd w:id="35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6" w:name="__Fieldmark__1788_954211705"/>
            <w:bookmarkStart w:id="3577" w:name="__Fieldmark__1788_954211705"/>
            <w:bookmarkEnd w:id="35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8" w:name="__Fieldmark__1789_954211705"/>
            <w:bookmarkStart w:id="3579" w:name="__Fieldmark__1789_954211705"/>
            <w:bookmarkEnd w:id="35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0" w:name="__Fieldmark__1790_954211705"/>
            <w:bookmarkStart w:id="3581" w:name="__Fieldmark__1790_954211705"/>
            <w:bookmarkEnd w:id="35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2" w:name="__Fieldmark__1791_954211705"/>
            <w:bookmarkStart w:id="3583" w:name="__Fieldmark__1791_954211705"/>
            <w:bookmarkEnd w:id="35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4" w:name="__Fieldmark__1792_954211705"/>
            <w:bookmarkStart w:id="3585" w:name="__Fieldmark__1792_954211705"/>
            <w:bookmarkEnd w:id="35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6" w:name="__Fieldmark__1793_954211705"/>
            <w:bookmarkStart w:id="3587" w:name="__Fieldmark__1793_954211705"/>
            <w:bookmarkEnd w:id="358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8" w:name="__Fieldmark__1794_954211705"/>
            <w:bookmarkStart w:id="3589" w:name="__Fieldmark__1794_954211705"/>
            <w:bookmarkEnd w:id="35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0" w:name="__Fieldmark__1795_954211705"/>
            <w:bookmarkStart w:id="3591" w:name="__Fieldmark__1795_954211705"/>
            <w:bookmarkEnd w:id="35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2" w:name="__Fieldmark__1796_954211705"/>
            <w:bookmarkStart w:id="3593" w:name="__Fieldmark__1796_954211705"/>
            <w:bookmarkEnd w:id="35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4" w:name="__Fieldmark__1797_954211705"/>
            <w:bookmarkStart w:id="3595" w:name="__Fieldmark__1797_954211705"/>
            <w:bookmarkEnd w:id="35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6" w:name="__Fieldmark__1798_954211705"/>
            <w:bookmarkStart w:id="3597" w:name="__Fieldmark__1798_954211705"/>
            <w:bookmarkEnd w:id="35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8" w:name="__Fieldmark__1799_954211705"/>
            <w:bookmarkStart w:id="3599" w:name="__Fieldmark__1799_954211705"/>
            <w:bookmarkEnd w:id="35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0" w:name="__Fieldmark__1800_954211705"/>
            <w:bookmarkStart w:id="3601" w:name="__Fieldmark__1800_954211705"/>
            <w:bookmarkEnd w:id="360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 xml:space="preserve">13. Kanga </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2" w:name="__Fieldmark__1801_954211705"/>
            <w:bookmarkStart w:id="3603" w:name="__Fieldmark__1801_954211705"/>
            <w:bookmarkEnd w:id="360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4" w:name="__Fieldmark__1802_954211705"/>
            <w:bookmarkStart w:id="3605" w:name="__Fieldmark__1802_954211705"/>
            <w:bookmarkEnd w:id="36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6" w:name="__Fieldmark__1803_954211705"/>
            <w:bookmarkStart w:id="3607" w:name="__Fieldmark__1803_954211705"/>
            <w:bookmarkEnd w:id="360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8" w:name="__Fieldmark__1804_954211705"/>
            <w:bookmarkStart w:id="3609" w:name="__Fieldmark__1804_954211705"/>
            <w:bookmarkEnd w:id="36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0" w:name="__Fieldmark__1805_954211705"/>
            <w:bookmarkStart w:id="3611" w:name="__Fieldmark__1805_954211705"/>
            <w:bookmarkEnd w:id="36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2" w:name="__Fieldmark__1806_954211705"/>
            <w:bookmarkStart w:id="3613" w:name="__Fieldmark__1806_954211705"/>
            <w:bookmarkEnd w:id="36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4" w:name="__Fieldmark__1807_954211705"/>
            <w:bookmarkStart w:id="3615" w:name="__Fieldmark__1807_954211705"/>
            <w:bookmarkEnd w:id="36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6" w:name="__Fieldmark__1808_954211705"/>
            <w:bookmarkStart w:id="3617" w:name="__Fieldmark__1808_954211705"/>
            <w:bookmarkEnd w:id="36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8" w:name="__Fieldmark__1809_954211705"/>
            <w:bookmarkStart w:id="3619" w:name="__Fieldmark__1809_954211705"/>
            <w:bookmarkEnd w:id="36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0" w:name="__Fieldmark__1810_954211705"/>
            <w:bookmarkStart w:id="3621" w:name="__Fieldmark__1810_954211705"/>
            <w:bookmarkEnd w:id="362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2" w:name="__Fieldmark__1811_954211705"/>
            <w:bookmarkStart w:id="3623" w:name="__Fieldmark__1811_954211705"/>
            <w:bookmarkEnd w:id="36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4" w:name="__Fieldmark__1812_954211705"/>
            <w:bookmarkStart w:id="3625" w:name="__Fieldmark__1812_954211705"/>
            <w:bookmarkEnd w:id="36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6" w:name="__Fieldmark__1813_954211705"/>
            <w:bookmarkStart w:id="3627" w:name="__Fieldmark__1813_954211705"/>
            <w:bookmarkEnd w:id="36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8" w:name="__Fieldmark__1814_954211705"/>
            <w:bookmarkStart w:id="3629" w:name="__Fieldmark__1814_954211705"/>
            <w:bookmarkEnd w:id="36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0" w:name="__Fieldmark__1815_954211705"/>
            <w:bookmarkStart w:id="3631" w:name="__Fieldmark__1815_954211705"/>
            <w:bookmarkEnd w:id="36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2" w:name="__Fieldmark__1816_954211705"/>
            <w:bookmarkStart w:id="3633" w:name="__Fieldmark__1816_954211705"/>
            <w:bookmarkEnd w:id="36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4" w:name="__Fieldmark__1817_954211705"/>
            <w:bookmarkStart w:id="3635" w:name="__Fieldmark__1817_954211705"/>
            <w:bookmarkEnd w:id="363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4. Kitenge</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7</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6" w:name="__Fieldmark__1818_954211705"/>
            <w:bookmarkStart w:id="3637" w:name="__Fieldmark__1818_954211705"/>
            <w:bookmarkEnd w:id="363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8" w:name="__Fieldmark__1819_954211705"/>
            <w:bookmarkStart w:id="3639" w:name="__Fieldmark__1819_954211705"/>
            <w:bookmarkEnd w:id="36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0" w:name="__Fieldmark__1820_954211705"/>
            <w:bookmarkStart w:id="3641" w:name="__Fieldmark__1820_954211705"/>
            <w:bookmarkEnd w:id="364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2" w:name="__Fieldmark__1821_954211705"/>
            <w:bookmarkStart w:id="3643" w:name="__Fieldmark__1821_954211705"/>
            <w:bookmarkEnd w:id="36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4" w:name="__Fieldmark__1822_954211705"/>
            <w:bookmarkStart w:id="3645" w:name="__Fieldmark__1822_954211705"/>
            <w:bookmarkEnd w:id="36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6" w:name="__Fieldmark__1823_954211705"/>
            <w:bookmarkStart w:id="3647" w:name="__Fieldmark__1823_954211705"/>
            <w:bookmarkEnd w:id="36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8" w:name="__Fieldmark__1824_954211705"/>
            <w:bookmarkStart w:id="3649" w:name="__Fieldmark__1824_954211705"/>
            <w:bookmarkEnd w:id="36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0" w:name="__Fieldmark__1825_954211705"/>
            <w:bookmarkStart w:id="3651" w:name="__Fieldmark__1825_954211705"/>
            <w:bookmarkEnd w:id="36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2" w:name="__Fieldmark__1826_954211705"/>
            <w:bookmarkStart w:id="3653" w:name="__Fieldmark__1826_954211705"/>
            <w:bookmarkEnd w:id="36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4" w:name="__Fieldmark__1827_954211705"/>
            <w:bookmarkStart w:id="3655" w:name="__Fieldmark__1827_954211705"/>
            <w:bookmarkEnd w:id="365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6" w:name="__Fieldmark__1828_954211705"/>
            <w:bookmarkStart w:id="3657" w:name="__Fieldmark__1828_954211705"/>
            <w:bookmarkEnd w:id="36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8" w:name="__Fieldmark__1829_954211705"/>
            <w:bookmarkStart w:id="3659" w:name="__Fieldmark__1829_954211705"/>
            <w:bookmarkEnd w:id="36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0" w:name="__Fieldmark__1830_954211705"/>
            <w:bookmarkStart w:id="3661" w:name="__Fieldmark__1830_954211705"/>
            <w:bookmarkEnd w:id="36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2" w:name="__Fieldmark__1831_954211705"/>
            <w:bookmarkStart w:id="3663" w:name="__Fieldmark__1831_954211705"/>
            <w:bookmarkEnd w:id="36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4" w:name="__Fieldmark__1832_954211705"/>
            <w:bookmarkStart w:id="3665" w:name="__Fieldmark__1832_954211705"/>
            <w:bookmarkEnd w:id="36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6" w:name="__Fieldmark__1833_954211705"/>
            <w:bookmarkStart w:id="3667" w:name="__Fieldmark__1833_954211705"/>
            <w:bookmarkEnd w:id="36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8" w:name="__Fieldmark__1834_954211705"/>
            <w:bookmarkStart w:id="3669" w:name="__Fieldmark__1834_954211705"/>
            <w:bookmarkEnd w:id="366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5. Women’s sports garmen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8</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0" w:name="__Fieldmark__1835_954211705"/>
            <w:bookmarkStart w:id="3671" w:name="__Fieldmark__1835_954211705"/>
            <w:bookmarkEnd w:id="367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2" w:name="__Fieldmark__1836_954211705"/>
            <w:bookmarkStart w:id="3673" w:name="__Fieldmark__1836_954211705"/>
            <w:bookmarkEnd w:id="36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4" w:name="__Fieldmark__1837_954211705"/>
            <w:bookmarkStart w:id="3675" w:name="__Fieldmark__1837_954211705"/>
            <w:bookmarkEnd w:id="367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6" w:name="__Fieldmark__1838_954211705"/>
            <w:bookmarkStart w:id="3677" w:name="__Fieldmark__1838_954211705"/>
            <w:bookmarkEnd w:id="36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8" w:name="__Fieldmark__1839_954211705"/>
            <w:bookmarkStart w:id="3679" w:name="__Fieldmark__1839_954211705"/>
            <w:bookmarkEnd w:id="36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0" w:name="__Fieldmark__1840_954211705"/>
            <w:bookmarkStart w:id="3681" w:name="__Fieldmark__1840_954211705"/>
            <w:bookmarkEnd w:id="36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2" w:name="__Fieldmark__1841_954211705"/>
            <w:bookmarkStart w:id="3683" w:name="__Fieldmark__1841_954211705"/>
            <w:bookmarkEnd w:id="36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4" w:name="__Fieldmark__1842_954211705"/>
            <w:bookmarkStart w:id="3685" w:name="__Fieldmark__1842_954211705"/>
            <w:bookmarkEnd w:id="36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6" w:name="__Fieldmark__1843_954211705"/>
            <w:bookmarkStart w:id="3687" w:name="__Fieldmark__1843_954211705"/>
            <w:bookmarkEnd w:id="36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8" w:name="__Fieldmark__1844_954211705"/>
            <w:bookmarkStart w:id="3689" w:name="__Fieldmark__1844_954211705"/>
            <w:bookmarkEnd w:id="368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0" w:name="__Fieldmark__1845_954211705"/>
            <w:bookmarkStart w:id="3691" w:name="__Fieldmark__1845_954211705"/>
            <w:bookmarkEnd w:id="36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2" w:name="__Fieldmark__1846_954211705"/>
            <w:bookmarkStart w:id="3693" w:name="__Fieldmark__1846_954211705"/>
            <w:bookmarkEnd w:id="36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4" w:name="__Fieldmark__1847_954211705"/>
            <w:bookmarkStart w:id="3695" w:name="__Fieldmark__1847_954211705"/>
            <w:bookmarkEnd w:id="36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6" w:name="__Fieldmark__1848_954211705"/>
            <w:bookmarkStart w:id="3697" w:name="__Fieldmark__1848_954211705"/>
            <w:bookmarkEnd w:id="36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8" w:name="__Fieldmark__1849_954211705"/>
            <w:bookmarkStart w:id="3699" w:name="__Fieldmark__1849_954211705"/>
            <w:bookmarkEnd w:id="36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0" w:name="__Fieldmark__1850_954211705"/>
            <w:bookmarkStart w:id="3701" w:name="__Fieldmark__1850_954211705"/>
            <w:bookmarkEnd w:id="37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2" w:name="__Fieldmark__1851_954211705"/>
            <w:bookmarkStart w:id="3703" w:name="__Fieldmark__1851_954211705"/>
            <w:bookmarkEnd w:id="3703"/>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children and babies</w:t>
            </w:r>
          </w:p>
        </w:tc>
        <w:tc>
          <w:tcPr>
            <w:tcW w:w="762"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center"/>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center"/>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6. Children’s overcoat (coat, jacket, raincoat) and sui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4" w:name="__Fieldmark__1852_954211705"/>
            <w:bookmarkStart w:id="3705" w:name="__Fieldmark__1852_954211705"/>
            <w:bookmarkEnd w:id="370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6" w:name="__Fieldmark__1853_954211705"/>
            <w:bookmarkStart w:id="3707" w:name="__Fieldmark__1853_954211705"/>
            <w:bookmarkEnd w:id="37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8" w:name="__Fieldmark__1854_954211705"/>
            <w:bookmarkStart w:id="3709" w:name="__Fieldmark__1854_954211705"/>
            <w:bookmarkEnd w:id="370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0" w:name="__Fieldmark__1855_954211705"/>
            <w:bookmarkStart w:id="3711" w:name="__Fieldmark__1855_954211705"/>
            <w:bookmarkEnd w:id="37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2" w:name="__Fieldmark__1856_954211705"/>
            <w:bookmarkStart w:id="3713" w:name="__Fieldmark__1856_954211705"/>
            <w:bookmarkEnd w:id="37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4" w:name="__Fieldmark__1857_954211705"/>
            <w:bookmarkStart w:id="3715" w:name="__Fieldmark__1857_954211705"/>
            <w:bookmarkEnd w:id="37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6" w:name="__Fieldmark__1858_954211705"/>
            <w:bookmarkStart w:id="3717" w:name="__Fieldmark__1858_954211705"/>
            <w:bookmarkEnd w:id="37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8" w:name="__Fieldmark__1859_954211705"/>
            <w:bookmarkStart w:id="3719" w:name="__Fieldmark__1859_954211705"/>
            <w:bookmarkEnd w:id="37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0" w:name="__Fieldmark__1860_954211705"/>
            <w:bookmarkStart w:id="3721" w:name="__Fieldmark__1860_954211705"/>
            <w:bookmarkEnd w:id="37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2" w:name="__Fieldmark__1861_954211705"/>
            <w:bookmarkStart w:id="3723" w:name="__Fieldmark__1861_954211705"/>
            <w:bookmarkEnd w:id="372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4" w:name="__Fieldmark__1862_954211705"/>
            <w:bookmarkStart w:id="3725" w:name="__Fieldmark__1862_954211705"/>
            <w:bookmarkEnd w:id="37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6" w:name="__Fieldmark__1863_954211705"/>
            <w:bookmarkStart w:id="3727" w:name="__Fieldmark__1863_954211705"/>
            <w:bookmarkEnd w:id="37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8" w:name="__Fieldmark__1864_954211705"/>
            <w:bookmarkStart w:id="3729" w:name="__Fieldmark__1864_954211705"/>
            <w:bookmarkEnd w:id="37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0" w:name="__Fieldmark__1865_954211705"/>
            <w:bookmarkStart w:id="3731" w:name="__Fieldmark__1865_954211705"/>
            <w:bookmarkEnd w:id="37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2" w:name="__Fieldmark__1866_954211705"/>
            <w:bookmarkStart w:id="3733" w:name="__Fieldmark__1866_954211705"/>
            <w:bookmarkEnd w:id="37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4" w:name="__Fieldmark__1867_954211705"/>
            <w:bookmarkStart w:id="3735" w:name="__Fieldmark__1867_954211705"/>
            <w:bookmarkEnd w:id="37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6" w:name="__Fieldmark__1868_954211705"/>
            <w:bookmarkStart w:id="3737" w:name="__Fieldmark__1868_954211705"/>
            <w:bookmarkEnd w:id="373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7. Children’s trousers, dresse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8" w:name="__Fieldmark__1869_954211705"/>
            <w:bookmarkStart w:id="3739" w:name="__Fieldmark__1869_954211705"/>
            <w:bookmarkEnd w:id="373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0" w:name="__Fieldmark__1870_954211705"/>
            <w:bookmarkStart w:id="3741" w:name="__Fieldmark__1870_954211705"/>
            <w:bookmarkEnd w:id="37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2" w:name="__Fieldmark__1871_954211705"/>
            <w:bookmarkStart w:id="3743" w:name="__Fieldmark__1871_954211705"/>
            <w:bookmarkEnd w:id="374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4" w:name="__Fieldmark__1872_954211705"/>
            <w:bookmarkStart w:id="3745" w:name="__Fieldmark__1872_954211705"/>
            <w:bookmarkEnd w:id="37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6" w:name="__Fieldmark__1873_954211705"/>
            <w:bookmarkStart w:id="3747" w:name="__Fieldmark__1873_954211705"/>
            <w:bookmarkEnd w:id="37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8" w:name="__Fieldmark__1874_954211705"/>
            <w:bookmarkStart w:id="3749" w:name="__Fieldmark__1874_954211705"/>
            <w:bookmarkEnd w:id="37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0" w:name="__Fieldmark__1875_954211705"/>
            <w:bookmarkStart w:id="3751" w:name="__Fieldmark__1875_954211705"/>
            <w:bookmarkEnd w:id="37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2" w:name="__Fieldmark__1876_954211705"/>
            <w:bookmarkStart w:id="3753" w:name="__Fieldmark__1876_954211705"/>
            <w:bookmarkEnd w:id="37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4" w:name="__Fieldmark__1877_954211705"/>
            <w:bookmarkStart w:id="3755" w:name="__Fieldmark__1877_954211705"/>
            <w:bookmarkEnd w:id="37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6" w:name="__Fieldmark__1878_954211705"/>
            <w:bookmarkStart w:id="3757" w:name="__Fieldmark__1878_954211705"/>
            <w:bookmarkEnd w:id="375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8" w:name="__Fieldmark__1879_954211705"/>
            <w:bookmarkStart w:id="3759" w:name="__Fieldmark__1879_954211705"/>
            <w:bookmarkEnd w:id="37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0" w:name="__Fieldmark__1880_954211705"/>
            <w:bookmarkStart w:id="3761" w:name="__Fieldmark__1880_954211705"/>
            <w:bookmarkEnd w:id="37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2" w:name="__Fieldmark__1881_954211705"/>
            <w:bookmarkStart w:id="3763" w:name="__Fieldmark__1881_954211705"/>
            <w:bookmarkEnd w:id="37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4" w:name="__Fieldmark__1882_954211705"/>
            <w:bookmarkStart w:id="3765" w:name="__Fieldmark__1882_954211705"/>
            <w:bookmarkEnd w:id="37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6" w:name="__Fieldmark__1883_954211705"/>
            <w:bookmarkStart w:id="3767" w:name="__Fieldmark__1883_954211705"/>
            <w:bookmarkEnd w:id="37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8" w:name="__Fieldmark__1884_954211705"/>
            <w:bookmarkStart w:id="3769" w:name="__Fieldmark__1884_954211705"/>
            <w:bookmarkEnd w:id="37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0" w:name="__Fieldmark__1885_954211705"/>
            <w:bookmarkStart w:id="3771" w:name="__Fieldmark__1885_954211705"/>
            <w:bookmarkEnd w:id="377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8. Children’s shirt, T-shirt, blouses, sweaters, jersey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2" w:name="__Fieldmark__1886_954211705"/>
            <w:bookmarkStart w:id="3773" w:name="__Fieldmark__1886_954211705"/>
            <w:bookmarkEnd w:id="377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4" w:name="__Fieldmark__1887_954211705"/>
            <w:bookmarkStart w:id="3775" w:name="__Fieldmark__1887_954211705"/>
            <w:bookmarkEnd w:id="37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6" w:name="__Fieldmark__1888_954211705"/>
            <w:bookmarkStart w:id="3777" w:name="__Fieldmark__1888_954211705"/>
            <w:bookmarkEnd w:id="377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8" w:name="__Fieldmark__1889_954211705"/>
            <w:bookmarkStart w:id="3779" w:name="__Fieldmark__1889_954211705"/>
            <w:bookmarkEnd w:id="37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0" w:name="__Fieldmark__1890_954211705"/>
            <w:bookmarkStart w:id="3781" w:name="__Fieldmark__1890_954211705"/>
            <w:bookmarkEnd w:id="37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2" w:name="__Fieldmark__1891_954211705"/>
            <w:bookmarkStart w:id="3783" w:name="__Fieldmark__1891_954211705"/>
            <w:bookmarkEnd w:id="37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4" w:name="__Fieldmark__1892_954211705"/>
            <w:bookmarkStart w:id="3785" w:name="__Fieldmark__1892_954211705"/>
            <w:bookmarkEnd w:id="37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6" w:name="__Fieldmark__1893_954211705"/>
            <w:bookmarkStart w:id="3787" w:name="__Fieldmark__1893_954211705"/>
            <w:bookmarkEnd w:id="37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8" w:name="__Fieldmark__1894_954211705"/>
            <w:bookmarkStart w:id="3789" w:name="__Fieldmark__1894_954211705"/>
            <w:bookmarkEnd w:id="37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0" w:name="__Fieldmark__1895_954211705"/>
            <w:bookmarkStart w:id="3791" w:name="__Fieldmark__1895_954211705"/>
            <w:bookmarkEnd w:id="379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2" w:name="__Fieldmark__1896_954211705"/>
            <w:bookmarkStart w:id="3793" w:name="__Fieldmark__1896_954211705"/>
            <w:bookmarkEnd w:id="37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4" w:name="__Fieldmark__1897_954211705"/>
            <w:bookmarkStart w:id="3795" w:name="__Fieldmark__1897_954211705"/>
            <w:bookmarkEnd w:id="37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6" w:name="__Fieldmark__1898_954211705"/>
            <w:bookmarkStart w:id="3797" w:name="__Fieldmark__1898_954211705"/>
            <w:bookmarkEnd w:id="37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8" w:name="__Fieldmark__1899_954211705"/>
            <w:bookmarkStart w:id="3799" w:name="__Fieldmark__1899_954211705"/>
            <w:bookmarkEnd w:id="37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0" w:name="__Fieldmark__1900_954211705"/>
            <w:bookmarkStart w:id="3801" w:name="__Fieldmark__1900_954211705"/>
            <w:bookmarkEnd w:id="38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2" w:name="__Fieldmark__1901_954211705"/>
            <w:bookmarkStart w:id="3803" w:name="__Fieldmark__1901_954211705"/>
            <w:bookmarkEnd w:id="38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4" w:name="__Fieldmark__1902_954211705"/>
            <w:bookmarkStart w:id="3805" w:name="__Fieldmark__1902_954211705"/>
            <w:bookmarkEnd w:id="380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9. Children’s pyjamas, pants, boxers or sock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6" w:name="__Fieldmark__1903_954211705"/>
            <w:bookmarkStart w:id="3807" w:name="__Fieldmark__1903_954211705"/>
            <w:bookmarkEnd w:id="380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8" w:name="__Fieldmark__1904_954211705"/>
            <w:bookmarkStart w:id="3809" w:name="__Fieldmark__1904_954211705"/>
            <w:bookmarkEnd w:id="38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0" w:name="__Fieldmark__1905_954211705"/>
            <w:bookmarkStart w:id="3811" w:name="__Fieldmark__1905_954211705"/>
            <w:bookmarkEnd w:id="381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2" w:name="__Fieldmark__1906_954211705"/>
            <w:bookmarkStart w:id="3813" w:name="__Fieldmark__1906_954211705"/>
            <w:bookmarkEnd w:id="38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4" w:name="__Fieldmark__1907_954211705"/>
            <w:bookmarkStart w:id="3815" w:name="__Fieldmark__1907_954211705"/>
            <w:bookmarkEnd w:id="38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6" w:name="__Fieldmark__1908_954211705"/>
            <w:bookmarkStart w:id="3817" w:name="__Fieldmark__1908_954211705"/>
            <w:bookmarkEnd w:id="38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8" w:name="__Fieldmark__1909_954211705"/>
            <w:bookmarkStart w:id="3819" w:name="__Fieldmark__1909_954211705"/>
            <w:bookmarkEnd w:id="38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0" w:name="__Fieldmark__1910_954211705"/>
            <w:bookmarkStart w:id="3821" w:name="__Fieldmark__1910_954211705"/>
            <w:bookmarkEnd w:id="38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2" w:name="__Fieldmark__1911_954211705"/>
            <w:bookmarkStart w:id="3823" w:name="__Fieldmark__1911_954211705"/>
            <w:bookmarkEnd w:id="38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4" w:name="__Fieldmark__1912_954211705"/>
            <w:bookmarkStart w:id="3825" w:name="__Fieldmark__1912_954211705"/>
            <w:bookmarkEnd w:id="382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6" w:name="__Fieldmark__1913_954211705"/>
            <w:bookmarkStart w:id="3827" w:name="__Fieldmark__1913_954211705"/>
            <w:bookmarkEnd w:id="38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8" w:name="__Fieldmark__1914_954211705"/>
            <w:bookmarkStart w:id="3829" w:name="__Fieldmark__1914_954211705"/>
            <w:bookmarkEnd w:id="38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0" w:name="__Fieldmark__1915_954211705"/>
            <w:bookmarkStart w:id="3831" w:name="__Fieldmark__1915_954211705"/>
            <w:bookmarkEnd w:id="38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2" w:name="__Fieldmark__1916_954211705"/>
            <w:bookmarkStart w:id="3833" w:name="__Fieldmark__1916_954211705"/>
            <w:bookmarkEnd w:id="38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4" w:name="__Fieldmark__1917_954211705"/>
            <w:bookmarkStart w:id="3835" w:name="__Fieldmark__1917_954211705"/>
            <w:bookmarkEnd w:id="38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6" w:name="__Fieldmark__1918_954211705"/>
            <w:bookmarkStart w:id="3837" w:name="__Fieldmark__1918_954211705"/>
            <w:bookmarkEnd w:id="38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8" w:name="__Fieldmark__1919_954211705"/>
            <w:bookmarkStart w:id="3839" w:name="__Fieldmark__1919_954211705"/>
            <w:bookmarkEnd w:id="383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right="177" w:hanging="284"/>
              <w:rPr>
                <w:rFonts w:ascii="Arial" w:hAnsi="Arial" w:cs="Arial"/>
                <w:color w:val="000000"/>
                <w:sz w:val="18"/>
                <w:szCs w:val="18"/>
              </w:rPr>
            </w:pPr>
            <w:r>
              <w:rPr>
                <w:rFonts w:cs="Arial" w:ascii="Arial" w:hAnsi="Arial"/>
                <w:color w:val="000000"/>
                <w:sz w:val="18"/>
                <w:szCs w:val="18"/>
              </w:rPr>
              <w:t>20. Children’s school uniform……………</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0" w:name="__Fieldmark__1920_954211705"/>
            <w:bookmarkStart w:id="3841" w:name="__Fieldmark__1920_954211705"/>
            <w:bookmarkEnd w:id="384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2" w:name="__Fieldmark__1921_954211705"/>
            <w:bookmarkStart w:id="3843" w:name="__Fieldmark__1921_954211705"/>
            <w:bookmarkEnd w:id="38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4" w:name="__Fieldmark__1922_954211705"/>
            <w:bookmarkStart w:id="3845" w:name="__Fieldmark__1922_954211705"/>
            <w:bookmarkEnd w:id="384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6" w:name="__Fieldmark__1923_954211705"/>
            <w:bookmarkStart w:id="3847" w:name="__Fieldmark__1923_954211705"/>
            <w:bookmarkEnd w:id="38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8" w:name="__Fieldmark__1924_954211705"/>
            <w:bookmarkStart w:id="3849" w:name="__Fieldmark__1924_954211705"/>
            <w:bookmarkEnd w:id="38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0" w:name="__Fieldmark__1925_954211705"/>
            <w:bookmarkStart w:id="3851" w:name="__Fieldmark__1925_954211705"/>
            <w:bookmarkEnd w:id="38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2" w:name="__Fieldmark__1926_954211705"/>
            <w:bookmarkStart w:id="3853" w:name="__Fieldmark__1926_954211705"/>
            <w:bookmarkEnd w:id="38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4" w:name="__Fieldmark__1927_954211705"/>
            <w:bookmarkStart w:id="3855" w:name="__Fieldmark__1927_954211705"/>
            <w:bookmarkEnd w:id="38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6" w:name="__Fieldmark__1928_954211705"/>
            <w:bookmarkStart w:id="3857" w:name="__Fieldmark__1928_954211705"/>
            <w:bookmarkEnd w:id="38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8" w:name="__Fieldmark__1929_954211705"/>
            <w:bookmarkStart w:id="3859" w:name="__Fieldmark__1929_954211705"/>
            <w:bookmarkEnd w:id="385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0" w:name="__Fieldmark__1930_954211705"/>
            <w:bookmarkStart w:id="3861" w:name="__Fieldmark__1930_954211705"/>
            <w:bookmarkEnd w:id="38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2" w:name="__Fieldmark__1931_954211705"/>
            <w:bookmarkStart w:id="3863" w:name="__Fieldmark__1931_954211705"/>
            <w:bookmarkEnd w:id="38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4" w:name="__Fieldmark__1932_954211705"/>
            <w:bookmarkStart w:id="3865" w:name="__Fieldmark__1932_954211705"/>
            <w:bookmarkEnd w:id="38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6" w:name="__Fieldmark__1933_954211705"/>
            <w:bookmarkStart w:id="3867" w:name="__Fieldmark__1933_954211705"/>
            <w:bookmarkEnd w:id="38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8" w:name="__Fieldmark__1934_954211705"/>
            <w:bookmarkStart w:id="3869" w:name="__Fieldmark__1934_954211705"/>
            <w:bookmarkEnd w:id="38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0" w:name="__Fieldmark__1935_954211705"/>
            <w:bookmarkStart w:id="3871" w:name="__Fieldmark__1935_954211705"/>
            <w:bookmarkEnd w:id="38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2" w:name="__Fieldmark__1936_954211705"/>
            <w:bookmarkStart w:id="3873" w:name="__Fieldmark__1936_954211705"/>
            <w:bookmarkEnd w:id="387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1. Children’s sports garmen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4" w:name="__Fieldmark__1937_954211705"/>
            <w:bookmarkStart w:id="3875" w:name="__Fieldmark__1937_954211705"/>
            <w:bookmarkEnd w:id="387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6" w:name="__Fieldmark__1938_954211705"/>
            <w:bookmarkStart w:id="3877" w:name="__Fieldmark__1938_954211705"/>
            <w:bookmarkEnd w:id="38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8" w:name="__Fieldmark__1939_954211705"/>
            <w:bookmarkStart w:id="3879" w:name="__Fieldmark__1939_954211705"/>
            <w:bookmarkEnd w:id="387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0" w:name="__Fieldmark__1940_954211705"/>
            <w:bookmarkStart w:id="3881" w:name="__Fieldmark__1940_954211705"/>
            <w:bookmarkEnd w:id="38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2" w:name="__Fieldmark__1941_954211705"/>
            <w:bookmarkStart w:id="3883" w:name="__Fieldmark__1941_954211705"/>
            <w:bookmarkEnd w:id="38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4" w:name="__Fieldmark__1942_954211705"/>
            <w:bookmarkStart w:id="3885" w:name="__Fieldmark__1942_954211705"/>
            <w:bookmarkEnd w:id="38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6" w:name="__Fieldmark__1943_954211705"/>
            <w:bookmarkStart w:id="3887" w:name="__Fieldmark__1943_954211705"/>
            <w:bookmarkEnd w:id="38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8" w:name="__Fieldmark__1944_954211705"/>
            <w:bookmarkStart w:id="3889" w:name="__Fieldmark__1944_954211705"/>
            <w:bookmarkEnd w:id="38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0" w:name="__Fieldmark__1945_954211705"/>
            <w:bookmarkStart w:id="3891" w:name="__Fieldmark__1945_954211705"/>
            <w:bookmarkEnd w:id="38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2" w:name="__Fieldmark__1946_954211705"/>
            <w:bookmarkStart w:id="3893" w:name="__Fieldmark__1946_954211705"/>
            <w:bookmarkEnd w:id="389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4" w:name="__Fieldmark__1947_954211705"/>
            <w:bookmarkStart w:id="3895" w:name="__Fieldmark__1947_954211705"/>
            <w:bookmarkEnd w:id="38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6" w:name="__Fieldmark__1948_954211705"/>
            <w:bookmarkStart w:id="3897" w:name="__Fieldmark__1948_954211705"/>
            <w:bookmarkEnd w:id="38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8" w:name="__Fieldmark__1949_954211705"/>
            <w:bookmarkStart w:id="3899" w:name="__Fieldmark__1949_954211705"/>
            <w:bookmarkEnd w:id="38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0" w:name="__Fieldmark__1950_954211705"/>
            <w:bookmarkStart w:id="3901" w:name="__Fieldmark__1950_954211705"/>
            <w:bookmarkEnd w:id="39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2" w:name="__Fieldmark__1951_954211705"/>
            <w:bookmarkStart w:id="3903" w:name="__Fieldmark__1951_954211705"/>
            <w:bookmarkEnd w:id="39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4" w:name="__Fieldmark__1952_954211705"/>
            <w:bookmarkStart w:id="3905" w:name="__Fieldmark__1952_954211705"/>
            <w:bookmarkEnd w:id="39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6" w:name="__Fieldmark__1953_954211705"/>
            <w:bookmarkStart w:id="3907" w:name="__Fieldmark__1953_954211705"/>
            <w:bookmarkEnd w:id="390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2. Babies’ (up to 2 years) garments (including nappies made of fabric)</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7</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8" w:name="__Fieldmark__1954_954211705"/>
            <w:bookmarkStart w:id="3909" w:name="__Fieldmark__1954_954211705"/>
            <w:bookmarkEnd w:id="390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0" w:name="__Fieldmark__1955_954211705"/>
            <w:bookmarkStart w:id="3911" w:name="__Fieldmark__1955_954211705"/>
            <w:bookmarkEnd w:id="39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2" w:name="__Fieldmark__1956_954211705"/>
            <w:bookmarkStart w:id="3913" w:name="__Fieldmark__1956_954211705"/>
            <w:bookmarkEnd w:id="391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4" w:name="__Fieldmark__1957_954211705"/>
            <w:bookmarkStart w:id="3915" w:name="__Fieldmark__1957_954211705"/>
            <w:bookmarkEnd w:id="39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6" w:name="__Fieldmark__1958_954211705"/>
            <w:bookmarkStart w:id="3917" w:name="__Fieldmark__1958_954211705"/>
            <w:bookmarkEnd w:id="39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8" w:name="__Fieldmark__1959_954211705"/>
            <w:bookmarkStart w:id="3919" w:name="__Fieldmark__1959_954211705"/>
            <w:bookmarkEnd w:id="39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0" w:name="__Fieldmark__1960_954211705"/>
            <w:bookmarkStart w:id="3921" w:name="__Fieldmark__1960_954211705"/>
            <w:bookmarkEnd w:id="39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2" w:name="__Fieldmark__1961_954211705"/>
            <w:bookmarkStart w:id="3923" w:name="__Fieldmark__1961_954211705"/>
            <w:bookmarkEnd w:id="39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4" w:name="__Fieldmark__1962_954211705"/>
            <w:bookmarkStart w:id="3925" w:name="__Fieldmark__1962_954211705"/>
            <w:bookmarkEnd w:id="39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6" w:name="__Fieldmark__1963_954211705"/>
            <w:bookmarkStart w:id="3927" w:name="__Fieldmark__1963_954211705"/>
            <w:bookmarkEnd w:id="392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8" w:name="__Fieldmark__1964_954211705"/>
            <w:bookmarkStart w:id="3929" w:name="__Fieldmark__1964_954211705"/>
            <w:bookmarkEnd w:id="39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0" w:name="__Fieldmark__1965_954211705"/>
            <w:bookmarkStart w:id="3931" w:name="__Fieldmark__1965_954211705"/>
            <w:bookmarkEnd w:id="39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2" w:name="__Fieldmark__1966_954211705"/>
            <w:bookmarkStart w:id="3933" w:name="__Fieldmark__1966_954211705"/>
            <w:bookmarkEnd w:id="39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4" w:name="__Fieldmark__1967_954211705"/>
            <w:bookmarkStart w:id="3935" w:name="__Fieldmark__1967_954211705"/>
            <w:bookmarkEnd w:id="39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6" w:name="__Fieldmark__1968_954211705"/>
            <w:bookmarkStart w:id="3937" w:name="__Fieldmark__1968_954211705"/>
            <w:bookmarkEnd w:id="39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8" w:name="__Fieldmark__1969_954211705"/>
            <w:bookmarkStart w:id="3939" w:name="__Fieldmark__1969_954211705"/>
            <w:bookmarkEnd w:id="39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0" w:name="__Fieldmark__1970_954211705"/>
            <w:bookmarkStart w:id="3941" w:name="__Fieldmark__1970_954211705"/>
            <w:bookmarkEnd w:id="3941"/>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 xml:space="preserve">23. Other articles and clothing accessories </w:t>
            </w:r>
            <w:r>
              <w:rPr>
                <w:rFonts w:cs="Arial" w:ascii="Arial" w:hAnsi="Arial"/>
                <w:color w:val="000000"/>
                <w:sz w:val="18"/>
                <w:szCs w:val="18"/>
              </w:rPr>
              <w:t>(caps, hats, turbans etc.)</w:t>
              <w:tab/>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3.1.05</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2" w:name="__Fieldmark__1971_954211705"/>
            <w:bookmarkStart w:id="3943" w:name="__Fieldmark__1971_954211705"/>
            <w:bookmarkEnd w:id="3943"/>
            <w:r/>
            <w:r>
              <w:rPr>
                <w:sz w:val="22"/>
                <w:szCs w:val="28"/>
                <w:rFonts w:cs="Arial" w:ascii="Calibri" w:hAnsi="Calibri"/>
              </w:rPr>
              <w:fldChar w:fldCharType="end"/>
            </w:r>
            <w:r>
              <w:rPr>
                <w:rFonts w:cs="Arial" w:ascii="Calibri" w:hAnsi="Calibri"/>
                <w:sz w:val="22"/>
                <w:szCs w:val="28"/>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4" w:name="__Fieldmark__1972_954211705"/>
            <w:bookmarkStart w:id="3945" w:name="__Fieldmark__1972_954211705"/>
            <w:bookmarkEnd w:id="39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6" w:name="__Fieldmark__1973_954211705"/>
            <w:bookmarkStart w:id="3947" w:name="__Fieldmark__1973_954211705"/>
            <w:bookmarkEnd w:id="3947"/>
            <w:r/>
            <w:r>
              <w:rPr>
                <w:sz w:val="22"/>
                <w:szCs w:val="28"/>
                <w:rFonts w:cs="Arial" w:ascii="Calibri" w:hAnsi="Calibri"/>
              </w:rPr>
              <w:fldChar w:fldCharType="end"/>
            </w:r>
            <w:r>
              <w:rPr>
                <w:rFonts w:cs="Arial" w:ascii="Calibri" w:hAnsi="Calibri"/>
                <w:sz w:val="22"/>
                <w:szCs w:val="28"/>
              </w:rPr>
            </w:r>
          </w:p>
        </w:tc>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8" w:name="__Fieldmark__1974_954211705"/>
            <w:bookmarkStart w:id="3949" w:name="__Fieldmark__1974_954211705"/>
            <w:bookmarkEnd w:id="39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0" w:name="__Fieldmark__1975_954211705"/>
            <w:bookmarkStart w:id="3951" w:name="__Fieldmark__1975_954211705"/>
            <w:bookmarkEnd w:id="39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2" w:name="__Fieldmark__1976_954211705"/>
            <w:bookmarkStart w:id="3953" w:name="__Fieldmark__1976_954211705"/>
            <w:bookmarkEnd w:id="39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4" w:name="__Fieldmark__1977_954211705"/>
            <w:bookmarkStart w:id="3955" w:name="__Fieldmark__1977_954211705"/>
            <w:bookmarkEnd w:id="39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6" w:name="__Fieldmark__1978_954211705"/>
            <w:bookmarkStart w:id="3957" w:name="__Fieldmark__1978_954211705"/>
            <w:bookmarkEnd w:id="39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8" w:name="__Fieldmark__1979_954211705"/>
            <w:bookmarkStart w:id="3959" w:name="__Fieldmark__1979_954211705"/>
            <w:bookmarkEnd w:id="39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0" w:name="__Fieldmark__1980_954211705"/>
            <w:bookmarkStart w:id="3961" w:name="__Fieldmark__1980_954211705"/>
            <w:bookmarkEnd w:id="3961"/>
            <w:r/>
            <w:r>
              <w:rPr>
                <w:sz w:val="22"/>
                <w:szCs w:val="28"/>
                <w:rFonts w:cs="Arial" w:ascii="Calibri" w:hAnsi="Calibri"/>
              </w:rPr>
              <w:fldChar w:fldCharType="end"/>
            </w:r>
            <w:r>
              <w:rPr>
                <w:rFonts w:cs="Arial" w:ascii="Calibri" w:hAnsi="Calibri"/>
                <w:sz w:val="22"/>
                <w:szCs w:val="28"/>
              </w:rPr>
            </w:r>
          </w:p>
        </w:tc>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2" w:name="__Fieldmark__1981_954211705"/>
            <w:bookmarkStart w:id="3963" w:name="__Fieldmark__1981_954211705"/>
            <w:bookmarkEnd w:id="39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4" w:name="__Fieldmark__1982_954211705"/>
            <w:bookmarkStart w:id="3965" w:name="__Fieldmark__1982_954211705"/>
            <w:bookmarkEnd w:id="39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6" w:name="__Fieldmark__1983_954211705"/>
            <w:bookmarkStart w:id="3967" w:name="__Fieldmark__1983_954211705"/>
            <w:bookmarkEnd w:id="39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8" w:name="__Fieldmark__1984_954211705"/>
            <w:bookmarkStart w:id="3969" w:name="__Fieldmark__1984_954211705"/>
            <w:bookmarkEnd w:id="39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0" w:name="__Fieldmark__1985_954211705"/>
            <w:bookmarkStart w:id="3971" w:name="__Fieldmark__1985_954211705"/>
            <w:bookmarkEnd w:id="39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2" w:name="__Fieldmark__1986_954211705"/>
            <w:bookmarkStart w:id="3973" w:name="__Fieldmark__1986_954211705"/>
            <w:bookmarkEnd w:id="39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4" w:name="__Fieldmark__1987_954211705"/>
            <w:bookmarkStart w:id="3975" w:name="__Fieldmark__1987_954211705"/>
            <w:bookmarkEnd w:id="3975"/>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24. Material/Fabric for clothing</w:t>
            </w:r>
            <w:r>
              <w:rPr>
                <w:rFonts w:cs="Arial" w:ascii="Arial" w:hAnsi="Arial"/>
                <w:color w:val="000000"/>
                <w:sz w:val="18"/>
                <w:szCs w:val="18"/>
              </w:rPr>
              <w:tab/>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1.1.0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6" w:name="__Fieldmark__1988_954211705"/>
            <w:bookmarkStart w:id="3977" w:name="__Fieldmark__1988_954211705"/>
            <w:bookmarkEnd w:id="3977"/>
            <w:r/>
            <w:r>
              <w:rPr>
                <w:sz w:val="22"/>
                <w:szCs w:val="28"/>
                <w:rFonts w:cs="Arial" w:ascii="Calibri" w:hAnsi="Calibri"/>
              </w:rPr>
              <w:fldChar w:fldCharType="end"/>
            </w:r>
            <w:r>
              <w:rPr>
                <w:rFonts w:cs="Arial" w:ascii="Calibri" w:hAnsi="Calibri"/>
                <w:sz w:val="22"/>
                <w:szCs w:val="28"/>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8" w:name="__Fieldmark__1989_954211705"/>
            <w:bookmarkStart w:id="3979" w:name="__Fieldmark__1989_954211705"/>
            <w:bookmarkEnd w:id="39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0" w:name="__Fieldmark__1990_954211705"/>
            <w:bookmarkStart w:id="3981" w:name="__Fieldmark__1990_954211705"/>
            <w:bookmarkEnd w:id="3981"/>
            <w:r/>
            <w:r>
              <w:rPr>
                <w:sz w:val="22"/>
                <w:szCs w:val="28"/>
                <w:rFonts w:cs="Arial" w:ascii="Calibri" w:hAnsi="Calibri"/>
              </w:rPr>
              <w:fldChar w:fldCharType="end"/>
            </w:r>
            <w:r>
              <w:rPr>
                <w:rFonts w:cs="Arial" w:ascii="Calibri" w:hAnsi="Calibri"/>
                <w:sz w:val="22"/>
                <w:szCs w:val="28"/>
              </w:rPr>
            </w:r>
          </w:p>
        </w:tc>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2" w:name="__Fieldmark__1991_954211705"/>
            <w:bookmarkStart w:id="3983" w:name="__Fieldmark__1991_954211705"/>
            <w:bookmarkEnd w:id="39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4" w:name="__Fieldmark__1992_954211705"/>
            <w:bookmarkStart w:id="3985" w:name="__Fieldmark__1992_954211705"/>
            <w:bookmarkEnd w:id="39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6" w:name="__Fieldmark__1993_954211705"/>
            <w:bookmarkStart w:id="3987" w:name="__Fieldmark__1993_954211705"/>
            <w:bookmarkEnd w:id="39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8" w:name="__Fieldmark__1994_954211705"/>
            <w:bookmarkStart w:id="3989" w:name="__Fieldmark__1994_954211705"/>
            <w:bookmarkEnd w:id="39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0" w:name="__Fieldmark__1995_954211705"/>
            <w:bookmarkStart w:id="3991" w:name="__Fieldmark__1995_954211705"/>
            <w:bookmarkEnd w:id="39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2" w:name="__Fieldmark__1996_954211705"/>
            <w:bookmarkStart w:id="3993" w:name="__Fieldmark__1996_954211705"/>
            <w:bookmarkEnd w:id="39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4" w:name="__Fieldmark__1997_954211705"/>
            <w:bookmarkStart w:id="3995" w:name="__Fieldmark__1997_954211705"/>
            <w:bookmarkEnd w:id="3995"/>
            <w:r/>
            <w:r>
              <w:rPr>
                <w:sz w:val="22"/>
                <w:szCs w:val="28"/>
                <w:rFonts w:cs="Arial" w:ascii="Calibri" w:hAnsi="Calibri"/>
              </w:rPr>
              <w:fldChar w:fldCharType="end"/>
            </w:r>
            <w:r>
              <w:rPr>
                <w:rFonts w:cs="Arial" w:ascii="Calibri" w:hAnsi="Calibri"/>
                <w:sz w:val="22"/>
                <w:szCs w:val="28"/>
              </w:rPr>
            </w:r>
          </w:p>
        </w:tc>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6" w:name="__Fieldmark__1998_954211705"/>
            <w:bookmarkStart w:id="3997" w:name="__Fieldmark__1998_954211705"/>
            <w:bookmarkEnd w:id="39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8" w:name="__Fieldmark__1999_954211705"/>
            <w:bookmarkStart w:id="3999" w:name="__Fieldmark__1999_954211705"/>
            <w:bookmarkEnd w:id="39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0" w:name="__Fieldmark__2000_954211705"/>
            <w:bookmarkStart w:id="4001" w:name="__Fieldmark__2000_954211705"/>
            <w:bookmarkEnd w:id="40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2" w:name="__Fieldmark__2001_954211705"/>
            <w:bookmarkStart w:id="4003" w:name="__Fieldmark__2001_954211705"/>
            <w:bookmarkEnd w:id="40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4" w:name="__Fieldmark__2002_954211705"/>
            <w:bookmarkStart w:id="4005" w:name="__Fieldmark__2002_954211705"/>
            <w:bookmarkEnd w:id="40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6" w:name="__Fieldmark__2003_954211705"/>
            <w:bookmarkStart w:id="4007" w:name="__Fieldmark__2003_954211705"/>
            <w:bookmarkEnd w:id="40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8" w:name="__Fieldmark__2004_954211705"/>
            <w:bookmarkStart w:id="4009" w:name="__Fieldmark__2004_954211705"/>
            <w:bookmarkEnd w:id="4009"/>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 w:val="right" w:pos="6124" w:leader="dot"/>
              </w:tabs>
              <w:spacing w:before="0" w:after="0"/>
              <w:ind w:left="0" w:hanging="0"/>
              <w:rPr>
                <w:rFonts w:ascii="Arial" w:hAnsi="Arial" w:cs="Arial"/>
                <w:color w:val="000000"/>
                <w:sz w:val="18"/>
                <w:szCs w:val="18"/>
              </w:rPr>
            </w:pPr>
            <w:r>
              <w:rPr>
                <w:rFonts w:cs="Arial" w:ascii="Arial" w:hAnsi="Arial"/>
                <w:b/>
                <w:color w:val="000000"/>
                <w:sz w:val="18"/>
                <w:szCs w:val="18"/>
              </w:rPr>
              <w:t>Footwear for men</w:t>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Arial" w:hAnsi="Arial" w:cs="Arial"/>
                <w:color w:val="000000"/>
                <w:sz w:val="18"/>
                <w:szCs w:val="18"/>
              </w:rPr>
            </w:pPr>
            <w:r>
              <w:rPr>
                <w:rFonts w:cs="Arial" w:ascii="Arial" w:hAnsi="Arial"/>
                <w:color w:val="000000"/>
                <w:sz w:val="18"/>
                <w:szCs w:val="18"/>
              </w:rPr>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0" w:after="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5. Footwear for men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0" w:name="__Fieldmark__2005_954211705"/>
            <w:bookmarkStart w:id="4011" w:name="__Fieldmark__2005_954211705"/>
            <w:bookmarkEnd w:id="401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2" w:name="__Fieldmark__2006_954211705"/>
            <w:bookmarkStart w:id="4013" w:name="__Fieldmark__2006_954211705"/>
            <w:bookmarkEnd w:id="40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4" w:name="__Fieldmark__2007_954211705"/>
            <w:bookmarkStart w:id="4015" w:name="__Fieldmark__2007_954211705"/>
            <w:bookmarkEnd w:id="401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6" w:name="__Fieldmark__2008_954211705"/>
            <w:bookmarkStart w:id="4017" w:name="__Fieldmark__2008_954211705"/>
            <w:bookmarkEnd w:id="40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8" w:name="__Fieldmark__2009_954211705"/>
            <w:bookmarkStart w:id="4019" w:name="__Fieldmark__2009_954211705"/>
            <w:bookmarkEnd w:id="40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0" w:name="__Fieldmark__2010_954211705"/>
            <w:bookmarkStart w:id="4021" w:name="__Fieldmark__2010_954211705"/>
            <w:bookmarkEnd w:id="40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2" w:name="__Fieldmark__2011_954211705"/>
            <w:bookmarkStart w:id="4023" w:name="__Fieldmark__2011_954211705"/>
            <w:bookmarkEnd w:id="40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4" w:name="__Fieldmark__2012_954211705"/>
            <w:bookmarkStart w:id="4025" w:name="__Fieldmark__2012_954211705"/>
            <w:bookmarkEnd w:id="40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6" w:name="__Fieldmark__2013_954211705"/>
            <w:bookmarkStart w:id="4027" w:name="__Fieldmark__2013_954211705"/>
            <w:bookmarkEnd w:id="40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8" w:name="__Fieldmark__2014_954211705"/>
            <w:bookmarkStart w:id="4029" w:name="__Fieldmark__2014_954211705"/>
            <w:bookmarkEnd w:id="402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0" w:name="__Fieldmark__2015_954211705"/>
            <w:bookmarkStart w:id="4031" w:name="__Fieldmark__2015_954211705"/>
            <w:bookmarkEnd w:id="40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2" w:name="__Fieldmark__2016_954211705"/>
            <w:bookmarkStart w:id="4033" w:name="__Fieldmark__2016_954211705"/>
            <w:bookmarkEnd w:id="40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4" w:name="__Fieldmark__2017_954211705"/>
            <w:bookmarkStart w:id="4035" w:name="__Fieldmark__2017_954211705"/>
            <w:bookmarkEnd w:id="40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6" w:name="__Fieldmark__2018_954211705"/>
            <w:bookmarkStart w:id="4037" w:name="__Fieldmark__2018_954211705"/>
            <w:bookmarkEnd w:id="40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8" w:name="__Fieldmark__2019_954211705"/>
            <w:bookmarkStart w:id="4039" w:name="__Fieldmark__2019_954211705"/>
            <w:bookmarkEnd w:id="40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0" w:name="__Fieldmark__2020_954211705"/>
            <w:bookmarkStart w:id="4041" w:name="__Fieldmark__2020_954211705"/>
            <w:bookmarkEnd w:id="40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2" w:name="__Fieldmark__2021_954211705"/>
            <w:bookmarkStart w:id="4043" w:name="__Fieldmark__2021_954211705"/>
            <w:bookmarkEnd w:id="404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6. Men’s sports footwear, leather, synthetic sole, with shoelace</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4" w:name="__Fieldmark__2022_954211705"/>
            <w:bookmarkStart w:id="4045" w:name="__Fieldmark__2022_954211705"/>
            <w:bookmarkEnd w:id="404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6" w:name="__Fieldmark__2023_954211705"/>
            <w:bookmarkStart w:id="4047" w:name="__Fieldmark__2023_954211705"/>
            <w:bookmarkEnd w:id="40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8" w:name="__Fieldmark__2024_954211705"/>
            <w:bookmarkStart w:id="4049" w:name="__Fieldmark__2024_954211705"/>
            <w:bookmarkEnd w:id="404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0" w:name="__Fieldmark__2025_954211705"/>
            <w:bookmarkStart w:id="4051" w:name="__Fieldmark__2025_954211705"/>
            <w:bookmarkEnd w:id="40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2" w:name="__Fieldmark__2026_954211705"/>
            <w:bookmarkStart w:id="4053" w:name="__Fieldmark__2026_954211705"/>
            <w:bookmarkEnd w:id="40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4" w:name="__Fieldmark__2027_954211705"/>
            <w:bookmarkStart w:id="4055" w:name="__Fieldmark__2027_954211705"/>
            <w:bookmarkEnd w:id="40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6" w:name="__Fieldmark__2028_954211705"/>
            <w:bookmarkStart w:id="4057" w:name="__Fieldmark__2028_954211705"/>
            <w:bookmarkEnd w:id="40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8" w:name="__Fieldmark__2029_954211705"/>
            <w:bookmarkStart w:id="4059" w:name="__Fieldmark__2029_954211705"/>
            <w:bookmarkEnd w:id="40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0" w:name="__Fieldmark__2030_954211705"/>
            <w:bookmarkStart w:id="4061" w:name="__Fieldmark__2030_954211705"/>
            <w:bookmarkEnd w:id="40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2" w:name="__Fieldmark__2031_954211705"/>
            <w:bookmarkStart w:id="4063" w:name="__Fieldmark__2031_954211705"/>
            <w:bookmarkEnd w:id="406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4" w:name="__Fieldmark__2032_954211705"/>
            <w:bookmarkStart w:id="4065" w:name="__Fieldmark__2032_954211705"/>
            <w:bookmarkEnd w:id="40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6" w:name="__Fieldmark__2033_954211705"/>
            <w:bookmarkStart w:id="4067" w:name="__Fieldmark__2033_954211705"/>
            <w:bookmarkEnd w:id="40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8" w:name="__Fieldmark__2034_954211705"/>
            <w:bookmarkStart w:id="4069" w:name="__Fieldmark__2034_954211705"/>
            <w:bookmarkEnd w:id="40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0" w:name="__Fieldmark__2035_954211705"/>
            <w:bookmarkStart w:id="4071" w:name="__Fieldmark__2035_954211705"/>
            <w:bookmarkEnd w:id="40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2" w:name="__Fieldmark__2036_954211705"/>
            <w:bookmarkStart w:id="4073" w:name="__Fieldmark__2036_954211705"/>
            <w:bookmarkEnd w:id="40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4" w:name="__Fieldmark__2037_954211705"/>
            <w:bookmarkStart w:id="4075" w:name="__Fieldmark__2037_954211705"/>
            <w:bookmarkEnd w:id="40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6" w:name="__Fieldmark__2038_954211705"/>
            <w:bookmarkStart w:id="4077" w:name="__Fieldmark__2038_954211705"/>
            <w:bookmarkEnd w:id="407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7. Slippers for men</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3</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8" w:name="__Fieldmark__2039_954211705"/>
            <w:bookmarkStart w:id="4079" w:name="__Fieldmark__2039_954211705"/>
            <w:bookmarkEnd w:id="407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0" w:name="__Fieldmark__2040_954211705"/>
            <w:bookmarkStart w:id="4081" w:name="__Fieldmark__2040_954211705"/>
            <w:bookmarkEnd w:id="40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2" w:name="__Fieldmark__2041_954211705"/>
            <w:bookmarkStart w:id="4083" w:name="__Fieldmark__2041_954211705"/>
            <w:bookmarkEnd w:id="408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4" w:name="__Fieldmark__2042_954211705"/>
            <w:bookmarkStart w:id="4085" w:name="__Fieldmark__2042_954211705"/>
            <w:bookmarkEnd w:id="40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6" w:name="__Fieldmark__2043_954211705"/>
            <w:bookmarkStart w:id="4087" w:name="__Fieldmark__2043_954211705"/>
            <w:bookmarkEnd w:id="40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8" w:name="__Fieldmark__2044_954211705"/>
            <w:bookmarkStart w:id="4089" w:name="__Fieldmark__2044_954211705"/>
            <w:bookmarkEnd w:id="40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0" w:name="__Fieldmark__2045_954211705"/>
            <w:bookmarkStart w:id="4091" w:name="__Fieldmark__2045_954211705"/>
            <w:bookmarkEnd w:id="40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2" w:name="__Fieldmark__2046_954211705"/>
            <w:bookmarkStart w:id="4093" w:name="__Fieldmark__2046_954211705"/>
            <w:bookmarkEnd w:id="40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4" w:name="__Fieldmark__2047_954211705"/>
            <w:bookmarkStart w:id="4095" w:name="__Fieldmark__2047_954211705"/>
            <w:bookmarkEnd w:id="40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6" w:name="__Fieldmark__2048_954211705"/>
            <w:bookmarkStart w:id="4097" w:name="__Fieldmark__2048_954211705"/>
            <w:bookmarkEnd w:id="409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8" w:name="__Fieldmark__2049_954211705"/>
            <w:bookmarkStart w:id="4099" w:name="__Fieldmark__2049_954211705"/>
            <w:bookmarkEnd w:id="40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0" w:name="__Fieldmark__2050_954211705"/>
            <w:bookmarkStart w:id="4101" w:name="__Fieldmark__2050_954211705"/>
            <w:bookmarkEnd w:id="41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2" w:name="__Fieldmark__2051_954211705"/>
            <w:bookmarkStart w:id="4103" w:name="__Fieldmark__2051_954211705"/>
            <w:bookmarkEnd w:id="41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4" w:name="__Fieldmark__2052_954211705"/>
            <w:bookmarkStart w:id="4105" w:name="__Fieldmark__2052_954211705"/>
            <w:bookmarkEnd w:id="41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6" w:name="__Fieldmark__2053_954211705"/>
            <w:bookmarkStart w:id="4107" w:name="__Fieldmark__2053_954211705"/>
            <w:bookmarkEnd w:id="41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8" w:name="__Fieldmark__2054_954211705"/>
            <w:bookmarkStart w:id="4109" w:name="__Fieldmark__2054_954211705"/>
            <w:bookmarkEnd w:id="41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0" w:name="__Fieldmark__2055_954211705"/>
            <w:bookmarkStart w:id="4111" w:name="__Fieldmark__2055_954211705"/>
            <w:bookmarkEnd w:id="4111"/>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color w:val="000000"/>
                <w:sz w:val="18"/>
                <w:szCs w:val="18"/>
              </w:rPr>
            </w:pPr>
            <w:r>
              <w:rPr>
                <w:rFonts w:cs="Arial" w:ascii="Arial" w:hAnsi="Arial"/>
                <w:b/>
                <w:color w:val="000000"/>
                <w:sz w:val="18"/>
                <w:szCs w:val="18"/>
              </w:rPr>
              <w:t>Footwear for women</w:t>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Calibri" w:hAnsi="Calibri" w:cs="Arial"/>
                <w:b/>
                <w:b/>
                <w:color w:val="000000"/>
                <w:sz w:val="22"/>
                <w:szCs w:val="28"/>
              </w:rPr>
            </w:pPr>
            <w:r>
              <w:rPr>
                <w:rFonts w:cs="Arial" w:ascii="Calibri" w:hAnsi="Calibri"/>
                <w:b/>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Arial" w:hAnsi="Arial" w:cs="Arial"/>
                <w:b/>
                <w:b/>
                <w:color w:val="000000"/>
                <w:sz w:val="22"/>
                <w:szCs w:val="18"/>
              </w:rPr>
            </w:pPr>
            <w:r>
              <w:rPr>
                <w:rFonts w:cs="Arial" w:ascii="Arial" w:hAnsi="Arial"/>
                <w:b/>
                <w:color w:val="000000"/>
                <w:sz w:val="22"/>
                <w:szCs w:val="1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b/>
                <w:b/>
                <w:color w:val="000000"/>
                <w:sz w:val="22"/>
                <w:szCs w:val="28"/>
              </w:rPr>
            </w:pPr>
            <w:r>
              <w:rPr>
                <w:rFonts w:cs="Arial" w:ascii="Calibri" w:hAnsi="Calibri"/>
                <w:b/>
                <w:color w:val="000000"/>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28. Footwear for women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2" w:name="__Fieldmark__2056_954211705"/>
            <w:bookmarkStart w:id="4113" w:name="__Fieldmark__2056_954211705"/>
            <w:bookmarkEnd w:id="411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4" w:name="__Fieldmark__2057_954211705"/>
            <w:bookmarkStart w:id="4115" w:name="__Fieldmark__2057_954211705"/>
            <w:bookmarkEnd w:id="41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6" w:name="__Fieldmark__2058_954211705"/>
            <w:bookmarkStart w:id="4117" w:name="__Fieldmark__2058_954211705"/>
            <w:bookmarkEnd w:id="411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8" w:name="__Fieldmark__2059_954211705"/>
            <w:bookmarkStart w:id="4119" w:name="__Fieldmark__2059_954211705"/>
            <w:bookmarkEnd w:id="41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0" w:name="__Fieldmark__2060_954211705"/>
            <w:bookmarkStart w:id="4121" w:name="__Fieldmark__2060_954211705"/>
            <w:bookmarkEnd w:id="41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2" w:name="__Fieldmark__2061_954211705"/>
            <w:bookmarkStart w:id="4123" w:name="__Fieldmark__2061_954211705"/>
            <w:bookmarkEnd w:id="41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4" w:name="__Fieldmark__2062_954211705"/>
            <w:bookmarkStart w:id="4125" w:name="__Fieldmark__2062_954211705"/>
            <w:bookmarkEnd w:id="41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6" w:name="__Fieldmark__2063_954211705"/>
            <w:bookmarkStart w:id="4127" w:name="__Fieldmark__2063_954211705"/>
            <w:bookmarkEnd w:id="41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8" w:name="__Fieldmark__2064_954211705"/>
            <w:bookmarkStart w:id="4129" w:name="__Fieldmark__2064_954211705"/>
            <w:bookmarkEnd w:id="41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0" w:name="__Fieldmark__2065_954211705"/>
            <w:bookmarkStart w:id="4131" w:name="__Fieldmark__2065_954211705"/>
            <w:bookmarkEnd w:id="413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2" w:name="__Fieldmark__2066_954211705"/>
            <w:bookmarkStart w:id="4133" w:name="__Fieldmark__2066_954211705"/>
            <w:bookmarkEnd w:id="41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4" w:name="__Fieldmark__2067_954211705"/>
            <w:bookmarkStart w:id="4135" w:name="__Fieldmark__2067_954211705"/>
            <w:bookmarkEnd w:id="41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6" w:name="__Fieldmark__2068_954211705"/>
            <w:bookmarkStart w:id="4137" w:name="__Fieldmark__2068_954211705"/>
            <w:bookmarkEnd w:id="41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8" w:name="__Fieldmark__2069_954211705"/>
            <w:bookmarkStart w:id="4139" w:name="__Fieldmark__2069_954211705"/>
            <w:bookmarkEnd w:id="41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0" w:name="__Fieldmark__2070_954211705"/>
            <w:bookmarkStart w:id="4141" w:name="__Fieldmark__2070_954211705"/>
            <w:bookmarkEnd w:id="41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2" w:name="__Fieldmark__2071_954211705"/>
            <w:bookmarkStart w:id="4143" w:name="__Fieldmark__2071_954211705"/>
            <w:bookmarkEnd w:id="41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4" w:name="__Fieldmark__2072_954211705"/>
            <w:bookmarkStart w:id="4145" w:name="__Fieldmark__2072_954211705"/>
            <w:bookmarkEnd w:id="414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9. Women’s sports footwear, leather, synthetic sole, with shoelace</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6" w:name="__Fieldmark__2073_954211705"/>
            <w:bookmarkStart w:id="4147" w:name="__Fieldmark__2073_954211705"/>
            <w:bookmarkEnd w:id="414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8" w:name="__Fieldmark__2074_954211705"/>
            <w:bookmarkStart w:id="4149" w:name="__Fieldmark__2074_954211705"/>
            <w:bookmarkEnd w:id="41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0" w:name="__Fieldmark__2075_954211705"/>
            <w:bookmarkStart w:id="4151" w:name="__Fieldmark__2075_954211705"/>
            <w:bookmarkEnd w:id="415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2" w:name="__Fieldmark__2076_954211705"/>
            <w:bookmarkStart w:id="4153" w:name="__Fieldmark__2076_954211705"/>
            <w:bookmarkEnd w:id="41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4" w:name="__Fieldmark__2077_954211705"/>
            <w:bookmarkStart w:id="4155" w:name="__Fieldmark__2077_954211705"/>
            <w:bookmarkEnd w:id="41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6" w:name="__Fieldmark__2078_954211705"/>
            <w:bookmarkStart w:id="4157" w:name="__Fieldmark__2078_954211705"/>
            <w:bookmarkEnd w:id="41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8" w:name="__Fieldmark__2079_954211705"/>
            <w:bookmarkStart w:id="4159" w:name="__Fieldmark__2079_954211705"/>
            <w:bookmarkEnd w:id="41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0" w:name="__Fieldmark__2080_954211705"/>
            <w:bookmarkStart w:id="4161" w:name="__Fieldmark__2080_954211705"/>
            <w:bookmarkEnd w:id="41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2" w:name="__Fieldmark__2081_954211705"/>
            <w:bookmarkStart w:id="4163" w:name="__Fieldmark__2081_954211705"/>
            <w:bookmarkEnd w:id="41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4" w:name="__Fieldmark__2082_954211705"/>
            <w:bookmarkStart w:id="4165" w:name="__Fieldmark__2082_954211705"/>
            <w:bookmarkEnd w:id="416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6" w:name="__Fieldmark__2083_954211705"/>
            <w:bookmarkStart w:id="4167" w:name="__Fieldmark__2083_954211705"/>
            <w:bookmarkEnd w:id="41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8" w:name="__Fieldmark__2084_954211705"/>
            <w:bookmarkStart w:id="4169" w:name="__Fieldmark__2084_954211705"/>
            <w:bookmarkEnd w:id="41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0" w:name="__Fieldmark__2085_954211705"/>
            <w:bookmarkStart w:id="4171" w:name="__Fieldmark__2085_954211705"/>
            <w:bookmarkEnd w:id="41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2" w:name="__Fieldmark__2086_954211705"/>
            <w:bookmarkStart w:id="4173" w:name="__Fieldmark__2086_954211705"/>
            <w:bookmarkEnd w:id="41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4" w:name="__Fieldmark__2087_954211705"/>
            <w:bookmarkStart w:id="4175" w:name="__Fieldmark__2087_954211705"/>
            <w:bookmarkEnd w:id="41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6" w:name="__Fieldmark__2088_954211705"/>
            <w:bookmarkStart w:id="4177" w:name="__Fieldmark__2088_954211705"/>
            <w:bookmarkEnd w:id="41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8" w:name="__Fieldmark__2089_954211705"/>
            <w:bookmarkStart w:id="4179" w:name="__Fieldmark__2089_954211705"/>
            <w:bookmarkEnd w:id="417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0. Slippers for women</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3</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0" w:name="__Fieldmark__2090_954211705"/>
            <w:bookmarkStart w:id="4181" w:name="__Fieldmark__2090_954211705"/>
            <w:bookmarkEnd w:id="418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2" w:name="__Fieldmark__2091_954211705"/>
            <w:bookmarkStart w:id="4183" w:name="__Fieldmark__2091_954211705"/>
            <w:bookmarkEnd w:id="41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4" w:name="__Fieldmark__2092_954211705"/>
            <w:bookmarkStart w:id="4185" w:name="__Fieldmark__2092_954211705"/>
            <w:bookmarkEnd w:id="418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6" w:name="__Fieldmark__2093_954211705"/>
            <w:bookmarkStart w:id="4187" w:name="__Fieldmark__2093_954211705"/>
            <w:bookmarkEnd w:id="41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8" w:name="__Fieldmark__2094_954211705"/>
            <w:bookmarkStart w:id="4189" w:name="__Fieldmark__2094_954211705"/>
            <w:bookmarkEnd w:id="41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0" w:name="__Fieldmark__2095_954211705"/>
            <w:bookmarkStart w:id="4191" w:name="__Fieldmark__2095_954211705"/>
            <w:bookmarkEnd w:id="41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2" w:name="__Fieldmark__2096_954211705"/>
            <w:bookmarkStart w:id="4193" w:name="__Fieldmark__2096_954211705"/>
            <w:bookmarkEnd w:id="41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4" w:name="__Fieldmark__2097_954211705"/>
            <w:bookmarkStart w:id="4195" w:name="__Fieldmark__2097_954211705"/>
            <w:bookmarkEnd w:id="41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6" w:name="__Fieldmark__2098_954211705"/>
            <w:bookmarkStart w:id="4197" w:name="__Fieldmark__2098_954211705"/>
            <w:bookmarkEnd w:id="41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8" w:name="__Fieldmark__2099_954211705"/>
            <w:bookmarkStart w:id="4199" w:name="__Fieldmark__2099_954211705"/>
            <w:bookmarkEnd w:id="419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0" w:name="__Fieldmark__2100_954211705"/>
            <w:bookmarkStart w:id="4201" w:name="__Fieldmark__2100_954211705"/>
            <w:bookmarkEnd w:id="42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2" w:name="__Fieldmark__2101_954211705"/>
            <w:bookmarkStart w:id="4203" w:name="__Fieldmark__2101_954211705"/>
            <w:bookmarkEnd w:id="42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4" w:name="__Fieldmark__2102_954211705"/>
            <w:bookmarkStart w:id="4205" w:name="__Fieldmark__2102_954211705"/>
            <w:bookmarkEnd w:id="42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6" w:name="__Fieldmark__2103_954211705"/>
            <w:bookmarkStart w:id="4207" w:name="__Fieldmark__2103_954211705"/>
            <w:bookmarkEnd w:id="42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8" w:name="__Fieldmark__2104_954211705"/>
            <w:bookmarkStart w:id="4209" w:name="__Fieldmark__2104_954211705"/>
            <w:bookmarkEnd w:id="42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0" w:name="__Fieldmark__2105_954211705"/>
            <w:bookmarkStart w:id="4211" w:name="__Fieldmark__2105_954211705"/>
            <w:bookmarkEnd w:id="42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2" w:name="__Fieldmark__2106_954211705"/>
            <w:bookmarkStart w:id="4213" w:name="__Fieldmark__2106_954211705"/>
            <w:bookmarkEnd w:id="4213"/>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color w:val="000000"/>
                <w:sz w:val="18"/>
                <w:szCs w:val="18"/>
              </w:rPr>
            </w:pPr>
            <w:r>
              <w:rPr>
                <w:rFonts w:cs="Arial" w:ascii="Arial" w:hAnsi="Arial"/>
                <w:b/>
                <w:color w:val="000000"/>
                <w:sz w:val="18"/>
                <w:szCs w:val="18"/>
              </w:rPr>
              <w:t>Footwear for children and babies</w:t>
            </w:r>
          </w:p>
        </w:tc>
        <w:tc>
          <w:tcPr>
            <w:tcW w:w="762"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0" w:after="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1. Children’s shoes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4" w:name="__Fieldmark__2107_954211705"/>
            <w:bookmarkStart w:id="4215" w:name="__Fieldmark__2107_954211705"/>
            <w:bookmarkEnd w:id="421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6" w:name="__Fieldmark__2108_954211705"/>
            <w:bookmarkStart w:id="4217" w:name="__Fieldmark__2108_954211705"/>
            <w:bookmarkEnd w:id="42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8" w:name="__Fieldmark__2109_954211705"/>
            <w:bookmarkStart w:id="4219" w:name="__Fieldmark__2109_954211705"/>
            <w:bookmarkEnd w:id="421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0" w:name="__Fieldmark__2110_954211705"/>
            <w:bookmarkStart w:id="4221" w:name="__Fieldmark__2110_954211705"/>
            <w:bookmarkEnd w:id="42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2" w:name="__Fieldmark__2111_954211705"/>
            <w:bookmarkStart w:id="4223" w:name="__Fieldmark__2111_954211705"/>
            <w:bookmarkEnd w:id="42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4" w:name="__Fieldmark__2112_954211705"/>
            <w:bookmarkStart w:id="4225" w:name="__Fieldmark__2112_954211705"/>
            <w:bookmarkEnd w:id="42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6" w:name="__Fieldmark__2113_954211705"/>
            <w:bookmarkStart w:id="4227" w:name="__Fieldmark__2113_954211705"/>
            <w:bookmarkEnd w:id="42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8" w:name="__Fieldmark__2114_954211705"/>
            <w:bookmarkStart w:id="4229" w:name="__Fieldmark__2114_954211705"/>
            <w:bookmarkEnd w:id="42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0" w:name="__Fieldmark__2115_954211705"/>
            <w:bookmarkStart w:id="4231" w:name="__Fieldmark__2115_954211705"/>
            <w:bookmarkEnd w:id="42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2" w:name="__Fieldmark__2116_954211705"/>
            <w:bookmarkStart w:id="4233" w:name="__Fieldmark__2116_954211705"/>
            <w:bookmarkEnd w:id="423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4" w:name="__Fieldmark__2117_954211705"/>
            <w:bookmarkStart w:id="4235" w:name="__Fieldmark__2117_954211705"/>
            <w:bookmarkEnd w:id="42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6" w:name="__Fieldmark__2118_954211705"/>
            <w:bookmarkStart w:id="4237" w:name="__Fieldmark__2118_954211705"/>
            <w:bookmarkEnd w:id="42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8" w:name="__Fieldmark__2119_954211705"/>
            <w:bookmarkStart w:id="4239" w:name="__Fieldmark__2119_954211705"/>
            <w:bookmarkEnd w:id="42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0" w:name="__Fieldmark__2120_954211705"/>
            <w:bookmarkStart w:id="4241" w:name="__Fieldmark__2120_954211705"/>
            <w:bookmarkEnd w:id="42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2" w:name="__Fieldmark__2121_954211705"/>
            <w:bookmarkStart w:id="4243" w:name="__Fieldmark__2121_954211705"/>
            <w:bookmarkEnd w:id="42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4" w:name="__Fieldmark__2122_954211705"/>
            <w:bookmarkStart w:id="4245" w:name="__Fieldmark__2122_954211705"/>
            <w:bookmarkEnd w:id="42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6" w:name="__Fieldmark__2123_954211705"/>
            <w:bookmarkStart w:id="4247" w:name="__Fieldmark__2123_954211705"/>
            <w:bookmarkEnd w:id="424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32. Children’s shoes for school</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8" w:name="__Fieldmark__2124_954211705"/>
            <w:bookmarkStart w:id="4249" w:name="__Fieldmark__2124_954211705"/>
            <w:bookmarkEnd w:id="424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0" w:name="__Fieldmark__2125_954211705"/>
            <w:bookmarkStart w:id="4251" w:name="__Fieldmark__2125_954211705"/>
            <w:bookmarkEnd w:id="42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2" w:name="__Fieldmark__2126_954211705"/>
            <w:bookmarkStart w:id="4253" w:name="__Fieldmark__2126_954211705"/>
            <w:bookmarkEnd w:id="425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4" w:name="__Fieldmark__2127_954211705"/>
            <w:bookmarkStart w:id="4255" w:name="__Fieldmark__2127_954211705"/>
            <w:bookmarkEnd w:id="42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6" w:name="__Fieldmark__2128_954211705"/>
            <w:bookmarkStart w:id="4257" w:name="__Fieldmark__2128_954211705"/>
            <w:bookmarkEnd w:id="42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8" w:name="__Fieldmark__2129_954211705"/>
            <w:bookmarkStart w:id="4259" w:name="__Fieldmark__2129_954211705"/>
            <w:bookmarkEnd w:id="42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0" w:name="__Fieldmark__2130_954211705"/>
            <w:bookmarkStart w:id="4261" w:name="__Fieldmark__2130_954211705"/>
            <w:bookmarkEnd w:id="42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2" w:name="__Fieldmark__2131_954211705"/>
            <w:bookmarkStart w:id="4263" w:name="__Fieldmark__2131_954211705"/>
            <w:bookmarkEnd w:id="42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4" w:name="__Fieldmark__2132_954211705"/>
            <w:bookmarkStart w:id="4265" w:name="__Fieldmark__2132_954211705"/>
            <w:bookmarkEnd w:id="42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6" w:name="__Fieldmark__2133_954211705"/>
            <w:bookmarkStart w:id="4267" w:name="__Fieldmark__2133_954211705"/>
            <w:bookmarkEnd w:id="426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8" w:name="__Fieldmark__2134_954211705"/>
            <w:bookmarkStart w:id="4269" w:name="__Fieldmark__2134_954211705"/>
            <w:bookmarkEnd w:id="42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0" w:name="__Fieldmark__2135_954211705"/>
            <w:bookmarkStart w:id="4271" w:name="__Fieldmark__2135_954211705"/>
            <w:bookmarkEnd w:id="42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2" w:name="__Fieldmark__2136_954211705"/>
            <w:bookmarkStart w:id="4273" w:name="__Fieldmark__2136_954211705"/>
            <w:bookmarkEnd w:id="42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4" w:name="__Fieldmark__2137_954211705"/>
            <w:bookmarkStart w:id="4275" w:name="__Fieldmark__2137_954211705"/>
            <w:bookmarkEnd w:id="42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6" w:name="__Fieldmark__2138_954211705"/>
            <w:bookmarkStart w:id="4277" w:name="__Fieldmark__2138_954211705"/>
            <w:bookmarkEnd w:id="42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8" w:name="__Fieldmark__2139_954211705"/>
            <w:bookmarkStart w:id="4279" w:name="__Fieldmark__2139_954211705"/>
            <w:bookmarkEnd w:id="42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0" w:name="__Fieldmark__2140_954211705"/>
            <w:bookmarkStart w:id="4281" w:name="__Fieldmark__2140_954211705"/>
            <w:bookmarkEnd w:id="428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3. Children’s sports shoe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2" w:name="__Fieldmark__2141_954211705"/>
            <w:bookmarkStart w:id="4283" w:name="__Fieldmark__2141_954211705"/>
            <w:bookmarkEnd w:id="428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4" w:name="__Fieldmark__2142_954211705"/>
            <w:bookmarkStart w:id="4285" w:name="__Fieldmark__2142_954211705"/>
            <w:bookmarkEnd w:id="42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6" w:name="__Fieldmark__2143_954211705"/>
            <w:bookmarkStart w:id="4287" w:name="__Fieldmark__2143_954211705"/>
            <w:bookmarkEnd w:id="428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8" w:name="__Fieldmark__2144_954211705"/>
            <w:bookmarkStart w:id="4289" w:name="__Fieldmark__2144_954211705"/>
            <w:bookmarkEnd w:id="42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0" w:name="__Fieldmark__2145_954211705"/>
            <w:bookmarkStart w:id="4291" w:name="__Fieldmark__2145_954211705"/>
            <w:bookmarkEnd w:id="42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2" w:name="__Fieldmark__2146_954211705"/>
            <w:bookmarkStart w:id="4293" w:name="__Fieldmark__2146_954211705"/>
            <w:bookmarkEnd w:id="42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4" w:name="__Fieldmark__2147_954211705"/>
            <w:bookmarkStart w:id="4295" w:name="__Fieldmark__2147_954211705"/>
            <w:bookmarkEnd w:id="42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6" w:name="__Fieldmark__2148_954211705"/>
            <w:bookmarkStart w:id="4297" w:name="__Fieldmark__2148_954211705"/>
            <w:bookmarkEnd w:id="42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8" w:name="__Fieldmark__2149_954211705"/>
            <w:bookmarkStart w:id="4299" w:name="__Fieldmark__2149_954211705"/>
            <w:bookmarkEnd w:id="42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0" w:name="__Fieldmark__2150_954211705"/>
            <w:bookmarkStart w:id="4301" w:name="__Fieldmark__2150_954211705"/>
            <w:bookmarkEnd w:id="430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2" w:name="__Fieldmark__2151_954211705"/>
            <w:bookmarkStart w:id="4303" w:name="__Fieldmark__2151_954211705"/>
            <w:bookmarkEnd w:id="43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4" w:name="__Fieldmark__2152_954211705"/>
            <w:bookmarkStart w:id="4305" w:name="__Fieldmark__2152_954211705"/>
            <w:bookmarkEnd w:id="43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6" w:name="__Fieldmark__2153_954211705"/>
            <w:bookmarkStart w:id="4307" w:name="__Fieldmark__2153_954211705"/>
            <w:bookmarkEnd w:id="43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8" w:name="__Fieldmark__2154_954211705"/>
            <w:bookmarkStart w:id="4309" w:name="__Fieldmark__2154_954211705"/>
            <w:bookmarkEnd w:id="43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0" w:name="__Fieldmark__2155_954211705"/>
            <w:bookmarkStart w:id="4311" w:name="__Fieldmark__2155_954211705"/>
            <w:bookmarkEnd w:id="43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2" w:name="__Fieldmark__2156_954211705"/>
            <w:bookmarkStart w:id="4313" w:name="__Fieldmark__2156_954211705"/>
            <w:bookmarkEnd w:id="43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4" w:name="__Fieldmark__2157_954211705"/>
            <w:bookmarkStart w:id="4315" w:name="__Fieldmark__2157_954211705"/>
            <w:bookmarkEnd w:id="431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34. Babies’ (up to 2 years) shoes (excluding shoes made of fabric)</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6" w:name="__Fieldmark__2158_954211705"/>
            <w:bookmarkStart w:id="4317" w:name="__Fieldmark__2158_954211705"/>
            <w:bookmarkEnd w:id="431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8" w:name="__Fieldmark__2159_954211705"/>
            <w:bookmarkStart w:id="4319" w:name="__Fieldmark__2159_954211705"/>
            <w:bookmarkEnd w:id="43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0" w:name="__Fieldmark__2160_954211705"/>
            <w:bookmarkStart w:id="4321" w:name="__Fieldmark__2160_954211705"/>
            <w:bookmarkEnd w:id="432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2" w:name="__Fieldmark__2161_954211705"/>
            <w:bookmarkStart w:id="4323" w:name="__Fieldmark__2161_954211705"/>
            <w:bookmarkEnd w:id="43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4" w:name="__Fieldmark__2162_954211705"/>
            <w:bookmarkStart w:id="4325" w:name="__Fieldmark__2162_954211705"/>
            <w:bookmarkEnd w:id="43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6" w:name="__Fieldmark__2163_954211705"/>
            <w:bookmarkStart w:id="4327" w:name="__Fieldmark__2163_954211705"/>
            <w:bookmarkEnd w:id="43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8" w:name="__Fieldmark__2164_954211705"/>
            <w:bookmarkStart w:id="4329" w:name="__Fieldmark__2164_954211705"/>
            <w:bookmarkEnd w:id="43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0" w:name="__Fieldmark__2165_954211705"/>
            <w:bookmarkStart w:id="4331" w:name="__Fieldmark__2165_954211705"/>
            <w:bookmarkEnd w:id="43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2" w:name="__Fieldmark__2166_954211705"/>
            <w:bookmarkStart w:id="4333" w:name="__Fieldmark__2166_954211705"/>
            <w:bookmarkEnd w:id="43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4" w:name="__Fieldmark__2167_954211705"/>
            <w:bookmarkStart w:id="4335" w:name="__Fieldmark__2167_954211705"/>
            <w:bookmarkEnd w:id="433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6" w:name="__Fieldmark__2168_954211705"/>
            <w:bookmarkStart w:id="4337" w:name="__Fieldmark__2168_954211705"/>
            <w:bookmarkEnd w:id="43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8" w:name="__Fieldmark__2169_954211705"/>
            <w:bookmarkStart w:id="4339" w:name="__Fieldmark__2169_954211705"/>
            <w:bookmarkEnd w:id="43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0" w:name="__Fieldmark__2170_954211705"/>
            <w:bookmarkStart w:id="4341" w:name="__Fieldmark__2170_954211705"/>
            <w:bookmarkEnd w:id="43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2" w:name="__Fieldmark__2171_954211705"/>
            <w:bookmarkStart w:id="4343" w:name="__Fieldmark__2171_954211705"/>
            <w:bookmarkEnd w:id="43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4" w:name="__Fieldmark__2172_954211705"/>
            <w:bookmarkStart w:id="4345" w:name="__Fieldmark__2172_954211705"/>
            <w:bookmarkEnd w:id="43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6" w:name="__Fieldmark__2173_954211705"/>
            <w:bookmarkStart w:id="4347" w:name="__Fieldmark__2173_954211705"/>
            <w:bookmarkEnd w:id="43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8" w:name="__Fieldmark__2174_954211705"/>
            <w:bookmarkStart w:id="4349" w:name="__Fieldmark__2174_954211705"/>
            <w:bookmarkEnd w:id="434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5. Slippers for children</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5</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0" w:name="__Fieldmark__2175_954211705"/>
            <w:bookmarkStart w:id="4351" w:name="__Fieldmark__2175_954211705"/>
            <w:bookmarkEnd w:id="435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2" w:name="__Fieldmark__2176_954211705"/>
            <w:bookmarkStart w:id="4353" w:name="__Fieldmark__2176_954211705"/>
            <w:bookmarkEnd w:id="43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4" w:name="__Fieldmark__2177_954211705"/>
            <w:bookmarkStart w:id="4355" w:name="__Fieldmark__2177_954211705"/>
            <w:bookmarkEnd w:id="435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6" w:name="__Fieldmark__2178_954211705"/>
            <w:bookmarkStart w:id="4357" w:name="__Fieldmark__2178_954211705"/>
            <w:bookmarkEnd w:id="43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8" w:name="__Fieldmark__2179_954211705"/>
            <w:bookmarkStart w:id="4359" w:name="__Fieldmark__2179_954211705"/>
            <w:bookmarkEnd w:id="43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0" w:name="__Fieldmark__2180_954211705"/>
            <w:bookmarkStart w:id="4361" w:name="__Fieldmark__2180_954211705"/>
            <w:bookmarkEnd w:id="43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2" w:name="__Fieldmark__2181_954211705"/>
            <w:bookmarkStart w:id="4363" w:name="__Fieldmark__2181_954211705"/>
            <w:bookmarkEnd w:id="43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4" w:name="__Fieldmark__2182_954211705"/>
            <w:bookmarkStart w:id="4365" w:name="__Fieldmark__2182_954211705"/>
            <w:bookmarkEnd w:id="43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6" w:name="__Fieldmark__2183_954211705"/>
            <w:bookmarkStart w:id="4367" w:name="__Fieldmark__2183_954211705"/>
            <w:bookmarkEnd w:id="43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8" w:name="__Fieldmark__2184_954211705"/>
            <w:bookmarkStart w:id="4369" w:name="__Fieldmark__2184_954211705"/>
            <w:bookmarkEnd w:id="436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0" w:name="__Fieldmark__2185_954211705"/>
            <w:bookmarkStart w:id="4371" w:name="__Fieldmark__2185_954211705"/>
            <w:bookmarkEnd w:id="43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2" w:name="__Fieldmark__2186_954211705"/>
            <w:bookmarkStart w:id="4373" w:name="__Fieldmark__2186_954211705"/>
            <w:bookmarkEnd w:id="43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4" w:name="__Fieldmark__2187_954211705"/>
            <w:bookmarkStart w:id="4375" w:name="__Fieldmark__2187_954211705"/>
            <w:bookmarkEnd w:id="43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6" w:name="__Fieldmark__2188_954211705"/>
            <w:bookmarkStart w:id="4377" w:name="__Fieldmark__2188_954211705"/>
            <w:bookmarkEnd w:id="43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8" w:name="__Fieldmark__2189_954211705"/>
            <w:bookmarkStart w:id="4379" w:name="__Fieldmark__2189_954211705"/>
            <w:bookmarkEnd w:id="43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0" w:name="__Fieldmark__2190_954211705"/>
            <w:bookmarkStart w:id="4381" w:name="__Fieldmark__2190_954211705"/>
            <w:bookmarkEnd w:id="43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2" w:name="__Fieldmark__2191_954211705"/>
            <w:bookmarkStart w:id="4383" w:name="__Fieldmark__2191_954211705"/>
            <w:bookmarkEnd w:id="4383"/>
            <w:r/>
            <w:r>
              <w:rPr>
                <w:sz w:val="22"/>
                <w:szCs w:val="28"/>
                <w:rFonts w:cs="Arial" w:ascii="Calibri" w:hAnsi="Calibri"/>
              </w:rPr>
              <w:fldChar w:fldCharType="end"/>
            </w:r>
            <w:r>
              <w:rPr>
                <w:rFonts w:cs="Arial" w:ascii="Calibri" w:hAnsi="Calibri"/>
                <w:sz w:val="22"/>
                <w:szCs w:val="28"/>
              </w:rPr>
            </w:r>
          </w:p>
        </w:tc>
      </w:tr>
      <w:tr>
        <w:trPr/>
        <w:tc>
          <w:tcPr>
            <w:tcW w:w="5486" w:type="dxa"/>
            <w:gridSpan w:val="6"/>
            <w:tcBorders>
              <w:top w:val="single" w:sz="4" w:space="0" w:color="000000"/>
              <w:left w:val="single" w:sz="4" w:space="0" w:color="000000"/>
              <w:right w:val="single" w:sz="4" w:space="0" w:color="000000"/>
            </w:tcBorders>
            <w:vAlign w:val="center"/>
          </w:tcPr>
          <w:p>
            <w:pPr>
              <w:pStyle w:val="Normal"/>
              <w:spacing w:before="20" w:after="20"/>
              <w:rPr>
                <w:rFonts w:ascii="Calibri" w:hAnsi="Calibri" w:cs="Arial"/>
                <w:sz w:val="28"/>
                <w:szCs w:val="32"/>
              </w:rPr>
            </w:pPr>
            <w:r>
              <w:rPr>
                <w:rFonts w:cs="Arial" w:ascii="Arial" w:hAnsi="Arial"/>
                <w:b/>
                <w:sz w:val="18"/>
                <w:szCs w:val="18"/>
                <w:lang w:val="it-IT"/>
              </w:rPr>
              <w:t>Cloth and shoes hiring for household members</w:t>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20" w:after="20"/>
              <w:jc w:val="center"/>
              <w:rPr>
                <w:rFonts w:ascii="Calibri" w:hAnsi="Calibri" w:cs="Arial"/>
                <w:sz w:val="22"/>
                <w:szCs w:val="28"/>
              </w:rPr>
            </w:pPr>
            <w:r>
              <w:rPr>
                <w:rFonts w:cs="Arial" w:ascii="Calibri" w:hAnsi="Calibri"/>
                <w:sz w:val="22"/>
                <w:szCs w:val="28"/>
              </w:rPr>
            </w:r>
          </w:p>
        </w:tc>
        <w:tc>
          <w:tcPr>
            <w:tcW w:w="2895" w:type="dxa"/>
            <w:gridSpan w:val="3"/>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969" w:leader="dot"/>
              </w:tabs>
              <w:spacing w:before="40" w:after="40"/>
              <w:ind w:left="284" w:hanging="284"/>
              <w:rPr/>
            </w:pPr>
            <w:r>
              <w:rPr>
                <w:rFonts w:cs="Arial" w:ascii="Arial" w:hAnsi="Arial"/>
                <w:color w:val="000000"/>
                <w:sz w:val="18"/>
                <w:szCs w:val="18"/>
              </w:rPr>
              <w:t>01.Cleaning, repair and hire of clothing</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4.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4" w:name="__Fieldmark__2192_954211705"/>
            <w:bookmarkStart w:id="4385" w:name="__Fieldmark__2192_954211705"/>
            <w:bookmarkEnd w:id="438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6" w:name="__Fieldmark__2193_954211705"/>
            <w:bookmarkStart w:id="4387" w:name="__Fieldmark__2193_954211705"/>
            <w:bookmarkEnd w:id="43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8" w:name="__Fieldmark__2194_954211705"/>
            <w:bookmarkStart w:id="4389" w:name="__Fieldmark__2194_954211705"/>
            <w:bookmarkEnd w:id="438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0" w:name="__Fieldmark__2195_954211705"/>
            <w:bookmarkStart w:id="4391" w:name="__Fieldmark__2195_954211705"/>
            <w:bookmarkEnd w:id="43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2" w:name="__Fieldmark__2196_954211705"/>
            <w:bookmarkStart w:id="4393" w:name="__Fieldmark__2196_954211705"/>
            <w:bookmarkEnd w:id="43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4" w:name="__Fieldmark__2197_954211705"/>
            <w:bookmarkStart w:id="4395" w:name="__Fieldmark__2197_954211705"/>
            <w:bookmarkEnd w:id="43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6" w:name="__Fieldmark__2198_954211705"/>
            <w:bookmarkStart w:id="4397" w:name="__Fieldmark__2198_954211705"/>
            <w:bookmarkEnd w:id="43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8" w:name="__Fieldmark__2199_954211705"/>
            <w:bookmarkStart w:id="4399" w:name="__Fieldmark__2199_954211705"/>
            <w:bookmarkEnd w:id="43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0" w:name="__Fieldmark__2200_954211705"/>
            <w:bookmarkStart w:id="4401" w:name="__Fieldmark__2200_954211705"/>
            <w:bookmarkEnd w:id="44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2" w:name="__Fieldmark__2201_954211705"/>
            <w:bookmarkStart w:id="4403" w:name="__Fieldmark__2201_954211705"/>
            <w:bookmarkEnd w:id="440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4" w:name="__Fieldmark__2202_954211705"/>
            <w:bookmarkStart w:id="4405" w:name="__Fieldmark__2202_954211705"/>
            <w:bookmarkEnd w:id="44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6" w:name="__Fieldmark__2203_954211705"/>
            <w:bookmarkStart w:id="4407" w:name="__Fieldmark__2203_954211705"/>
            <w:bookmarkEnd w:id="44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8" w:name="__Fieldmark__2204_954211705"/>
            <w:bookmarkStart w:id="4409" w:name="__Fieldmark__2204_954211705"/>
            <w:bookmarkEnd w:id="44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0" w:name="__Fieldmark__2205_954211705"/>
            <w:bookmarkStart w:id="4411" w:name="__Fieldmark__2205_954211705"/>
            <w:bookmarkEnd w:id="44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2" w:name="__Fieldmark__2206_954211705"/>
            <w:bookmarkStart w:id="4413" w:name="__Fieldmark__2206_954211705"/>
            <w:bookmarkEnd w:id="44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4" w:name="__Fieldmark__2207_954211705"/>
            <w:bookmarkStart w:id="4415" w:name="__Fieldmark__2207_954211705"/>
            <w:bookmarkEnd w:id="44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6" w:name="__Fieldmark__2208_954211705"/>
            <w:bookmarkStart w:id="4417" w:name="__Fieldmark__2208_954211705"/>
            <w:bookmarkEnd w:id="441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969" w:leader="dot"/>
              </w:tabs>
              <w:spacing w:before="40" w:after="40"/>
              <w:ind w:left="284" w:hanging="284"/>
              <w:rPr/>
            </w:pPr>
            <w:r>
              <w:rPr>
                <w:rFonts w:cs="Arial" w:ascii="Arial" w:hAnsi="Arial"/>
                <w:color w:val="000000"/>
                <w:sz w:val="18"/>
                <w:szCs w:val="18"/>
              </w:rPr>
              <w:t>02.Repair and hire of footwear</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2.1.01</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8" w:name="__Fieldmark__2209_954211705"/>
            <w:bookmarkStart w:id="4419" w:name="__Fieldmark__2209_954211705"/>
            <w:bookmarkEnd w:id="441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0" w:name="__Fieldmark__2210_954211705"/>
            <w:bookmarkStart w:id="4421" w:name="__Fieldmark__2210_954211705"/>
            <w:bookmarkEnd w:id="44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2" w:name="__Fieldmark__2211_954211705"/>
            <w:bookmarkStart w:id="4423" w:name="__Fieldmark__2211_954211705"/>
            <w:bookmarkEnd w:id="442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4" w:name="__Fieldmark__2212_954211705"/>
            <w:bookmarkStart w:id="4425" w:name="__Fieldmark__2212_954211705"/>
            <w:bookmarkEnd w:id="44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6" w:name="__Fieldmark__2213_954211705"/>
            <w:bookmarkStart w:id="4427" w:name="__Fieldmark__2213_954211705"/>
            <w:bookmarkEnd w:id="44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8" w:name="__Fieldmark__2214_954211705"/>
            <w:bookmarkStart w:id="4429" w:name="__Fieldmark__2214_954211705"/>
            <w:bookmarkEnd w:id="44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0" w:name="__Fieldmark__2215_954211705"/>
            <w:bookmarkStart w:id="4431" w:name="__Fieldmark__2215_954211705"/>
            <w:bookmarkEnd w:id="44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2" w:name="__Fieldmark__2216_954211705"/>
            <w:bookmarkStart w:id="4433" w:name="__Fieldmark__2216_954211705"/>
            <w:bookmarkEnd w:id="44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4" w:name="__Fieldmark__2217_954211705"/>
            <w:bookmarkStart w:id="4435" w:name="__Fieldmark__2217_954211705"/>
            <w:bookmarkEnd w:id="44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6" w:name="__Fieldmark__2218_954211705"/>
            <w:bookmarkStart w:id="4437" w:name="__Fieldmark__2218_954211705"/>
            <w:bookmarkEnd w:id="443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8" w:name="__Fieldmark__2219_954211705"/>
            <w:bookmarkStart w:id="4439" w:name="__Fieldmark__2219_954211705"/>
            <w:bookmarkEnd w:id="44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0" w:name="__Fieldmark__2220_954211705"/>
            <w:bookmarkStart w:id="4441" w:name="__Fieldmark__2220_954211705"/>
            <w:bookmarkEnd w:id="44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2" w:name="__Fieldmark__2221_954211705"/>
            <w:bookmarkStart w:id="4443" w:name="__Fieldmark__2221_954211705"/>
            <w:bookmarkEnd w:id="44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4" w:name="__Fieldmark__2222_954211705"/>
            <w:bookmarkStart w:id="4445" w:name="__Fieldmark__2222_954211705"/>
            <w:bookmarkEnd w:id="44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6" w:name="__Fieldmark__2223_954211705"/>
            <w:bookmarkStart w:id="4447" w:name="__Fieldmark__2223_954211705"/>
            <w:bookmarkEnd w:id="44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8" w:name="__Fieldmark__2224_954211705"/>
            <w:bookmarkStart w:id="4449" w:name="__Fieldmark__2224_954211705"/>
            <w:bookmarkEnd w:id="44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50" w:name="__Fieldmark__2225_954211705"/>
            <w:bookmarkStart w:id="4451" w:name="__Fieldmark__2225_954211705"/>
            <w:bookmarkEnd w:id="4451"/>
            <w:r/>
            <w:r>
              <w:rPr>
                <w:sz w:val="22"/>
                <w:szCs w:val="28"/>
                <w:rFonts w:cs="Arial" w:ascii="Calibri" w:hAnsi="Calibri"/>
              </w:rPr>
              <w:fldChar w:fldCharType="end"/>
            </w:r>
            <w:r>
              <w:rPr>
                <w:rFonts w:cs="Arial" w:ascii="Calibri" w:hAnsi="Calibri"/>
                <w:sz w:val="22"/>
                <w:szCs w:val="28"/>
              </w:rPr>
            </w:r>
          </w:p>
        </w:tc>
      </w:tr>
      <w:tr>
        <w:trPr>
          <w:trHeight w:val="892" w:hRule="atLeast"/>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sz w:val="21"/>
                <w:szCs w:val="18"/>
              </w:rPr>
            </w:pPr>
            <w:r>
              <w:rPr>
                <w:rFonts w:cs="Arial" w:ascii="Arial" w:hAnsi="Arial"/>
                <w:b/>
                <w:sz w:val="18"/>
                <w:szCs w:val="18"/>
              </w:rPr>
              <w:t>15.09.</w:t>
            </w:r>
            <w:r>
              <w:rPr>
                <w:rFonts w:cs="Arial" w:ascii="Arial" w:hAnsi="Arial"/>
                <w:sz w:val="18"/>
                <w:szCs w:val="18"/>
              </w:rPr>
              <w:t xml:space="preserve"> </w:t>
            </w:r>
            <w:r>
              <w:rPr>
                <w:rFonts w:cs="Arial" w:ascii="Arial" w:hAnsi="Arial"/>
                <w:b/>
                <w:sz w:val="18"/>
                <w:szCs w:val="18"/>
              </w:rPr>
              <w:t xml:space="preserve">In the last 12 months did your household sell any clothes mentioned in Q15.1 and Q15.5?                                               YES=1  NO =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6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452" w:name="__Fieldmark__2226_954211705"/>
            <w:bookmarkStart w:id="4453" w:name="__Fieldmark__2226_954211705"/>
            <w:bookmarkEnd w:id="4453"/>
            <w:r/>
            <w:r>
              <w:rPr>
                <w:sz w:val="40"/>
                <w:szCs w:val="40"/>
                <w:rFonts w:cs="Arial" w:ascii="Calibri" w:hAnsi="Calibri"/>
              </w:rPr>
              <w:fldChar w:fldCharType="end"/>
            </w:r>
            <w:r>
              <w:rPr>
                <w:rFonts w:cs="Arial" w:ascii="Calibri" w:hAnsi="Calibri"/>
                <w:sz w:val="40"/>
                <w:szCs w:val="40"/>
              </w:rPr>
            </w:r>
          </w:p>
        </w:tc>
      </w:tr>
      <w:tr>
        <w:trPr>
          <w:trHeight w:val="435" w:hRule="atLeast"/>
        </w:trPr>
        <w:tc>
          <w:tcPr>
            <w:tcW w:w="1044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21"/>
                <w:szCs w:val="18"/>
              </w:rPr>
            </w:pPr>
            <w:r>
              <w:rPr>
                <w:rFonts w:cs="Arial" w:ascii="Arial" w:hAnsi="Arial"/>
                <w:b/>
                <w:sz w:val="18"/>
                <w:szCs w:val="18"/>
              </w:rPr>
              <w:t>15.10. What types of clothes did you sell to other households</w:t>
            </w:r>
          </w:p>
        </w:tc>
      </w:tr>
      <w:tr>
        <w:trPr>
          <w:trHeight w:val="401"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 xml:space="preserve">Articles / services </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5.11C. COICOP</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1. How many were sold to other households?</w:t>
            </w:r>
          </w:p>
        </w:tc>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2. What was the total amount paid for yourself? (TSH)</w:t>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4" w:name="__Fieldmark__2227_954211705"/>
            <w:bookmarkStart w:id="4455" w:name="__Fieldmark__2227_954211705"/>
            <w:bookmarkEnd w:id="4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6" w:name="__Fieldmark__2228_954211705"/>
            <w:bookmarkStart w:id="4457" w:name="__Fieldmark__2228_954211705"/>
            <w:bookmarkEnd w:id="4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8" w:name="__Fieldmark__2229_954211705"/>
            <w:bookmarkStart w:id="4459" w:name="__Fieldmark__2229_954211705"/>
            <w:bookmarkEnd w:id="4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0" w:name="__Fieldmark__2230_954211705"/>
            <w:bookmarkStart w:id="4461" w:name="__Fieldmark__2230_954211705"/>
            <w:bookmarkEnd w:id="4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2" w:name="__Fieldmark__2231_954211705"/>
            <w:bookmarkStart w:id="4463" w:name="__Fieldmark__2231_954211705"/>
            <w:bookmarkEnd w:id="4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4" w:name="__Fieldmark__2232_954211705"/>
            <w:bookmarkStart w:id="4465" w:name="__Fieldmark__2232_954211705"/>
            <w:bookmarkEnd w:id="4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6" w:name="__Fieldmark__2233_954211705"/>
            <w:bookmarkStart w:id="4467" w:name="__Fieldmark__2233_954211705"/>
            <w:bookmarkEnd w:id="4467"/>
            <w:r/>
            <w:r>
              <w:rPr>
                <w:sz w:val="32"/>
                <w:szCs w:val="32"/>
                <w:rFonts w:cs="Arial" w:ascii="Calibri" w:hAnsi="Calibri"/>
              </w:rPr>
              <w:fldChar w:fldCharType="end"/>
            </w:r>
            <w:r>
              <w:rPr>
                <w:rFonts w:cs="Arial" w:ascii="Calibri" w:hAnsi="Calibri"/>
                <w:sz w:val="32"/>
                <w:szCs w:val="32"/>
              </w:rPr>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8" w:name="__Fieldmark__2234_954211705"/>
            <w:bookmarkStart w:id="4469" w:name="__Fieldmark__2234_954211705"/>
            <w:bookmarkEnd w:id="4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0" w:name="__Fieldmark__2235_954211705"/>
            <w:bookmarkStart w:id="4471" w:name="__Fieldmark__2235_954211705"/>
            <w:bookmarkEnd w:id="4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2" w:name="__Fieldmark__2236_954211705"/>
            <w:bookmarkStart w:id="4473" w:name="__Fieldmark__2236_954211705"/>
            <w:bookmarkEnd w:id="4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4" w:name="__Fieldmark__2237_954211705"/>
            <w:bookmarkStart w:id="4475" w:name="__Fieldmark__2237_954211705"/>
            <w:bookmarkEnd w:id="4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6" w:name="__Fieldmark__2238_954211705"/>
            <w:bookmarkStart w:id="4477" w:name="__Fieldmark__2238_954211705"/>
            <w:bookmarkEnd w:id="4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8" w:name="__Fieldmark__2239_954211705"/>
            <w:bookmarkStart w:id="4479" w:name="__Fieldmark__2239_954211705"/>
            <w:bookmarkEnd w:id="4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0" w:name="__Fieldmark__2240_954211705"/>
            <w:bookmarkStart w:id="4481" w:name="__Fieldmark__2240_954211705"/>
            <w:bookmarkEnd w:id="4481"/>
            <w:r/>
            <w:r>
              <w:rPr>
                <w:sz w:val="32"/>
                <w:szCs w:val="32"/>
                <w:rFonts w:cs="Arial" w:ascii="Calibri" w:hAnsi="Calibri"/>
              </w:rPr>
              <w:fldChar w:fldCharType="end"/>
            </w:r>
            <w:r>
              <w:rPr>
                <w:rFonts w:cs="Arial" w:ascii="Calibri" w:hAnsi="Calibri"/>
                <w:sz w:val="32"/>
                <w:szCs w:val="32"/>
              </w:rPr>
            </w:r>
          </w:p>
        </w:tc>
      </w:tr>
      <w:tr>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3. What types of clothes did you sell to agents selling and buying clothes</w:t>
            </w:r>
          </w:p>
        </w:tc>
      </w:tr>
      <w:tr>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 xml:space="preserve">Articles / services </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5.14C. COICOP</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4. How many were sold to agents buying and selling clothes</w:t>
            </w:r>
          </w:p>
        </w:tc>
        <w:tc>
          <w:tcPr>
            <w:tcW w:w="48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5. What was the total amount received yourself for? (TSH)</w:t>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40" w:after="40"/>
              <w:ind w:left="170" w:hanging="17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2" w:name="__Fieldmark__2241_954211705"/>
            <w:bookmarkStart w:id="4483" w:name="__Fieldmark__2241_954211705"/>
            <w:bookmarkEnd w:id="4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4" w:name="__Fieldmark__2242_954211705"/>
            <w:bookmarkStart w:id="4485" w:name="__Fieldmark__2242_954211705"/>
            <w:bookmarkEnd w:id="4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6" w:name="__Fieldmark__2243_954211705"/>
            <w:bookmarkStart w:id="4487" w:name="__Fieldmark__2243_954211705"/>
            <w:bookmarkEnd w:id="4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8" w:name="__Fieldmark__2244_954211705"/>
            <w:bookmarkStart w:id="4489" w:name="__Fieldmark__2244_954211705"/>
            <w:bookmarkEnd w:id="4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0" w:name="__Fieldmark__2245_954211705"/>
            <w:bookmarkStart w:id="4491" w:name="__Fieldmark__2245_954211705"/>
            <w:bookmarkEnd w:id="4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2" w:name="__Fieldmark__2246_954211705"/>
            <w:bookmarkStart w:id="4493" w:name="__Fieldmark__2246_954211705"/>
            <w:bookmarkEnd w:id="4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4" w:name="__Fieldmark__2247_954211705"/>
            <w:bookmarkStart w:id="4495" w:name="__Fieldmark__2247_954211705"/>
            <w:bookmarkEnd w:id="4495"/>
            <w:r/>
            <w:r>
              <w:rPr>
                <w:sz w:val="32"/>
                <w:szCs w:val="32"/>
                <w:rFonts w:cs="Arial" w:ascii="Calibri" w:hAnsi="Calibri"/>
              </w:rPr>
              <w:fldChar w:fldCharType="end"/>
            </w:r>
            <w:r>
              <w:rPr>
                <w:rFonts w:cs="Arial" w:ascii="Calibri" w:hAnsi="Calibri"/>
                <w:sz w:val="32"/>
                <w:szCs w:val="32"/>
              </w:rPr>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40" w:after="40"/>
              <w:ind w:left="170" w:hanging="17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6" w:name="__Fieldmark__2248_954211705"/>
            <w:bookmarkStart w:id="4497" w:name="__Fieldmark__2248_954211705"/>
            <w:bookmarkEnd w:id="4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8" w:name="__Fieldmark__2249_954211705"/>
            <w:bookmarkStart w:id="4499" w:name="__Fieldmark__2249_954211705"/>
            <w:bookmarkEnd w:id="4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0" w:name="__Fieldmark__2250_954211705"/>
            <w:bookmarkStart w:id="4501" w:name="__Fieldmark__2250_954211705"/>
            <w:bookmarkEnd w:id="4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2" w:name="__Fieldmark__2251_954211705"/>
            <w:bookmarkStart w:id="4503" w:name="__Fieldmark__2251_954211705"/>
            <w:bookmarkEnd w:id="4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4" w:name="__Fieldmark__2252_954211705"/>
            <w:bookmarkStart w:id="4505" w:name="__Fieldmark__2252_954211705"/>
            <w:bookmarkEnd w:id="4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6" w:name="__Fieldmark__2253_954211705"/>
            <w:bookmarkStart w:id="4507" w:name="__Fieldmark__2253_954211705"/>
            <w:bookmarkEnd w:id="4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8" w:name="__Fieldmark__2254_954211705"/>
            <w:bookmarkStart w:id="4509" w:name="__Fieldmark__2254_954211705"/>
            <w:bookmarkEnd w:id="4509"/>
            <w:r/>
            <w:r>
              <w:rPr>
                <w:sz w:val="32"/>
                <w:szCs w:val="32"/>
                <w:rFonts w:cs="Arial" w:ascii="Calibri" w:hAnsi="Calibri"/>
              </w:rPr>
              <w:fldChar w:fldCharType="end"/>
            </w:r>
            <w:r>
              <w:rPr>
                <w:rFonts w:cs="Arial" w:ascii="Calibri" w:hAnsi="Calibri"/>
                <w:sz w:val="32"/>
                <w:szCs w:val="32"/>
              </w:rPr>
            </w:r>
          </w:p>
        </w:tc>
      </w:tr>
    </w:tbl>
    <w:p>
      <w:pPr>
        <w:sectPr>
          <w:headerReference w:type="default" r:id="rId14"/>
          <w:footerReference w:type="default" r:id="rId15"/>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rPr>
        <w:t>SECTION 16</w:t>
      </w:r>
    </w:p>
    <w:tbl>
      <w:tblPr>
        <w:tblW w:w="5000" w:type="pct"/>
        <w:jc w:val="left"/>
        <w:tblInd w:w="-113" w:type="dxa"/>
        <w:tblLayout w:type="fixed"/>
        <w:tblCellMar>
          <w:top w:w="0" w:type="dxa"/>
          <w:left w:w="108" w:type="dxa"/>
          <w:bottom w:w="0" w:type="dxa"/>
          <w:right w:w="108" w:type="dxa"/>
        </w:tblCellMar>
      </w:tblPr>
      <w:tblGrid>
        <w:gridCol w:w="1596"/>
        <w:gridCol w:w="1597"/>
        <w:gridCol w:w="1719"/>
        <w:gridCol w:w="282"/>
        <w:gridCol w:w="861"/>
        <w:gridCol w:w="772"/>
        <w:gridCol w:w="762"/>
        <w:gridCol w:w="446"/>
        <w:gridCol w:w="881"/>
        <w:gridCol w:w="1054"/>
        <w:gridCol w:w="75"/>
        <w:gridCol w:w="953"/>
      </w:tblGrid>
      <w:tr>
        <w:trPr/>
        <w:tc>
          <w:tcPr>
            <w:tcW w:w="10998" w:type="dxa"/>
            <w:gridSpan w:val="1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426" w:hanging="426"/>
              <w:rPr>
                <w:rFonts w:ascii="Arial" w:hAnsi="Arial" w:cs="Arial"/>
                <w:color w:val="000000"/>
                <w:sz w:val="18"/>
                <w:szCs w:val="18"/>
              </w:rPr>
            </w:pPr>
            <w:r>
              <w:rPr>
                <w:rFonts w:cs="Arial" w:ascii="Arial" w:hAnsi="Arial"/>
                <w:b/>
                <w:sz w:val="18"/>
                <w:szCs w:val="18"/>
              </w:rPr>
              <w:t>16.1</w:t>
            </w:r>
            <w:r>
              <w:rPr>
                <w:rFonts w:cs="Arial" w:ascii="Arial" w:hAnsi="Arial"/>
                <w:sz w:val="18"/>
                <w:szCs w:val="18"/>
              </w:rPr>
              <w:t xml:space="preserve">. Did your household make any formal or informal health expenditure on medicines or receive any health services such as therapy, regular or extraordinary, medical examinations check up, control or other health expenditures in health facilities </w:t>
            </w:r>
            <w:r>
              <w:rPr>
                <w:rFonts w:cs="Arial" w:ascii="Arial" w:hAnsi="Arial"/>
                <w:b/>
                <w:sz w:val="18"/>
                <w:szCs w:val="18"/>
                <w:u w:val="single"/>
              </w:rPr>
              <w:t>in the last month</w:t>
            </w:r>
            <w:r>
              <w:rPr>
                <w:rFonts w:cs="Arial" w:ascii="Arial" w:hAnsi="Arial"/>
                <w:b/>
                <w:sz w:val="18"/>
                <w:szCs w:val="18"/>
              </w:rPr>
              <w:t>?</w:t>
            </w:r>
          </w:p>
        </w:tc>
      </w:tr>
      <w:tr>
        <w:trPr/>
        <w:tc>
          <w:tcPr>
            <w:tcW w:w="1596"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598" w:type="dxa"/>
            <w:gridSpan w:val="3"/>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7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510" w:name="__Fieldmark__2255_954211705"/>
            <w:bookmarkStart w:id="4511" w:name="__Fieldmark__2255_954211705"/>
            <w:bookmarkEnd w:id="4511"/>
            <w:r/>
            <w:r>
              <w:rPr>
                <w:sz w:val="40"/>
                <w:szCs w:val="40"/>
                <w:rFonts w:cs="Arial" w:ascii="Calibri" w:hAnsi="Calibri"/>
              </w:rPr>
              <w:fldChar w:fldCharType="end"/>
            </w:r>
            <w:r>
              <w:rPr>
                <w:rFonts w:cs="Arial" w:ascii="Calibri" w:hAnsi="Calibri"/>
                <w:sz w:val="40"/>
                <w:szCs w:val="40"/>
              </w:rPr>
            </w:r>
          </w:p>
        </w:tc>
        <w:tc>
          <w:tcPr>
            <w:tcW w:w="2395" w:type="dxa"/>
            <w:gridSpan w:val="3"/>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327" w:type="dxa"/>
            <w:gridSpan w:val="2"/>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54" w:type="dxa"/>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28" w:type="dxa"/>
            <w:gridSpan w:val="2"/>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596"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597"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001"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2395" w:type="dxa"/>
            <w:gridSpan w:val="3"/>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32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54"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28" w:type="dxa"/>
            <w:gridSpan w:val="2"/>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099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6.2. What was the amount paid for specified items in the last 3 month?  </w:t>
            </w:r>
          </w:p>
        </w:tc>
      </w:tr>
      <w:tr>
        <w:trPr/>
        <w:tc>
          <w:tcPr>
            <w:tcW w:w="4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sz w:val="18"/>
                <w:szCs w:val="18"/>
              </w:rPr>
              <w:t>Type of expenditure</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color w:val="000000"/>
                <w:sz w:val="18"/>
                <w:szCs w:val="18"/>
              </w:rPr>
              <w:t xml:space="preserve">COICOP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4"/>
                <w:szCs w:val="18"/>
              </w:rPr>
              <w:t>NO……2</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Amount paid by the household (TSH)</w:t>
            </w:r>
          </w:p>
        </w:tc>
      </w:tr>
      <w:tr>
        <w:trPr/>
        <w:tc>
          <w:tcPr>
            <w:tcW w:w="4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rPr>
              <w:t>Formal pay</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16.5. What was the amount of informal</w:t>
              <w:br/>
              <w:t>expenditure made by the household in the last 3 month? (TSH)</w:t>
            </w:r>
          </w:p>
        </w:tc>
      </w:tr>
      <w:tr>
        <w:trPr>
          <w:trHeight w:val="2631" w:hRule="atLeast"/>
        </w:trPr>
        <w:tc>
          <w:tcPr>
            <w:tcW w:w="4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Calibri" w:hAnsi="Calibri" w:cs="Arial"/>
                <w:color w:val="000000"/>
                <w:sz w:val="24"/>
                <w:szCs w:val="40"/>
              </w:rPr>
            </w:pPr>
            <w:r>
              <w:rPr>
                <w:rFonts w:cs="Arial" w:ascii="Calibri" w:hAnsi="Calibri"/>
                <w:color w:val="000000"/>
                <w:sz w:val="24"/>
                <w:szCs w:val="40"/>
              </w:rPr>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208"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3. What was the amount of formal, public expenditure made by the household for</w:t>
              <w:br/>
              <w:t>in the last 3 month? (TSH)</w:t>
            </w:r>
          </w:p>
        </w:tc>
        <w:tc>
          <w:tcPr>
            <w:tcW w:w="2010"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4. What was the amount of formal, private expenditure made by the household in the last 3 month? (TSH)</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r>
      <w:tr>
        <w:trPr/>
        <w:tc>
          <w:tcPr>
            <w:tcW w:w="4912" w:type="dxa"/>
            <w:gridSpan w:val="3"/>
            <w:tcBorders>
              <w:top w:val="single" w:sz="4" w:space="0" w:color="000000"/>
              <w:left w:val="single" w:sz="4" w:space="0" w:color="000000"/>
              <w:right w:val="single" w:sz="4" w:space="0" w:color="000000"/>
            </w:tcBorders>
            <w:vAlign w:val="center"/>
          </w:tcPr>
          <w:p>
            <w:pPr>
              <w:pStyle w:val="Normal"/>
              <w:spacing w:before="60" w:after="60"/>
              <w:ind w:left="0" w:hanging="0"/>
              <w:rPr/>
            </w:pPr>
            <w:r>
              <w:rPr>
                <w:rFonts w:cs="Arial" w:ascii="Arial" w:hAnsi="Arial"/>
                <w:color w:val="000000"/>
                <w:sz w:val="18"/>
                <w:szCs w:val="18"/>
              </w:rPr>
              <w:t>01. Pharmaceutical products (medicines, serum, vaccines)</w:t>
            </w:r>
          </w:p>
        </w:tc>
        <w:tc>
          <w:tcPr>
            <w:tcW w:w="1143"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2" w:name="__Fieldmark__2256_954211705"/>
            <w:bookmarkStart w:id="4513" w:name="__Fieldmark__2256_954211705"/>
            <w:bookmarkEnd w:id="451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bottom w:val="single" w:sz="4" w:space="0" w:color="000000"/>
              <w:right w:val="single" w:sz="4" w:space="0" w:color="000000"/>
            </w:tcBorders>
            <w:vAlign w:val="center"/>
          </w:tcPr>
          <w:p>
            <w:pPr>
              <w:pStyle w:val="Normal"/>
              <w:spacing w:before="60" w:after="60"/>
              <w:ind w:left="284" w:hanging="284"/>
              <w:rPr/>
            </w:pPr>
            <w:r>
              <w:rPr>
                <w:rFonts w:cs="Arial" w:ascii="Arial" w:hAnsi="Arial"/>
                <w:color w:val="000000"/>
                <w:sz w:val="18"/>
                <w:szCs w:val="18"/>
              </w:rPr>
              <w:t>02. Other medical products (thermometers, bandages, plasters, first aid kits)</w:t>
            </w:r>
          </w:p>
        </w:tc>
        <w:tc>
          <w:tcPr>
            <w:tcW w:w="1143"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2.1.01</w:t>
            </w:r>
          </w:p>
        </w:tc>
        <w:tc>
          <w:tcPr>
            <w:tcW w:w="772" w:type="dxa"/>
            <w:tcBorders>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spacing w:before="40" w:after="40"/>
              <w:ind w:left="0" w:hanging="0"/>
              <w:jc w:val="center"/>
              <w:rPr>
                <w:rFonts w:ascii="Calibri" w:hAnsi="Calibri" w:cs="Arial"/>
                <w:sz w:val="24"/>
                <w:szCs w:val="40"/>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4" w:name="__Fieldmark__2257_954211705"/>
            <w:bookmarkStart w:id="4515" w:name="__Fieldmark__2257_954211705"/>
            <w:bookmarkEnd w:id="451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top w:val="single" w:sz="4" w:space="0" w:color="000000"/>
              <w:left w:val="single" w:sz="4" w:space="0" w:color="000000"/>
              <w:right w:val="single" w:sz="4" w:space="0" w:color="000000"/>
            </w:tcBorders>
            <w:vAlign w:val="center"/>
          </w:tcPr>
          <w:p>
            <w:pPr>
              <w:pStyle w:val="Normal"/>
              <w:spacing w:before="60" w:after="60"/>
              <w:ind w:left="0" w:hanging="0"/>
              <w:rPr/>
            </w:pPr>
            <w:r>
              <w:rPr>
                <w:rFonts w:cs="Arial" w:ascii="Arial" w:hAnsi="Arial"/>
                <w:b/>
                <w:color w:val="000000"/>
                <w:sz w:val="18"/>
                <w:szCs w:val="18"/>
              </w:rPr>
              <w:t>Admissions to health facilities (includes medical services, food services, drinks, care, etc.)</w:t>
            </w:r>
          </w:p>
        </w:tc>
        <w:tc>
          <w:tcPr>
            <w:tcW w:w="1143"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1208"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2010"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953"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r>
      <w:tr>
        <w:trPr>
          <w:trHeight w:val="243" w:hRule="atLeast"/>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3. Services by general or specialised hospital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3.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6" w:name="__Fieldmark__2258_954211705"/>
            <w:bookmarkStart w:id="4517" w:name="__Fieldmark__2258_954211705"/>
            <w:bookmarkEnd w:id="451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4. Services by medical and rehabilitation centr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3.1.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8" w:name="__Fieldmark__2259_954211705"/>
            <w:bookmarkStart w:id="4519" w:name="__Fieldmark__2259_954211705"/>
            <w:bookmarkEnd w:id="451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spacing w:before="60" w:after="60"/>
              <w:ind w:left="0" w:hanging="0"/>
              <w:rPr>
                <w:rFonts w:ascii="Arial" w:hAnsi="Arial" w:cs="Arial"/>
                <w:color w:val="000000"/>
                <w:sz w:val="18"/>
                <w:szCs w:val="18"/>
              </w:rPr>
            </w:pPr>
            <w:r>
              <w:rPr>
                <w:rFonts w:cs="Arial" w:ascii="Arial" w:hAnsi="Arial"/>
                <w:b/>
                <w:color w:val="000000"/>
                <w:sz w:val="18"/>
                <w:szCs w:val="18"/>
              </w:rPr>
              <w:t>Out of hospital services and treatments</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953" w:type="dxa"/>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5. Physicians in general or specialist practice</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0" w:name="__Fieldmark__2260_954211705"/>
            <w:bookmarkStart w:id="4521" w:name="__Fieldmark__2260_954211705"/>
            <w:bookmarkEnd w:id="452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6. Dentist (repairs, oral hygiene, prosthetic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2.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2" w:name="__Fieldmark__2261_954211705"/>
            <w:bookmarkStart w:id="4523" w:name="__Fieldmark__2261_954211705"/>
            <w:bookmarkEnd w:id="452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7. Medical laboratory finding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4" w:name="__Fieldmark__2262_954211705"/>
            <w:bookmarkStart w:id="4525" w:name="__Fieldmark__2262_954211705"/>
            <w:bookmarkEnd w:id="452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08. Other diagnostic control (X-rays, electrocardiogram, ultra sound,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6" w:name="__Fieldmark__2263_954211705"/>
            <w:bookmarkStart w:id="4527" w:name="__Fieldmark__2263_954211705"/>
            <w:bookmarkEnd w:id="452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09. Paramedical (physiotherapist, remedial gymnastics, acupuncture, curettage,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2.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8" w:name="__Fieldmark__2264_954211705"/>
            <w:bookmarkStart w:id="4529" w:name="__Fieldmark__2264_954211705"/>
            <w:bookmarkEnd w:id="452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10. Other treatments (unqualified doctors such as healers, herbalist,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3.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0" w:name="__Fieldmark__2265_954211705"/>
            <w:bookmarkStart w:id="4531" w:name="__Fieldmark__2265_954211705"/>
            <w:bookmarkEnd w:id="453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1. Other health services.............................................</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953" w:type="dxa"/>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r>
      <w:tr>
        <w:trPr/>
        <w:tc>
          <w:tcPr>
            <w:tcW w:w="4912" w:type="dxa"/>
            <w:gridSpan w:val="3"/>
            <w:tcBorders>
              <w:left w:val="single" w:sz="4" w:space="0" w:color="000000"/>
              <w:right w:val="single" w:sz="4" w:space="0" w:color="000000"/>
            </w:tcBorders>
            <w:vAlign w:val="center"/>
          </w:tcPr>
          <w:p>
            <w:pPr>
              <w:pStyle w:val="Normal"/>
              <w:spacing w:before="60" w:after="60"/>
              <w:ind w:left="0" w:hanging="0"/>
              <w:rPr>
                <w:rFonts w:ascii="Arial" w:hAnsi="Arial" w:cs="Arial"/>
                <w:b/>
                <w:b/>
                <w:color w:val="000000"/>
                <w:sz w:val="18"/>
                <w:szCs w:val="18"/>
              </w:rPr>
            </w:pPr>
            <w:r>
              <w:rPr>
                <w:rFonts w:cs="Arial" w:ascii="Arial" w:hAnsi="Arial"/>
                <w:b/>
                <w:color w:val="000000"/>
                <w:sz w:val="18"/>
                <w:szCs w:val="18"/>
              </w:rPr>
              <w:t>Therapeutic appliances and equipment</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2. Corrective eye-glasses and contact lense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2" w:name="__Fieldmark__2266_954211705"/>
            <w:bookmarkStart w:id="4533" w:name="__Fieldmark__2266_954211705"/>
            <w:bookmarkEnd w:id="453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3. Hearing aids, prosthesis (except dental)</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4" w:name="__Fieldmark__2267_954211705"/>
            <w:bookmarkStart w:id="4535" w:name="__Fieldmark__2267_954211705"/>
            <w:bookmarkEnd w:id="453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4. Blood pressure and blood sugar monitoring devic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3.</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6" w:name="__Fieldmark__2268_954211705"/>
            <w:bookmarkStart w:id="4537" w:name="__Fieldmark__2268_954211705"/>
            <w:bookmarkEnd w:id="453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15. Wheelchairs, special beds, orthopaedic shoes, braces, crutch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4.</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8" w:name="__Fieldmark__2269_954211705"/>
            <w:bookmarkStart w:id="4539" w:name="__Fieldmark__2269_954211705"/>
            <w:bookmarkEnd w:id="453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bottom w:val="single" w:sz="4" w:space="0" w:color="000000"/>
              <w:right w:val="single" w:sz="4" w:space="0" w:color="000000"/>
            </w:tcBorders>
            <w:vAlign w:val="center"/>
          </w:tcPr>
          <w:p>
            <w:pPr>
              <w:pStyle w:val="Normal"/>
              <w:tabs>
                <w:tab w:val="clear" w:pos="562"/>
                <w:tab w:val="right" w:pos="4990" w:leader="dot"/>
              </w:tabs>
              <w:spacing w:before="60" w:after="60"/>
              <w:ind w:left="0" w:hanging="0"/>
              <w:rPr>
                <w:rFonts w:ascii="Arial" w:hAnsi="Arial" w:cs="Arial"/>
                <w:color w:val="000000"/>
                <w:sz w:val="18"/>
                <w:szCs w:val="18"/>
              </w:rPr>
            </w:pPr>
            <w:r>
              <w:rPr>
                <w:rFonts w:cs="Arial" w:ascii="Arial" w:hAnsi="Arial"/>
                <w:color w:val="000000"/>
                <w:sz w:val="18"/>
                <w:szCs w:val="18"/>
              </w:rPr>
              <w:t>16. Repair of therapeutic appliances and equipment, etc.</w:t>
              <w:tab/>
            </w:r>
          </w:p>
        </w:tc>
        <w:tc>
          <w:tcPr>
            <w:tcW w:w="1143"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5.</w:t>
            </w:r>
          </w:p>
        </w:tc>
        <w:tc>
          <w:tcPr>
            <w:tcW w:w="772" w:type="dxa"/>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0" w:name="__Fieldmark__2270_954211705"/>
            <w:bookmarkStart w:id="4541" w:name="__Fieldmark__2270_954211705"/>
            <w:bookmarkEnd w:id="454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bl>
    <w:p>
      <w:pPr>
        <w:pStyle w:val="Normal"/>
        <w:spacing w:before="0" w:after="0"/>
        <w:rPr>
          <w:vanish/>
        </w:rPr>
      </w:pPr>
      <w:r>
        <w:rPr>
          <w:vanish/>
        </w:rPr>
      </w:r>
    </w:p>
    <w:tbl>
      <w:tblPr>
        <w:tblW w:w="11268" w:type="dxa"/>
        <w:jc w:val="left"/>
        <w:tblInd w:w="-113" w:type="dxa"/>
        <w:tblLayout w:type="fixed"/>
        <w:tblCellMar>
          <w:top w:w="0" w:type="dxa"/>
          <w:left w:w="108" w:type="dxa"/>
          <w:bottom w:w="0" w:type="dxa"/>
          <w:right w:w="108" w:type="dxa"/>
        </w:tblCellMar>
      </w:tblPr>
      <w:tblGrid>
        <w:gridCol w:w="3346"/>
        <w:gridCol w:w="1124"/>
        <w:gridCol w:w="766"/>
        <w:gridCol w:w="1993"/>
        <w:gridCol w:w="1993"/>
        <w:gridCol w:w="2046"/>
      </w:tblGrid>
      <w:tr>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6. Did your household buy any of the specified items in the last year?</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6"/>
                <w:szCs w:val="18"/>
              </w:rPr>
              <w:t>NO…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color w:val="000000"/>
                <w:sz w:val="18"/>
                <w:szCs w:val="18"/>
              </w:rPr>
              <w:t xml:space="preserve">16.7. What was the amount of formal, public expenditure made by the household </w:t>
              <w:br/>
              <w:t>in the last month? (TSH)</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8. What was the amount of formal, private</w:t>
              <w:br/>
              <w:t xml:space="preserve">expenditure made by the household </w:t>
              <w:br/>
              <w:t xml:space="preserve">in the last month? (TSH)              </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color w:val="000000"/>
                <w:sz w:val="18"/>
                <w:szCs w:val="18"/>
              </w:rPr>
              <w:t>1 6.9. What was the amount of informal</w:t>
              <w:br/>
              <w:t>expenditure made by the household in the last month? (TSH)</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color w:val="000000"/>
                <w:sz w:val="18"/>
                <w:szCs w:val="18"/>
              </w:rPr>
              <w:t>Admissions to health facilities (includes medical services, food services, drinks, care, etc.)</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color w:val="000000"/>
                <w:sz w:val="18"/>
                <w:szCs w:val="18"/>
              </w:rPr>
              <w:t>17. Services by general or specialised hospitals</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24"/>
                <w:szCs w:val="40"/>
              </w:rPr>
            </w:pPr>
            <w:r>
              <w:rPr>
                <w:rFonts w:cs="Arial" w:ascii="Arial" w:hAnsi="Arial"/>
                <w:color w:val="000000"/>
                <w:sz w:val="18"/>
                <w:szCs w:val="18"/>
              </w:rPr>
              <w:t>06.3.1.1.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2" w:name="__Fieldmark__2271_954211705"/>
            <w:bookmarkStart w:id="4543" w:name="__Fieldmark__2271_954211705"/>
            <w:bookmarkEnd w:id="4543"/>
            <w:r/>
            <w:r>
              <w:rPr>
                <w:sz w:val="24"/>
                <w:szCs w:val="40"/>
                <w:rFonts w:cs="Arial" w:ascii="Calibri" w:hAnsi="Calibri"/>
              </w:rPr>
              <w:fldChar w:fldCharType="end"/>
            </w:r>
            <w:r>
              <w:rPr>
                <w:rFonts w:cs="Arial" w:ascii="Calibri" w:hAnsi="Calibri"/>
                <w:sz w:val="24"/>
                <w:szCs w:val="40"/>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color w:val="000000"/>
                <w:sz w:val="18"/>
                <w:szCs w:val="18"/>
              </w:rPr>
              <w:t>18. Services by medical and rehabilitation centres, et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24"/>
                <w:szCs w:val="40"/>
              </w:rPr>
            </w:pPr>
            <w:r>
              <w:rPr>
                <w:rFonts w:cs="Arial" w:ascii="Arial" w:hAnsi="Arial"/>
                <w:color w:val="000000"/>
                <w:sz w:val="18"/>
                <w:szCs w:val="18"/>
              </w:rPr>
              <w:t>06.3.1.1.0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4" w:name="__Fieldmark__2272_954211705"/>
            <w:bookmarkStart w:id="4545" w:name="__Fieldmark__2272_954211705"/>
            <w:bookmarkEnd w:id="4545"/>
            <w:r/>
            <w:r>
              <w:rPr>
                <w:sz w:val="24"/>
                <w:szCs w:val="40"/>
                <w:rFonts w:cs="Arial" w:ascii="Calibri" w:hAnsi="Calibri"/>
              </w:rPr>
              <w:fldChar w:fldCharType="end"/>
            </w:r>
            <w:r>
              <w:rPr>
                <w:rFonts w:cs="Arial" w:ascii="Calibri" w:hAnsi="Calibri"/>
                <w:sz w:val="24"/>
                <w:szCs w:val="40"/>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r>
    </w:tbl>
    <w:p>
      <w:p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562"/>
          <w:tab w:val="left" w:pos="4082" w:leader="none"/>
        </w:tabs>
        <w:spacing w:before="120" w:after="120"/>
        <w:ind w:left="0" w:hanging="0"/>
        <w:outlineLvl w:val="0"/>
        <w:rPr>
          <w:rFonts w:ascii="Arial" w:hAnsi="Arial" w:cs="Arial"/>
          <w:b/>
          <w:b/>
          <w:sz w:val="18"/>
          <w:szCs w:val="18"/>
        </w:rPr>
      </w:pPr>
      <w:r>
        <w:rPr>
          <w:rFonts w:cs="Arial" w:ascii="Arial" w:hAnsi="Arial"/>
          <w:b/>
          <w:sz w:val="18"/>
          <w:szCs w:val="18"/>
        </w:rPr>
        <w:t xml:space="preserve">SECTION 17A: </w:t>
        <w:tab/>
        <w:t>VEHICLES</w:t>
      </w:r>
    </w:p>
    <w:tbl>
      <w:tblPr>
        <w:tblW w:w="4900" w:type="pct"/>
        <w:jc w:val="left"/>
        <w:tblInd w:w="-113" w:type="dxa"/>
        <w:tblLayout w:type="fixed"/>
        <w:tblCellMar>
          <w:top w:w="0" w:type="dxa"/>
          <w:left w:w="108" w:type="dxa"/>
          <w:bottom w:w="0" w:type="dxa"/>
          <w:right w:w="108" w:type="dxa"/>
        </w:tblCellMar>
      </w:tblPr>
      <w:tblGrid>
        <w:gridCol w:w="2936"/>
        <w:gridCol w:w="10"/>
        <w:gridCol w:w="1322"/>
        <w:gridCol w:w="9"/>
        <w:gridCol w:w="1189"/>
        <w:gridCol w:w="33"/>
        <w:gridCol w:w="1604"/>
        <w:gridCol w:w="3675"/>
      </w:tblGrid>
      <w:tr>
        <w:trPr>
          <w:trHeight w:val="457" w:hRule="atLeast"/>
        </w:trPr>
        <w:tc>
          <w:tcPr>
            <w:tcW w:w="10778" w:type="dxa"/>
            <w:gridSpan w:val="8"/>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7.01. What kind of new vehicles does your household have </w:t>
            </w:r>
            <w:r>
              <w:rPr>
                <w:rFonts w:cs="Arial" w:ascii="Arial" w:hAnsi="Arial"/>
                <w:sz w:val="18"/>
                <w:szCs w:val="18"/>
              </w:rPr>
              <w:t>(excluding vehicles for business purposes)</w:t>
            </w:r>
            <w:r>
              <w:rPr>
                <w:rFonts w:cs="Arial" w:ascii="Arial" w:hAnsi="Arial"/>
                <w:b/>
                <w:sz w:val="18"/>
                <w:szCs w:val="18"/>
              </w:rPr>
              <w:t xml:space="preserve">? </w:t>
            </w:r>
          </w:p>
        </w:tc>
      </w:tr>
      <w:tr>
        <w:trPr>
          <w:trHeight w:val="1112"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Kind of vehicle</w:t>
            </w:r>
          </w:p>
        </w:tc>
        <w:tc>
          <w:tcPr>
            <w:tcW w:w="13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 xml:space="preserve">COICOP </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pacing w:val="-14"/>
                <w:sz w:val="18"/>
                <w:szCs w:val="18"/>
              </w:rPr>
            </w:pPr>
            <w:r>
              <w:rPr>
                <w:rFonts w:cs="Arial" w:ascii="Arial" w:hAnsi="Arial"/>
                <w:spacing w:val="-14"/>
                <w:sz w:val="18"/>
                <w:szCs w:val="18"/>
              </w:rPr>
              <w:t>Tick yes or no for every item</w:t>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t>YES = 1</w:t>
            </w:r>
          </w:p>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pacing w:val="-14"/>
                <w:sz w:val="18"/>
                <w:szCs w:val="18"/>
              </w:rPr>
              <w:t>NO = 2</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 xml:space="preserve">Ask for items ticked yes in previous question whether vehicle bought in the </w:t>
            </w:r>
            <w:r>
              <w:rPr>
                <w:rFonts w:cs="Arial" w:ascii="Arial" w:hAnsi="Arial"/>
                <w:sz w:val="18"/>
                <w:szCs w:val="18"/>
                <w:u w:val="single"/>
              </w:rPr>
              <w:t>last 12 months</w:t>
            </w:r>
            <w:r>
              <w:rPr>
                <w:rFonts w:cs="Arial" w:ascii="Arial" w:hAnsi="Arial"/>
                <w:sz w:val="18"/>
                <w:szCs w:val="18"/>
              </w:rPr>
              <w:t xml:space="preserve">. If yes write in how many bought new vehicles in </w:t>
            </w:r>
            <w:r>
              <w:rPr>
                <w:rFonts w:cs="Arial" w:ascii="Arial" w:hAnsi="Arial"/>
                <w:b/>
                <w:sz w:val="18"/>
                <w:szCs w:val="18"/>
              </w:rPr>
              <w:t>last 12 months</w:t>
            </w:r>
            <w:r>
              <w:rPr>
                <w:rFonts w:cs="Arial" w:ascii="Arial" w:hAnsi="Arial"/>
                <w:sz w:val="18"/>
                <w:szCs w:val="18"/>
              </w:rPr>
              <w:t xml:space="preserve">. </w:t>
            </w:r>
          </w:p>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sz w:val="18"/>
                <w:szCs w:val="18"/>
              </w:rPr>
              <w:t>IF NONE ENTER “0”</w:t>
            </w:r>
          </w:p>
        </w:tc>
      </w:tr>
      <w:tr>
        <w:trPr>
          <w:trHeight w:val="560"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sz w:val="18"/>
                <w:szCs w:val="18"/>
              </w:rPr>
            </w:pPr>
            <w:r>
              <w:rPr>
                <w:rFonts w:cs="Arial" w:ascii="Arial" w:hAnsi="Arial"/>
                <w:sz w:val="18"/>
                <w:szCs w:val="18"/>
              </w:rPr>
            </w:r>
          </w:p>
        </w:tc>
        <w:tc>
          <w:tcPr>
            <w:tcW w:w="1637" w:type="dxa"/>
            <w:gridSpan w:val="2"/>
            <w:tcBorders>
              <w:top w:val="single" w:sz="4" w:space="0" w:color="000000"/>
              <w:left w:val="single" w:sz="4" w:space="0" w:color="000000"/>
              <w:right w:val="single" w:sz="4" w:space="0" w:color="000000"/>
            </w:tcBorders>
          </w:tcPr>
          <w:p>
            <w:pPr>
              <w:pStyle w:val="Normal"/>
              <w:tabs>
                <w:tab w:val="clear" w:pos="562"/>
                <w:tab w:val="left" w:pos="-142" w:leader="none"/>
                <w:tab w:val="right" w:pos="2155" w:leader="underscore"/>
              </w:tabs>
              <w:spacing w:before="40" w:after="40"/>
              <w:ind w:left="0" w:hanging="0"/>
              <w:rPr>
                <w:rFonts w:ascii="Arial" w:hAnsi="Arial" w:cs="Arial"/>
                <w:b/>
                <w:b/>
                <w:sz w:val="16"/>
                <w:szCs w:val="18"/>
              </w:rPr>
            </w:pPr>
            <w:r>
              <w:rPr>
                <w:rFonts w:cs="Arial" w:ascii="Arial" w:hAnsi="Arial"/>
                <w:b/>
                <w:sz w:val="18"/>
                <w:szCs w:val="18"/>
              </w:rPr>
              <w:t>17. 02. How many new has your household bought in the last 12 months</w:t>
            </w:r>
            <w:r>
              <w:rPr>
                <w:rFonts w:cs="NotoSansRegular;Times New Roman" w:ascii="NotoSansRegular;Times New Roman" w:hAnsi="NotoSansRegular;Times New Roman"/>
                <w:color w:val="000000"/>
                <w:sz w:val="26"/>
                <w:szCs w:val="26"/>
              </w:rPr>
              <w:t>?</w:t>
            </w:r>
          </w:p>
        </w:tc>
        <w:tc>
          <w:tcPr>
            <w:tcW w:w="3675" w:type="dxa"/>
            <w:tcBorders>
              <w:top w:val="single" w:sz="4" w:space="0" w:color="000000"/>
              <w:left w:val="single" w:sz="4" w:space="0" w:color="000000"/>
              <w:right w:val="single" w:sz="4" w:space="0" w:color="000000"/>
            </w:tcBorders>
          </w:tcPr>
          <w:p>
            <w:pPr>
              <w:pStyle w:val="Normal"/>
              <w:tabs>
                <w:tab w:val="clear" w:pos="562"/>
                <w:tab w:val="left" w:pos="-142" w:leader="none"/>
              </w:tabs>
              <w:spacing w:before="40" w:after="60"/>
              <w:ind w:left="0" w:hanging="0"/>
              <w:rPr>
                <w:rFonts w:ascii="Arial" w:hAnsi="Arial" w:cs="Arial"/>
                <w:b/>
                <w:b/>
                <w:sz w:val="16"/>
                <w:szCs w:val="18"/>
              </w:rPr>
            </w:pPr>
            <w:r>
              <w:rPr>
                <w:rFonts w:cs="Arial" w:ascii="Arial" w:hAnsi="Arial"/>
                <w:b/>
                <w:sz w:val="18"/>
                <w:szCs w:val="18"/>
              </w:rPr>
              <w:t>17.03 What was the total amount paid for new purchased in the last 12 months</w:t>
            </w:r>
          </w:p>
        </w:tc>
      </w:tr>
      <w:tr>
        <w:trPr/>
        <w:tc>
          <w:tcPr>
            <w:tcW w:w="2936" w:type="dxa"/>
            <w:tcBorders>
              <w:top w:val="single" w:sz="4" w:space="0" w:color="000000"/>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1. Diesel Car</w:t>
              <w:tab/>
            </w:r>
          </w:p>
        </w:tc>
        <w:tc>
          <w:tcPr>
            <w:tcW w:w="1341"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1.</w:t>
            </w:r>
          </w:p>
        </w:tc>
        <w:tc>
          <w:tcPr>
            <w:tcW w:w="1189"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46" w:name="__Fieldmark__2273_954211705"/>
            <w:bookmarkStart w:id="4547" w:name="__Fieldmark__2273_954211705"/>
            <w:bookmarkEnd w:id="4547"/>
            <w:r/>
            <w:r>
              <w:rPr>
                <w:sz w:val="32"/>
                <w:szCs w:val="32"/>
                <w:rFonts w:cs="Arial" w:ascii="Calibri" w:hAnsi="Calibri"/>
              </w:rPr>
              <w:fldChar w:fldCharType="end"/>
            </w:r>
            <w:r>
              <w:rPr>
                <w:rFonts w:cs="Arial" w:ascii="Calibri" w:hAnsi="Calibri"/>
                <w:sz w:val="32"/>
                <w:szCs w:val="32"/>
              </w:rPr>
            </w:r>
          </w:p>
        </w:tc>
        <w:tc>
          <w:tcPr>
            <w:tcW w:w="1637"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48" w:name="__Fieldmark__2274_954211705"/>
            <w:bookmarkStart w:id="4549" w:name="__Fieldmark__2274_954211705"/>
            <w:bookmarkEnd w:id="45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50" w:name="__Fieldmark__2275_954211705"/>
            <w:bookmarkStart w:id="4551" w:name="__Fieldmark__2275_954211705"/>
            <w:bookmarkEnd w:id="4551"/>
            <w:r/>
            <w:r>
              <w:rPr>
                <w:sz w:val="28"/>
                <w:szCs w:val="32"/>
                <w:rFonts w:cs="Arial" w:ascii="Calibri" w:hAnsi="Calibri"/>
              </w:rPr>
              <w:fldChar w:fldCharType="end"/>
            </w:r>
            <w:r>
              <w:rPr>
                <w:rFonts w:cs="Arial" w:ascii="Calibri" w:hAnsi="Calibri"/>
                <w:sz w:val="28"/>
                <w:szCs w:val="32"/>
              </w:rPr>
            </w:r>
          </w:p>
        </w:tc>
        <w:tc>
          <w:tcPr>
            <w:tcW w:w="3675"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rPr>
                <w:rFonts w:ascii="Arial" w:hAnsi="Arial" w:cs="Arial"/>
                <w:b/>
                <w:b/>
                <w:sz w:val="2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2" w:name="__Fieldmark__2276_954211705"/>
            <w:bookmarkStart w:id="4553" w:name="__Fieldmark__2276_954211705"/>
            <w:bookmarkEnd w:id="4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4" w:name="__Fieldmark__2277_954211705"/>
            <w:bookmarkStart w:id="4555" w:name="__Fieldmark__2277_954211705"/>
            <w:bookmarkEnd w:id="4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6" w:name="__Fieldmark__2278_954211705"/>
            <w:bookmarkStart w:id="4557" w:name="__Fieldmark__2278_954211705"/>
            <w:bookmarkEnd w:id="4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8" w:name="__Fieldmark__2279_954211705"/>
            <w:bookmarkStart w:id="4559" w:name="__Fieldmark__2279_954211705"/>
            <w:bookmarkEnd w:id="4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0" w:name="__Fieldmark__2280_954211705"/>
            <w:bookmarkStart w:id="4561" w:name="__Fieldmark__2280_954211705"/>
            <w:bookmarkEnd w:id="4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2" w:name="__Fieldmark__2281_954211705"/>
            <w:bookmarkStart w:id="4563" w:name="__Fieldmark__2281_954211705"/>
            <w:bookmarkEnd w:id="4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4" w:name="__Fieldmark__2282_954211705"/>
            <w:bookmarkStart w:id="4565" w:name="__Fieldmark__2282_954211705"/>
            <w:bookmarkEnd w:id="45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6" w:name="__Fieldmark__2283_954211705"/>
            <w:bookmarkStart w:id="4567" w:name="__Fieldmark__2283_954211705"/>
            <w:bookmarkEnd w:id="4567"/>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2. Petroleum car</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2.</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8" w:name="__Fieldmark__2284_954211705"/>
            <w:bookmarkStart w:id="4569" w:name="__Fieldmark__2284_954211705"/>
            <w:bookmarkEnd w:id="4569"/>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70" w:name="__Fieldmark__2285_954211705"/>
            <w:bookmarkStart w:id="4571" w:name="__Fieldmark__2285_954211705"/>
            <w:bookmarkEnd w:id="45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72" w:name="__Fieldmark__2286_954211705"/>
            <w:bookmarkStart w:id="4573" w:name="__Fieldmark__2286_954211705"/>
            <w:bookmarkEnd w:id="457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4" w:name="__Fieldmark__2287_954211705"/>
            <w:bookmarkStart w:id="4575" w:name="__Fieldmark__2287_954211705"/>
            <w:bookmarkEnd w:id="4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6" w:name="__Fieldmark__2288_954211705"/>
            <w:bookmarkStart w:id="4577" w:name="__Fieldmark__2288_954211705"/>
            <w:bookmarkEnd w:id="4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8" w:name="__Fieldmark__2289_954211705"/>
            <w:bookmarkStart w:id="4579" w:name="__Fieldmark__2289_954211705"/>
            <w:bookmarkEnd w:id="4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0" w:name="__Fieldmark__2290_954211705"/>
            <w:bookmarkStart w:id="4581" w:name="__Fieldmark__2290_954211705"/>
            <w:bookmarkEnd w:id="4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2" w:name="__Fieldmark__2291_954211705"/>
            <w:bookmarkStart w:id="4583" w:name="__Fieldmark__2291_954211705"/>
            <w:bookmarkEnd w:id="45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4" w:name="__Fieldmark__2292_954211705"/>
            <w:bookmarkStart w:id="4585" w:name="__Fieldmark__2292_954211705"/>
            <w:bookmarkEnd w:id="4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6" w:name="__Fieldmark__2293_954211705"/>
            <w:bookmarkStart w:id="4587" w:name="__Fieldmark__2293_954211705"/>
            <w:bookmarkEnd w:id="4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8" w:name="__Fieldmark__2294_954211705"/>
            <w:bookmarkStart w:id="4589" w:name="__Fieldmark__2294_954211705"/>
            <w:bookmarkEnd w:id="4589"/>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3. Motorcycles</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0" w:name="__Fieldmark__2295_954211705"/>
            <w:bookmarkStart w:id="4591" w:name="__Fieldmark__2295_954211705"/>
            <w:bookmarkEnd w:id="4591"/>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92" w:name="__Fieldmark__2296_954211705"/>
            <w:bookmarkStart w:id="4593" w:name="__Fieldmark__2296_954211705"/>
            <w:bookmarkEnd w:id="45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94" w:name="__Fieldmark__2297_954211705"/>
            <w:bookmarkStart w:id="4595" w:name="__Fieldmark__2297_954211705"/>
            <w:bookmarkEnd w:id="459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6" w:name="__Fieldmark__2298_954211705"/>
            <w:bookmarkStart w:id="4597" w:name="__Fieldmark__2298_954211705"/>
            <w:bookmarkEnd w:id="4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8" w:name="__Fieldmark__2299_954211705"/>
            <w:bookmarkStart w:id="4599" w:name="__Fieldmark__2299_954211705"/>
            <w:bookmarkEnd w:id="4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0" w:name="__Fieldmark__2300_954211705"/>
            <w:bookmarkStart w:id="4601" w:name="__Fieldmark__2300_954211705"/>
            <w:bookmarkEnd w:id="4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2" w:name="__Fieldmark__2301_954211705"/>
            <w:bookmarkStart w:id="4603" w:name="__Fieldmark__2301_954211705"/>
            <w:bookmarkEnd w:id="4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4" w:name="__Fieldmark__2302_954211705"/>
            <w:bookmarkStart w:id="4605" w:name="__Fieldmark__2302_954211705"/>
            <w:bookmarkEnd w:id="4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6" w:name="__Fieldmark__2303_954211705"/>
            <w:bookmarkStart w:id="4607" w:name="__Fieldmark__2303_954211705"/>
            <w:bookmarkEnd w:id="4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8" w:name="__Fieldmark__2304_954211705"/>
            <w:bookmarkStart w:id="4609" w:name="__Fieldmark__2304_954211705"/>
            <w:bookmarkEnd w:id="4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0" w:name="__Fieldmark__2305_954211705"/>
            <w:bookmarkStart w:id="4611" w:name="__Fieldmark__2305_954211705"/>
            <w:bookmarkEnd w:id="4611"/>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3119" w:leader="dot"/>
              </w:tabs>
              <w:spacing w:before="40" w:after="40"/>
              <w:ind w:left="284" w:hanging="284"/>
              <w:rPr/>
            </w:pPr>
            <w:r>
              <w:rPr>
                <w:rFonts w:cs="Arial" w:ascii="Arial" w:hAnsi="Arial"/>
                <w:color w:val="000000"/>
                <w:sz w:val="18"/>
                <w:szCs w:val="18"/>
              </w:rPr>
              <w:t>04. Motorbikes, scooters, moped</w:t>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2.</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2" w:name="__Fieldmark__2306_954211705"/>
            <w:bookmarkStart w:id="4613" w:name="__Fieldmark__2306_954211705"/>
            <w:bookmarkEnd w:id="4613"/>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14" w:name="__Fieldmark__2307_954211705"/>
            <w:bookmarkStart w:id="4615" w:name="__Fieldmark__2307_954211705"/>
            <w:bookmarkEnd w:id="46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16" w:name="__Fieldmark__2308_954211705"/>
            <w:bookmarkStart w:id="4617" w:name="__Fieldmark__2308_954211705"/>
            <w:bookmarkEnd w:id="4617"/>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8" w:name="__Fieldmark__2309_954211705"/>
            <w:bookmarkStart w:id="4619" w:name="__Fieldmark__2309_954211705"/>
            <w:bookmarkEnd w:id="4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0" w:name="__Fieldmark__2310_954211705"/>
            <w:bookmarkStart w:id="4621" w:name="__Fieldmark__2310_954211705"/>
            <w:bookmarkEnd w:id="4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2" w:name="__Fieldmark__2311_954211705"/>
            <w:bookmarkStart w:id="4623" w:name="__Fieldmark__2311_954211705"/>
            <w:bookmarkEnd w:id="4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4" w:name="__Fieldmark__2312_954211705"/>
            <w:bookmarkStart w:id="4625" w:name="__Fieldmark__2312_954211705"/>
            <w:bookmarkEnd w:id="4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6" w:name="__Fieldmark__2313_954211705"/>
            <w:bookmarkStart w:id="4627" w:name="__Fieldmark__2313_954211705"/>
            <w:bookmarkEnd w:id="4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8" w:name="__Fieldmark__2314_954211705"/>
            <w:bookmarkStart w:id="4629" w:name="__Fieldmark__2314_954211705"/>
            <w:bookmarkEnd w:id="4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0" w:name="__Fieldmark__2315_954211705"/>
            <w:bookmarkStart w:id="4631" w:name="__Fieldmark__2315_954211705"/>
            <w:bookmarkEnd w:id="4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2" w:name="__Fieldmark__2316_954211705"/>
            <w:bookmarkStart w:id="4633" w:name="__Fieldmark__2316_954211705"/>
            <w:bookmarkEnd w:id="4633"/>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5. Bajaji</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3.</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4" w:name="__Fieldmark__2317_954211705"/>
            <w:bookmarkStart w:id="4635" w:name="__Fieldmark__2317_954211705"/>
            <w:bookmarkEnd w:id="4635"/>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36" w:name="__Fieldmark__2318_954211705"/>
            <w:bookmarkStart w:id="4637" w:name="__Fieldmark__2318_954211705"/>
            <w:bookmarkEnd w:id="46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38" w:name="__Fieldmark__2319_954211705"/>
            <w:bookmarkStart w:id="4639" w:name="__Fieldmark__2319_954211705"/>
            <w:bookmarkEnd w:id="463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0" w:name="__Fieldmark__2320_954211705"/>
            <w:bookmarkStart w:id="4641" w:name="__Fieldmark__2320_954211705"/>
            <w:bookmarkEnd w:id="4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2" w:name="__Fieldmark__2321_954211705"/>
            <w:bookmarkStart w:id="4643" w:name="__Fieldmark__2321_954211705"/>
            <w:bookmarkEnd w:id="4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4" w:name="__Fieldmark__2322_954211705"/>
            <w:bookmarkStart w:id="4645" w:name="__Fieldmark__2322_954211705"/>
            <w:bookmarkEnd w:id="4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6" w:name="__Fieldmark__2323_954211705"/>
            <w:bookmarkStart w:id="4647" w:name="__Fieldmark__2323_954211705"/>
            <w:bookmarkEnd w:id="4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8" w:name="__Fieldmark__2324_954211705"/>
            <w:bookmarkStart w:id="4649" w:name="__Fieldmark__2324_954211705"/>
            <w:bookmarkEnd w:id="4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0" w:name="__Fieldmark__2325_954211705"/>
            <w:bookmarkStart w:id="4651" w:name="__Fieldmark__2325_954211705"/>
            <w:bookmarkEnd w:id="4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2" w:name="__Fieldmark__2326_954211705"/>
            <w:bookmarkStart w:id="4653" w:name="__Fieldmark__2326_954211705"/>
            <w:bookmarkEnd w:id="4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4" w:name="__Fieldmark__2327_954211705"/>
            <w:bookmarkStart w:id="4655" w:name="__Fieldmark__2327_954211705"/>
            <w:bookmarkEnd w:id="4655"/>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6. Camper vans, trailer</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1.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6" w:name="__Fieldmark__2328_954211705"/>
            <w:bookmarkStart w:id="4657" w:name="__Fieldmark__2328_954211705"/>
            <w:bookmarkEnd w:id="4657"/>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58" w:name="__Fieldmark__2329_954211705"/>
            <w:bookmarkStart w:id="4659" w:name="__Fieldmark__2329_954211705"/>
            <w:bookmarkEnd w:id="46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60" w:name="__Fieldmark__2330_954211705"/>
            <w:bookmarkStart w:id="4661" w:name="__Fieldmark__2330_954211705"/>
            <w:bookmarkEnd w:id="466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2" w:name="__Fieldmark__2331_954211705"/>
            <w:bookmarkStart w:id="4663" w:name="__Fieldmark__2331_954211705"/>
            <w:bookmarkEnd w:id="46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4" w:name="__Fieldmark__2332_954211705"/>
            <w:bookmarkStart w:id="4665" w:name="__Fieldmark__2332_954211705"/>
            <w:bookmarkEnd w:id="4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6" w:name="__Fieldmark__2333_954211705"/>
            <w:bookmarkStart w:id="4667" w:name="__Fieldmark__2333_954211705"/>
            <w:bookmarkEnd w:id="4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8" w:name="__Fieldmark__2334_954211705"/>
            <w:bookmarkStart w:id="4669" w:name="__Fieldmark__2334_954211705"/>
            <w:bookmarkEnd w:id="4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0" w:name="__Fieldmark__2335_954211705"/>
            <w:bookmarkStart w:id="4671" w:name="__Fieldmark__2335_954211705"/>
            <w:bookmarkEnd w:id="4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2" w:name="__Fieldmark__2336_954211705"/>
            <w:bookmarkStart w:id="4673" w:name="__Fieldmark__2336_954211705"/>
            <w:bookmarkEnd w:id="4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4" w:name="__Fieldmark__2337_954211705"/>
            <w:bookmarkStart w:id="4675" w:name="__Fieldmark__2337_954211705"/>
            <w:bookmarkEnd w:id="4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6" w:name="__Fieldmark__2338_954211705"/>
            <w:bookmarkStart w:id="4677" w:name="__Fieldmark__2338_954211705"/>
            <w:bookmarkEnd w:id="4677"/>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7. Bicycle</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3.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8" w:name="__Fieldmark__2339_954211705"/>
            <w:bookmarkStart w:id="4679" w:name="__Fieldmark__2339_954211705"/>
            <w:bookmarkEnd w:id="4679"/>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80" w:name="__Fieldmark__2340_954211705"/>
            <w:bookmarkStart w:id="4681" w:name="__Fieldmark__2340_954211705"/>
            <w:bookmarkEnd w:id="46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82" w:name="__Fieldmark__2341_954211705"/>
            <w:bookmarkStart w:id="4683" w:name="__Fieldmark__2341_954211705"/>
            <w:bookmarkEnd w:id="468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4" w:name="__Fieldmark__2342_954211705"/>
            <w:bookmarkStart w:id="4685" w:name="__Fieldmark__2342_954211705"/>
            <w:bookmarkEnd w:id="4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6" w:name="__Fieldmark__2343_954211705"/>
            <w:bookmarkStart w:id="4687" w:name="__Fieldmark__2343_954211705"/>
            <w:bookmarkEnd w:id="4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8" w:name="__Fieldmark__2344_954211705"/>
            <w:bookmarkStart w:id="4689" w:name="__Fieldmark__2344_954211705"/>
            <w:bookmarkEnd w:id="4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0" w:name="__Fieldmark__2345_954211705"/>
            <w:bookmarkStart w:id="4691" w:name="__Fieldmark__2345_954211705"/>
            <w:bookmarkEnd w:id="4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2" w:name="__Fieldmark__2346_954211705"/>
            <w:bookmarkStart w:id="4693" w:name="__Fieldmark__2346_954211705"/>
            <w:bookmarkEnd w:id="4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4" w:name="__Fieldmark__2347_954211705"/>
            <w:bookmarkStart w:id="4695" w:name="__Fieldmark__2347_954211705"/>
            <w:bookmarkEnd w:id="4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6" w:name="__Fieldmark__2348_954211705"/>
            <w:bookmarkStart w:id="4697" w:name="__Fieldmark__2348_954211705"/>
            <w:bookmarkEnd w:id="4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8" w:name="__Fieldmark__2349_954211705"/>
            <w:bookmarkStart w:id="4699" w:name="__Fieldmark__2349_954211705"/>
            <w:bookmarkEnd w:id="4699"/>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8. Boat</w:t>
              <w:tab/>
            </w:r>
          </w:p>
        </w:tc>
        <w:tc>
          <w:tcPr>
            <w:tcW w:w="1341"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189"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0" w:name="__Fieldmark__2350_954211705"/>
            <w:bookmarkStart w:id="4701" w:name="__Fieldmark__2350_954211705"/>
            <w:bookmarkEnd w:id="4701"/>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02" w:name="__Fieldmark__2351_954211705"/>
            <w:bookmarkStart w:id="4703" w:name="__Fieldmark__2351_954211705"/>
            <w:bookmarkEnd w:id="47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04" w:name="__Fieldmark__2352_954211705"/>
            <w:bookmarkStart w:id="4705" w:name="__Fieldmark__2352_954211705"/>
            <w:bookmarkEnd w:id="470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6" w:name="__Fieldmark__2353_954211705"/>
            <w:bookmarkStart w:id="4707" w:name="__Fieldmark__2353_954211705"/>
            <w:bookmarkEnd w:id="4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8" w:name="__Fieldmark__2354_954211705"/>
            <w:bookmarkStart w:id="4709" w:name="__Fieldmark__2354_954211705"/>
            <w:bookmarkEnd w:id="4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0" w:name="__Fieldmark__2355_954211705"/>
            <w:bookmarkStart w:id="4711" w:name="__Fieldmark__2355_954211705"/>
            <w:bookmarkEnd w:id="4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2" w:name="__Fieldmark__2356_954211705"/>
            <w:bookmarkStart w:id="4713" w:name="__Fieldmark__2356_954211705"/>
            <w:bookmarkEnd w:id="4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4" w:name="__Fieldmark__2357_954211705"/>
            <w:bookmarkStart w:id="4715" w:name="__Fieldmark__2357_954211705"/>
            <w:bookmarkEnd w:id="4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6" w:name="__Fieldmark__2358_954211705"/>
            <w:bookmarkStart w:id="4717" w:name="__Fieldmark__2358_954211705"/>
            <w:bookmarkEnd w:id="4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8" w:name="__Fieldmark__2359_954211705"/>
            <w:bookmarkStart w:id="4719" w:name="__Fieldmark__2359_954211705"/>
            <w:bookmarkEnd w:id="4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0" w:name="__Fieldmark__2360_954211705"/>
            <w:bookmarkStart w:id="4721" w:name="__Fieldmark__2360_954211705"/>
            <w:bookmarkEnd w:id="4721"/>
            <w:r/>
            <w:r>
              <w:rPr>
                <w:sz w:val="32"/>
                <w:szCs w:val="32"/>
                <w:rFonts w:cs="Arial" w:ascii="Calibri" w:hAnsi="Calibri"/>
              </w:rPr>
              <w:fldChar w:fldCharType="end"/>
            </w:r>
            <w:r>
              <w:rPr>
                <w:rFonts w:cs="Arial" w:ascii="Calibri" w:hAnsi="Calibri"/>
                <w:sz w:val="32"/>
                <w:szCs w:val="32"/>
              </w:rPr>
            </w:r>
          </w:p>
        </w:tc>
      </w:tr>
      <w:tr>
        <w:trPr>
          <w:trHeight w:val="826" w:hRule="atLeast"/>
        </w:trPr>
        <w:tc>
          <w:tcPr>
            <w:tcW w:w="10778" w:type="dxa"/>
            <w:gridSpan w:val="8"/>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 7.01o What kind of old / second hand vehicles does your household have </w:t>
            </w:r>
            <w:r>
              <w:rPr>
                <w:rFonts w:cs="Arial" w:ascii="Arial" w:hAnsi="Arial"/>
                <w:sz w:val="18"/>
                <w:szCs w:val="18"/>
              </w:rPr>
              <w:t>(excluding vehicles for business purposes)?</w:t>
            </w:r>
          </w:p>
        </w:tc>
      </w:tr>
      <w:tr>
        <w:trPr>
          <w:trHeight w:val="124" w:hRule="atLeast"/>
        </w:trPr>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Kind of vehicle</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 xml:space="preserve">COICOP </w:t>
            </w:r>
          </w:p>
        </w:tc>
        <w:tc>
          <w:tcPr>
            <w:tcW w:w="1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pacing w:val="-14"/>
                <w:sz w:val="18"/>
                <w:szCs w:val="18"/>
              </w:rPr>
            </w:pPr>
            <w:r>
              <w:rPr>
                <w:rFonts w:cs="Arial" w:ascii="Arial" w:hAnsi="Arial"/>
                <w:spacing w:val="-14"/>
                <w:sz w:val="18"/>
                <w:szCs w:val="18"/>
              </w:rPr>
              <w:t>Tick yes or no for every item</w:t>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t>YES = 1</w:t>
            </w:r>
          </w:p>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spacing w:val="-14"/>
                <w:sz w:val="18"/>
                <w:szCs w:val="18"/>
              </w:rPr>
              <w:t>NO = 2</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 xml:space="preserve">Ask for items ticked yes in previous question whether vehicle bought in the </w:t>
            </w:r>
            <w:r>
              <w:rPr>
                <w:rFonts w:cs="Arial" w:ascii="Arial" w:hAnsi="Arial"/>
                <w:sz w:val="18"/>
                <w:szCs w:val="18"/>
                <w:u w:val="single"/>
              </w:rPr>
              <w:t>last 12 months</w:t>
            </w:r>
            <w:r>
              <w:rPr>
                <w:rFonts w:cs="Arial" w:ascii="Arial" w:hAnsi="Arial"/>
                <w:sz w:val="18"/>
                <w:szCs w:val="18"/>
              </w:rPr>
              <w:t xml:space="preserve">. If yes write in how many bought second hand in </w:t>
            </w:r>
            <w:r>
              <w:rPr>
                <w:rFonts w:cs="Arial" w:ascii="Arial" w:hAnsi="Arial"/>
                <w:b/>
                <w:sz w:val="18"/>
                <w:szCs w:val="18"/>
              </w:rPr>
              <w:t>last 12 months.</w:t>
            </w:r>
            <w:r>
              <w:rPr>
                <w:rFonts w:cs="Arial" w:ascii="Arial" w:hAnsi="Arial"/>
                <w:sz w:val="18"/>
                <w:szCs w:val="18"/>
              </w:rPr>
              <w:t xml:space="preserve"> </w:t>
            </w:r>
          </w:p>
          <w:p>
            <w:pPr>
              <w:pStyle w:val="Normal"/>
              <w:tabs>
                <w:tab w:val="clear" w:pos="562"/>
                <w:tab w:val="left" w:pos="-142" w:leader="none"/>
              </w:tabs>
              <w:spacing w:before="40" w:after="60"/>
              <w:ind w:left="0" w:hanging="0"/>
              <w:jc w:val="center"/>
              <w:rPr>
                <w:rFonts w:ascii="Arial" w:hAnsi="Arial" w:cs="Arial"/>
                <w:color w:val="FF0000"/>
                <w:sz w:val="18"/>
                <w:szCs w:val="18"/>
              </w:rPr>
            </w:pPr>
            <w:r>
              <w:rPr>
                <w:rFonts w:cs="Arial" w:ascii="Arial" w:hAnsi="Arial"/>
                <w:sz w:val="18"/>
                <w:szCs w:val="18"/>
              </w:rPr>
              <w:t>IF NONE ENTER “0”</w:t>
            </w:r>
          </w:p>
        </w:tc>
      </w:tr>
      <w:tr>
        <w:trPr>
          <w:trHeight w:val="1525" w:hRule="atLeast"/>
        </w:trPr>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FF0000"/>
                <w:sz w:val="18"/>
                <w:szCs w:val="18"/>
              </w:rPr>
            </w:pPr>
            <w:r>
              <w:rPr>
                <w:rFonts w:cs="Arial" w:ascii="Arial" w:hAnsi="Arial"/>
                <w:b/>
                <w:color w:val="FF000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szCs w:val="18"/>
              </w:rPr>
            </w:pPr>
            <w:r>
              <w:rPr>
                <w:rFonts w:cs="Arial" w:ascii="Arial" w:hAnsi="Arial"/>
                <w:b/>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b/>
                <w:sz w:val="18"/>
                <w:szCs w:val="18"/>
              </w:rPr>
              <w:t>17. 02o How many old (second hand) has your household bought in the last 12 month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b/>
                <w:sz w:val="18"/>
                <w:szCs w:val="18"/>
              </w:rPr>
              <w:t>1 7.03o. What was the total amount paid for old (second hand) purchased in the</w:t>
              <w:br/>
              <w:t>last 12 months?</w:t>
            </w:r>
          </w:p>
        </w:tc>
      </w:tr>
      <w:tr>
        <w:trPr/>
        <w:tc>
          <w:tcPr>
            <w:tcW w:w="2946" w:type="dxa"/>
            <w:gridSpan w:val="2"/>
            <w:tcBorders>
              <w:top w:val="single" w:sz="4" w:space="0" w:color="000000"/>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1.Diesel Car</w:t>
              <w:tab/>
            </w:r>
          </w:p>
        </w:tc>
        <w:tc>
          <w:tcPr>
            <w:tcW w:w="132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1.</w:t>
            </w:r>
          </w:p>
        </w:tc>
        <w:tc>
          <w:tcPr>
            <w:tcW w:w="1231" w:type="dxa"/>
            <w:gridSpan w:val="3"/>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2" w:name="__Fieldmark__2361_954211705"/>
            <w:bookmarkStart w:id="4723" w:name="__Fieldmark__2361_954211705"/>
            <w:bookmarkEnd w:id="4723"/>
            <w:r/>
            <w:r>
              <w:rPr>
                <w:sz w:val="28"/>
                <w:szCs w:val="32"/>
                <w:rFonts w:cs="Arial" w:ascii="Calibri" w:hAnsi="Calibri"/>
              </w:rPr>
              <w:fldChar w:fldCharType="end"/>
            </w:r>
            <w:r>
              <w:rPr>
                <w:rFonts w:cs="Arial" w:ascii="Calibri" w:hAnsi="Calibri"/>
                <w:sz w:val="28"/>
                <w:szCs w:val="32"/>
              </w:rPr>
            </w:r>
          </w:p>
        </w:tc>
        <w:tc>
          <w:tcPr>
            <w:tcW w:w="1604"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4" w:name="__Fieldmark__2362_954211705"/>
            <w:bookmarkStart w:id="4725" w:name="__Fieldmark__2362_954211705"/>
            <w:bookmarkEnd w:id="47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6" w:name="__Fieldmark__2363_954211705"/>
            <w:bookmarkStart w:id="4727" w:name="__Fieldmark__2363_954211705"/>
            <w:bookmarkEnd w:id="4727"/>
            <w:r/>
            <w:r>
              <w:rPr>
                <w:sz w:val="28"/>
                <w:szCs w:val="32"/>
                <w:rFonts w:cs="Arial" w:ascii="Calibri" w:hAnsi="Calibri"/>
              </w:rPr>
              <w:fldChar w:fldCharType="end"/>
            </w:r>
            <w:r>
              <w:rPr>
                <w:rFonts w:cs="Arial" w:ascii="Calibri" w:hAnsi="Calibri"/>
                <w:sz w:val="28"/>
                <w:szCs w:val="32"/>
              </w:rPr>
            </w:r>
          </w:p>
        </w:tc>
        <w:tc>
          <w:tcPr>
            <w:tcW w:w="367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8" w:name="__Fieldmark__2364_954211705"/>
            <w:bookmarkStart w:id="4729" w:name="__Fieldmark__2364_954211705"/>
            <w:bookmarkEnd w:id="4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0" w:name="__Fieldmark__2365_954211705"/>
            <w:bookmarkStart w:id="4731" w:name="__Fieldmark__2365_954211705"/>
            <w:bookmarkEnd w:id="4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2" w:name="__Fieldmark__2366_954211705"/>
            <w:bookmarkStart w:id="4733" w:name="__Fieldmark__2366_954211705"/>
            <w:bookmarkEnd w:id="4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4" w:name="__Fieldmark__2367_954211705"/>
            <w:bookmarkStart w:id="4735" w:name="__Fieldmark__2367_954211705"/>
            <w:bookmarkEnd w:id="4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6" w:name="__Fieldmark__2368_954211705"/>
            <w:bookmarkStart w:id="4737" w:name="__Fieldmark__2368_954211705"/>
            <w:bookmarkEnd w:id="4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8" w:name="__Fieldmark__2369_954211705"/>
            <w:bookmarkStart w:id="4739" w:name="__Fieldmark__2369_954211705"/>
            <w:bookmarkEnd w:id="4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0" w:name="__Fieldmark__2370_954211705"/>
            <w:bookmarkStart w:id="4741" w:name="__Fieldmark__2370_954211705"/>
            <w:bookmarkEnd w:id="4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2" w:name="__Fieldmark__2371_954211705"/>
            <w:bookmarkStart w:id="4743" w:name="__Fieldmark__2371_954211705"/>
            <w:bookmarkEnd w:id="4743"/>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2.Petroleum car</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2.</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4" w:name="__Fieldmark__2372_954211705"/>
            <w:bookmarkStart w:id="4745" w:name="__Fieldmark__2372_954211705"/>
            <w:bookmarkEnd w:id="4745"/>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6" w:name="__Fieldmark__2373_954211705"/>
            <w:bookmarkStart w:id="4747" w:name="__Fieldmark__2373_954211705"/>
            <w:bookmarkEnd w:id="47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8" w:name="__Fieldmark__2374_954211705"/>
            <w:bookmarkStart w:id="4749" w:name="__Fieldmark__2374_954211705"/>
            <w:bookmarkEnd w:id="474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0" w:name="__Fieldmark__2375_954211705"/>
            <w:bookmarkStart w:id="4751" w:name="__Fieldmark__2375_954211705"/>
            <w:bookmarkEnd w:id="4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2" w:name="__Fieldmark__2376_954211705"/>
            <w:bookmarkStart w:id="4753" w:name="__Fieldmark__2376_954211705"/>
            <w:bookmarkEnd w:id="4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4" w:name="__Fieldmark__2377_954211705"/>
            <w:bookmarkStart w:id="4755" w:name="__Fieldmark__2377_954211705"/>
            <w:bookmarkEnd w:id="4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6" w:name="__Fieldmark__2378_954211705"/>
            <w:bookmarkStart w:id="4757" w:name="__Fieldmark__2378_954211705"/>
            <w:bookmarkEnd w:id="4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8" w:name="__Fieldmark__2379_954211705"/>
            <w:bookmarkStart w:id="4759" w:name="__Fieldmark__2379_954211705"/>
            <w:bookmarkEnd w:id="4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0" w:name="__Fieldmark__2380_954211705"/>
            <w:bookmarkStart w:id="4761" w:name="__Fieldmark__2380_954211705"/>
            <w:bookmarkEnd w:id="4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2" w:name="__Fieldmark__2381_954211705"/>
            <w:bookmarkStart w:id="4763" w:name="__Fieldmark__2381_954211705"/>
            <w:bookmarkEnd w:id="47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4" w:name="__Fieldmark__2382_954211705"/>
            <w:bookmarkStart w:id="4765" w:name="__Fieldmark__2382_954211705"/>
            <w:bookmarkEnd w:id="4765"/>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3.Motorcycle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66" w:name="__Fieldmark__2383_954211705"/>
            <w:bookmarkStart w:id="4767" w:name="__Fieldmark__2383_954211705"/>
            <w:bookmarkEnd w:id="4767"/>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68" w:name="__Fieldmark__2384_954211705"/>
            <w:bookmarkStart w:id="4769" w:name="__Fieldmark__2384_954211705"/>
            <w:bookmarkEnd w:id="47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70" w:name="__Fieldmark__2385_954211705"/>
            <w:bookmarkStart w:id="4771" w:name="__Fieldmark__2385_954211705"/>
            <w:bookmarkEnd w:id="477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2" w:name="__Fieldmark__2386_954211705"/>
            <w:bookmarkStart w:id="4773" w:name="__Fieldmark__2386_954211705"/>
            <w:bookmarkEnd w:id="4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4" w:name="__Fieldmark__2387_954211705"/>
            <w:bookmarkStart w:id="4775" w:name="__Fieldmark__2387_954211705"/>
            <w:bookmarkEnd w:id="4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6" w:name="__Fieldmark__2388_954211705"/>
            <w:bookmarkStart w:id="4777" w:name="__Fieldmark__2388_954211705"/>
            <w:bookmarkEnd w:id="47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8" w:name="__Fieldmark__2389_954211705"/>
            <w:bookmarkStart w:id="4779" w:name="__Fieldmark__2389_954211705"/>
            <w:bookmarkEnd w:id="4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0" w:name="__Fieldmark__2390_954211705"/>
            <w:bookmarkStart w:id="4781" w:name="__Fieldmark__2390_954211705"/>
            <w:bookmarkEnd w:id="4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2" w:name="__Fieldmark__2391_954211705"/>
            <w:bookmarkStart w:id="4783" w:name="__Fieldmark__2391_954211705"/>
            <w:bookmarkEnd w:id="4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4" w:name="__Fieldmark__2392_954211705"/>
            <w:bookmarkStart w:id="4785" w:name="__Fieldmark__2392_954211705"/>
            <w:bookmarkEnd w:id="4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6" w:name="__Fieldmark__2393_954211705"/>
            <w:bookmarkStart w:id="4787" w:name="__Fieldmark__2393_954211705"/>
            <w:bookmarkEnd w:id="4787"/>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3119" w:leader="dot"/>
              </w:tabs>
              <w:spacing w:before="40" w:after="40"/>
              <w:rPr>
                <w:rFonts w:ascii="Arial" w:hAnsi="Arial" w:cs="Arial"/>
                <w:color w:val="000000"/>
                <w:sz w:val="18"/>
                <w:szCs w:val="18"/>
              </w:rPr>
            </w:pPr>
            <w:r>
              <w:rPr>
                <w:rFonts w:cs="Arial" w:ascii="Arial" w:hAnsi="Arial"/>
                <w:color w:val="000000"/>
                <w:sz w:val="18"/>
                <w:szCs w:val="18"/>
              </w:rPr>
              <w:t>04.Motorbikes, scooters, moped</w:t>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2.</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88" w:name="__Fieldmark__2394_954211705"/>
            <w:bookmarkStart w:id="4789" w:name="__Fieldmark__2394_954211705"/>
            <w:bookmarkEnd w:id="4789"/>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90" w:name="__Fieldmark__2395_954211705"/>
            <w:bookmarkStart w:id="4791" w:name="__Fieldmark__2395_954211705"/>
            <w:bookmarkEnd w:id="47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92" w:name="__Fieldmark__2396_954211705"/>
            <w:bookmarkStart w:id="4793" w:name="__Fieldmark__2396_954211705"/>
            <w:bookmarkEnd w:id="479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4" w:name="__Fieldmark__2397_954211705"/>
            <w:bookmarkStart w:id="4795" w:name="__Fieldmark__2397_954211705"/>
            <w:bookmarkEnd w:id="4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6" w:name="__Fieldmark__2398_954211705"/>
            <w:bookmarkStart w:id="4797" w:name="__Fieldmark__2398_954211705"/>
            <w:bookmarkEnd w:id="4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8" w:name="__Fieldmark__2399_954211705"/>
            <w:bookmarkStart w:id="4799" w:name="__Fieldmark__2399_954211705"/>
            <w:bookmarkEnd w:id="4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0" w:name="__Fieldmark__2400_954211705"/>
            <w:bookmarkStart w:id="4801" w:name="__Fieldmark__2400_954211705"/>
            <w:bookmarkEnd w:id="4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2" w:name="__Fieldmark__2401_954211705"/>
            <w:bookmarkStart w:id="4803" w:name="__Fieldmark__2401_954211705"/>
            <w:bookmarkEnd w:id="4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4" w:name="__Fieldmark__2402_954211705"/>
            <w:bookmarkStart w:id="4805" w:name="__Fieldmark__2402_954211705"/>
            <w:bookmarkEnd w:id="4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6" w:name="__Fieldmark__2403_954211705"/>
            <w:bookmarkStart w:id="4807" w:name="__Fieldmark__2403_954211705"/>
            <w:bookmarkEnd w:id="4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8" w:name="__Fieldmark__2404_954211705"/>
            <w:bookmarkStart w:id="4809" w:name="__Fieldmark__2404_954211705"/>
            <w:bookmarkEnd w:id="4809"/>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5.Bajaji</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3.</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0" w:name="__Fieldmark__2405_954211705"/>
            <w:bookmarkStart w:id="4811" w:name="__Fieldmark__2405_954211705"/>
            <w:bookmarkEnd w:id="4811"/>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2" w:name="__Fieldmark__2406_954211705"/>
            <w:bookmarkStart w:id="4813" w:name="__Fieldmark__2406_954211705"/>
            <w:bookmarkEnd w:id="48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4" w:name="__Fieldmark__2407_954211705"/>
            <w:bookmarkStart w:id="4815" w:name="__Fieldmark__2407_954211705"/>
            <w:bookmarkEnd w:id="481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16" w:name="__Fieldmark__2408_954211705"/>
            <w:bookmarkStart w:id="4817" w:name="__Fieldmark__2408_954211705"/>
            <w:bookmarkEnd w:id="48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18" w:name="__Fieldmark__2409_954211705"/>
            <w:bookmarkStart w:id="4819" w:name="__Fieldmark__2409_954211705"/>
            <w:bookmarkEnd w:id="4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0" w:name="__Fieldmark__2410_954211705"/>
            <w:bookmarkStart w:id="4821" w:name="__Fieldmark__2410_954211705"/>
            <w:bookmarkEnd w:id="4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2" w:name="__Fieldmark__2411_954211705"/>
            <w:bookmarkStart w:id="4823" w:name="__Fieldmark__2411_954211705"/>
            <w:bookmarkEnd w:id="4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4" w:name="__Fieldmark__2412_954211705"/>
            <w:bookmarkStart w:id="4825" w:name="__Fieldmark__2412_954211705"/>
            <w:bookmarkEnd w:id="48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6" w:name="__Fieldmark__2413_954211705"/>
            <w:bookmarkStart w:id="4827" w:name="__Fieldmark__2413_954211705"/>
            <w:bookmarkEnd w:id="48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8" w:name="__Fieldmark__2414_954211705"/>
            <w:bookmarkStart w:id="4829" w:name="__Fieldmark__2414_954211705"/>
            <w:bookmarkEnd w:id="4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30" w:name="__Fieldmark__2415_954211705"/>
            <w:bookmarkStart w:id="4831" w:name="__Fieldmark__2415_954211705"/>
            <w:bookmarkEnd w:id="4831"/>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6.Camper vans, trailer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1.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2" w:name="__Fieldmark__2416_954211705"/>
            <w:bookmarkStart w:id="4833" w:name="__Fieldmark__2416_954211705"/>
            <w:bookmarkEnd w:id="4833"/>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4" w:name="__Fieldmark__2417_954211705"/>
            <w:bookmarkStart w:id="4835" w:name="__Fieldmark__2417_954211705"/>
            <w:bookmarkEnd w:id="48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6" w:name="__Fieldmark__2418_954211705"/>
            <w:bookmarkStart w:id="4837" w:name="__Fieldmark__2418_954211705"/>
            <w:bookmarkEnd w:id="4837"/>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38" w:name="__Fieldmark__2419_954211705"/>
            <w:bookmarkStart w:id="4839" w:name="__Fieldmark__2419_954211705"/>
            <w:bookmarkEnd w:id="4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0" w:name="__Fieldmark__2420_954211705"/>
            <w:bookmarkStart w:id="4841" w:name="__Fieldmark__2420_954211705"/>
            <w:bookmarkEnd w:id="48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2" w:name="__Fieldmark__2421_954211705"/>
            <w:bookmarkStart w:id="4843" w:name="__Fieldmark__2421_954211705"/>
            <w:bookmarkEnd w:id="48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4" w:name="__Fieldmark__2422_954211705"/>
            <w:bookmarkStart w:id="4845" w:name="__Fieldmark__2422_954211705"/>
            <w:bookmarkEnd w:id="4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6" w:name="__Fieldmark__2423_954211705"/>
            <w:bookmarkStart w:id="4847" w:name="__Fieldmark__2423_954211705"/>
            <w:bookmarkEnd w:id="4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8" w:name="__Fieldmark__2424_954211705"/>
            <w:bookmarkStart w:id="4849" w:name="__Fieldmark__2424_954211705"/>
            <w:bookmarkEnd w:id="4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50" w:name="__Fieldmark__2425_954211705"/>
            <w:bookmarkStart w:id="4851" w:name="__Fieldmark__2425_954211705"/>
            <w:bookmarkEnd w:id="48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52" w:name="__Fieldmark__2426_954211705"/>
            <w:bookmarkStart w:id="4853" w:name="__Fieldmark__2426_954211705"/>
            <w:bookmarkEnd w:id="4853"/>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7.Bicycle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3.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4" w:name="__Fieldmark__2427_954211705"/>
            <w:bookmarkStart w:id="4855" w:name="__Fieldmark__2427_954211705"/>
            <w:bookmarkEnd w:id="4855"/>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6" w:name="__Fieldmark__2428_954211705"/>
            <w:bookmarkStart w:id="4857" w:name="__Fieldmark__2428_954211705"/>
            <w:bookmarkEnd w:id="48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8" w:name="__Fieldmark__2429_954211705"/>
            <w:bookmarkStart w:id="4859" w:name="__Fieldmark__2429_954211705"/>
            <w:bookmarkEnd w:id="485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0" w:name="__Fieldmark__2430_954211705"/>
            <w:bookmarkStart w:id="4861" w:name="__Fieldmark__2430_954211705"/>
            <w:bookmarkEnd w:id="48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2" w:name="__Fieldmark__2431_954211705"/>
            <w:bookmarkStart w:id="4863" w:name="__Fieldmark__2431_954211705"/>
            <w:bookmarkEnd w:id="48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4" w:name="__Fieldmark__2432_954211705"/>
            <w:bookmarkStart w:id="4865" w:name="__Fieldmark__2432_954211705"/>
            <w:bookmarkEnd w:id="48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6" w:name="__Fieldmark__2433_954211705"/>
            <w:bookmarkStart w:id="4867" w:name="__Fieldmark__2433_954211705"/>
            <w:bookmarkEnd w:id="48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8" w:name="__Fieldmark__2434_954211705"/>
            <w:bookmarkStart w:id="4869" w:name="__Fieldmark__2434_954211705"/>
            <w:bookmarkEnd w:id="48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0" w:name="__Fieldmark__2435_954211705"/>
            <w:bookmarkStart w:id="4871" w:name="__Fieldmark__2435_954211705"/>
            <w:bookmarkEnd w:id="48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2" w:name="__Fieldmark__2436_954211705"/>
            <w:bookmarkStart w:id="4873" w:name="__Fieldmark__2436_954211705"/>
            <w:bookmarkEnd w:id="48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4" w:name="__Fieldmark__2437_954211705"/>
            <w:bookmarkStart w:id="4875" w:name="__Fieldmark__2437_954211705"/>
            <w:bookmarkEnd w:id="4875"/>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8.Boat</w:t>
              <w:tab/>
            </w:r>
          </w:p>
        </w:tc>
        <w:tc>
          <w:tcPr>
            <w:tcW w:w="132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231"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76" w:name="__Fieldmark__2438_954211705"/>
            <w:bookmarkStart w:id="4877" w:name="__Fieldmark__2438_954211705"/>
            <w:bookmarkEnd w:id="4877"/>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78" w:name="__Fieldmark__2439_954211705"/>
            <w:bookmarkStart w:id="4879" w:name="__Fieldmark__2439_954211705"/>
            <w:bookmarkEnd w:id="4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80" w:name="__Fieldmark__2440_954211705"/>
            <w:bookmarkStart w:id="4881" w:name="__Fieldmark__2440_954211705"/>
            <w:bookmarkEnd w:id="488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2" w:name="__Fieldmark__2441_954211705"/>
            <w:bookmarkStart w:id="4883" w:name="__Fieldmark__2441_954211705"/>
            <w:bookmarkEnd w:id="48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4" w:name="__Fieldmark__2442_954211705"/>
            <w:bookmarkStart w:id="4885" w:name="__Fieldmark__2442_954211705"/>
            <w:bookmarkEnd w:id="48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6" w:name="__Fieldmark__2443_954211705"/>
            <w:bookmarkStart w:id="4887" w:name="__Fieldmark__2443_954211705"/>
            <w:bookmarkEnd w:id="4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8" w:name="__Fieldmark__2444_954211705"/>
            <w:bookmarkStart w:id="4889" w:name="__Fieldmark__2444_954211705"/>
            <w:bookmarkEnd w:id="4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0" w:name="__Fieldmark__2445_954211705"/>
            <w:bookmarkStart w:id="4891" w:name="__Fieldmark__2445_954211705"/>
            <w:bookmarkEnd w:id="48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2" w:name="__Fieldmark__2446_954211705"/>
            <w:bookmarkStart w:id="4893" w:name="__Fieldmark__2446_954211705"/>
            <w:bookmarkEnd w:id="48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4" w:name="__Fieldmark__2447_954211705"/>
            <w:bookmarkStart w:id="4895" w:name="__Fieldmark__2447_954211705"/>
            <w:bookmarkEnd w:id="4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6" w:name="__Fieldmark__2448_954211705"/>
            <w:bookmarkStart w:id="4897" w:name="__Fieldmark__2448_954211705"/>
            <w:bookmarkEnd w:id="4897"/>
            <w:r/>
            <w:r>
              <w:rPr>
                <w:sz w:val="32"/>
                <w:szCs w:val="32"/>
                <w:rFonts w:cs="Arial" w:ascii="Calibri" w:hAnsi="Calibri"/>
              </w:rPr>
              <w:fldChar w:fldCharType="end"/>
            </w:r>
            <w:r>
              <w:rPr>
                <w:rFonts w:cs="Arial" w:ascii="Calibri" w:hAnsi="Calibri"/>
                <w:sz w:val="32"/>
                <w:szCs w:val="32"/>
              </w:rPr>
            </w:r>
          </w:p>
        </w:tc>
      </w:tr>
    </w:tbl>
    <w:p>
      <w:pPr>
        <w:pStyle w:val="Normal"/>
        <w:rPr/>
      </w:pPr>
      <w:r>
        <w:rPr/>
      </w:r>
    </w:p>
    <w:p>
      <w:pPr>
        <w:pStyle w:val="Normal"/>
        <w:ind w:left="0" w:hanging="0"/>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818"/>
        <w:gridCol w:w="1276"/>
        <w:gridCol w:w="548"/>
        <w:gridCol w:w="761"/>
        <w:gridCol w:w="1063"/>
        <w:gridCol w:w="599"/>
        <w:gridCol w:w="201"/>
        <w:gridCol w:w="1023"/>
        <w:gridCol w:w="179"/>
        <w:gridCol w:w="281"/>
        <w:gridCol w:w="1364"/>
        <w:gridCol w:w="1665"/>
      </w:tblGrid>
      <w:tr>
        <w:trPr/>
        <w:tc>
          <w:tcPr>
            <w:tcW w:w="10778" w:type="dxa"/>
            <w:gridSpan w:val="1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7.06. Did your household buy any NEW vehicles as a gift in the last 1 2 months (also, if bought on credit) </w:t>
            </w:r>
          </w:p>
        </w:tc>
      </w:tr>
      <w:tr>
        <w:trPr>
          <w:trHeight w:val="271" w:hRule="atLeast"/>
        </w:trPr>
        <w:tc>
          <w:tcPr>
            <w:tcW w:w="1818" w:type="dxa"/>
            <w:tcBorders>
              <w:left w:val="single" w:sz="4" w:space="0" w:color="000000"/>
            </w:tcBorders>
          </w:tcPr>
          <w:p>
            <w:pPr>
              <w:pStyle w:val="Normal"/>
              <w:tabs>
                <w:tab w:val="clear" w:pos="562"/>
                <w:tab w:val="left" w:pos="-142" w:leader="none"/>
              </w:tabs>
              <w:spacing w:before="20" w:after="20"/>
              <w:ind w:left="0"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1824" w:type="dxa"/>
            <w:gridSpan w:val="2"/>
            <w:tcBorders/>
          </w:tcPr>
          <w:p>
            <w:pPr>
              <w:pStyle w:val="Normal"/>
              <w:tabs>
                <w:tab w:val="clear" w:pos="562"/>
                <w:tab w:val="left" w:pos="-142" w:leader="none"/>
              </w:tabs>
              <w:spacing w:before="20" w:after="2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Q17.13  </w:t>
            </w:r>
          </w:p>
        </w:tc>
        <w:tc>
          <w:tcPr>
            <w:tcW w:w="1824" w:type="dxa"/>
            <w:gridSpan w:val="2"/>
            <w:tcBorders/>
          </w:tcPr>
          <w:p>
            <w:pPr>
              <w:pStyle w:val="Normal"/>
              <w:tabs>
                <w:tab w:val="clear" w:pos="562"/>
                <w:tab w:val="left" w:pos="-142" w:leader="none"/>
              </w:tabs>
              <w:spacing w:before="20" w:after="20"/>
              <w:ind w:left="0" w:hanging="0"/>
              <w:rPr>
                <w:rFonts w:ascii="Arial" w:hAnsi="Arial" w:cs="Arial"/>
                <w:sz w:val="40"/>
                <w:szCs w:val="40"/>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898" w:name="__Fieldmark__2449_954211705"/>
            <w:bookmarkStart w:id="4899" w:name="__Fieldmark__2449_954211705"/>
            <w:bookmarkEnd w:id="4899"/>
            <w:r/>
            <w:r>
              <w:rPr>
                <w:sz w:val="40"/>
                <w:szCs w:val="40"/>
                <w:rFonts w:cs="Arial" w:ascii="Calibri" w:hAnsi="Calibri"/>
              </w:rPr>
              <w:fldChar w:fldCharType="end"/>
            </w:r>
            <w:r>
              <w:rPr>
                <w:rFonts w:cs="Arial" w:ascii="Calibri" w:hAnsi="Calibri"/>
                <w:sz w:val="40"/>
                <w:szCs w:val="40"/>
              </w:rPr>
            </w:r>
          </w:p>
        </w:tc>
        <w:tc>
          <w:tcPr>
            <w:tcW w:w="1823" w:type="dxa"/>
            <w:gridSpan w:val="3"/>
            <w:tcBorders/>
          </w:tcPr>
          <w:p>
            <w:pPr>
              <w:pStyle w:val="Normal"/>
              <w:tabs>
                <w:tab w:val="clear" w:pos="562"/>
                <w:tab w:val="left" w:pos="-142" w:leader="none"/>
              </w:tabs>
              <w:snapToGrid w:val="false"/>
              <w:spacing w:before="20" w:after="20"/>
              <w:ind w:left="0" w:hanging="0"/>
              <w:rPr>
                <w:rFonts w:ascii="Arial" w:hAnsi="Arial" w:cs="Arial"/>
                <w:sz w:val="18"/>
                <w:szCs w:val="40"/>
              </w:rPr>
            </w:pPr>
            <w:r>
              <w:rPr>
                <w:rFonts w:cs="Arial" w:ascii="Arial" w:hAnsi="Arial"/>
                <w:sz w:val="18"/>
                <w:szCs w:val="40"/>
              </w:rPr>
            </w:r>
          </w:p>
        </w:tc>
        <w:tc>
          <w:tcPr>
            <w:tcW w:w="1824" w:type="dxa"/>
            <w:gridSpan w:val="3"/>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665" w:type="dxa"/>
            <w:tcBorders>
              <w:right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r>
      <w:tr>
        <w:trPr>
          <w:trHeight w:val="135" w:hRule="atLeast"/>
        </w:trPr>
        <w:tc>
          <w:tcPr>
            <w:tcW w:w="5466" w:type="dxa"/>
            <w:gridSpan w:val="5"/>
            <w:tcBorders>
              <w:left w:val="single" w:sz="4" w:space="0" w:color="000000"/>
              <w:bottom w:val="single" w:sz="4" w:space="0" w:color="000000"/>
            </w:tcBorders>
          </w:tcPr>
          <w:p>
            <w:pPr>
              <w:pStyle w:val="Normal"/>
              <w:tabs>
                <w:tab w:val="clear" w:pos="562"/>
                <w:tab w:val="left" w:pos="-142" w:leader="none"/>
              </w:tabs>
              <w:spacing w:before="20" w:after="20"/>
              <w:ind w:left="0" w:hanging="0"/>
              <w:rPr>
                <w:rFonts w:ascii="Arial" w:hAnsi="Arial" w:cs="Arial"/>
                <w:sz w:val="18"/>
              </w:rPr>
            </w:pPr>
            <w:r>
              <w:rPr>
                <w:rFonts w:eastAsia="Arial" w:cs="Arial" w:ascii="Arial" w:hAnsi="Arial"/>
                <w:sz w:val="18"/>
                <w:szCs w:val="18"/>
              </w:rPr>
              <w:t xml:space="preserve">                         </w:t>
            </w:r>
            <w:r>
              <w:rPr>
                <w:rFonts w:eastAsia="Symbol" w:cs="Symbol" w:ascii="Symbol" w:hAnsi="Symbol"/>
                <w:sz w:val="18"/>
                <w:szCs w:val="18"/>
              </w:rPr>
              <w:t></w:t>
            </w:r>
          </w:p>
        </w:tc>
        <w:tc>
          <w:tcPr>
            <w:tcW w:w="1823" w:type="dxa"/>
            <w:gridSpan w:val="3"/>
            <w:tcBorders>
              <w:bottom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824" w:type="dxa"/>
            <w:gridSpan w:val="3"/>
            <w:tcBorders>
              <w:bottom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665" w:type="dxa"/>
            <w:tcBorders>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r>
      <w:tr>
        <w:trPr>
          <w:trHeight w:val="431"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07. Which vehicle(s) did your household buy in NEW condition as gifts in the last 1 2 months?</w:t>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COICOP</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08. How many new did your</w:t>
              <w:br/>
              <w:t>household buy as gift in the last 1 2 months</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lang w:val="it-IT"/>
              </w:rPr>
            </w:pPr>
            <w:r>
              <w:rPr>
                <w:rFonts w:cs="Arial" w:ascii="Arial" w:hAnsi="Arial"/>
                <w:b/>
                <w:sz w:val="18"/>
                <w:szCs w:val="18"/>
              </w:rPr>
              <w:t>17.09. What was the total amount paid for new purchased as gift in the last 12 months? (TSH</w:t>
            </w:r>
            <w:r>
              <w:rPr>
                <w:rFonts w:cs="NotoSansRegular;Times New Roman" w:ascii="NotoSansRegular;Times New Roman" w:hAnsi="NotoSansRegular;Times New Roman"/>
                <w:color w:val="000000"/>
                <w:sz w:val="26"/>
                <w:szCs w:val="26"/>
              </w:rPr>
              <w:t>)</w:t>
            </w:r>
          </w:p>
        </w:tc>
      </w:tr>
      <w:tr>
        <w:trPr>
          <w:trHeight w:val="577"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lang w:val="it-IT"/>
              </w:rPr>
            </w:pPr>
            <w:r>
              <w:rPr>
                <w:rFonts w:cs="Arial" w:ascii="Arial" w:hAnsi="Arial"/>
                <w:b/>
                <w:sz w:val="18"/>
                <w:szCs w:val="18"/>
                <w:lang w:val="it-IT"/>
              </w:rPr>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sz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0" w:name="__Fieldmark__2450_954211705"/>
            <w:bookmarkStart w:id="4901" w:name="__Fieldmark__2450_954211705"/>
            <w:bookmarkEnd w:id="49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2" w:name="__Fieldmark__2451_954211705"/>
            <w:bookmarkStart w:id="4903" w:name="__Fieldmark__2451_954211705"/>
            <w:bookmarkEnd w:id="49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4" w:name="__Fieldmark__2452_954211705"/>
            <w:bookmarkStart w:id="4905" w:name="__Fieldmark__2452_954211705"/>
            <w:bookmarkEnd w:id="49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6" w:name="__Fieldmark__2453_954211705"/>
            <w:bookmarkStart w:id="4907" w:name="__Fieldmark__2453_954211705"/>
            <w:bookmarkEnd w:id="49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8" w:name="__Fieldmark__2454_954211705"/>
            <w:bookmarkStart w:id="4909" w:name="__Fieldmark__2454_954211705"/>
            <w:bookmarkEnd w:id="49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0" w:name="__Fieldmark__2455_954211705"/>
            <w:bookmarkStart w:id="4911" w:name="__Fieldmark__2455_954211705"/>
            <w:bookmarkEnd w:id="49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2" w:name="__Fieldmark__2456_954211705"/>
            <w:bookmarkStart w:id="4913" w:name="__Fieldmark__2456_954211705"/>
            <w:bookmarkEnd w:id="4913"/>
            <w:r/>
            <w:r>
              <w:rPr>
                <w:sz w:val="32"/>
                <w:szCs w:val="32"/>
                <w:rFonts w:cs="Arial" w:ascii="Arial" w:hAnsi="Arial"/>
              </w:rPr>
              <w:fldChar w:fldCharType="end"/>
            </w:r>
            <w:r>
              <w:rPr>
                <w:rFonts w:cs="Arial" w:ascii="Arial" w:hAnsi="Arial"/>
                <w:sz w:val="32"/>
                <w:szCs w:val="3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4" w:name="__Fieldmark__2457_954211705"/>
            <w:bookmarkStart w:id="4915" w:name="__Fieldmark__2457_954211705"/>
            <w:bookmarkEnd w:id="49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6" w:name="__Fieldmark__2458_954211705"/>
            <w:bookmarkStart w:id="4917" w:name="__Fieldmark__2458_954211705"/>
            <w:bookmarkEnd w:id="4917"/>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8" w:name="__Fieldmark__2459_954211705"/>
            <w:bookmarkStart w:id="4919" w:name="__Fieldmark__2459_954211705"/>
            <w:bookmarkEnd w:id="49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0" w:name="__Fieldmark__2460_954211705"/>
            <w:bookmarkStart w:id="4921" w:name="__Fieldmark__2460_954211705"/>
            <w:bookmarkEnd w:id="49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2" w:name="__Fieldmark__2461_954211705"/>
            <w:bookmarkStart w:id="4923" w:name="__Fieldmark__2461_954211705"/>
            <w:bookmarkEnd w:id="49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4" w:name="__Fieldmark__2462_954211705"/>
            <w:bookmarkStart w:id="4925" w:name="__Fieldmark__2462_954211705"/>
            <w:bookmarkEnd w:id="49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6" w:name="__Fieldmark__2463_954211705"/>
            <w:bookmarkStart w:id="4927" w:name="__Fieldmark__2463_954211705"/>
            <w:bookmarkEnd w:id="49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8" w:name="__Fieldmark__2464_954211705"/>
            <w:bookmarkStart w:id="4929" w:name="__Fieldmark__2464_954211705"/>
            <w:bookmarkEnd w:id="49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0" w:name="__Fieldmark__2465_954211705"/>
            <w:bookmarkStart w:id="4931" w:name="__Fieldmark__2465_954211705"/>
            <w:bookmarkEnd w:id="49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2" w:name="__Fieldmark__2466_954211705"/>
            <w:bookmarkStart w:id="4933" w:name="__Fieldmark__2466_954211705"/>
            <w:bookmarkEnd w:id="4933"/>
            <w:r/>
            <w:r>
              <w:rPr>
                <w:sz w:val="32"/>
                <w:szCs w:val="32"/>
                <w:rFonts w:cs="Arial" w:ascii="Arial" w:hAnsi="Arial"/>
              </w:rPr>
              <w:fldChar w:fldCharType="end"/>
            </w:r>
            <w:r>
              <w:rPr>
                <w:rFonts w:cs="Arial" w:ascii="Arial" w:hAnsi="Arial"/>
                <w:sz w:val="32"/>
                <w:szCs w:val="32"/>
              </w:rPr>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color w:val="000000"/>
                <w:sz w:val="18"/>
                <w:szCs w:val="18"/>
              </w:rPr>
            </w:pPr>
            <w:r>
              <w:rPr>
                <w:rFonts w:cs="Arial" w:ascii="Arial" w:hAnsi="Arial"/>
                <w:color w:val="000000"/>
                <w:sz w:val="18"/>
                <w:szCs w:val="18"/>
              </w:rPr>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sz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4" w:name="__Fieldmark__2467_954211705"/>
            <w:bookmarkStart w:id="4935" w:name="__Fieldmark__2467_954211705"/>
            <w:bookmarkEnd w:id="49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6" w:name="__Fieldmark__2468_954211705"/>
            <w:bookmarkStart w:id="4937" w:name="__Fieldmark__2468_954211705"/>
            <w:bookmarkEnd w:id="49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8" w:name="__Fieldmark__2469_954211705"/>
            <w:bookmarkStart w:id="4939" w:name="__Fieldmark__2469_954211705"/>
            <w:bookmarkEnd w:id="49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0" w:name="__Fieldmark__2470_954211705"/>
            <w:bookmarkStart w:id="4941" w:name="__Fieldmark__2470_954211705"/>
            <w:bookmarkEnd w:id="49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2" w:name="__Fieldmark__2471_954211705"/>
            <w:bookmarkStart w:id="4943" w:name="__Fieldmark__2471_954211705"/>
            <w:bookmarkEnd w:id="49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4" w:name="__Fieldmark__2472_954211705"/>
            <w:bookmarkStart w:id="4945" w:name="__Fieldmark__2472_954211705"/>
            <w:bookmarkEnd w:id="49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6" w:name="__Fieldmark__2473_954211705"/>
            <w:bookmarkStart w:id="4947" w:name="__Fieldmark__2473_954211705"/>
            <w:bookmarkEnd w:id="4947"/>
            <w:r/>
            <w:r>
              <w:rPr>
                <w:sz w:val="32"/>
                <w:szCs w:val="32"/>
                <w:rFonts w:cs="Arial" w:ascii="Arial" w:hAnsi="Arial"/>
              </w:rPr>
              <w:fldChar w:fldCharType="end"/>
            </w:r>
            <w:r>
              <w:rPr>
                <w:rFonts w:cs="Arial" w:ascii="Arial" w:hAnsi="Arial"/>
                <w:sz w:val="32"/>
                <w:szCs w:val="3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8" w:name="__Fieldmark__2474_954211705"/>
            <w:bookmarkStart w:id="4949" w:name="__Fieldmark__2474_954211705"/>
            <w:bookmarkEnd w:id="49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0" w:name="__Fieldmark__2475_954211705"/>
            <w:bookmarkStart w:id="4951" w:name="__Fieldmark__2475_954211705"/>
            <w:bookmarkEnd w:id="4951"/>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2" w:name="__Fieldmark__2476_954211705"/>
            <w:bookmarkStart w:id="4953" w:name="__Fieldmark__2476_954211705"/>
            <w:bookmarkEnd w:id="49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4" w:name="__Fieldmark__2477_954211705"/>
            <w:bookmarkStart w:id="4955" w:name="__Fieldmark__2477_954211705"/>
            <w:bookmarkEnd w:id="49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6" w:name="__Fieldmark__2478_954211705"/>
            <w:bookmarkStart w:id="4957" w:name="__Fieldmark__2478_954211705"/>
            <w:bookmarkEnd w:id="49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8" w:name="__Fieldmark__2479_954211705"/>
            <w:bookmarkStart w:id="4959" w:name="__Fieldmark__2479_954211705"/>
            <w:bookmarkEnd w:id="49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0" w:name="__Fieldmark__2480_954211705"/>
            <w:bookmarkStart w:id="4961" w:name="__Fieldmark__2480_954211705"/>
            <w:bookmarkEnd w:id="49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2" w:name="__Fieldmark__2481_954211705"/>
            <w:bookmarkStart w:id="4963" w:name="__Fieldmark__2481_954211705"/>
            <w:bookmarkEnd w:id="49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4" w:name="__Fieldmark__2482_954211705"/>
            <w:bookmarkStart w:id="4965" w:name="__Fieldmark__2482_954211705"/>
            <w:bookmarkEnd w:id="49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6" w:name="__Fieldmark__2483_954211705"/>
            <w:bookmarkStart w:id="4967" w:name="__Fieldmark__2483_954211705"/>
            <w:bookmarkEnd w:id="4967"/>
            <w:r/>
            <w:r>
              <w:rPr>
                <w:sz w:val="32"/>
                <w:szCs w:val="32"/>
                <w:rFonts w:cs="Arial" w:ascii="Arial" w:hAnsi="Arial"/>
              </w:rPr>
              <w:fldChar w:fldCharType="end"/>
            </w:r>
            <w:r>
              <w:rPr>
                <w:rFonts w:cs="Arial" w:ascii="Arial" w:hAnsi="Arial"/>
                <w:sz w:val="32"/>
                <w:szCs w:val="32"/>
              </w:rPr>
            </w:r>
          </w:p>
        </w:tc>
      </w:tr>
      <w:tr>
        <w:trPr>
          <w:trHeight w:val="595" w:hRule="atLeast"/>
        </w:trPr>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t>17.06o. Did your household buy any OLD/second hand vehicles as a gift in the last 12 months (also, if bought on credit)?</w:t>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it-IT"/>
              </w:rPr>
            </w:pPr>
            <w:r>
              <w:rPr>
                <w:rFonts w:cs="Arial" w:ascii="Arial" w:hAnsi="Arial"/>
                <w:b/>
                <w:sz w:val="18"/>
                <w:szCs w:val="18"/>
                <w:lang w:val="it-IT"/>
              </w:rPr>
            </w:r>
          </w:p>
          <w:p>
            <w:pPr>
              <w:pStyle w:val="Normal"/>
              <w:tabs>
                <w:tab w:val="clear" w:pos="562"/>
                <w:tab w:val="left" w:pos="-142" w:leader="none"/>
              </w:tabs>
              <w:spacing w:before="60" w:after="20"/>
              <w:ind w:left="0" w:hanging="0"/>
              <w:rPr>
                <w:rFonts w:ascii="Arial" w:hAnsi="Arial" w:cs="Arial"/>
                <w:b/>
                <w:b/>
                <w:sz w:val="18"/>
                <w:lang w:val="en-US"/>
              </w:rPr>
            </w:pPr>
            <w:r>
              <w:rPr>
                <w:rFonts w:cs="Arial" w:ascii="Arial" w:hAnsi="Arial"/>
                <w:b/>
                <w:sz w:val="18"/>
                <w:szCs w:val="18"/>
              </w:rPr>
              <w:t>1 7.07o. Which vehicle(s) did your household buy in OLD condition as gifts in the last 12 months?</w:t>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en-US"/>
              </w:rPr>
            </w:pPr>
            <w:r>
              <w:rPr>
                <w:rFonts w:cs="Arial" w:ascii="Arial" w:hAnsi="Arial"/>
                <w:b/>
                <w:sz w:val="18"/>
                <w:szCs w:val="18"/>
                <w:lang w:val="en-US"/>
              </w:rPr>
            </w:r>
          </w:p>
          <w:p>
            <w:pPr>
              <w:pStyle w:val="Normal"/>
              <w:tabs>
                <w:tab w:val="clear" w:pos="562"/>
                <w:tab w:val="left" w:pos="-142" w:leader="none"/>
              </w:tabs>
              <w:spacing w:before="60" w:after="20"/>
              <w:ind w:left="0" w:hanging="0"/>
              <w:rPr/>
            </w:pPr>
            <w:r>
              <w:rPr>
                <w:rFonts w:eastAsia="Arial" w:cs="Arial" w:ascii="Arial" w:hAnsi="Arial"/>
                <w:b/>
                <w:sz w:val="18"/>
                <w:szCs w:val="18"/>
              </w:rPr>
              <w:t xml:space="preserve">              </w:t>
            </w:r>
            <w:r>
              <w:rPr>
                <w:rFonts w:cs="Arial" w:ascii="Arial" w:hAnsi="Arial"/>
                <w:b/>
                <w:sz w:val="18"/>
                <w:szCs w:val="18"/>
              </w:rPr>
              <w:t>COICOP</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60" w:after="20"/>
              <w:ind w:left="0" w:hanging="0"/>
              <w:rPr/>
            </w:pPr>
            <w:r>
              <w:rPr>
                <w:rFonts w:cs="Arial" w:ascii="Arial" w:hAnsi="Arial"/>
                <w:b/>
                <w:sz w:val="18"/>
                <w:szCs w:val="18"/>
              </w:rPr>
              <w:t xml:space="preserve">1 7.10. How many second hand </w:t>
              <w:br/>
              <w:t xml:space="preserve"> did your household buy as gift in the last 12</w:t>
              <w:br/>
              <w:t>months?</w:t>
            </w:r>
          </w:p>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t>1 7.11. What was the total amount paid for second hand purchased as gift in the last 12 months? (TSH</w:t>
            </w:r>
            <w:r>
              <w:rPr>
                <w:rFonts w:cs="NotoSansRegular;Times New Roman" w:ascii="NotoSansRegular;Times New Roman" w:hAnsi="NotoSansRegular;Times New Roman"/>
                <w:color w:val="000000"/>
                <w:sz w:val="26"/>
                <w:szCs w:val="26"/>
              </w:rPr>
              <w:t>)</w:t>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it-IT"/>
              </w:rPr>
            </w:pPr>
            <w:r>
              <w:rPr>
                <w:rFonts w:cs="Arial" w:ascii="Arial" w:hAnsi="Arial"/>
                <w:b/>
                <w:sz w:val="18"/>
                <w:szCs w:val="18"/>
                <w:lang w:val="it-IT"/>
              </w:rPr>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8" w:name="__Fieldmark__2484_954211705"/>
            <w:bookmarkStart w:id="4969" w:name="__Fieldmark__2484_954211705"/>
            <w:bookmarkEnd w:id="49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0" w:name="__Fieldmark__2485_954211705"/>
            <w:bookmarkStart w:id="4971" w:name="__Fieldmark__2485_954211705"/>
            <w:bookmarkEnd w:id="497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2" w:name="__Fieldmark__2486_954211705"/>
            <w:bookmarkStart w:id="4973" w:name="__Fieldmark__2486_954211705"/>
            <w:bookmarkEnd w:id="49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4" w:name="__Fieldmark__2487_954211705"/>
            <w:bookmarkStart w:id="4975" w:name="__Fieldmark__2487_954211705"/>
            <w:bookmarkEnd w:id="49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6" w:name="__Fieldmark__2488_954211705"/>
            <w:bookmarkStart w:id="4977" w:name="__Fieldmark__2488_954211705"/>
            <w:bookmarkEnd w:id="49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8" w:name="__Fieldmark__2489_954211705"/>
            <w:bookmarkStart w:id="4979" w:name="__Fieldmark__2489_954211705"/>
            <w:bookmarkEnd w:id="49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0" w:name="__Fieldmark__2490_954211705"/>
            <w:bookmarkStart w:id="4981" w:name="__Fieldmark__2490_954211705"/>
            <w:bookmarkEnd w:id="4981"/>
            <w:r/>
            <w:r>
              <w:rPr>
                <w:sz w:val="32"/>
                <w:szCs w:val="32"/>
                <w:rFonts w:cs="Arial" w:ascii="Arial" w:hAnsi="Arial"/>
              </w:rPr>
              <w:fldChar w:fldCharType="end"/>
            </w:r>
            <w:r>
              <w:rPr>
                <w:rFonts w:cs="Arial" w:ascii="Arial" w:hAnsi="Arial"/>
                <w:sz w:val="32"/>
                <w:szCs w:val="32"/>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2" w:name="__Fieldmark__2491_954211705"/>
            <w:bookmarkStart w:id="4983" w:name="__Fieldmark__2491_954211705"/>
            <w:bookmarkEnd w:id="49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4" w:name="__Fieldmark__2492_954211705"/>
            <w:bookmarkStart w:id="4985" w:name="__Fieldmark__2492_954211705"/>
            <w:bookmarkEnd w:id="4985"/>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6" w:name="__Fieldmark__2493_954211705"/>
            <w:bookmarkStart w:id="4987" w:name="__Fieldmark__2493_954211705"/>
            <w:bookmarkEnd w:id="49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8" w:name="__Fieldmark__2494_954211705"/>
            <w:bookmarkStart w:id="4989" w:name="__Fieldmark__2494_954211705"/>
            <w:bookmarkEnd w:id="49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0" w:name="__Fieldmark__2495_954211705"/>
            <w:bookmarkStart w:id="4991" w:name="__Fieldmark__2495_954211705"/>
            <w:bookmarkEnd w:id="49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2" w:name="__Fieldmark__2496_954211705"/>
            <w:bookmarkStart w:id="4993" w:name="__Fieldmark__2496_954211705"/>
            <w:bookmarkEnd w:id="49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4" w:name="__Fieldmark__2497_954211705"/>
            <w:bookmarkStart w:id="4995" w:name="__Fieldmark__2497_954211705"/>
            <w:bookmarkEnd w:id="49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6" w:name="__Fieldmark__2498_954211705"/>
            <w:bookmarkStart w:id="4997" w:name="__Fieldmark__2498_954211705"/>
            <w:bookmarkEnd w:id="49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8" w:name="__Fieldmark__2499_954211705"/>
            <w:bookmarkStart w:id="4999" w:name="__Fieldmark__2499_954211705"/>
            <w:bookmarkEnd w:id="49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0" w:name="__Fieldmark__2500_954211705"/>
            <w:bookmarkStart w:id="5001" w:name="__Fieldmark__2500_954211705"/>
            <w:bookmarkEnd w:id="5001"/>
            <w:r/>
            <w:r>
              <w:rPr>
                <w:sz w:val="32"/>
                <w:szCs w:val="32"/>
                <w:rFonts w:cs="Arial" w:ascii="Arial" w:hAnsi="Arial"/>
              </w:rPr>
              <w:fldChar w:fldCharType="end"/>
            </w:r>
            <w:r>
              <w:rPr>
                <w:rFonts w:cs="Arial" w:ascii="Arial" w:hAnsi="Arial"/>
                <w:sz w:val="32"/>
                <w:szCs w:val="32"/>
              </w:rPr>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color w:val="000000"/>
                <w:sz w:val="18"/>
                <w:szCs w:val="18"/>
              </w:rPr>
            </w:pPr>
            <w:r>
              <w:rPr>
                <w:rFonts w:cs="Arial" w:ascii="Arial" w:hAnsi="Arial"/>
                <w:color w:val="000000"/>
                <w:sz w:val="18"/>
                <w:szCs w:val="18"/>
              </w:rPr>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2" w:name="__Fieldmark__2501_954211705"/>
            <w:bookmarkStart w:id="5003" w:name="__Fieldmark__2501_954211705"/>
            <w:bookmarkEnd w:id="50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4" w:name="__Fieldmark__2502_954211705"/>
            <w:bookmarkStart w:id="5005" w:name="__Fieldmark__2502_954211705"/>
            <w:bookmarkEnd w:id="50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6" w:name="__Fieldmark__2503_954211705"/>
            <w:bookmarkStart w:id="5007" w:name="__Fieldmark__2503_954211705"/>
            <w:bookmarkEnd w:id="50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8" w:name="__Fieldmark__2504_954211705"/>
            <w:bookmarkStart w:id="5009" w:name="__Fieldmark__2504_954211705"/>
            <w:bookmarkEnd w:id="50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0" w:name="__Fieldmark__2505_954211705"/>
            <w:bookmarkStart w:id="5011" w:name="__Fieldmark__2505_954211705"/>
            <w:bookmarkEnd w:id="50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2" w:name="__Fieldmark__2506_954211705"/>
            <w:bookmarkStart w:id="5013" w:name="__Fieldmark__2506_954211705"/>
            <w:bookmarkEnd w:id="50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4" w:name="__Fieldmark__2507_954211705"/>
            <w:bookmarkStart w:id="5015" w:name="__Fieldmark__2507_954211705"/>
            <w:bookmarkEnd w:id="5015"/>
            <w:r/>
            <w:r>
              <w:rPr>
                <w:sz w:val="32"/>
                <w:szCs w:val="32"/>
                <w:rFonts w:cs="Arial" w:ascii="Arial" w:hAnsi="Arial"/>
              </w:rPr>
              <w:fldChar w:fldCharType="end"/>
            </w:r>
            <w:r>
              <w:rPr>
                <w:rFonts w:cs="Arial" w:ascii="Arial" w:hAnsi="Arial"/>
                <w:sz w:val="32"/>
                <w:szCs w:val="32"/>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6" w:name="__Fieldmark__2508_954211705"/>
            <w:bookmarkStart w:id="5017" w:name="__Fieldmark__2508_954211705"/>
            <w:bookmarkEnd w:id="50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8" w:name="__Fieldmark__2509_954211705"/>
            <w:bookmarkStart w:id="5019" w:name="__Fieldmark__2509_954211705"/>
            <w:bookmarkEnd w:id="5019"/>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0" w:name="__Fieldmark__2510_954211705"/>
            <w:bookmarkStart w:id="5021" w:name="__Fieldmark__2510_954211705"/>
            <w:bookmarkEnd w:id="50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2" w:name="__Fieldmark__2511_954211705"/>
            <w:bookmarkStart w:id="5023" w:name="__Fieldmark__2511_954211705"/>
            <w:bookmarkEnd w:id="50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4" w:name="__Fieldmark__2512_954211705"/>
            <w:bookmarkStart w:id="5025" w:name="__Fieldmark__2512_954211705"/>
            <w:bookmarkEnd w:id="50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6" w:name="__Fieldmark__2513_954211705"/>
            <w:bookmarkStart w:id="5027" w:name="__Fieldmark__2513_954211705"/>
            <w:bookmarkEnd w:id="50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8" w:name="__Fieldmark__2514_954211705"/>
            <w:bookmarkStart w:id="5029" w:name="__Fieldmark__2514_954211705"/>
            <w:bookmarkEnd w:id="50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0" w:name="__Fieldmark__2515_954211705"/>
            <w:bookmarkStart w:id="5031" w:name="__Fieldmark__2515_954211705"/>
            <w:bookmarkEnd w:id="50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2" w:name="__Fieldmark__2516_954211705"/>
            <w:bookmarkStart w:id="5033" w:name="__Fieldmark__2516_954211705"/>
            <w:bookmarkEnd w:id="50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4" w:name="__Fieldmark__2517_954211705"/>
            <w:bookmarkStart w:id="5035" w:name="__Fieldmark__2517_954211705"/>
            <w:bookmarkEnd w:id="5035"/>
            <w:r/>
            <w:r>
              <w:rPr>
                <w:sz w:val="32"/>
                <w:szCs w:val="32"/>
                <w:rFonts w:cs="Arial" w:ascii="Arial" w:hAnsi="Arial"/>
              </w:rPr>
              <w:fldChar w:fldCharType="end"/>
            </w:r>
            <w:r>
              <w:rPr>
                <w:rFonts w:cs="Arial" w:ascii="Arial" w:hAnsi="Arial"/>
                <w:sz w:val="32"/>
                <w:szCs w:val="32"/>
              </w:rPr>
            </w:r>
          </w:p>
        </w:tc>
      </w:tr>
      <w:tr>
        <w:trPr>
          <w:trHeight w:val="595" w:hRule="atLeast"/>
        </w:trPr>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567" w:hanging="567"/>
              <w:rPr/>
            </w:pPr>
            <w:r>
              <w:rPr>
                <w:rFonts w:cs="Arial" w:ascii="Arial" w:hAnsi="Arial"/>
                <w:b/>
                <w:sz w:val="18"/>
                <w:szCs w:val="18"/>
              </w:rPr>
              <w:t>1 7.1 3. In the last 1 2 months, did your household sell any vehicles(s) mentioned previously (1 7.01 NEW and 17.01o OLD vehicle) (excluding vehicles for business purposes</w:t>
            </w:r>
            <w:r>
              <w:rPr>
                <w:rFonts w:cs="NotoSansRegular;Times New Roman" w:ascii="NotoSansRegular;Times New Roman" w:hAnsi="NotoSansRegular;Times New Roman"/>
                <w:color w:val="000000"/>
                <w:sz w:val="26"/>
                <w:szCs w:val="26"/>
              </w:rPr>
              <w:t>)?</w:t>
            </w:r>
            <w:r>
              <w:rPr>
                <w:rFonts w:cs="Arial" w:ascii="Arial" w:hAnsi="Arial"/>
                <w:sz w:val="18"/>
                <w:szCs w:val="18"/>
              </w:rPr>
              <w:t xml:space="preserve"> YES=1  NO =2  </w:t>
            </w:r>
            <w:r>
              <w:rPr>
                <w:rFonts w:eastAsia="Symbol" w:cs="Symbol" w:ascii="Symbol" w:hAnsi="Symbol"/>
                <w:sz w:val="18"/>
                <w:szCs w:val="18"/>
              </w:rPr>
              <w:t></w:t>
            </w:r>
            <w:r>
              <w:rPr>
                <w:rFonts w:cs="Arial" w:ascii="Arial" w:hAnsi="Arial"/>
                <w:sz w:val="18"/>
                <w:szCs w:val="18"/>
              </w:rPr>
              <w:t xml:space="preserve"> Q 17.17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6" w:name="__Fieldmark__2518_954211705"/>
            <w:bookmarkStart w:id="5037" w:name="__Fieldmark__2518_954211705"/>
            <w:bookmarkEnd w:id="5037"/>
            <w:r>
              <w:rPr>
                <w:rFonts w:cs="Arial" w:ascii="Arial" w:hAnsi="Arial"/>
                <w:sz w:val="32"/>
                <w:szCs w:val="32"/>
              </w:rPr>
            </w:r>
            <w:r>
              <w:rPr>
                <w:sz w:val="32"/>
                <w:szCs w:val="32"/>
                <w:rFonts w:cs="Arial" w:ascii="Arial" w:hAnsi="Arial"/>
              </w:rPr>
              <w:fldChar w:fldCharType="end"/>
            </w:r>
            <w:r>
              <w:rPr>
                <w:rFonts w:cs="Arial" w:ascii="Arial" w:hAnsi="Arial"/>
                <w:sz w:val="18"/>
                <w:szCs w:val="18"/>
              </w:rPr>
              <w:t xml:space="preserve">    </w:t>
            </w:r>
          </w:p>
        </w:tc>
      </w:tr>
      <w:tr>
        <w:trPr/>
        <w:tc>
          <w:tcPr>
            <w:tcW w:w="44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b/>
                <w:sz w:val="18"/>
                <w:szCs w:val="18"/>
              </w:rPr>
              <w:t>1 7.1 4. Which type of vehicle(s) did your household sell in the last 1 2 months?</w:t>
            </w:r>
          </w:p>
        </w:tc>
        <w:tc>
          <w:tcPr>
            <w:tcW w:w="334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both"/>
              <w:rPr>
                <w:rFonts w:ascii="Arial" w:hAnsi="Arial" w:cs="Arial"/>
                <w:b/>
                <w:b/>
                <w:sz w:val="18"/>
                <w:szCs w:val="18"/>
              </w:rPr>
            </w:pPr>
            <w:r>
              <w:rPr>
                <w:rFonts w:cs="Arial" w:ascii="Arial" w:hAnsi="Arial"/>
                <w:b/>
                <w:sz w:val="18"/>
                <w:szCs w:val="18"/>
              </w:rPr>
              <w:t xml:space="preserve">COICOP </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both"/>
              <w:rPr>
                <w:rFonts w:ascii="Arial" w:hAnsi="Arial" w:cs="Arial"/>
                <w:b/>
                <w:b/>
                <w:sz w:val="18"/>
                <w:szCs w:val="18"/>
              </w:rPr>
            </w:pPr>
            <w:r>
              <w:rPr>
                <w:rFonts w:cs="Arial" w:ascii="Arial" w:hAnsi="Arial"/>
                <w:b/>
                <w:sz w:val="18"/>
                <w:szCs w:val="18"/>
              </w:rPr>
              <w:t>MULTIPLE SELECT</w:t>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1.Diesel Car</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1.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8" w:name="__Fieldmark__2519_954211705"/>
            <w:bookmarkStart w:id="5039" w:name="__Fieldmark__2519_954211705"/>
            <w:bookmarkEnd w:id="5039"/>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2.Petroleum car</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1.1.02.</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0" w:name="__Fieldmark__2520_954211705"/>
            <w:bookmarkStart w:id="5041" w:name="__Fieldmark__2520_954211705"/>
            <w:bookmarkEnd w:id="5041"/>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3.Motorcycle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2" w:name="__Fieldmark__2521_954211705"/>
            <w:bookmarkStart w:id="5043" w:name="__Fieldmark__2521_954211705"/>
            <w:bookmarkEnd w:id="5043"/>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3119" w:leader="dot"/>
              </w:tabs>
              <w:spacing w:before="40" w:after="40"/>
              <w:rPr>
                <w:rFonts w:ascii="Arial" w:hAnsi="Arial" w:cs="Arial"/>
                <w:sz w:val="18"/>
                <w:szCs w:val="18"/>
              </w:rPr>
            </w:pPr>
            <w:r>
              <w:rPr>
                <w:rFonts w:cs="Arial" w:ascii="Arial" w:hAnsi="Arial"/>
                <w:sz w:val="18"/>
                <w:szCs w:val="18"/>
              </w:rPr>
              <w:t>04.Motorbikes, scooters, moped</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2.</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4" w:name="__Fieldmark__2522_954211705"/>
            <w:bookmarkStart w:id="5045" w:name="__Fieldmark__2522_954211705"/>
            <w:bookmarkEnd w:id="5045"/>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5.Bajaji</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3.</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6" w:name="__Fieldmark__2523_954211705"/>
            <w:bookmarkStart w:id="5047" w:name="__Fieldmark__2523_954211705"/>
            <w:bookmarkEnd w:id="5047"/>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6.Camper vans, trailer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2.1.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8" w:name="__Fieldmark__2524_954211705"/>
            <w:bookmarkStart w:id="5049" w:name="__Fieldmark__2524_954211705"/>
            <w:bookmarkEnd w:id="5049"/>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7.Bicycle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3.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0" w:name="__Fieldmark__2525_954211705"/>
            <w:bookmarkStart w:id="5051" w:name="__Fieldmark__2525_954211705"/>
            <w:bookmarkEnd w:id="5051"/>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8.Boat</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3.4.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2" w:name="__Fieldmark__2526_954211705"/>
            <w:bookmarkStart w:id="5053" w:name="__Fieldmark__2526_954211705"/>
            <w:bookmarkEnd w:id="5053"/>
            <w:r/>
            <w:r>
              <w:rPr>
                <w:sz w:val="32"/>
                <w:szCs w:val="32"/>
                <w:rFonts w:cs="Arial" w:ascii="Arial" w:hAnsi="Arial"/>
              </w:rPr>
              <w:fldChar w:fldCharType="end"/>
            </w:r>
            <w:r>
              <w:rPr>
                <w:rFonts w:cs="Arial" w:ascii="Arial" w:hAnsi="Arial"/>
                <w:sz w:val="32"/>
                <w:szCs w:val="32"/>
              </w:rPr>
            </w:r>
          </w:p>
        </w:tc>
      </w:tr>
    </w:tbl>
    <w:p>
      <w:pPr>
        <w:pStyle w:val="Normal"/>
        <w:ind w:left="0" w:hanging="0"/>
        <w:rPr/>
      </w:pPr>
      <w:r>
        <w:rPr/>
      </w:r>
    </w:p>
    <w:tbl>
      <w:tblPr>
        <w:tblW w:w="4900" w:type="pct"/>
        <w:jc w:val="left"/>
        <w:tblInd w:w="-113" w:type="dxa"/>
        <w:tblLayout w:type="fixed"/>
        <w:tblCellMar>
          <w:top w:w="0" w:type="dxa"/>
          <w:left w:w="108" w:type="dxa"/>
          <w:bottom w:w="0" w:type="dxa"/>
          <w:right w:w="108" w:type="dxa"/>
        </w:tblCellMar>
      </w:tblPr>
      <w:tblGrid>
        <w:gridCol w:w="3248"/>
        <w:gridCol w:w="3026"/>
        <w:gridCol w:w="1232"/>
        <w:gridCol w:w="3272"/>
      </w:tblGrid>
      <w:tr>
        <w:trPr>
          <w:trHeight w:val="758" w:hRule="atLeast"/>
        </w:trPr>
        <w:tc>
          <w:tcPr>
            <w:tcW w:w="10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t>1 7.14.2. Who did you sell to?</w:t>
            </w:r>
          </w:p>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r>
          </w:p>
        </w:tc>
      </w:tr>
      <w:tr>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70" w:hanging="170"/>
              <w:rPr/>
            </w:pPr>
            <w:r>
              <w:rPr>
                <w:rFonts w:cs="Arial" w:ascii="Arial" w:hAnsi="Arial"/>
                <w:sz w:val="18"/>
                <w:szCs w:val="18"/>
              </w:rPr>
              <w:t xml:space="preserve">Other household……….......…….1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sz w:val="18"/>
                <w:szCs w:val="18"/>
              </w:rPr>
              <w:t>COICOP</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b/>
                <w:b/>
                <w:sz w:val="18"/>
                <w:szCs w:val="18"/>
              </w:rPr>
            </w:pPr>
            <w:r>
              <w:rPr>
                <w:rFonts w:cs="Arial" w:ascii="Arial" w:hAnsi="Arial"/>
                <w:b/>
                <w:sz w:val="18"/>
                <w:szCs w:val="18"/>
              </w:rPr>
              <w:t>17.15. How many did you sell?</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b/>
                <w:sz w:val="18"/>
                <w:szCs w:val="18"/>
              </w:rPr>
              <w:t>17.16. What was the total amount received for</w:t>
              <w:br/>
              <w:t>(TSH)</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4" w:name="__Fieldmark__2527_954211705"/>
            <w:bookmarkStart w:id="5055" w:name="__Fieldmark__2527_954211705"/>
            <w:bookmarkEnd w:id="50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6" w:name="__Fieldmark__2528_954211705"/>
            <w:bookmarkStart w:id="5057" w:name="__Fieldmark__2528_954211705"/>
            <w:bookmarkEnd w:id="50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8" w:name="__Fieldmark__2529_954211705"/>
            <w:bookmarkStart w:id="5059" w:name="__Fieldmark__2529_954211705"/>
            <w:bookmarkEnd w:id="50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0" w:name="__Fieldmark__2530_954211705"/>
            <w:bookmarkStart w:id="5061" w:name="__Fieldmark__2530_954211705"/>
            <w:bookmarkEnd w:id="50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2" w:name="__Fieldmark__2531_954211705"/>
            <w:bookmarkStart w:id="5063" w:name="__Fieldmark__2531_954211705"/>
            <w:bookmarkEnd w:id="50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4" w:name="__Fieldmark__2532_954211705"/>
            <w:bookmarkStart w:id="5065" w:name="__Fieldmark__2532_954211705"/>
            <w:bookmarkEnd w:id="50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6" w:name="__Fieldmark__2533_954211705"/>
            <w:bookmarkStart w:id="5067" w:name="__Fieldmark__2533_954211705"/>
            <w:bookmarkEnd w:id="5067"/>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8" w:name="__Fieldmark__2534_954211705"/>
            <w:bookmarkStart w:id="5069" w:name="__Fieldmark__2534_954211705"/>
            <w:bookmarkEnd w:id="50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0" w:name="__Fieldmark__2535_954211705"/>
            <w:bookmarkStart w:id="5071" w:name="__Fieldmark__2535_954211705"/>
            <w:bookmarkEnd w:id="5071"/>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2" w:name="__Fieldmark__2536_954211705"/>
            <w:bookmarkStart w:id="5073" w:name="__Fieldmark__2536_954211705"/>
            <w:bookmarkEnd w:id="50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4" w:name="__Fieldmark__2537_954211705"/>
            <w:bookmarkStart w:id="5075" w:name="__Fieldmark__2537_954211705"/>
            <w:bookmarkEnd w:id="50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6" w:name="__Fieldmark__2538_954211705"/>
            <w:bookmarkStart w:id="5077" w:name="__Fieldmark__2538_954211705"/>
            <w:bookmarkEnd w:id="50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8" w:name="__Fieldmark__2539_954211705"/>
            <w:bookmarkStart w:id="5079" w:name="__Fieldmark__2539_954211705"/>
            <w:bookmarkEnd w:id="50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0" w:name="__Fieldmark__2540_954211705"/>
            <w:bookmarkStart w:id="5081" w:name="__Fieldmark__2540_954211705"/>
            <w:bookmarkEnd w:id="50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2" w:name="__Fieldmark__2541_954211705"/>
            <w:bookmarkStart w:id="5083" w:name="__Fieldmark__2541_954211705"/>
            <w:bookmarkEnd w:id="50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4" w:name="__Fieldmark__2542_954211705"/>
            <w:bookmarkStart w:id="5085" w:name="__Fieldmark__2542_954211705"/>
            <w:bookmarkEnd w:id="50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6" w:name="__Fieldmark__2543_954211705"/>
            <w:bookmarkStart w:id="5087" w:name="__Fieldmark__2543_954211705"/>
            <w:bookmarkEnd w:id="5087"/>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8" w:name="__Fieldmark__2544_954211705"/>
            <w:bookmarkStart w:id="5089" w:name="__Fieldmark__2544_954211705"/>
            <w:bookmarkEnd w:id="50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0" w:name="__Fieldmark__2545_954211705"/>
            <w:bookmarkStart w:id="5091" w:name="__Fieldmark__2545_954211705"/>
            <w:bookmarkEnd w:id="50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2" w:name="__Fieldmark__2546_954211705"/>
            <w:bookmarkStart w:id="5093" w:name="__Fieldmark__2546_954211705"/>
            <w:bookmarkEnd w:id="50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4" w:name="__Fieldmark__2547_954211705"/>
            <w:bookmarkStart w:id="5095" w:name="__Fieldmark__2547_954211705"/>
            <w:bookmarkEnd w:id="50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6" w:name="__Fieldmark__2548_954211705"/>
            <w:bookmarkStart w:id="5097" w:name="__Fieldmark__2548_954211705"/>
            <w:bookmarkEnd w:id="50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8" w:name="__Fieldmark__2549_954211705"/>
            <w:bookmarkStart w:id="5099" w:name="__Fieldmark__2549_954211705"/>
            <w:bookmarkEnd w:id="50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0" w:name="__Fieldmark__2550_954211705"/>
            <w:bookmarkStart w:id="5101" w:name="__Fieldmark__2550_954211705"/>
            <w:bookmarkEnd w:id="5101"/>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2" w:name="__Fieldmark__2551_954211705"/>
            <w:bookmarkStart w:id="5103" w:name="__Fieldmark__2551_954211705"/>
            <w:bookmarkEnd w:id="51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4" w:name="__Fieldmark__2552_954211705"/>
            <w:bookmarkStart w:id="5105" w:name="__Fieldmark__2552_954211705"/>
            <w:bookmarkEnd w:id="5105"/>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6" w:name="__Fieldmark__2553_954211705"/>
            <w:bookmarkStart w:id="5107" w:name="__Fieldmark__2553_954211705"/>
            <w:bookmarkEnd w:id="51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8" w:name="__Fieldmark__2554_954211705"/>
            <w:bookmarkStart w:id="5109" w:name="__Fieldmark__2554_954211705"/>
            <w:bookmarkEnd w:id="51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0" w:name="__Fieldmark__2555_954211705"/>
            <w:bookmarkStart w:id="5111" w:name="__Fieldmark__2555_954211705"/>
            <w:bookmarkEnd w:id="51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2" w:name="__Fieldmark__2556_954211705"/>
            <w:bookmarkStart w:id="5113" w:name="__Fieldmark__2556_954211705"/>
            <w:bookmarkEnd w:id="51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4" w:name="__Fieldmark__2557_954211705"/>
            <w:bookmarkStart w:id="5115" w:name="__Fieldmark__2557_954211705"/>
            <w:bookmarkEnd w:id="51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6" w:name="__Fieldmark__2558_954211705"/>
            <w:bookmarkStart w:id="5117" w:name="__Fieldmark__2558_954211705"/>
            <w:bookmarkEnd w:id="51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8" w:name="__Fieldmark__2559_954211705"/>
            <w:bookmarkStart w:id="5119" w:name="__Fieldmark__2559_954211705"/>
            <w:bookmarkEnd w:id="51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0" w:name="__Fieldmark__2560_954211705"/>
            <w:bookmarkStart w:id="5121" w:name="__Fieldmark__2560_954211705"/>
            <w:bookmarkEnd w:id="5121"/>
            <w:r/>
            <w:r>
              <w:rPr>
                <w:sz w:val="32"/>
                <w:szCs w:val="32"/>
                <w:rFonts w:cs="Arial" w:ascii="Arial" w:hAnsi="Arial"/>
              </w:rPr>
              <w:fldChar w:fldCharType="end"/>
            </w:r>
            <w:r>
              <w:rPr>
                <w:rFonts w:cs="Arial" w:ascii="Arial" w:hAnsi="Arial"/>
                <w:sz w:val="32"/>
                <w:szCs w:val="32"/>
              </w:rPr>
            </w:r>
          </w:p>
        </w:tc>
      </w:tr>
      <w:tr>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sz w:val="18"/>
                <w:szCs w:val="18"/>
              </w:rPr>
              <w:t>Agent to sell or buy cars  locally………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2" w:name="__Fieldmark__2561_954211705"/>
            <w:bookmarkStart w:id="5123" w:name="__Fieldmark__2561_954211705"/>
            <w:bookmarkEnd w:id="51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4" w:name="__Fieldmark__2562_954211705"/>
            <w:bookmarkStart w:id="5125" w:name="__Fieldmark__2562_954211705"/>
            <w:bookmarkEnd w:id="51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6" w:name="__Fieldmark__2563_954211705"/>
            <w:bookmarkStart w:id="5127" w:name="__Fieldmark__2563_954211705"/>
            <w:bookmarkEnd w:id="51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8" w:name="__Fieldmark__2564_954211705"/>
            <w:bookmarkStart w:id="5129" w:name="__Fieldmark__2564_954211705"/>
            <w:bookmarkEnd w:id="51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0" w:name="__Fieldmark__2565_954211705"/>
            <w:bookmarkStart w:id="5131" w:name="__Fieldmark__2565_954211705"/>
            <w:bookmarkEnd w:id="51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2" w:name="__Fieldmark__2566_954211705"/>
            <w:bookmarkStart w:id="5133" w:name="__Fieldmark__2566_954211705"/>
            <w:bookmarkEnd w:id="51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4" w:name="__Fieldmark__2567_954211705"/>
            <w:bookmarkStart w:id="5135" w:name="__Fieldmark__2567_954211705"/>
            <w:bookmarkEnd w:id="5135"/>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6" w:name="__Fieldmark__2568_954211705"/>
            <w:bookmarkStart w:id="5137" w:name="__Fieldmark__2568_954211705"/>
            <w:bookmarkEnd w:id="51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8" w:name="__Fieldmark__2569_954211705"/>
            <w:bookmarkStart w:id="5139" w:name="__Fieldmark__2569_954211705"/>
            <w:bookmarkEnd w:id="5139"/>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0" w:name="__Fieldmark__2570_954211705"/>
            <w:bookmarkStart w:id="5141" w:name="__Fieldmark__2570_954211705"/>
            <w:bookmarkEnd w:id="51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2" w:name="__Fieldmark__2571_954211705"/>
            <w:bookmarkStart w:id="5143" w:name="__Fieldmark__2571_954211705"/>
            <w:bookmarkEnd w:id="51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4" w:name="__Fieldmark__2572_954211705"/>
            <w:bookmarkStart w:id="5145" w:name="__Fieldmark__2572_954211705"/>
            <w:bookmarkEnd w:id="51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6" w:name="__Fieldmark__2573_954211705"/>
            <w:bookmarkStart w:id="5147" w:name="__Fieldmark__2573_954211705"/>
            <w:bookmarkEnd w:id="51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8" w:name="__Fieldmark__2574_954211705"/>
            <w:bookmarkStart w:id="5149" w:name="__Fieldmark__2574_954211705"/>
            <w:bookmarkEnd w:id="51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0" w:name="__Fieldmark__2575_954211705"/>
            <w:bookmarkStart w:id="5151" w:name="__Fieldmark__2575_954211705"/>
            <w:bookmarkEnd w:id="51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2" w:name="__Fieldmark__2576_954211705"/>
            <w:bookmarkStart w:id="5153" w:name="__Fieldmark__2576_954211705"/>
            <w:bookmarkEnd w:id="51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4" w:name="__Fieldmark__2577_954211705"/>
            <w:bookmarkStart w:id="5155" w:name="__Fieldmark__2577_954211705"/>
            <w:bookmarkEnd w:id="5155"/>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Arial" w:hAnsi="Arial" w:cs="Arial"/>
                <w:color w:val="FF0000"/>
                <w:sz w:val="18"/>
                <w:szCs w:val="18"/>
              </w:rPr>
            </w:pPr>
            <w:r>
              <w:rPr>
                <w:rFonts w:cs="Arial" w:ascii="Arial" w:hAnsi="Arial"/>
                <w:color w:val="FF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6" w:name="__Fieldmark__2578_954211705"/>
            <w:bookmarkStart w:id="5157" w:name="__Fieldmark__2578_954211705"/>
            <w:bookmarkEnd w:id="51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8" w:name="__Fieldmark__2579_954211705"/>
            <w:bookmarkStart w:id="5159" w:name="__Fieldmark__2579_954211705"/>
            <w:bookmarkEnd w:id="51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0" w:name="__Fieldmark__2580_954211705"/>
            <w:bookmarkStart w:id="5161" w:name="__Fieldmark__2580_954211705"/>
            <w:bookmarkEnd w:id="51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2" w:name="__Fieldmark__2581_954211705"/>
            <w:bookmarkStart w:id="5163" w:name="__Fieldmark__2581_954211705"/>
            <w:bookmarkEnd w:id="51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4" w:name="__Fieldmark__2582_954211705"/>
            <w:bookmarkStart w:id="5165" w:name="__Fieldmark__2582_954211705"/>
            <w:bookmarkEnd w:id="51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6" w:name="__Fieldmark__2583_954211705"/>
            <w:bookmarkStart w:id="5167" w:name="__Fieldmark__2583_954211705"/>
            <w:bookmarkEnd w:id="51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8" w:name="__Fieldmark__2584_954211705"/>
            <w:bookmarkStart w:id="5169" w:name="__Fieldmark__2584_954211705"/>
            <w:bookmarkEnd w:id="5169"/>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0" w:name="__Fieldmark__2585_954211705"/>
            <w:bookmarkStart w:id="5171" w:name="__Fieldmark__2585_954211705"/>
            <w:bookmarkEnd w:id="517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2" w:name="__Fieldmark__2586_954211705"/>
            <w:bookmarkStart w:id="5173" w:name="__Fieldmark__2586_954211705"/>
            <w:bookmarkEnd w:id="5173"/>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4" w:name="__Fieldmark__2587_954211705"/>
            <w:bookmarkStart w:id="5175" w:name="__Fieldmark__2587_954211705"/>
            <w:bookmarkEnd w:id="51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6" w:name="__Fieldmark__2588_954211705"/>
            <w:bookmarkStart w:id="5177" w:name="__Fieldmark__2588_954211705"/>
            <w:bookmarkEnd w:id="51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8" w:name="__Fieldmark__2589_954211705"/>
            <w:bookmarkStart w:id="5179" w:name="__Fieldmark__2589_954211705"/>
            <w:bookmarkEnd w:id="51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0" w:name="__Fieldmark__2590_954211705"/>
            <w:bookmarkStart w:id="5181" w:name="__Fieldmark__2590_954211705"/>
            <w:bookmarkEnd w:id="51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2" w:name="__Fieldmark__2591_954211705"/>
            <w:bookmarkStart w:id="5183" w:name="__Fieldmark__2591_954211705"/>
            <w:bookmarkEnd w:id="51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4" w:name="__Fieldmark__2592_954211705"/>
            <w:bookmarkStart w:id="5185" w:name="__Fieldmark__2592_954211705"/>
            <w:bookmarkEnd w:id="51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6" w:name="__Fieldmark__2593_954211705"/>
            <w:bookmarkStart w:id="5187" w:name="__Fieldmark__2593_954211705"/>
            <w:bookmarkEnd w:id="51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8" w:name="__Fieldmark__2594_954211705"/>
            <w:bookmarkStart w:id="5189" w:name="__Fieldmark__2594_954211705"/>
            <w:bookmarkEnd w:id="5189"/>
            <w:r/>
            <w:r>
              <w:rPr>
                <w:sz w:val="32"/>
                <w:szCs w:val="32"/>
                <w:rFonts w:cs="Arial" w:ascii="Arial" w:hAnsi="Arial"/>
              </w:rPr>
              <w:fldChar w:fldCharType="end"/>
            </w:r>
            <w:r>
              <w:rPr>
                <w:rFonts w:cs="Arial" w:ascii="Arial" w:hAnsi="Arial"/>
                <w:sz w:val="32"/>
                <w:szCs w:val="32"/>
              </w:rPr>
            </w:r>
          </w:p>
        </w:tc>
      </w:tr>
      <w:tr>
        <w:trPr/>
        <w:tc>
          <w:tcPr>
            <w:tcW w:w="7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sz w:val="18"/>
                <w:szCs w:val="18"/>
              </w:rPr>
              <w:t>Agent to sell or buy cars abroad……….3</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0" w:name="__Fieldmark__2595_954211705"/>
            <w:bookmarkStart w:id="5191" w:name="__Fieldmark__2595_954211705"/>
            <w:bookmarkEnd w:id="51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2" w:name="__Fieldmark__2596_954211705"/>
            <w:bookmarkStart w:id="5193" w:name="__Fieldmark__2596_954211705"/>
            <w:bookmarkEnd w:id="51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4" w:name="__Fieldmark__2597_954211705"/>
            <w:bookmarkStart w:id="5195" w:name="__Fieldmark__2597_954211705"/>
            <w:bookmarkEnd w:id="51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6" w:name="__Fieldmark__2598_954211705"/>
            <w:bookmarkStart w:id="5197" w:name="__Fieldmark__2598_954211705"/>
            <w:bookmarkEnd w:id="51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8" w:name="__Fieldmark__2599_954211705"/>
            <w:bookmarkStart w:id="5199" w:name="__Fieldmark__2599_954211705"/>
            <w:bookmarkEnd w:id="51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0" w:name="__Fieldmark__2600_954211705"/>
            <w:bookmarkStart w:id="5201" w:name="__Fieldmark__2600_954211705"/>
            <w:bookmarkEnd w:id="52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2" w:name="__Fieldmark__2601_954211705"/>
            <w:bookmarkStart w:id="5203" w:name="__Fieldmark__2601_954211705"/>
            <w:bookmarkEnd w:id="5203"/>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4" w:name="__Fieldmark__2602_954211705"/>
            <w:bookmarkStart w:id="5205" w:name="__Fieldmark__2602_954211705"/>
            <w:bookmarkEnd w:id="52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6" w:name="__Fieldmark__2603_954211705"/>
            <w:bookmarkStart w:id="5207" w:name="__Fieldmark__2603_954211705"/>
            <w:bookmarkEnd w:id="5207"/>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8" w:name="__Fieldmark__2604_954211705"/>
            <w:bookmarkStart w:id="5209" w:name="__Fieldmark__2604_954211705"/>
            <w:bookmarkEnd w:id="52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0" w:name="__Fieldmark__2605_954211705"/>
            <w:bookmarkStart w:id="5211" w:name="__Fieldmark__2605_954211705"/>
            <w:bookmarkEnd w:id="52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2" w:name="__Fieldmark__2606_954211705"/>
            <w:bookmarkStart w:id="5213" w:name="__Fieldmark__2606_954211705"/>
            <w:bookmarkEnd w:id="52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4" w:name="__Fieldmark__2607_954211705"/>
            <w:bookmarkStart w:id="5215" w:name="__Fieldmark__2607_954211705"/>
            <w:bookmarkEnd w:id="52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6" w:name="__Fieldmark__2608_954211705"/>
            <w:bookmarkStart w:id="5217" w:name="__Fieldmark__2608_954211705"/>
            <w:bookmarkEnd w:id="52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8" w:name="__Fieldmark__2609_954211705"/>
            <w:bookmarkStart w:id="5219" w:name="__Fieldmark__2609_954211705"/>
            <w:bookmarkEnd w:id="52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0" w:name="__Fieldmark__2610_954211705"/>
            <w:bookmarkStart w:id="5221" w:name="__Fieldmark__2610_954211705"/>
            <w:bookmarkEnd w:id="52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2" w:name="__Fieldmark__2611_954211705"/>
            <w:bookmarkStart w:id="5223" w:name="__Fieldmark__2611_954211705"/>
            <w:bookmarkEnd w:id="5223"/>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4" w:name="__Fieldmark__2612_954211705"/>
            <w:bookmarkStart w:id="5225" w:name="__Fieldmark__2612_954211705"/>
            <w:bookmarkEnd w:id="52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6" w:name="__Fieldmark__2613_954211705"/>
            <w:bookmarkStart w:id="5227" w:name="__Fieldmark__2613_954211705"/>
            <w:bookmarkEnd w:id="52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8" w:name="__Fieldmark__2614_954211705"/>
            <w:bookmarkStart w:id="5229" w:name="__Fieldmark__2614_954211705"/>
            <w:bookmarkEnd w:id="52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0" w:name="__Fieldmark__2615_954211705"/>
            <w:bookmarkStart w:id="5231" w:name="__Fieldmark__2615_954211705"/>
            <w:bookmarkEnd w:id="52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2" w:name="__Fieldmark__2616_954211705"/>
            <w:bookmarkStart w:id="5233" w:name="__Fieldmark__2616_954211705"/>
            <w:bookmarkEnd w:id="52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4" w:name="__Fieldmark__2617_954211705"/>
            <w:bookmarkStart w:id="5235" w:name="__Fieldmark__2617_954211705"/>
            <w:bookmarkEnd w:id="52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6" w:name="__Fieldmark__2618_954211705"/>
            <w:bookmarkStart w:id="5237" w:name="__Fieldmark__2618_954211705"/>
            <w:bookmarkEnd w:id="5237"/>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8" w:name="__Fieldmark__2619_954211705"/>
            <w:bookmarkStart w:id="5239" w:name="__Fieldmark__2619_954211705"/>
            <w:bookmarkEnd w:id="52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0" w:name="__Fieldmark__2620_954211705"/>
            <w:bookmarkStart w:id="5241" w:name="__Fieldmark__2620_954211705"/>
            <w:bookmarkEnd w:id="5241"/>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2" w:name="__Fieldmark__2621_954211705"/>
            <w:bookmarkStart w:id="5243" w:name="__Fieldmark__2621_954211705"/>
            <w:bookmarkEnd w:id="52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4" w:name="__Fieldmark__2622_954211705"/>
            <w:bookmarkStart w:id="5245" w:name="__Fieldmark__2622_954211705"/>
            <w:bookmarkEnd w:id="52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6" w:name="__Fieldmark__2623_954211705"/>
            <w:bookmarkStart w:id="5247" w:name="__Fieldmark__2623_954211705"/>
            <w:bookmarkEnd w:id="52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8" w:name="__Fieldmark__2624_954211705"/>
            <w:bookmarkStart w:id="5249" w:name="__Fieldmark__2624_954211705"/>
            <w:bookmarkEnd w:id="52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0" w:name="__Fieldmark__2625_954211705"/>
            <w:bookmarkStart w:id="5251" w:name="__Fieldmark__2625_954211705"/>
            <w:bookmarkEnd w:id="52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2" w:name="__Fieldmark__2626_954211705"/>
            <w:bookmarkStart w:id="5253" w:name="__Fieldmark__2626_954211705"/>
            <w:bookmarkEnd w:id="52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4" w:name="__Fieldmark__2627_954211705"/>
            <w:bookmarkStart w:id="5255" w:name="__Fieldmark__2627_954211705"/>
            <w:bookmarkEnd w:id="52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6" w:name="__Fieldmark__2628_954211705"/>
            <w:bookmarkStart w:id="5257" w:name="__Fieldmark__2628_954211705"/>
            <w:bookmarkEnd w:id="5257"/>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8" w:name="__Fieldmark__2629_954211705"/>
            <w:bookmarkStart w:id="5259" w:name="__Fieldmark__2629_954211705"/>
            <w:bookmarkEnd w:id="52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0" w:name="__Fieldmark__2630_954211705"/>
            <w:bookmarkStart w:id="5261" w:name="__Fieldmark__2630_954211705"/>
            <w:bookmarkEnd w:id="52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2" w:name="__Fieldmark__2631_954211705"/>
            <w:bookmarkStart w:id="5263" w:name="__Fieldmark__2631_954211705"/>
            <w:bookmarkEnd w:id="52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4" w:name="__Fieldmark__2632_954211705"/>
            <w:bookmarkStart w:id="5265" w:name="__Fieldmark__2632_954211705"/>
            <w:bookmarkEnd w:id="52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6" w:name="__Fieldmark__2633_954211705"/>
            <w:bookmarkStart w:id="5267" w:name="__Fieldmark__2633_954211705"/>
            <w:bookmarkEnd w:id="52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8" w:name="__Fieldmark__2634_954211705"/>
            <w:bookmarkStart w:id="5269" w:name="__Fieldmark__2634_954211705"/>
            <w:bookmarkEnd w:id="52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0" w:name="__Fieldmark__2635_954211705"/>
            <w:bookmarkStart w:id="5271" w:name="__Fieldmark__2635_954211705"/>
            <w:bookmarkEnd w:id="5271"/>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2" w:name="__Fieldmark__2636_954211705"/>
            <w:bookmarkStart w:id="5273" w:name="__Fieldmark__2636_954211705"/>
            <w:bookmarkEnd w:id="52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4" w:name="__Fieldmark__2637_954211705"/>
            <w:bookmarkStart w:id="5275" w:name="__Fieldmark__2637_954211705"/>
            <w:bookmarkEnd w:id="5275"/>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6" w:name="__Fieldmark__2638_954211705"/>
            <w:bookmarkStart w:id="5277" w:name="__Fieldmark__2638_954211705"/>
            <w:bookmarkEnd w:id="52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8" w:name="__Fieldmark__2639_954211705"/>
            <w:bookmarkStart w:id="5279" w:name="__Fieldmark__2639_954211705"/>
            <w:bookmarkEnd w:id="52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0" w:name="__Fieldmark__2640_954211705"/>
            <w:bookmarkStart w:id="5281" w:name="__Fieldmark__2640_954211705"/>
            <w:bookmarkEnd w:id="52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2" w:name="__Fieldmark__2641_954211705"/>
            <w:bookmarkStart w:id="5283" w:name="__Fieldmark__2641_954211705"/>
            <w:bookmarkEnd w:id="52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4" w:name="__Fieldmark__2642_954211705"/>
            <w:bookmarkStart w:id="5285" w:name="__Fieldmark__2642_954211705"/>
            <w:bookmarkEnd w:id="52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6" w:name="__Fieldmark__2643_954211705"/>
            <w:bookmarkStart w:id="5287" w:name="__Fieldmark__2643_954211705"/>
            <w:bookmarkEnd w:id="52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8" w:name="__Fieldmark__2644_954211705"/>
            <w:bookmarkStart w:id="5289" w:name="__Fieldmark__2644_954211705"/>
            <w:bookmarkEnd w:id="52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0" w:name="__Fieldmark__2645_954211705"/>
            <w:bookmarkStart w:id="5291" w:name="__Fieldmark__2645_954211705"/>
            <w:bookmarkEnd w:id="5291"/>
            <w:r/>
            <w:r>
              <w:rPr>
                <w:sz w:val="32"/>
                <w:szCs w:val="32"/>
                <w:rFonts w:cs="Arial" w:ascii="Arial" w:hAnsi="Arial"/>
              </w:rPr>
              <w:fldChar w:fldCharType="end"/>
            </w:r>
            <w:r>
              <w:rPr>
                <w:rFonts w:cs="Arial" w:ascii="Arial" w:hAnsi="Arial"/>
                <w:sz w:val="32"/>
                <w:szCs w:val="32"/>
              </w:rPr>
            </w:r>
          </w:p>
        </w:tc>
      </w:tr>
    </w:tbl>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r>
    </w:p>
    <w:tbl>
      <w:tblPr>
        <w:tblW w:w="11215" w:type="dxa"/>
        <w:jc w:val="left"/>
        <w:tblInd w:w="-113" w:type="dxa"/>
        <w:tblLayout w:type="fixed"/>
        <w:tblCellMar>
          <w:top w:w="0" w:type="dxa"/>
          <w:left w:w="108" w:type="dxa"/>
          <w:bottom w:w="0" w:type="dxa"/>
          <w:right w:w="108" w:type="dxa"/>
        </w:tblCellMar>
      </w:tblPr>
      <w:tblGrid>
        <w:gridCol w:w="4928"/>
        <w:gridCol w:w="628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cs="Arial" w:ascii="Arial" w:hAnsi="Arial"/>
                <w:b/>
                <w:sz w:val="18"/>
                <w:szCs w:val="18"/>
              </w:rPr>
              <w:t>1 7.1 7. What did your household pay for annual</w:t>
              <w:br/>
              <w:t>registration of the vehicles (compulsory</w:t>
              <w:br/>
              <w:t>insurance, technical inspection and other costs</w:t>
              <w:br/>
              <w:t>for the registration: excludes camper vans) in</w:t>
              <w:br/>
              <w:t>the last 1 2 months? (TSH)</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Amount paid (TSH)</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rPr>
                <w:rFonts w:ascii="Arial" w:hAnsi="Arial" w:cs="Arial"/>
                <w:sz w:val="18"/>
                <w:szCs w:val="18"/>
              </w:rPr>
            </w:pPr>
            <w:r>
              <w:rPr>
                <w:rFonts w:cs="Arial" w:ascii="Arial" w:hAnsi="Arial"/>
                <w:sz w:val="18"/>
                <w:szCs w:val="18"/>
              </w:rPr>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sz w:val="32"/>
                <w:szCs w:val="32"/>
              </w:rPr>
              <w:t xml:space="preserve">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2" w:name="__Fieldmark__2646_954211705"/>
            <w:bookmarkStart w:id="5293" w:name="__Fieldmark__2646_954211705"/>
            <w:bookmarkEnd w:id="52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4" w:name="__Fieldmark__2647_954211705"/>
            <w:bookmarkStart w:id="5295" w:name="__Fieldmark__2647_954211705"/>
            <w:bookmarkEnd w:id="52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6" w:name="__Fieldmark__2648_954211705"/>
            <w:bookmarkStart w:id="5297" w:name="__Fieldmark__2648_954211705"/>
            <w:bookmarkEnd w:id="52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8" w:name="__Fieldmark__2649_954211705"/>
            <w:bookmarkStart w:id="5299" w:name="__Fieldmark__2649_954211705"/>
            <w:bookmarkEnd w:id="52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0" w:name="__Fieldmark__2650_954211705"/>
            <w:bookmarkStart w:id="5301" w:name="__Fieldmark__2650_954211705"/>
            <w:bookmarkEnd w:id="53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2" w:name="__Fieldmark__2651_954211705"/>
            <w:bookmarkStart w:id="5303" w:name="__Fieldmark__2651_954211705"/>
            <w:bookmarkEnd w:id="53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4" w:name="__Fieldmark__2652_954211705"/>
            <w:bookmarkStart w:id="5305" w:name="__Fieldmark__2652_954211705"/>
            <w:bookmarkEnd w:id="5305"/>
            <w:r/>
            <w:r>
              <w:rPr>
                <w:sz w:val="32"/>
                <w:szCs w:val="32"/>
                <w:rFonts w:cs="Arial" w:ascii="Arial" w:hAnsi="Arial"/>
              </w:rPr>
              <w:fldChar w:fldCharType="end"/>
            </w:r>
            <w:r>
              <w:rPr>
                <w:rFonts w:cs="Arial" w:ascii="Arial" w:hAnsi="Arial"/>
                <w:sz w:val="32"/>
                <w:szCs w:val="32"/>
              </w:rPr>
            </w:r>
          </w:p>
        </w:tc>
      </w:tr>
    </w:tbl>
    <w:p>
      <w:pPr>
        <w:pStyle w:val="Normal"/>
        <w:tabs>
          <w:tab w:val="clear" w:pos="562"/>
          <w:tab w:val="left" w:pos="-142" w:leader="none"/>
        </w:tabs>
        <w:spacing w:before="60" w:after="40"/>
        <w:ind w:left="0" w:hanging="0"/>
        <w:rPr>
          <w:rFonts w:ascii="Arial" w:hAnsi="Arial" w:cs="Arial"/>
          <w:sz w:val="18"/>
          <w:szCs w:val="18"/>
        </w:rPr>
      </w:pPr>
      <w:r>
        <w:rPr>
          <w:rFonts w:cs="Arial" w:ascii="Arial" w:hAnsi="Arial"/>
          <w:sz w:val="18"/>
          <w:szCs w:val="18"/>
        </w:rPr>
      </w:r>
    </w:p>
    <w:tbl>
      <w:tblPr>
        <w:tblW w:w="4900" w:type="pct"/>
        <w:jc w:val="left"/>
        <w:tblInd w:w="-113" w:type="dxa"/>
        <w:tblLayout w:type="fixed"/>
        <w:tblCellMar>
          <w:top w:w="0" w:type="dxa"/>
          <w:left w:w="108" w:type="dxa"/>
          <w:bottom w:w="0" w:type="dxa"/>
          <w:right w:w="108" w:type="dxa"/>
        </w:tblCellMar>
      </w:tblPr>
      <w:tblGrid>
        <w:gridCol w:w="1823"/>
        <w:gridCol w:w="1824"/>
        <w:gridCol w:w="63"/>
        <w:gridCol w:w="1306"/>
        <w:gridCol w:w="453"/>
        <w:gridCol w:w="43"/>
        <w:gridCol w:w="1340"/>
        <w:gridCol w:w="160"/>
        <w:gridCol w:w="851"/>
        <w:gridCol w:w="856"/>
        <w:gridCol w:w="2059"/>
      </w:tblGrid>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1 8. Was there any expenditure of any of the following for any of your household's vehicles in the last month (excluding vehicles for business purposes)?</w:t>
            </w:r>
          </w:p>
        </w:tc>
      </w:tr>
      <w:tr>
        <w:trPr/>
        <w:tc>
          <w:tcPr>
            <w:tcW w:w="55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Type of expenditur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COICOP</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YES=1</w:t>
            </w:r>
          </w:p>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NO=2</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19. What was the total amount spent on for all your household's vehicles in the last month? (TSH</w:t>
            </w:r>
            <w:r>
              <w:rPr>
                <w:rFonts w:cs="NotoSansRegular;Times New Roman" w:ascii="NotoSansRegular;Times New Roman" w:hAnsi="NotoSansRegular;Times New Roman"/>
                <w:color w:val="000000"/>
                <w:sz w:val="26"/>
                <w:szCs w:val="26"/>
              </w:rPr>
              <w:t>)</w:t>
            </w:r>
          </w:p>
        </w:tc>
      </w:tr>
      <w:tr>
        <w:trPr/>
        <w:tc>
          <w:tcPr>
            <w:tcW w:w="5512" w:type="dxa"/>
            <w:gridSpan w:val="6"/>
            <w:tcBorders>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rPr>
                <w:rFonts w:ascii="Arial" w:hAnsi="Arial" w:cs="Arial"/>
                <w:b/>
                <w:b/>
                <w:color w:val="000000"/>
                <w:sz w:val="18"/>
                <w:szCs w:val="18"/>
                <w:u w:val="single"/>
              </w:rPr>
            </w:pPr>
            <w:r>
              <w:rPr>
                <w:rFonts w:cs="Arial" w:ascii="Arial" w:hAnsi="Arial"/>
                <w:b/>
                <w:color w:val="000000"/>
                <w:sz w:val="18"/>
                <w:szCs w:val="18"/>
                <w:u w:val="single"/>
              </w:rPr>
            </w:r>
          </w:p>
          <w:p>
            <w:pPr>
              <w:pStyle w:val="Normal"/>
              <w:tabs>
                <w:tab w:val="clear" w:pos="562"/>
                <w:tab w:val="left" w:pos="-142" w:leader="none"/>
              </w:tabs>
              <w:spacing w:before="20" w:after="20"/>
              <w:ind w:left="0" w:hanging="0"/>
              <w:rPr/>
            </w:pPr>
            <w:r>
              <w:rPr>
                <w:rFonts w:cs="Arial" w:ascii="Arial" w:hAnsi="Arial"/>
                <w:b/>
                <w:color w:val="000000"/>
                <w:sz w:val="18"/>
                <w:szCs w:val="18"/>
                <w:u w:val="single"/>
              </w:rPr>
              <w:t>In the last month</w:t>
            </w:r>
            <w:r>
              <w:rPr>
                <w:rFonts w:cs="Arial" w:ascii="Arial" w:hAnsi="Arial"/>
                <w:b/>
                <w:color w:val="000000"/>
                <w:sz w:val="18"/>
                <w:szCs w:val="18"/>
              </w:rPr>
              <w:t xml:space="preserve"> for:</w:t>
            </w:r>
          </w:p>
        </w:tc>
        <w:tc>
          <w:tcPr>
            <w:tcW w:w="1340" w:type="dxa"/>
            <w:tcBorders>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Arial" w:hAnsi="Arial" w:cs="Arial"/>
                <w:b/>
                <w:b/>
                <w:color w:val="000000"/>
                <w:sz w:val="18"/>
                <w:szCs w:val="18"/>
              </w:rPr>
            </w:pPr>
            <w:r>
              <w:rPr>
                <w:rFonts w:cs="Arial" w:ascii="Arial" w:hAnsi="Arial"/>
                <w:b/>
                <w:color w:val="000000"/>
                <w:sz w:val="18"/>
                <w:szCs w:val="18"/>
              </w:rPr>
            </w:r>
          </w:p>
        </w:tc>
        <w:tc>
          <w:tcPr>
            <w:tcW w:w="1011" w:type="dxa"/>
            <w:gridSpan w:val="2"/>
            <w:tcBorders>
              <w:left w:val="single" w:sz="4" w:space="0" w:color="000000"/>
              <w:right w:val="single" w:sz="4" w:space="0" w:color="000000"/>
            </w:tcBorders>
            <w:vAlign w:val="bottom"/>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2915" w:type="dxa"/>
            <w:gridSpan w:val="2"/>
            <w:tcBorders>
              <w:left w:val="single" w:sz="4" w:space="0" w:color="000000"/>
              <w:right w:val="single" w:sz="4" w:space="0" w:color="000000"/>
            </w:tcBorders>
            <w:vAlign w:val="bottom"/>
          </w:tcPr>
          <w:p>
            <w:pPr>
              <w:pStyle w:val="Normal"/>
              <w:snapToGrid w:val="false"/>
              <w:spacing w:before="20" w:after="20"/>
              <w:jc w:val="center"/>
              <w:rPr/>
            </w:pPr>
            <w:r>
              <w:rPr/>
            </w:r>
          </w:p>
        </w:tc>
      </w:tr>
      <w:tr>
        <w:trPr>
          <w:trHeight w:val="99" w:hRule="atLeast"/>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0" w:hanging="0"/>
              <w:rPr/>
            </w:pPr>
            <w:r>
              <w:rPr>
                <w:rFonts w:cs="Arial" w:ascii="Arial" w:hAnsi="Arial"/>
                <w:color w:val="000000"/>
                <w:sz w:val="18"/>
                <w:szCs w:val="18"/>
              </w:rPr>
              <w:t>01.Tyres (all types)</w:t>
              <w:tab/>
              <w:t xml:space="preserve"> </w:t>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1.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06" w:name="__Fieldmark__2653_954211705"/>
            <w:bookmarkStart w:id="5307" w:name="__Fieldmark__2653_954211705"/>
            <w:bookmarkEnd w:id="5307"/>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8" w:name="__Fieldmark__2654_954211705"/>
            <w:bookmarkStart w:id="5309" w:name="__Fieldmark__2654_954211705"/>
            <w:bookmarkEnd w:id="53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0" w:name="__Fieldmark__2655_954211705"/>
            <w:bookmarkStart w:id="5311" w:name="__Fieldmark__2655_954211705"/>
            <w:bookmarkEnd w:id="53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2" w:name="__Fieldmark__2656_954211705"/>
            <w:bookmarkStart w:id="5313" w:name="__Fieldmark__2656_954211705"/>
            <w:bookmarkEnd w:id="53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4" w:name="__Fieldmark__2657_954211705"/>
            <w:bookmarkStart w:id="5315" w:name="__Fieldmark__2657_954211705"/>
            <w:bookmarkEnd w:id="53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6" w:name="__Fieldmark__2658_954211705"/>
            <w:bookmarkStart w:id="5317" w:name="__Fieldmark__2658_954211705"/>
            <w:bookmarkEnd w:id="53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8" w:name="__Fieldmark__2659_954211705"/>
            <w:bookmarkStart w:id="5319" w:name="__Fieldmark__2659_954211705"/>
            <w:bookmarkEnd w:id="53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0" w:name="__Fieldmark__2660_954211705"/>
            <w:bookmarkStart w:id="5321" w:name="__Fieldmark__2660_954211705"/>
            <w:bookmarkEnd w:id="5321"/>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z w:val="18"/>
                <w:szCs w:val="18"/>
              </w:rPr>
              <w:t>02. Other spare parts and accessories (spark plugs, batteries,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1.1.02.</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22" w:name="__Fieldmark__2661_954211705"/>
            <w:bookmarkStart w:id="5323" w:name="__Fieldmark__2661_954211705"/>
            <w:bookmarkEnd w:id="5323"/>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4" w:name="__Fieldmark__2662_954211705"/>
            <w:bookmarkStart w:id="5325" w:name="__Fieldmark__2662_954211705"/>
            <w:bookmarkEnd w:id="53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6" w:name="__Fieldmark__2663_954211705"/>
            <w:bookmarkStart w:id="5327" w:name="__Fieldmark__2663_954211705"/>
            <w:bookmarkEnd w:id="53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8" w:name="__Fieldmark__2664_954211705"/>
            <w:bookmarkStart w:id="5329" w:name="__Fieldmark__2664_954211705"/>
            <w:bookmarkEnd w:id="53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0" w:name="__Fieldmark__2665_954211705"/>
            <w:bookmarkStart w:id="5331" w:name="__Fieldmark__2665_954211705"/>
            <w:bookmarkEnd w:id="53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2" w:name="__Fieldmark__2666_954211705"/>
            <w:bookmarkStart w:id="5333" w:name="__Fieldmark__2666_954211705"/>
            <w:bookmarkEnd w:id="53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4" w:name="__Fieldmark__2667_954211705"/>
            <w:bookmarkStart w:id="5335" w:name="__Fieldmark__2667_954211705"/>
            <w:bookmarkEnd w:id="53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6" w:name="__Fieldmark__2668_954211705"/>
            <w:bookmarkStart w:id="5337" w:name="__Fieldmark__2668_954211705"/>
            <w:bookmarkEnd w:id="5337"/>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0" w:hanging="0"/>
              <w:rPr/>
            </w:pPr>
            <w:r>
              <w:rPr>
                <w:rFonts w:cs="Arial" w:ascii="Arial" w:hAnsi="Arial"/>
                <w:color w:val="000000"/>
                <w:sz w:val="18"/>
                <w:szCs w:val="18"/>
              </w:rPr>
              <w:t>03.Diesel, Petrol, Oil, lubricants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2.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38" w:name="__Fieldmark__2669_954211705"/>
            <w:bookmarkStart w:id="5339" w:name="__Fieldmark__2669_954211705"/>
            <w:bookmarkEnd w:id="5339"/>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0" w:name="__Fieldmark__2670_954211705"/>
            <w:bookmarkStart w:id="5341" w:name="__Fieldmark__2670_954211705"/>
            <w:bookmarkEnd w:id="53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2" w:name="__Fieldmark__2671_954211705"/>
            <w:bookmarkStart w:id="5343" w:name="__Fieldmark__2671_954211705"/>
            <w:bookmarkEnd w:id="53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4" w:name="__Fieldmark__2672_954211705"/>
            <w:bookmarkStart w:id="5345" w:name="__Fieldmark__2672_954211705"/>
            <w:bookmarkEnd w:id="53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6" w:name="__Fieldmark__2673_954211705"/>
            <w:bookmarkStart w:id="5347" w:name="__Fieldmark__2673_954211705"/>
            <w:bookmarkEnd w:id="53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8" w:name="__Fieldmark__2674_954211705"/>
            <w:bookmarkStart w:id="5349" w:name="__Fieldmark__2674_954211705"/>
            <w:bookmarkEnd w:id="53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0" w:name="__Fieldmark__2675_954211705"/>
            <w:bookmarkStart w:id="5351" w:name="__Fieldmark__2675_954211705"/>
            <w:bookmarkEnd w:id="53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2" w:name="__Fieldmark__2676_954211705"/>
            <w:bookmarkStart w:id="5353" w:name="__Fieldmark__2676_954211705"/>
            <w:bookmarkEnd w:id="5353"/>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pacing w:val="-4"/>
                <w:sz w:val="18"/>
                <w:szCs w:val="18"/>
              </w:rPr>
              <w:t>04. Maintenance and repairs (mechanic, body work, car electrician, washing,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3.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54" w:name="__Fieldmark__2677_954211705"/>
            <w:bookmarkStart w:id="5355" w:name="__Fieldmark__2677_954211705"/>
            <w:bookmarkEnd w:id="5355"/>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6" w:name="__Fieldmark__2678_954211705"/>
            <w:bookmarkStart w:id="5357" w:name="__Fieldmark__2678_954211705"/>
            <w:bookmarkEnd w:id="53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8" w:name="__Fieldmark__2679_954211705"/>
            <w:bookmarkStart w:id="5359" w:name="__Fieldmark__2679_954211705"/>
            <w:bookmarkEnd w:id="53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0" w:name="__Fieldmark__2680_954211705"/>
            <w:bookmarkStart w:id="5361" w:name="__Fieldmark__2680_954211705"/>
            <w:bookmarkEnd w:id="53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2" w:name="__Fieldmark__2681_954211705"/>
            <w:bookmarkStart w:id="5363" w:name="__Fieldmark__2681_954211705"/>
            <w:bookmarkEnd w:id="53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4" w:name="__Fieldmark__2682_954211705"/>
            <w:bookmarkStart w:id="5365" w:name="__Fieldmark__2682_954211705"/>
            <w:bookmarkEnd w:id="53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6" w:name="__Fieldmark__2683_954211705"/>
            <w:bookmarkStart w:id="5367" w:name="__Fieldmark__2683_954211705"/>
            <w:bookmarkEnd w:id="53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8" w:name="__Fieldmark__2684_954211705"/>
            <w:bookmarkStart w:id="5369" w:name="__Fieldmark__2684_954211705"/>
            <w:bookmarkEnd w:id="5369"/>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z w:val="18"/>
                <w:szCs w:val="18"/>
              </w:rPr>
              <w:t>05.Renting a garage or a parking space not linked to the dwelling unit</w:t>
              <w:tab/>
            </w:r>
          </w:p>
        </w:tc>
        <w:tc>
          <w:tcPr>
            <w:tcW w:w="134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4.1.02</w:t>
            </w:r>
          </w:p>
        </w:tc>
        <w:tc>
          <w:tcPr>
            <w:tcW w:w="1011" w:type="dxa"/>
            <w:gridSpan w:val="2"/>
            <w:tcBorders>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70" w:name="__Fieldmark__2685_954211705"/>
            <w:bookmarkStart w:id="5371" w:name="__Fieldmark__2685_954211705"/>
            <w:bookmarkEnd w:id="5371"/>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bottom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2" w:name="__Fieldmark__2686_954211705"/>
            <w:bookmarkStart w:id="5373" w:name="__Fieldmark__2686_954211705"/>
            <w:bookmarkEnd w:id="53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4" w:name="__Fieldmark__2687_954211705"/>
            <w:bookmarkStart w:id="5375" w:name="__Fieldmark__2687_954211705"/>
            <w:bookmarkEnd w:id="53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6" w:name="__Fieldmark__2688_954211705"/>
            <w:bookmarkStart w:id="5377" w:name="__Fieldmark__2688_954211705"/>
            <w:bookmarkEnd w:id="53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8" w:name="__Fieldmark__2689_954211705"/>
            <w:bookmarkStart w:id="5379" w:name="__Fieldmark__2689_954211705"/>
            <w:bookmarkEnd w:id="53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0" w:name="__Fieldmark__2690_954211705"/>
            <w:bookmarkStart w:id="5381" w:name="__Fieldmark__2690_954211705"/>
            <w:bookmarkEnd w:id="53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2" w:name="__Fieldmark__2691_954211705"/>
            <w:bookmarkStart w:id="5383" w:name="__Fieldmark__2691_954211705"/>
            <w:bookmarkEnd w:id="53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4" w:name="__Fieldmark__2692_954211705"/>
            <w:bookmarkStart w:id="5385" w:name="__Fieldmark__2692_954211705"/>
            <w:bookmarkEnd w:id="5385"/>
            <w:r/>
            <w:r>
              <w:rPr>
                <w:sz w:val="32"/>
                <w:szCs w:val="32"/>
                <w:rFonts w:cs="Arial" w:ascii="Arial" w:hAnsi="Arial"/>
              </w:rPr>
              <w:fldChar w:fldCharType="end"/>
            </w:r>
            <w:r>
              <w:rPr>
                <w:rFonts w:cs="Arial" w:ascii="Arial" w:hAnsi="Arial"/>
                <w:sz w:val="32"/>
                <w:szCs w:val="32"/>
              </w:rPr>
            </w:r>
          </w:p>
        </w:tc>
      </w:tr>
      <w:tr>
        <w:trPr/>
        <w:tc>
          <w:tcPr>
            <w:tcW w:w="1823"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824" w:type="dxa"/>
            <w:tcBorders>
              <w:bottom w:val="single" w:sz="4" w:space="0" w:color="000000"/>
            </w:tcBorders>
          </w:tcPr>
          <w:p>
            <w:pPr>
              <w:pStyle w:val="Normal"/>
              <w:tabs>
                <w:tab w:val="clear" w:pos="562"/>
                <w:tab w:val="left" w:pos="-142" w:leader="none"/>
              </w:tabs>
              <w:snapToGrid w:val="false"/>
              <w:spacing w:before="40" w:after="60"/>
              <w:ind w:left="0" w:hanging="0"/>
              <w:rPr>
                <w:rFonts w:ascii="Arial" w:hAnsi="Arial" w:cs="Arial"/>
                <w:b/>
                <w:b/>
                <w:sz w:val="18"/>
              </w:rPr>
            </w:pPr>
            <w:r>
              <w:rPr>
                <w:rFonts w:cs="Arial" w:ascii="Arial" w:hAnsi="Arial"/>
                <w:b/>
                <w:sz w:val="18"/>
              </w:rPr>
            </w:r>
          </w:p>
        </w:tc>
        <w:tc>
          <w:tcPr>
            <w:tcW w:w="1822"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543"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07"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059"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7.20. Did your household make any expenditures for the following types of transportation (excluding refundable work</w:t>
              <w:br/>
              <w:t>travel expenditures), in the last month?  IF ALL NO GO SECTION 18</w:t>
            </w:r>
          </w:p>
        </w:tc>
      </w:tr>
      <w:tr>
        <w:trPr/>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Type of expenditu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COICOP</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YES…..1</w:t>
            </w:r>
          </w:p>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NO….2</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b/>
                <w:sz w:val="18"/>
                <w:szCs w:val="18"/>
              </w:rPr>
              <w:t>17.21. What was the total amount spent by</w:t>
              <w:br/>
              <w:t>your household in the last month? (TSH)</w:t>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1. Transport by road (bus, taxis, bajaji, motor cycle, bicycle, etc)</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2.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386" w:name="__Fieldmark__2693_954211705"/>
            <w:bookmarkStart w:id="5387" w:name="__Fieldmark__2693_954211705"/>
            <w:bookmarkEnd w:id="5387"/>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8" w:name="__Fieldmark__2694_954211705"/>
            <w:bookmarkStart w:id="5389" w:name="__Fieldmark__2694_954211705"/>
            <w:bookmarkEnd w:id="53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0" w:name="__Fieldmark__2695_954211705"/>
            <w:bookmarkStart w:id="5391" w:name="__Fieldmark__2695_954211705"/>
            <w:bookmarkEnd w:id="53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2" w:name="__Fieldmark__2696_954211705"/>
            <w:bookmarkStart w:id="5393" w:name="__Fieldmark__2696_954211705"/>
            <w:bookmarkEnd w:id="53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4" w:name="__Fieldmark__2697_954211705"/>
            <w:bookmarkStart w:id="5395" w:name="__Fieldmark__2697_954211705"/>
            <w:bookmarkEnd w:id="53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6" w:name="__Fieldmark__2698_954211705"/>
            <w:bookmarkStart w:id="5397" w:name="__Fieldmark__2698_954211705"/>
            <w:bookmarkEnd w:id="53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8" w:name="__Fieldmark__2699_954211705"/>
            <w:bookmarkStart w:id="5399" w:name="__Fieldmark__2699_954211705"/>
            <w:bookmarkEnd w:id="53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0" w:name="__Fieldmark__2700_954211705"/>
            <w:bookmarkStart w:id="5401" w:name="__Fieldmark__2700_954211705"/>
            <w:bookmarkEnd w:id="5401"/>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2. Transport by railway</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1.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02" w:name="__Fieldmark__2701_954211705"/>
            <w:bookmarkStart w:id="5403" w:name="__Fieldmark__2701_954211705"/>
            <w:bookmarkEnd w:id="5403"/>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4" w:name="__Fieldmark__2702_954211705"/>
            <w:bookmarkStart w:id="5405" w:name="__Fieldmark__2702_954211705"/>
            <w:bookmarkEnd w:id="54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6" w:name="__Fieldmark__2703_954211705"/>
            <w:bookmarkStart w:id="5407" w:name="__Fieldmark__2703_954211705"/>
            <w:bookmarkEnd w:id="54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8" w:name="__Fieldmark__2704_954211705"/>
            <w:bookmarkStart w:id="5409" w:name="__Fieldmark__2704_954211705"/>
            <w:bookmarkEnd w:id="54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0" w:name="__Fieldmark__2705_954211705"/>
            <w:bookmarkStart w:id="5411" w:name="__Fieldmark__2705_954211705"/>
            <w:bookmarkEnd w:id="54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2" w:name="__Fieldmark__2706_954211705"/>
            <w:bookmarkStart w:id="5413" w:name="__Fieldmark__2706_954211705"/>
            <w:bookmarkEnd w:id="54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4" w:name="__Fieldmark__2707_954211705"/>
            <w:bookmarkStart w:id="5415" w:name="__Fieldmark__2707_954211705"/>
            <w:bookmarkEnd w:id="54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6" w:name="__Fieldmark__2708_954211705"/>
            <w:bookmarkStart w:id="5417" w:name="__Fieldmark__2708_954211705"/>
            <w:bookmarkEnd w:id="5417"/>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rFonts w:ascii="Arial" w:hAnsi="Arial" w:cs="Arial"/>
                <w:color w:val="000000"/>
                <w:sz w:val="18"/>
                <w:szCs w:val="18"/>
              </w:rPr>
            </w:pPr>
            <w:r>
              <w:rPr>
                <w:rFonts w:cs="Arial" w:ascii="Arial" w:hAnsi="Arial"/>
                <w:color w:val="000000"/>
                <w:sz w:val="18"/>
                <w:szCs w:val="18"/>
              </w:rPr>
              <w:t>03. Transport by air</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3.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18" w:name="__Fieldmark__2709_954211705"/>
            <w:bookmarkStart w:id="5419" w:name="__Fieldmark__2709_954211705"/>
            <w:bookmarkEnd w:id="5419"/>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0" w:name="__Fieldmark__2710_954211705"/>
            <w:bookmarkStart w:id="5421" w:name="__Fieldmark__2710_954211705"/>
            <w:bookmarkEnd w:id="54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2" w:name="__Fieldmark__2711_954211705"/>
            <w:bookmarkStart w:id="5423" w:name="__Fieldmark__2711_954211705"/>
            <w:bookmarkEnd w:id="54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4" w:name="__Fieldmark__2712_954211705"/>
            <w:bookmarkStart w:id="5425" w:name="__Fieldmark__2712_954211705"/>
            <w:bookmarkEnd w:id="54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6" w:name="__Fieldmark__2713_954211705"/>
            <w:bookmarkStart w:id="5427" w:name="__Fieldmark__2713_954211705"/>
            <w:bookmarkEnd w:id="54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8" w:name="__Fieldmark__2714_954211705"/>
            <w:bookmarkStart w:id="5429" w:name="__Fieldmark__2714_954211705"/>
            <w:bookmarkEnd w:id="54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0" w:name="__Fieldmark__2715_954211705"/>
            <w:bookmarkStart w:id="5431" w:name="__Fieldmark__2715_954211705"/>
            <w:bookmarkEnd w:id="54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2" w:name="__Fieldmark__2716_954211705"/>
            <w:bookmarkStart w:id="5433" w:name="__Fieldmark__2716_954211705"/>
            <w:bookmarkEnd w:id="5433"/>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bottom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4. Transport by sea and waterway, etc.</w:t>
              <w:tab/>
            </w:r>
          </w:p>
        </w:tc>
        <w:tc>
          <w:tcPr>
            <w:tcW w:w="130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836"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34" w:name="__Fieldmark__2717_954211705"/>
            <w:bookmarkStart w:id="5435" w:name="__Fieldmark__2717_954211705"/>
            <w:bookmarkEnd w:id="5435"/>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6" w:name="__Fieldmark__2718_954211705"/>
            <w:bookmarkStart w:id="5437" w:name="__Fieldmark__2718_954211705"/>
            <w:bookmarkEnd w:id="54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8" w:name="__Fieldmark__2719_954211705"/>
            <w:bookmarkStart w:id="5439" w:name="__Fieldmark__2719_954211705"/>
            <w:bookmarkEnd w:id="54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0" w:name="__Fieldmark__2720_954211705"/>
            <w:bookmarkStart w:id="5441" w:name="__Fieldmark__2720_954211705"/>
            <w:bookmarkEnd w:id="54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2" w:name="__Fieldmark__2721_954211705"/>
            <w:bookmarkStart w:id="5443" w:name="__Fieldmark__2721_954211705"/>
            <w:bookmarkEnd w:id="54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4" w:name="__Fieldmark__2722_954211705"/>
            <w:bookmarkStart w:id="5445" w:name="__Fieldmark__2722_954211705"/>
            <w:bookmarkEnd w:id="54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6" w:name="__Fieldmark__2723_954211705"/>
            <w:bookmarkStart w:id="5447" w:name="__Fieldmark__2723_954211705"/>
            <w:bookmarkEnd w:id="54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8" w:name="__Fieldmark__2724_954211705"/>
            <w:bookmarkStart w:id="5449" w:name="__Fieldmark__2724_954211705"/>
            <w:bookmarkEnd w:id="5449"/>
            <w:r/>
            <w:r>
              <w:rPr>
                <w:sz w:val="32"/>
                <w:szCs w:val="32"/>
                <w:rFonts w:cs="Arial" w:ascii="Arial" w:hAnsi="Arial"/>
              </w:rPr>
              <w:fldChar w:fldCharType="end"/>
            </w:r>
            <w:r>
              <w:rPr>
                <w:rFonts w:cs="Arial" w:ascii="Arial" w:hAnsi="Arial"/>
                <w:sz w:val="32"/>
                <w:szCs w:val="32"/>
              </w:rPr>
            </w:r>
          </w:p>
        </w:tc>
      </w:tr>
    </w:tbl>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SECTION 18:                                                      COMMUNICATION</w:t>
      </w:r>
    </w:p>
    <w:tbl>
      <w:tblPr>
        <w:tblW w:w="4900" w:type="pct"/>
        <w:jc w:val="left"/>
        <w:tblInd w:w="-113" w:type="dxa"/>
        <w:tblLayout w:type="fixed"/>
        <w:tblCellMar>
          <w:top w:w="0" w:type="dxa"/>
          <w:left w:w="108" w:type="dxa"/>
          <w:bottom w:w="0" w:type="dxa"/>
          <w:right w:w="108" w:type="dxa"/>
        </w:tblCellMar>
      </w:tblPr>
      <w:tblGrid>
        <w:gridCol w:w="1697"/>
        <w:gridCol w:w="1664"/>
        <w:gridCol w:w="182"/>
        <w:gridCol w:w="1342"/>
        <w:gridCol w:w="147"/>
        <w:gridCol w:w="1196"/>
        <w:gridCol w:w="458"/>
        <w:gridCol w:w="358"/>
        <w:gridCol w:w="677"/>
        <w:gridCol w:w="1454"/>
        <w:gridCol w:w="1603"/>
      </w:tblGrid>
      <w:tr>
        <w:trPr/>
        <w:tc>
          <w:tcPr>
            <w:tcW w:w="107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8.00. Which of the following does your household have?</w:t>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r>
          </w:p>
        </w:tc>
      </w:tr>
      <w:tr>
        <w:trPr/>
        <w:tc>
          <w:tcPr>
            <w:tcW w:w="3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Kind of equipment</w:t>
            </w:r>
            <w:r>
              <w:rPr>
                <w:rFonts w:cs="Arial" w:ascii="Arial" w:hAnsi="Arial"/>
                <w:sz w:val="18"/>
                <w:szCs w:val="18"/>
              </w:rPr>
              <w:t xml:space="preserve">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color w:val="000000"/>
                <w:sz w:val="18"/>
                <w:szCs w:val="18"/>
              </w:rPr>
              <w:t xml:space="preserve">For goods bought in the </w:t>
            </w:r>
            <w:r>
              <w:rPr>
                <w:rFonts w:cs="Arial" w:ascii="Arial" w:hAnsi="Arial"/>
                <w:color w:val="000000"/>
                <w:sz w:val="18"/>
                <w:szCs w:val="18"/>
                <w:u w:val="single"/>
              </w:rPr>
              <w:t>last 12 months</w:t>
            </w:r>
            <w:r>
              <w:rPr>
                <w:rFonts w:cs="Arial" w:ascii="Arial" w:hAnsi="Arial"/>
                <w:color w:val="000000"/>
                <w:sz w:val="18"/>
                <w:szCs w:val="18"/>
              </w:rPr>
              <w:t xml:space="preserve"> write the total expenditures (also if by credit)</w:t>
            </w:r>
          </w:p>
        </w:tc>
      </w:tr>
      <w:tr>
        <w:trPr/>
        <w:tc>
          <w:tcPr>
            <w:tcW w:w="3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color w:val="000000"/>
                <w:sz w:val="21"/>
                <w:szCs w:val="18"/>
              </w:rPr>
            </w:pPr>
            <w:r>
              <w:rPr>
                <w:rFonts w:cs="Arial" w:ascii="Arial" w:hAnsi="Arial"/>
                <w:color w:val="000000"/>
                <w:sz w:val="21"/>
                <w:szCs w:val="18"/>
              </w:rPr>
            </w:r>
          </w:p>
        </w:tc>
        <w:tc>
          <w:tcPr>
            <w:tcW w:w="1493"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b/>
                <w:sz w:val="18"/>
                <w:szCs w:val="18"/>
              </w:rPr>
              <w:t>18.01. How many has your</w:t>
              <w:br/>
              <w:t>household purchased in the last 12 months</w:t>
            </w:r>
          </w:p>
        </w:tc>
        <w:tc>
          <w:tcPr>
            <w:tcW w:w="3057"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60"/>
              <w:ind w:left="0" w:hanging="0"/>
              <w:rPr>
                <w:rFonts w:ascii="Arial" w:hAnsi="Arial" w:cs="Arial"/>
                <w:b/>
                <w:b/>
                <w:sz w:val="18"/>
              </w:rPr>
            </w:pPr>
            <w:r>
              <w:rPr>
                <w:rFonts w:cs="Arial" w:ascii="Arial" w:hAnsi="Arial"/>
                <w:b/>
                <w:sz w:val="18"/>
                <w:szCs w:val="18"/>
              </w:rPr>
              <w:t>18.02. What was the total amount paid for in the last 12 months? (TSH</w:t>
            </w:r>
          </w:p>
        </w:tc>
      </w:tr>
      <w:tr>
        <w:trPr/>
        <w:tc>
          <w:tcPr>
            <w:tcW w:w="3543" w:type="dxa"/>
            <w:gridSpan w:val="3"/>
            <w:tcBorders>
              <w:top w:val="single" w:sz="4" w:space="0" w:color="000000"/>
              <w:left w:val="single" w:sz="4" w:space="0" w:color="000000"/>
              <w:right w:val="single" w:sz="4" w:space="0" w:color="000000"/>
            </w:tcBorders>
            <w:vAlign w:val="center"/>
          </w:tcPr>
          <w:p>
            <w:pPr>
              <w:pStyle w:val="Normal"/>
              <w:tabs>
                <w:tab w:val="clear" w:pos="562"/>
                <w:tab w:val="right" w:pos="3969" w:leader="dot"/>
              </w:tabs>
              <w:spacing w:before="40" w:after="40"/>
              <w:ind w:left="0" w:hanging="0"/>
              <w:rPr/>
            </w:pPr>
            <w:r>
              <w:rPr>
                <w:rFonts w:cs="Arial" w:ascii="Arial" w:hAnsi="Arial"/>
                <w:color w:val="000000"/>
                <w:sz w:val="18"/>
                <w:szCs w:val="18"/>
              </w:rPr>
              <w:t>01. Telephone landline</w:t>
              <w:tab/>
            </w:r>
          </w:p>
        </w:tc>
        <w:tc>
          <w:tcPr>
            <w:tcW w:w="134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2.1.1.01.</w:t>
            </w:r>
          </w:p>
        </w:tc>
        <w:tc>
          <w:tcPr>
            <w:tcW w:w="1343"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0" w:name="__Fieldmark__2725_954211705"/>
            <w:bookmarkStart w:id="5451" w:name="__Fieldmark__2725_954211705"/>
            <w:bookmarkEnd w:id="5451"/>
            <w:r/>
            <w:r>
              <w:rPr>
                <w:sz w:val="32"/>
                <w:szCs w:val="32"/>
                <w:rFonts w:cs="Arial" w:ascii="Calibri" w:hAnsi="Calibri"/>
              </w:rPr>
              <w:fldChar w:fldCharType="end"/>
            </w:r>
            <w:r>
              <w:rPr>
                <w:rFonts w:cs="Arial" w:ascii="Calibri" w:hAnsi="Calibri"/>
                <w:sz w:val="32"/>
                <w:szCs w:val="32"/>
              </w:rPr>
            </w:r>
          </w:p>
        </w:tc>
        <w:tc>
          <w:tcPr>
            <w:tcW w:w="1493"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2" w:name="__Fieldmark__2726_954211705"/>
            <w:bookmarkStart w:id="5453" w:name="__Fieldmark__2726_954211705"/>
            <w:bookmarkEnd w:id="5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4" w:name="__Fieldmark__2727_954211705"/>
            <w:bookmarkStart w:id="5455" w:name="__Fieldmark__2727_954211705"/>
            <w:bookmarkEnd w:id="545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6" w:name="__Fieldmark__2728_954211705"/>
            <w:bookmarkStart w:id="5457" w:name="__Fieldmark__2728_954211705"/>
            <w:bookmarkEnd w:id="5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8" w:name="__Fieldmark__2729_954211705"/>
            <w:bookmarkStart w:id="5459" w:name="__Fieldmark__2729_954211705"/>
            <w:bookmarkEnd w:id="5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0" w:name="__Fieldmark__2730_954211705"/>
            <w:bookmarkStart w:id="5461" w:name="__Fieldmark__2730_954211705"/>
            <w:bookmarkEnd w:id="5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2" w:name="__Fieldmark__2731_954211705"/>
            <w:bookmarkStart w:id="5463" w:name="__Fieldmark__2731_954211705"/>
            <w:bookmarkEnd w:id="5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4" w:name="__Fieldmark__2732_954211705"/>
            <w:bookmarkStart w:id="5465" w:name="__Fieldmark__2732_954211705"/>
            <w:bookmarkEnd w:id="5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6" w:name="__Fieldmark__2733_954211705"/>
            <w:bookmarkStart w:id="5467" w:name="__Fieldmark__2733_954211705"/>
            <w:bookmarkEnd w:id="5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8" w:name="__Fieldmark__2734_954211705"/>
            <w:bookmarkStart w:id="5469" w:name="__Fieldmark__2734_954211705"/>
            <w:bookmarkEnd w:id="546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2. Mobile phone</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2.1.1.02.</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0" w:name="__Fieldmark__2735_954211705"/>
            <w:bookmarkStart w:id="5471" w:name="__Fieldmark__2735_954211705"/>
            <w:bookmarkEnd w:id="547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2" w:name="__Fieldmark__2736_954211705"/>
            <w:bookmarkStart w:id="5473" w:name="__Fieldmark__2736_954211705"/>
            <w:bookmarkEnd w:id="5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4" w:name="__Fieldmark__2737_954211705"/>
            <w:bookmarkStart w:id="5475" w:name="__Fieldmark__2737_954211705"/>
            <w:bookmarkEnd w:id="547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6" w:name="__Fieldmark__2738_954211705"/>
            <w:bookmarkStart w:id="5477" w:name="__Fieldmark__2738_954211705"/>
            <w:bookmarkEnd w:id="5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8" w:name="__Fieldmark__2739_954211705"/>
            <w:bookmarkStart w:id="5479" w:name="__Fieldmark__2739_954211705"/>
            <w:bookmarkEnd w:id="5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0" w:name="__Fieldmark__2740_954211705"/>
            <w:bookmarkStart w:id="5481" w:name="__Fieldmark__2740_954211705"/>
            <w:bookmarkEnd w:id="5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2" w:name="__Fieldmark__2741_954211705"/>
            <w:bookmarkStart w:id="5483" w:name="__Fieldmark__2741_954211705"/>
            <w:bookmarkEnd w:id="5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4" w:name="__Fieldmark__2742_954211705"/>
            <w:bookmarkStart w:id="5485" w:name="__Fieldmark__2742_954211705"/>
            <w:bookmarkEnd w:id="5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6" w:name="__Fieldmark__2743_954211705"/>
            <w:bookmarkStart w:id="5487" w:name="__Fieldmark__2743_954211705"/>
            <w:bookmarkEnd w:id="5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8" w:name="__Fieldmark__2744_954211705"/>
            <w:bookmarkStart w:id="5489" w:name="__Fieldmark__2744_954211705"/>
            <w:bookmarkEnd w:id="548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3. Personal computer/laptop</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3.1.01.</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0" w:name="__Fieldmark__2745_954211705"/>
            <w:bookmarkStart w:id="5491" w:name="__Fieldmark__2745_954211705"/>
            <w:bookmarkEnd w:id="549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2" w:name="__Fieldmark__2746_954211705"/>
            <w:bookmarkStart w:id="5493" w:name="__Fieldmark__2746_954211705"/>
            <w:bookmarkEnd w:id="5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4" w:name="__Fieldmark__2747_954211705"/>
            <w:bookmarkStart w:id="5495" w:name="__Fieldmark__2747_954211705"/>
            <w:bookmarkEnd w:id="549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6" w:name="__Fieldmark__2748_954211705"/>
            <w:bookmarkStart w:id="5497" w:name="__Fieldmark__2748_954211705"/>
            <w:bookmarkEnd w:id="5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8" w:name="__Fieldmark__2749_954211705"/>
            <w:bookmarkStart w:id="5499" w:name="__Fieldmark__2749_954211705"/>
            <w:bookmarkEnd w:id="5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0" w:name="__Fieldmark__2750_954211705"/>
            <w:bookmarkStart w:id="5501" w:name="__Fieldmark__2750_954211705"/>
            <w:bookmarkEnd w:id="5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2" w:name="__Fieldmark__2751_954211705"/>
            <w:bookmarkStart w:id="5503" w:name="__Fieldmark__2751_954211705"/>
            <w:bookmarkEnd w:id="5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4" w:name="__Fieldmark__2752_954211705"/>
            <w:bookmarkStart w:id="5505" w:name="__Fieldmark__2752_954211705"/>
            <w:bookmarkEnd w:id="5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6" w:name="__Fieldmark__2753_954211705"/>
            <w:bookmarkStart w:id="5507" w:name="__Fieldmark__2753_954211705"/>
            <w:bookmarkEnd w:id="5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8" w:name="__Fieldmark__2754_954211705"/>
            <w:bookmarkStart w:id="5509" w:name="__Fieldmark__2754_954211705"/>
            <w:bookmarkEnd w:id="550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4. Satellite dish/decoder</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1.2.05.</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0" w:name="__Fieldmark__2755_954211705"/>
            <w:bookmarkStart w:id="5511" w:name="__Fieldmark__2755_954211705"/>
            <w:bookmarkEnd w:id="551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2" w:name="__Fieldmark__2756_954211705"/>
            <w:bookmarkStart w:id="5513" w:name="__Fieldmark__2756_954211705"/>
            <w:bookmarkEnd w:id="5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4" w:name="__Fieldmark__2757_954211705"/>
            <w:bookmarkStart w:id="5515" w:name="__Fieldmark__2757_954211705"/>
            <w:bookmarkEnd w:id="551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6" w:name="__Fieldmark__2758_954211705"/>
            <w:bookmarkStart w:id="5517" w:name="__Fieldmark__2758_954211705"/>
            <w:bookmarkEnd w:id="55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8" w:name="__Fieldmark__2759_954211705"/>
            <w:bookmarkStart w:id="5519" w:name="__Fieldmark__2759_954211705"/>
            <w:bookmarkEnd w:id="55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0" w:name="__Fieldmark__2760_954211705"/>
            <w:bookmarkStart w:id="5521" w:name="__Fieldmark__2760_954211705"/>
            <w:bookmarkEnd w:id="5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2" w:name="__Fieldmark__2761_954211705"/>
            <w:bookmarkStart w:id="5523" w:name="__Fieldmark__2761_954211705"/>
            <w:bookmarkEnd w:id="5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4" w:name="__Fieldmark__2762_954211705"/>
            <w:bookmarkStart w:id="5525" w:name="__Fieldmark__2762_954211705"/>
            <w:bookmarkEnd w:id="5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6" w:name="__Fieldmark__2763_954211705"/>
            <w:bookmarkStart w:id="5527" w:name="__Fieldmark__2763_954211705"/>
            <w:bookmarkEnd w:id="5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8" w:name="__Fieldmark__2764_954211705"/>
            <w:bookmarkStart w:id="5529" w:name="__Fieldmark__2764_954211705"/>
            <w:bookmarkEnd w:id="552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5. Postal services</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1.1.1,01</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0" w:name="__Fieldmark__2765_954211705"/>
            <w:bookmarkStart w:id="5531" w:name="__Fieldmark__2765_954211705"/>
            <w:bookmarkEnd w:id="553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2" w:name="__Fieldmark__2766_954211705"/>
            <w:bookmarkStart w:id="5533" w:name="__Fieldmark__2766_954211705"/>
            <w:bookmarkEnd w:id="5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4" w:name="__Fieldmark__2767_954211705"/>
            <w:bookmarkStart w:id="5535" w:name="__Fieldmark__2767_954211705"/>
            <w:bookmarkEnd w:id="553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6" w:name="__Fieldmark__2768_954211705"/>
            <w:bookmarkStart w:id="5537" w:name="__Fieldmark__2768_954211705"/>
            <w:bookmarkEnd w:id="5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8" w:name="__Fieldmark__2769_954211705"/>
            <w:bookmarkStart w:id="5539" w:name="__Fieldmark__2769_954211705"/>
            <w:bookmarkEnd w:id="5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0" w:name="__Fieldmark__2770_954211705"/>
            <w:bookmarkStart w:id="5541" w:name="__Fieldmark__2770_954211705"/>
            <w:bookmarkEnd w:id="5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2" w:name="__Fieldmark__2771_954211705"/>
            <w:bookmarkStart w:id="5543" w:name="__Fieldmark__2771_954211705"/>
            <w:bookmarkEnd w:id="5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4" w:name="__Fieldmark__2772_954211705"/>
            <w:bookmarkStart w:id="5545" w:name="__Fieldmark__2772_954211705"/>
            <w:bookmarkEnd w:id="5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6" w:name="__Fieldmark__2773_954211705"/>
            <w:bookmarkStart w:id="5547" w:name="__Fieldmark__2773_954211705"/>
            <w:bookmarkEnd w:id="5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8" w:name="__Fieldmark__2774_954211705"/>
            <w:bookmarkStart w:id="5549" w:name="__Fieldmark__2774_954211705"/>
            <w:bookmarkEnd w:id="5549"/>
            <w:r/>
            <w:r>
              <w:rPr>
                <w:sz w:val="32"/>
                <w:szCs w:val="32"/>
                <w:rFonts w:cs="Arial" w:ascii="Calibri" w:hAnsi="Calibri"/>
              </w:rPr>
              <w:fldChar w:fldCharType="end"/>
            </w:r>
            <w:r>
              <w:rPr>
                <w:rFonts w:cs="Arial" w:ascii="Calibri" w:hAnsi="Calibri"/>
                <w:sz w:val="32"/>
                <w:szCs w:val="32"/>
              </w:rPr>
            </w:r>
          </w:p>
        </w:tc>
      </w:tr>
      <w:tr>
        <w:trPr/>
        <w:tc>
          <w:tcPr>
            <w:tcW w:w="1697"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p>
        </w:tc>
        <w:tc>
          <w:tcPr>
            <w:tcW w:w="1664"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71" w:type="dxa"/>
            <w:gridSpan w:val="3"/>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2012" w:type="dxa"/>
            <w:gridSpan w:val="3"/>
            <w:tcBorders>
              <w:left w:val="single" w:sz="4" w:space="0" w:color="000000"/>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31"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603"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8.03. Did your household buy in the last 1 2 months any of the following communication equipment to make a gift to relatives of the household not living here or to friends?  IF ALL NO GO TO SECTION 19</w:t>
            </w:r>
          </w:p>
        </w:tc>
      </w:tr>
      <w:tr>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Kind of equipment</w:t>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COICOP</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pPr>
            <w:r>
              <w:rPr>
                <w:rFonts w:cs="Arial" w:ascii="Arial" w:hAnsi="Arial"/>
                <w:b/>
                <w:sz w:val="18"/>
                <w:szCs w:val="18"/>
              </w:rPr>
              <w:t>18.06. Amount paid (TSH)</w:t>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pPr>
            <w:r>
              <w:rPr>
                <w:rFonts w:cs="Arial" w:ascii="Arial" w:hAnsi="Arial"/>
                <w:color w:val="000000"/>
                <w:sz w:val="18"/>
                <w:szCs w:val="18"/>
              </w:rPr>
              <w:t>01. Telephone landline</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0" w:name="__Fieldmark__2775_954211705"/>
            <w:bookmarkStart w:id="5551" w:name="__Fieldmark__2775_954211705"/>
            <w:bookmarkEnd w:id="55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2" w:name="__Fieldmark__2776_954211705"/>
            <w:bookmarkStart w:id="5553" w:name="__Fieldmark__2776_954211705"/>
            <w:bookmarkEnd w:id="5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4" w:name="__Fieldmark__2777_954211705"/>
            <w:bookmarkStart w:id="5555" w:name="__Fieldmark__2777_954211705"/>
            <w:bookmarkEnd w:id="5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6" w:name="__Fieldmark__2778_954211705"/>
            <w:bookmarkStart w:id="5557" w:name="__Fieldmark__2778_954211705"/>
            <w:bookmarkEnd w:id="5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8" w:name="__Fieldmark__2779_954211705"/>
            <w:bookmarkStart w:id="5559" w:name="__Fieldmark__2779_954211705"/>
            <w:bookmarkEnd w:id="5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0" w:name="__Fieldmark__2780_954211705"/>
            <w:bookmarkStart w:id="5561" w:name="__Fieldmark__2780_954211705"/>
            <w:bookmarkEnd w:id="5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2" w:name="__Fieldmark__2781_954211705"/>
            <w:bookmarkStart w:id="5563" w:name="__Fieldmark__2781_954211705"/>
            <w:bookmarkEnd w:id="556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21"/>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4" w:name="__Fieldmark__2782_954211705"/>
            <w:bookmarkStart w:id="5565" w:name="__Fieldmark__2782_954211705"/>
            <w:bookmarkEnd w:id="556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6" w:name="__Fieldmark__2783_954211705"/>
            <w:bookmarkStart w:id="5567" w:name="__Fieldmark__2783_954211705"/>
            <w:bookmarkEnd w:id="5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8" w:name="__Fieldmark__2784_954211705"/>
            <w:bookmarkStart w:id="5569" w:name="__Fieldmark__2784_954211705"/>
            <w:bookmarkEnd w:id="5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0" w:name="__Fieldmark__2785_954211705"/>
            <w:bookmarkStart w:id="5571" w:name="__Fieldmark__2785_954211705"/>
            <w:bookmarkEnd w:id="5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2" w:name="__Fieldmark__2786_954211705"/>
            <w:bookmarkStart w:id="5573" w:name="__Fieldmark__2786_954211705"/>
            <w:bookmarkEnd w:id="5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4" w:name="__Fieldmark__2787_954211705"/>
            <w:bookmarkStart w:id="5575" w:name="__Fieldmark__2787_954211705"/>
            <w:bookmarkEnd w:id="5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6" w:name="__Fieldmark__2788_954211705"/>
            <w:bookmarkStart w:id="5577" w:name="__Fieldmark__2788_954211705"/>
            <w:bookmarkEnd w:id="5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8" w:name="__Fieldmark__2789_954211705"/>
            <w:bookmarkStart w:id="5579" w:name="__Fieldmark__2789_954211705"/>
            <w:bookmarkEnd w:id="557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2. Mobile phone</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0" w:name="__Fieldmark__2790_954211705"/>
            <w:bookmarkStart w:id="5581" w:name="__Fieldmark__2790_954211705"/>
            <w:bookmarkEnd w:id="5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2" w:name="__Fieldmark__2791_954211705"/>
            <w:bookmarkStart w:id="5583" w:name="__Fieldmark__2791_954211705"/>
            <w:bookmarkEnd w:id="55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4" w:name="__Fieldmark__2792_954211705"/>
            <w:bookmarkStart w:id="5585" w:name="__Fieldmark__2792_954211705"/>
            <w:bookmarkEnd w:id="5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6" w:name="__Fieldmark__2793_954211705"/>
            <w:bookmarkStart w:id="5587" w:name="__Fieldmark__2793_954211705"/>
            <w:bookmarkEnd w:id="5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8" w:name="__Fieldmark__2794_954211705"/>
            <w:bookmarkStart w:id="5589" w:name="__Fieldmark__2794_954211705"/>
            <w:bookmarkEnd w:id="5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0" w:name="__Fieldmark__2795_954211705"/>
            <w:bookmarkStart w:id="5591" w:name="__Fieldmark__2795_954211705"/>
            <w:bookmarkEnd w:id="5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2" w:name="__Fieldmark__2796_954211705"/>
            <w:bookmarkStart w:id="5593" w:name="__Fieldmark__2796_954211705"/>
            <w:bookmarkEnd w:id="559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4" w:name="__Fieldmark__2797_954211705"/>
            <w:bookmarkStart w:id="5595" w:name="__Fieldmark__2797_954211705"/>
            <w:bookmarkEnd w:id="559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6" w:name="__Fieldmark__2798_954211705"/>
            <w:bookmarkStart w:id="5597" w:name="__Fieldmark__2798_954211705"/>
            <w:bookmarkEnd w:id="5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8" w:name="__Fieldmark__2799_954211705"/>
            <w:bookmarkStart w:id="5599" w:name="__Fieldmark__2799_954211705"/>
            <w:bookmarkEnd w:id="5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0" w:name="__Fieldmark__2800_954211705"/>
            <w:bookmarkStart w:id="5601" w:name="__Fieldmark__2800_954211705"/>
            <w:bookmarkEnd w:id="5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2" w:name="__Fieldmark__2801_954211705"/>
            <w:bookmarkStart w:id="5603" w:name="__Fieldmark__2801_954211705"/>
            <w:bookmarkEnd w:id="5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4" w:name="__Fieldmark__2802_954211705"/>
            <w:bookmarkStart w:id="5605" w:name="__Fieldmark__2802_954211705"/>
            <w:bookmarkEnd w:id="5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6" w:name="__Fieldmark__2803_954211705"/>
            <w:bookmarkStart w:id="5607" w:name="__Fieldmark__2803_954211705"/>
            <w:bookmarkEnd w:id="5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8" w:name="__Fieldmark__2804_954211705"/>
            <w:bookmarkStart w:id="5609" w:name="__Fieldmark__2804_954211705"/>
            <w:bookmarkEnd w:id="560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3. Personal computer/laptop</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0" w:name="__Fieldmark__2805_954211705"/>
            <w:bookmarkStart w:id="5611" w:name="__Fieldmark__2805_954211705"/>
            <w:bookmarkEnd w:id="5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2" w:name="__Fieldmark__2806_954211705"/>
            <w:bookmarkStart w:id="5613" w:name="__Fieldmark__2806_954211705"/>
            <w:bookmarkEnd w:id="5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4" w:name="__Fieldmark__2807_954211705"/>
            <w:bookmarkStart w:id="5615" w:name="__Fieldmark__2807_954211705"/>
            <w:bookmarkEnd w:id="56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6" w:name="__Fieldmark__2808_954211705"/>
            <w:bookmarkStart w:id="5617" w:name="__Fieldmark__2808_954211705"/>
            <w:bookmarkEnd w:id="5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8" w:name="__Fieldmark__2809_954211705"/>
            <w:bookmarkStart w:id="5619" w:name="__Fieldmark__2809_954211705"/>
            <w:bookmarkEnd w:id="5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0" w:name="__Fieldmark__2810_954211705"/>
            <w:bookmarkStart w:id="5621" w:name="__Fieldmark__2810_954211705"/>
            <w:bookmarkEnd w:id="5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2" w:name="__Fieldmark__2811_954211705"/>
            <w:bookmarkStart w:id="5623" w:name="__Fieldmark__2811_954211705"/>
            <w:bookmarkEnd w:id="562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4" w:name="__Fieldmark__2812_954211705"/>
            <w:bookmarkStart w:id="5625" w:name="__Fieldmark__2812_954211705"/>
            <w:bookmarkEnd w:id="562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6" w:name="__Fieldmark__2813_954211705"/>
            <w:bookmarkStart w:id="5627" w:name="__Fieldmark__2813_954211705"/>
            <w:bookmarkEnd w:id="5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8" w:name="__Fieldmark__2814_954211705"/>
            <w:bookmarkStart w:id="5629" w:name="__Fieldmark__2814_954211705"/>
            <w:bookmarkEnd w:id="5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0" w:name="__Fieldmark__2815_954211705"/>
            <w:bookmarkStart w:id="5631" w:name="__Fieldmark__2815_954211705"/>
            <w:bookmarkEnd w:id="5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2" w:name="__Fieldmark__2816_954211705"/>
            <w:bookmarkStart w:id="5633" w:name="__Fieldmark__2816_954211705"/>
            <w:bookmarkEnd w:id="5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4" w:name="__Fieldmark__2817_954211705"/>
            <w:bookmarkStart w:id="5635" w:name="__Fieldmark__2817_954211705"/>
            <w:bookmarkEnd w:id="5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6" w:name="__Fieldmark__2818_954211705"/>
            <w:bookmarkStart w:id="5637" w:name="__Fieldmark__2818_954211705"/>
            <w:bookmarkEnd w:id="5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8" w:name="__Fieldmark__2819_954211705"/>
            <w:bookmarkStart w:id="5639" w:name="__Fieldmark__2819_954211705"/>
            <w:bookmarkEnd w:id="563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4. Satellite dish/decoder</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0" w:name="__Fieldmark__2820_954211705"/>
            <w:bookmarkStart w:id="5641" w:name="__Fieldmark__2820_954211705"/>
            <w:bookmarkEnd w:id="5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2" w:name="__Fieldmark__2821_954211705"/>
            <w:bookmarkStart w:id="5643" w:name="__Fieldmark__2821_954211705"/>
            <w:bookmarkEnd w:id="5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4" w:name="__Fieldmark__2822_954211705"/>
            <w:bookmarkStart w:id="5645" w:name="__Fieldmark__2822_954211705"/>
            <w:bookmarkEnd w:id="5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6" w:name="__Fieldmark__2823_954211705"/>
            <w:bookmarkStart w:id="5647" w:name="__Fieldmark__2823_954211705"/>
            <w:bookmarkEnd w:id="5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8" w:name="__Fieldmark__2824_954211705"/>
            <w:bookmarkStart w:id="5649" w:name="__Fieldmark__2824_954211705"/>
            <w:bookmarkEnd w:id="5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0" w:name="__Fieldmark__2825_954211705"/>
            <w:bookmarkStart w:id="5651" w:name="__Fieldmark__2825_954211705"/>
            <w:bookmarkEnd w:id="5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2" w:name="__Fieldmark__2826_954211705"/>
            <w:bookmarkStart w:id="5653" w:name="__Fieldmark__2826_954211705"/>
            <w:bookmarkEnd w:id="565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4" w:name="__Fieldmark__2827_954211705"/>
            <w:bookmarkStart w:id="5655" w:name="__Fieldmark__2827_954211705"/>
            <w:bookmarkEnd w:id="565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6" w:name="__Fieldmark__2828_954211705"/>
            <w:bookmarkStart w:id="5657" w:name="__Fieldmark__2828_954211705"/>
            <w:bookmarkEnd w:id="5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8" w:name="__Fieldmark__2829_954211705"/>
            <w:bookmarkStart w:id="5659" w:name="__Fieldmark__2829_954211705"/>
            <w:bookmarkEnd w:id="5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0" w:name="__Fieldmark__2830_954211705"/>
            <w:bookmarkStart w:id="5661" w:name="__Fieldmark__2830_954211705"/>
            <w:bookmarkEnd w:id="5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2" w:name="__Fieldmark__2831_954211705"/>
            <w:bookmarkStart w:id="5663" w:name="__Fieldmark__2831_954211705"/>
            <w:bookmarkEnd w:id="56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4" w:name="__Fieldmark__2832_954211705"/>
            <w:bookmarkStart w:id="5665" w:name="__Fieldmark__2832_954211705"/>
            <w:bookmarkEnd w:id="5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6" w:name="__Fieldmark__2833_954211705"/>
            <w:bookmarkStart w:id="5667" w:name="__Fieldmark__2833_954211705"/>
            <w:bookmarkEnd w:id="5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8" w:name="__Fieldmark__2834_954211705"/>
            <w:bookmarkStart w:id="5669" w:name="__Fieldmark__2834_954211705"/>
            <w:bookmarkEnd w:id="566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5. Postal services</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0" w:name="__Fieldmark__2835_954211705"/>
            <w:bookmarkStart w:id="5671" w:name="__Fieldmark__2835_954211705"/>
            <w:bookmarkEnd w:id="5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2" w:name="__Fieldmark__2836_954211705"/>
            <w:bookmarkStart w:id="5673" w:name="__Fieldmark__2836_954211705"/>
            <w:bookmarkEnd w:id="5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4" w:name="__Fieldmark__2837_954211705"/>
            <w:bookmarkStart w:id="5675" w:name="__Fieldmark__2837_954211705"/>
            <w:bookmarkEnd w:id="5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6" w:name="__Fieldmark__2838_954211705"/>
            <w:bookmarkStart w:id="5677" w:name="__Fieldmark__2838_954211705"/>
            <w:bookmarkEnd w:id="5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8" w:name="__Fieldmark__2839_954211705"/>
            <w:bookmarkStart w:id="5679" w:name="__Fieldmark__2839_954211705"/>
            <w:bookmarkEnd w:id="5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0" w:name="__Fieldmark__2840_954211705"/>
            <w:bookmarkStart w:id="5681" w:name="__Fieldmark__2840_954211705"/>
            <w:bookmarkEnd w:id="5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2" w:name="__Fieldmark__2841_954211705"/>
            <w:bookmarkStart w:id="5683" w:name="__Fieldmark__2841_954211705"/>
            <w:bookmarkEnd w:id="568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4" w:name="__Fieldmark__2842_954211705"/>
            <w:bookmarkStart w:id="5685" w:name="__Fieldmark__2842_954211705"/>
            <w:bookmarkEnd w:id="568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6" w:name="__Fieldmark__2843_954211705"/>
            <w:bookmarkStart w:id="5687" w:name="__Fieldmark__2843_954211705"/>
            <w:bookmarkEnd w:id="5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8" w:name="__Fieldmark__2844_954211705"/>
            <w:bookmarkStart w:id="5689" w:name="__Fieldmark__2844_954211705"/>
            <w:bookmarkEnd w:id="5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0" w:name="__Fieldmark__2845_954211705"/>
            <w:bookmarkStart w:id="5691" w:name="__Fieldmark__2845_954211705"/>
            <w:bookmarkEnd w:id="5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2" w:name="__Fieldmark__2846_954211705"/>
            <w:bookmarkStart w:id="5693" w:name="__Fieldmark__2846_954211705"/>
            <w:bookmarkEnd w:id="5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4" w:name="__Fieldmark__2847_954211705"/>
            <w:bookmarkStart w:id="5695" w:name="__Fieldmark__2847_954211705"/>
            <w:bookmarkEnd w:id="5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6" w:name="__Fieldmark__2848_954211705"/>
            <w:bookmarkStart w:id="5697" w:name="__Fieldmark__2848_954211705"/>
            <w:bookmarkEnd w:id="5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8" w:name="__Fieldmark__2849_954211705"/>
            <w:bookmarkStart w:id="5699" w:name="__Fieldmark__2849_954211705"/>
            <w:bookmarkEnd w:id="569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rPr>
            </w:pPr>
            <w:r>
              <w:rPr>
                <w:rFonts w:cs="Arial" w:ascii="Arial" w:hAnsi="Arial"/>
                <w:b/>
                <w:sz w:val="18"/>
                <w:szCs w:val="18"/>
              </w:rPr>
            </w:r>
          </w:p>
        </w:tc>
        <w:tc>
          <w:tcPr>
            <w:tcW w:w="3143" w:type="dxa"/>
            <w:gridSpan w:val="4"/>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0" w:name="__Fieldmark__2850_954211705"/>
            <w:bookmarkStart w:id="5701" w:name="__Fieldmark__2850_954211705"/>
            <w:bookmarkEnd w:id="5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2" w:name="__Fieldmark__2851_954211705"/>
            <w:bookmarkStart w:id="5703" w:name="__Fieldmark__2851_954211705"/>
            <w:bookmarkEnd w:id="5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4" w:name="__Fieldmark__2852_954211705"/>
            <w:bookmarkStart w:id="5705" w:name="__Fieldmark__2852_954211705"/>
            <w:bookmarkEnd w:id="5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6" w:name="__Fieldmark__2853_954211705"/>
            <w:bookmarkStart w:id="5707" w:name="__Fieldmark__2853_954211705"/>
            <w:bookmarkEnd w:id="5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8" w:name="__Fieldmark__2854_954211705"/>
            <w:bookmarkStart w:id="5709" w:name="__Fieldmark__2854_954211705"/>
            <w:bookmarkEnd w:id="5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0" w:name="__Fieldmark__2855_954211705"/>
            <w:bookmarkStart w:id="5711" w:name="__Fieldmark__2855_954211705"/>
            <w:bookmarkEnd w:id="5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2" w:name="__Fieldmark__2856_954211705"/>
            <w:bookmarkStart w:id="5713" w:name="__Fieldmark__2856_954211705"/>
            <w:bookmarkEnd w:id="5713"/>
            <w:r/>
            <w:r>
              <w:rPr>
                <w:sz w:val="32"/>
                <w:szCs w:val="32"/>
                <w:rFonts w:cs="Arial" w:ascii="Calibri" w:hAnsi="Calibri"/>
              </w:rPr>
              <w:fldChar w:fldCharType="end"/>
            </w:r>
            <w:r>
              <w:rPr>
                <w:rFonts w:cs="Arial" w:ascii="Calibri" w:hAnsi="Calibri"/>
                <w:sz w:val="32"/>
                <w:szCs w:val="32"/>
              </w:rPr>
            </w:r>
          </w:p>
        </w:tc>
        <w:tc>
          <w:tcPr>
            <w:tcW w:w="1035" w:type="dxa"/>
            <w:gridSpan w:val="2"/>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4" w:name="__Fieldmark__2857_954211705"/>
            <w:bookmarkStart w:id="5715" w:name="__Fieldmark__2857_954211705"/>
            <w:bookmarkEnd w:id="571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6" w:name="__Fieldmark__2858_954211705"/>
            <w:bookmarkStart w:id="5717" w:name="__Fieldmark__2858_954211705"/>
            <w:bookmarkEnd w:id="5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8" w:name="__Fieldmark__2859_954211705"/>
            <w:bookmarkStart w:id="5719" w:name="__Fieldmark__2859_954211705"/>
            <w:bookmarkEnd w:id="5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0" w:name="__Fieldmark__2860_954211705"/>
            <w:bookmarkStart w:id="5721" w:name="__Fieldmark__2860_954211705"/>
            <w:bookmarkEnd w:id="57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2" w:name="__Fieldmark__2861_954211705"/>
            <w:bookmarkStart w:id="5723" w:name="__Fieldmark__2861_954211705"/>
            <w:bookmarkEnd w:id="57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4" w:name="__Fieldmark__2862_954211705"/>
            <w:bookmarkStart w:id="5725" w:name="__Fieldmark__2862_954211705"/>
            <w:bookmarkEnd w:id="57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6" w:name="__Fieldmark__2863_954211705"/>
            <w:bookmarkStart w:id="5727" w:name="__Fieldmark__2863_954211705"/>
            <w:bookmarkEnd w:id="57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8" w:name="__Fieldmark__2864_954211705"/>
            <w:bookmarkStart w:id="5729" w:name="__Fieldmark__2864_954211705"/>
            <w:bookmarkEnd w:id="5729"/>
            <w:r/>
            <w:r>
              <w:rPr>
                <w:sz w:val="32"/>
                <w:szCs w:val="32"/>
                <w:rFonts w:cs="Arial" w:ascii="Calibri" w:hAnsi="Calibri"/>
              </w:rPr>
              <w:fldChar w:fldCharType="end"/>
            </w:r>
            <w:r>
              <w:rPr>
                <w:rFonts w:cs="Arial" w:ascii="Calibri" w:hAnsi="Calibri"/>
                <w:sz w:val="32"/>
                <w:szCs w:val="32"/>
              </w:rPr>
            </w:r>
          </w:p>
        </w:tc>
      </w:tr>
    </w:tbl>
    <w:p>
      <w:pPr>
        <w:sectPr>
          <w:headerReference w:type="default" r:id="rId18"/>
          <w:footerReference w:type="default" r:id="rId19"/>
          <w:type w:val="nextPage"/>
          <w:pgSz w:w="11906" w:h="16838"/>
          <w:pgMar w:left="454" w:right="454" w:gutter="0" w:header="284" w:top="340" w:footer="283" w:bottom="339"/>
          <w:pgNumType w:fmt="decimal"/>
          <w:formProt w:val="false"/>
          <w:textDirection w:val="lrTb"/>
          <w:docGrid w:type="default" w:linePitch="272" w:charSpace="0"/>
        </w:sect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 xml:space="preserve">SECTION 19:                                                                    EDUCATION </w:t>
      </w:r>
    </w:p>
    <w:tbl>
      <w:tblPr>
        <w:tblW w:w="4950" w:type="pct"/>
        <w:jc w:val="left"/>
        <w:tblInd w:w="-113" w:type="dxa"/>
        <w:tblLayout w:type="fixed"/>
        <w:tblCellMar>
          <w:top w:w="0" w:type="dxa"/>
          <w:left w:w="108" w:type="dxa"/>
          <w:bottom w:w="0" w:type="dxa"/>
          <w:right w:w="108" w:type="dxa"/>
        </w:tblCellMar>
      </w:tblPr>
      <w:tblGrid>
        <w:gridCol w:w="1732"/>
        <w:gridCol w:w="1062"/>
        <w:gridCol w:w="647"/>
        <w:gridCol w:w="692"/>
        <w:gridCol w:w="1020"/>
        <w:gridCol w:w="170"/>
        <w:gridCol w:w="148"/>
        <w:gridCol w:w="1351"/>
        <w:gridCol w:w="512"/>
        <w:gridCol w:w="432"/>
        <w:gridCol w:w="363"/>
        <w:gridCol w:w="1004"/>
        <w:gridCol w:w="1755"/>
      </w:tblGrid>
      <w:tr>
        <w:trPr>
          <w:trHeight w:val="457"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19.01 .Did your household make expenditures for the specified items in the </w:t>
            </w:r>
            <w:r>
              <w:rPr>
                <w:rFonts w:cs="Arial" w:ascii="Arial" w:hAnsi="Arial"/>
                <w:b/>
                <w:color w:val="000000"/>
                <w:sz w:val="18"/>
                <w:szCs w:val="18"/>
                <w:u w:val="single"/>
              </w:rPr>
              <w:t>last 3 months</w:t>
            </w:r>
            <w:r>
              <w:rPr>
                <w:rFonts w:cs="Arial" w:ascii="Arial" w:hAnsi="Arial"/>
                <w:b/>
                <w:color w:val="000000"/>
                <w:sz w:val="18"/>
                <w:szCs w:val="18"/>
              </w:rPr>
              <w:t>?</w:t>
            </w:r>
          </w:p>
        </w:tc>
      </w:tr>
      <w:tr>
        <w:trPr>
          <w:trHeight w:val="580" w:hRule="atLeast"/>
        </w:trPr>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b/>
                <w:color w:val="000000"/>
                <w:sz w:val="18"/>
                <w:szCs w:val="18"/>
              </w:rPr>
              <w:t>Type of expenditur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6"/>
                <w:szCs w:val="18"/>
              </w:rPr>
              <w:t>NO..2</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19.02.What was the amount paid </w:t>
              <w:br/>
              <w:t>(TSH)</w:t>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rFonts w:ascii="Arial" w:hAnsi="Arial" w:cs="Arial"/>
                <w:color w:val="000000"/>
                <w:sz w:val="18"/>
                <w:szCs w:val="18"/>
              </w:rPr>
            </w:pPr>
            <w:r>
              <w:rPr>
                <w:rFonts w:cs="Arial" w:ascii="Arial" w:hAnsi="Arial"/>
                <w:color w:val="000000"/>
                <w:sz w:val="18"/>
                <w:szCs w:val="18"/>
              </w:rPr>
              <w:t>01. Cost of Nursery school ………………………………….......</w:t>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1.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0" w:name="__Fieldmark__2865_954211705"/>
            <w:bookmarkStart w:id="5731" w:name="__Fieldmark__2865_954211705"/>
            <w:bookmarkEnd w:id="5731"/>
            <w:r/>
            <w:r>
              <w:rPr>
                <w:sz w:val="32"/>
                <w:szCs w:val="32"/>
                <w:rFonts w:cs="Arial" w:ascii="Calibri" w:hAnsi="Calibri"/>
              </w:rPr>
              <w:fldChar w:fldCharType="end"/>
            </w:r>
            <w:r>
              <w:rPr>
                <w:rFonts w:cs="Arial" w:ascii="Calibri" w:hAnsi="Calibri"/>
                <w:sz w:val="32"/>
                <w:szCs w:val="32"/>
              </w:rPr>
            </w:r>
          </w:p>
        </w:tc>
        <w:tc>
          <w:tcPr>
            <w:tcW w:w="3122"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2" w:name="__Fieldmark__2866_954211705"/>
            <w:bookmarkStart w:id="5733" w:name="__Fieldmark__2866_954211705"/>
            <w:bookmarkEnd w:id="5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4" w:name="__Fieldmark__2867_954211705"/>
            <w:bookmarkStart w:id="5735" w:name="__Fieldmark__2867_954211705"/>
            <w:bookmarkEnd w:id="5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6" w:name="__Fieldmark__2868_954211705"/>
            <w:bookmarkStart w:id="5737" w:name="__Fieldmark__2868_954211705"/>
            <w:bookmarkEnd w:id="5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8" w:name="__Fieldmark__2869_954211705"/>
            <w:bookmarkStart w:id="5739" w:name="__Fieldmark__2869_954211705"/>
            <w:bookmarkEnd w:id="5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0" w:name="__Fieldmark__2870_954211705"/>
            <w:bookmarkStart w:id="5741" w:name="__Fieldmark__2870_954211705"/>
            <w:bookmarkEnd w:id="5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2" w:name="__Fieldmark__2871_954211705"/>
            <w:bookmarkStart w:id="5743" w:name="__Fieldmark__2871_954211705"/>
            <w:bookmarkEnd w:id="57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4" w:name="__Fieldmark__2872_954211705"/>
            <w:bookmarkStart w:id="5745" w:name="__Fieldmark__2872_954211705"/>
            <w:bookmarkEnd w:id="5745"/>
            <w:r/>
            <w:r>
              <w:rPr>
                <w:sz w:val="32"/>
                <w:szCs w:val="32"/>
                <w:rFonts w:cs="Arial" w:ascii="Calibri" w:hAnsi="Calibri"/>
              </w:rPr>
              <w:fldChar w:fldCharType="end"/>
            </w:r>
            <w:r>
              <w:rPr>
                <w:rFonts w:cs="Arial" w:ascii="Calibri" w:hAnsi="Calibri"/>
                <w:sz w:val="32"/>
                <w:szCs w:val="32"/>
              </w:rPr>
            </w:r>
          </w:p>
        </w:tc>
      </w:tr>
      <w:tr>
        <w:trPr>
          <w:trHeight w:val="677" w:hRule="atLeast"/>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2. Care center.......................................................................</w:t>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sz w:val="18"/>
                <w:szCs w:val="18"/>
              </w:rPr>
            </w:pPr>
            <w:r>
              <w:rPr>
                <w:rFonts w:cs="Arial" w:ascii="Arial" w:hAnsi="Arial"/>
                <w:sz w:val="18"/>
                <w:szCs w:val="18"/>
              </w:rPr>
              <w:t>12.4.1.2.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6" w:name="__Fieldmark__2873_954211705"/>
            <w:bookmarkStart w:id="5747" w:name="__Fieldmark__2873_954211705"/>
            <w:bookmarkEnd w:id="5747"/>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8" w:name="__Fieldmark__2874_954211705"/>
            <w:bookmarkStart w:id="5749" w:name="__Fieldmark__2874_954211705"/>
            <w:bookmarkEnd w:id="5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0" w:name="__Fieldmark__2875_954211705"/>
            <w:bookmarkStart w:id="5751" w:name="__Fieldmark__2875_954211705"/>
            <w:bookmarkEnd w:id="5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2" w:name="__Fieldmark__2876_954211705"/>
            <w:bookmarkStart w:id="5753" w:name="__Fieldmark__2876_954211705"/>
            <w:bookmarkEnd w:id="5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4" w:name="__Fieldmark__2877_954211705"/>
            <w:bookmarkStart w:id="5755" w:name="__Fieldmark__2877_954211705"/>
            <w:bookmarkEnd w:id="5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6" w:name="__Fieldmark__2878_954211705"/>
            <w:bookmarkStart w:id="5757" w:name="__Fieldmark__2878_954211705"/>
            <w:bookmarkEnd w:id="5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8" w:name="__Fieldmark__2879_954211705"/>
            <w:bookmarkStart w:id="5759" w:name="__Fieldmark__2879_954211705"/>
            <w:bookmarkEnd w:id="5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0" w:name="__Fieldmark__2880_954211705"/>
            <w:bookmarkStart w:id="5761" w:name="__Fieldmark__2880_954211705"/>
            <w:bookmarkEnd w:id="5761"/>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3. Courses (vocational, language, computer, training courses, etc.)</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5.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2" w:name="__Fieldmark__2881_954211705"/>
            <w:bookmarkStart w:id="5763" w:name="__Fieldmark__2881_954211705"/>
            <w:bookmarkEnd w:id="5763"/>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4" w:name="__Fieldmark__2882_954211705"/>
            <w:bookmarkStart w:id="5765" w:name="__Fieldmark__2882_954211705"/>
            <w:bookmarkEnd w:id="5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6" w:name="__Fieldmark__2883_954211705"/>
            <w:bookmarkStart w:id="5767" w:name="__Fieldmark__2883_954211705"/>
            <w:bookmarkEnd w:id="57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8" w:name="__Fieldmark__2884_954211705"/>
            <w:bookmarkStart w:id="5769" w:name="__Fieldmark__2884_954211705"/>
            <w:bookmarkEnd w:id="5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0" w:name="__Fieldmark__2885_954211705"/>
            <w:bookmarkStart w:id="5771" w:name="__Fieldmark__2885_954211705"/>
            <w:bookmarkEnd w:id="57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2" w:name="__Fieldmark__2886_954211705"/>
            <w:bookmarkStart w:id="5773" w:name="__Fieldmark__2886_954211705"/>
            <w:bookmarkEnd w:id="5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4" w:name="__Fieldmark__2887_954211705"/>
            <w:bookmarkStart w:id="5775" w:name="__Fieldmark__2887_954211705"/>
            <w:bookmarkEnd w:id="5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6" w:name="__Fieldmark__2888_954211705"/>
            <w:bookmarkStart w:id="5777" w:name="__Fieldmark__2888_954211705"/>
            <w:bookmarkEnd w:id="5777"/>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4. School bus (excludes city transport)</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07.3.2.1.04.</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8" w:name="__Fieldmark__2889_954211705"/>
            <w:bookmarkStart w:id="5779" w:name="__Fieldmark__2889_954211705"/>
            <w:bookmarkEnd w:id="5779"/>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0" w:name="__Fieldmark__2890_954211705"/>
            <w:bookmarkStart w:id="5781" w:name="__Fieldmark__2890_954211705"/>
            <w:bookmarkEnd w:id="5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2" w:name="__Fieldmark__2891_954211705"/>
            <w:bookmarkStart w:id="5783" w:name="__Fieldmark__2891_954211705"/>
            <w:bookmarkEnd w:id="5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4" w:name="__Fieldmark__2892_954211705"/>
            <w:bookmarkStart w:id="5785" w:name="__Fieldmark__2892_954211705"/>
            <w:bookmarkEnd w:id="5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6" w:name="__Fieldmark__2893_954211705"/>
            <w:bookmarkStart w:id="5787" w:name="__Fieldmark__2893_954211705"/>
            <w:bookmarkEnd w:id="57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8" w:name="__Fieldmark__2894_954211705"/>
            <w:bookmarkStart w:id="5789" w:name="__Fieldmark__2894_954211705"/>
            <w:bookmarkEnd w:id="5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0" w:name="__Fieldmark__2895_954211705"/>
            <w:bookmarkStart w:id="5791" w:name="__Fieldmark__2895_954211705"/>
            <w:bookmarkEnd w:id="57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2" w:name="__Fieldmark__2896_954211705"/>
            <w:bookmarkStart w:id="5793" w:name="__Fieldmark__2896_954211705"/>
            <w:bookmarkEnd w:id="5793"/>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5.School book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09.5.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4" w:name="__Fieldmark__2897_954211705"/>
            <w:bookmarkStart w:id="5795" w:name="__Fieldmark__2897_954211705"/>
            <w:bookmarkEnd w:id="5795"/>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6" w:name="__Fieldmark__2898_954211705"/>
            <w:bookmarkStart w:id="5797" w:name="__Fieldmark__2898_954211705"/>
            <w:bookmarkEnd w:id="5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8" w:name="__Fieldmark__2899_954211705"/>
            <w:bookmarkStart w:id="5799" w:name="__Fieldmark__2899_954211705"/>
            <w:bookmarkEnd w:id="5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0" w:name="__Fieldmark__2900_954211705"/>
            <w:bookmarkStart w:id="5801" w:name="__Fieldmark__2900_954211705"/>
            <w:bookmarkEnd w:id="5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2" w:name="__Fieldmark__2901_954211705"/>
            <w:bookmarkStart w:id="5803" w:name="__Fieldmark__2901_954211705"/>
            <w:bookmarkEnd w:id="5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4" w:name="__Fieldmark__2902_954211705"/>
            <w:bookmarkStart w:id="5805" w:name="__Fieldmark__2902_954211705"/>
            <w:bookmarkEnd w:id="5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6" w:name="__Fieldmark__2903_954211705"/>
            <w:bookmarkStart w:id="5807" w:name="__Fieldmark__2903_954211705"/>
            <w:bookmarkEnd w:id="5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8" w:name="__Fieldmark__2904_954211705"/>
            <w:bookmarkStart w:id="5809" w:name="__Fieldmark__2904_954211705"/>
            <w:bookmarkEnd w:id="5809"/>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 xml:space="preserve">06. Private tuition </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5.1.1.02.</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0" w:name="__Fieldmark__2905_954211705"/>
            <w:bookmarkStart w:id="5811" w:name="__Fieldmark__2905_954211705"/>
            <w:bookmarkEnd w:id="5811"/>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2" w:name="__Fieldmark__2906_954211705"/>
            <w:bookmarkStart w:id="5813" w:name="__Fieldmark__2906_954211705"/>
            <w:bookmarkEnd w:id="58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4" w:name="__Fieldmark__2907_954211705"/>
            <w:bookmarkStart w:id="5815" w:name="__Fieldmark__2907_954211705"/>
            <w:bookmarkEnd w:id="58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6" w:name="__Fieldmark__2908_954211705"/>
            <w:bookmarkStart w:id="5817" w:name="__Fieldmark__2908_954211705"/>
            <w:bookmarkEnd w:id="58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8" w:name="__Fieldmark__2909_954211705"/>
            <w:bookmarkStart w:id="5819" w:name="__Fieldmark__2909_954211705"/>
            <w:bookmarkEnd w:id="5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0" w:name="__Fieldmark__2910_954211705"/>
            <w:bookmarkStart w:id="5821" w:name="__Fieldmark__2910_954211705"/>
            <w:bookmarkEnd w:id="5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2" w:name="__Fieldmark__2911_954211705"/>
            <w:bookmarkStart w:id="5823" w:name="__Fieldmark__2911_954211705"/>
            <w:bookmarkEnd w:id="5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4" w:name="__Fieldmark__2912_954211705"/>
            <w:bookmarkStart w:id="5825" w:name="__Fieldmark__2912_954211705"/>
            <w:bookmarkEnd w:id="5825"/>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7. Expenditure for accommodation of pupils and students in halls of residence and other educational institution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1.2.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6" w:name="__Fieldmark__2913_954211705"/>
            <w:bookmarkStart w:id="5827" w:name="__Fieldmark__2913_954211705"/>
            <w:bookmarkEnd w:id="5827"/>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8" w:name="__Fieldmark__2914_954211705"/>
            <w:bookmarkStart w:id="5829" w:name="__Fieldmark__2914_954211705"/>
            <w:bookmarkEnd w:id="5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0" w:name="__Fieldmark__2915_954211705"/>
            <w:bookmarkStart w:id="5831" w:name="__Fieldmark__2915_954211705"/>
            <w:bookmarkEnd w:id="58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2" w:name="__Fieldmark__2916_954211705"/>
            <w:bookmarkStart w:id="5833" w:name="__Fieldmark__2916_954211705"/>
            <w:bookmarkEnd w:id="58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4" w:name="__Fieldmark__2917_954211705"/>
            <w:bookmarkStart w:id="5835" w:name="__Fieldmark__2917_954211705"/>
            <w:bookmarkEnd w:id="58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6" w:name="__Fieldmark__2918_954211705"/>
            <w:bookmarkStart w:id="5837" w:name="__Fieldmark__2918_954211705"/>
            <w:bookmarkEnd w:id="58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8" w:name="__Fieldmark__2919_954211705"/>
            <w:bookmarkStart w:id="5839" w:name="__Fieldmark__2919_954211705"/>
            <w:bookmarkEnd w:id="5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0" w:name="__Fieldmark__2920_954211705"/>
            <w:bookmarkStart w:id="5841" w:name="__Fieldmark__2920_954211705"/>
            <w:bookmarkEnd w:id="5841"/>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8. Expenditure for private accommodation of pupils and    student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1.2.1.1.02.</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2" w:name="__Fieldmark__2921_954211705"/>
            <w:bookmarkStart w:id="5843" w:name="__Fieldmark__2921_954211705"/>
            <w:bookmarkEnd w:id="5843"/>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4" w:name="__Fieldmark__2922_954211705"/>
            <w:bookmarkStart w:id="5845" w:name="__Fieldmark__2922_954211705"/>
            <w:bookmarkEnd w:id="5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6" w:name="__Fieldmark__2923_954211705"/>
            <w:bookmarkStart w:id="5847" w:name="__Fieldmark__2923_954211705"/>
            <w:bookmarkEnd w:id="5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8" w:name="__Fieldmark__2924_954211705"/>
            <w:bookmarkStart w:id="5849" w:name="__Fieldmark__2924_954211705"/>
            <w:bookmarkEnd w:id="5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0" w:name="__Fieldmark__2925_954211705"/>
            <w:bookmarkStart w:id="5851" w:name="__Fieldmark__2925_954211705"/>
            <w:bookmarkEnd w:id="58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2" w:name="__Fieldmark__2926_954211705"/>
            <w:bookmarkStart w:id="5853" w:name="__Fieldmark__2926_954211705"/>
            <w:bookmarkEnd w:id="58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4" w:name="__Fieldmark__2927_954211705"/>
            <w:bookmarkStart w:id="5855" w:name="__Fieldmark__2927_954211705"/>
            <w:bookmarkEnd w:id="58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6" w:name="__Fieldmark__2928_954211705"/>
            <w:bookmarkStart w:id="5857" w:name="__Fieldmark__2928_954211705"/>
            <w:bookmarkEnd w:id="5857"/>
            <w:r/>
            <w:r>
              <w:rPr>
                <w:sz w:val="32"/>
                <w:szCs w:val="32"/>
                <w:rFonts w:cs="Arial" w:ascii="Calibri" w:hAnsi="Calibri"/>
              </w:rPr>
              <w:fldChar w:fldCharType="end"/>
            </w:r>
            <w:r>
              <w:rPr>
                <w:rFonts w:cs="Arial" w:ascii="Calibri" w:hAnsi="Calibri"/>
                <w:sz w:val="32"/>
                <w:szCs w:val="32"/>
              </w:rPr>
            </w:r>
          </w:p>
        </w:tc>
      </w:tr>
      <w:tr>
        <w:trPr>
          <w:trHeight w:val="587"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 xml:space="preserve">19.03. Did your household make any </w:t>
            </w:r>
            <w:r>
              <w:rPr>
                <w:rFonts w:cs="Arial" w:ascii="Arial" w:hAnsi="Arial"/>
                <w:b/>
                <w:sz w:val="18"/>
                <w:szCs w:val="18"/>
                <w:u w:val="single"/>
              </w:rPr>
              <w:t>formal</w:t>
            </w:r>
            <w:r>
              <w:rPr>
                <w:rFonts w:cs="Arial" w:ascii="Arial" w:hAnsi="Arial"/>
                <w:b/>
                <w:sz w:val="18"/>
                <w:szCs w:val="18"/>
              </w:rPr>
              <w:t xml:space="preserve"> expenditure for registration fees for </w:t>
            </w:r>
            <w:r>
              <w:rPr>
                <w:rFonts w:cs="Arial" w:ascii="Arial" w:hAnsi="Arial"/>
                <w:b/>
                <w:sz w:val="18"/>
                <w:szCs w:val="18"/>
                <w:u w:val="single"/>
              </w:rPr>
              <w:t xml:space="preserve">private </w:t>
            </w:r>
            <w:r>
              <w:rPr>
                <w:rFonts w:cs="Arial" w:ascii="Arial" w:hAnsi="Arial"/>
                <w:b/>
                <w:sz w:val="18"/>
                <w:szCs w:val="18"/>
              </w:rPr>
              <w:t xml:space="preserve">schools in the </w:t>
            </w:r>
            <w:r>
              <w:rPr>
                <w:rFonts w:cs="Arial" w:ascii="Arial" w:hAnsi="Arial"/>
                <w:b/>
                <w:sz w:val="18"/>
                <w:szCs w:val="18"/>
                <w:u w:val="single"/>
              </w:rPr>
              <w:t>last 12 months</w:t>
            </w:r>
            <w:r>
              <w:rPr>
                <w:rFonts w:cs="Arial" w:ascii="Arial" w:hAnsi="Arial"/>
                <w:b/>
                <w:sz w:val="18"/>
                <w:szCs w:val="18"/>
              </w:rPr>
              <w:t xml:space="preserve">? IF ALL NO GO Q19.06 </w:t>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color w:val="000000"/>
                <w:sz w:val="18"/>
                <w:szCs w:val="18"/>
              </w:rPr>
              <w:t xml:space="preserve">19.04. How much was paid within Tanzania? (TSH) </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05</w:t>
            </w:r>
            <w:r>
              <w:rPr>
                <w:rFonts w:cs="Arial" w:ascii="Arial" w:hAnsi="Arial"/>
                <w:b/>
                <w:color w:val="000000"/>
                <w:sz w:val="18"/>
                <w:szCs w:val="18"/>
              </w:rPr>
              <w:t>. How much was paid outside Tanzania (TSH)</w:t>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10.1.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8" w:name="__Fieldmark__2929_954211705"/>
            <w:bookmarkStart w:id="5859" w:name="__Fieldmark__2929_954211705"/>
            <w:bookmarkEnd w:id="585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0" w:name="__Fieldmark__2930_954211705"/>
            <w:bookmarkStart w:id="5861" w:name="__Fieldmark__2930_954211705"/>
            <w:bookmarkEnd w:id="58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2" w:name="__Fieldmark__2931_954211705"/>
            <w:bookmarkStart w:id="5863" w:name="__Fieldmark__2931_954211705"/>
            <w:bookmarkEnd w:id="58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4" w:name="__Fieldmark__2932_954211705"/>
            <w:bookmarkStart w:id="5865" w:name="__Fieldmark__2932_954211705"/>
            <w:bookmarkEnd w:id="58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6" w:name="__Fieldmark__2933_954211705"/>
            <w:bookmarkStart w:id="5867" w:name="__Fieldmark__2933_954211705"/>
            <w:bookmarkEnd w:id="58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8" w:name="__Fieldmark__2934_954211705"/>
            <w:bookmarkStart w:id="5869" w:name="__Fieldmark__2934_954211705"/>
            <w:bookmarkEnd w:id="58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0" w:name="__Fieldmark__2935_954211705"/>
            <w:bookmarkStart w:id="5871" w:name="__Fieldmark__2935_954211705"/>
            <w:bookmarkEnd w:id="58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2" w:name="__Fieldmark__2936_954211705"/>
            <w:bookmarkStart w:id="5873" w:name="__Fieldmark__2936_954211705"/>
            <w:bookmarkEnd w:id="587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4" w:name="__Fieldmark__2937_954211705"/>
            <w:bookmarkStart w:id="5875" w:name="__Fieldmark__2937_954211705"/>
            <w:bookmarkEnd w:id="58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6" w:name="__Fieldmark__2938_954211705"/>
            <w:bookmarkStart w:id="5877" w:name="__Fieldmark__2938_954211705"/>
            <w:bookmarkEnd w:id="58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8" w:name="__Fieldmark__2939_954211705"/>
            <w:bookmarkStart w:id="5879" w:name="__Fieldmark__2939_954211705"/>
            <w:bookmarkEnd w:id="5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0" w:name="__Fieldmark__2940_954211705"/>
            <w:bookmarkStart w:id="5881" w:name="__Fieldmark__2940_954211705"/>
            <w:bookmarkEnd w:id="58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2" w:name="__Fieldmark__2941_954211705"/>
            <w:bookmarkStart w:id="5883" w:name="__Fieldmark__2941_954211705"/>
            <w:bookmarkEnd w:id="58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4" w:name="__Fieldmark__2942_954211705"/>
            <w:bookmarkStart w:id="5885" w:name="__Fieldmark__2942_954211705"/>
            <w:bookmarkEnd w:id="58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6" w:name="__Fieldmark__2943_954211705"/>
            <w:bookmarkStart w:id="5887" w:name="__Fieldmark__2943_954211705"/>
            <w:bookmarkEnd w:id="588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88" w:name="__Fieldmark__2944_954211705"/>
            <w:bookmarkStart w:id="5889" w:name="__Fieldmark__2944_954211705"/>
            <w:bookmarkEnd w:id="588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0" w:name="__Fieldmark__2945_954211705"/>
            <w:bookmarkStart w:id="5891" w:name="__Fieldmark__2945_954211705"/>
            <w:bookmarkEnd w:id="58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2" w:name="__Fieldmark__2946_954211705"/>
            <w:bookmarkStart w:id="5893" w:name="__Fieldmark__2946_954211705"/>
            <w:bookmarkEnd w:id="58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4" w:name="__Fieldmark__2947_954211705"/>
            <w:bookmarkStart w:id="5895" w:name="__Fieldmark__2947_954211705"/>
            <w:bookmarkEnd w:id="58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6" w:name="__Fieldmark__2948_954211705"/>
            <w:bookmarkStart w:id="5897" w:name="__Fieldmark__2948_954211705"/>
            <w:bookmarkEnd w:id="58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8" w:name="__Fieldmark__2949_954211705"/>
            <w:bookmarkStart w:id="5899" w:name="__Fieldmark__2949_954211705"/>
            <w:bookmarkEnd w:id="58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0" w:name="__Fieldmark__2950_954211705"/>
            <w:bookmarkStart w:id="5901" w:name="__Fieldmark__2950_954211705"/>
            <w:bookmarkEnd w:id="59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2" w:name="__Fieldmark__2951_954211705"/>
            <w:bookmarkStart w:id="5903" w:name="__Fieldmark__2951_954211705"/>
            <w:bookmarkEnd w:id="590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4" w:name="__Fieldmark__2952_954211705"/>
            <w:bookmarkStart w:id="5905" w:name="__Fieldmark__2952_954211705"/>
            <w:bookmarkEnd w:id="59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6" w:name="__Fieldmark__2953_954211705"/>
            <w:bookmarkStart w:id="5907" w:name="__Fieldmark__2953_954211705"/>
            <w:bookmarkEnd w:id="59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8" w:name="__Fieldmark__2954_954211705"/>
            <w:bookmarkStart w:id="5909" w:name="__Fieldmark__2954_954211705"/>
            <w:bookmarkEnd w:id="59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0" w:name="__Fieldmark__2955_954211705"/>
            <w:bookmarkStart w:id="5911" w:name="__Fieldmark__2955_954211705"/>
            <w:bookmarkEnd w:id="59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2" w:name="__Fieldmark__2956_954211705"/>
            <w:bookmarkStart w:id="5913" w:name="__Fieldmark__2956_954211705"/>
            <w:bookmarkEnd w:id="59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4" w:name="__Fieldmark__2957_954211705"/>
            <w:bookmarkStart w:id="5915" w:name="__Fieldmark__2957_954211705"/>
            <w:bookmarkEnd w:id="59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6" w:name="__Fieldmark__2958_954211705"/>
            <w:bookmarkStart w:id="5917" w:name="__Fieldmark__2958_954211705"/>
            <w:bookmarkEnd w:id="591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0.2.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18" w:name="__Fieldmark__2959_954211705"/>
            <w:bookmarkStart w:id="5919" w:name="__Fieldmark__2959_954211705"/>
            <w:bookmarkEnd w:id="591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0" w:name="__Fieldmark__2960_954211705"/>
            <w:bookmarkStart w:id="5921" w:name="__Fieldmark__2960_954211705"/>
            <w:bookmarkEnd w:id="59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2" w:name="__Fieldmark__2961_954211705"/>
            <w:bookmarkStart w:id="5923" w:name="__Fieldmark__2961_954211705"/>
            <w:bookmarkEnd w:id="59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4" w:name="__Fieldmark__2962_954211705"/>
            <w:bookmarkStart w:id="5925" w:name="__Fieldmark__2962_954211705"/>
            <w:bookmarkEnd w:id="59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6" w:name="__Fieldmark__2963_954211705"/>
            <w:bookmarkStart w:id="5927" w:name="__Fieldmark__2963_954211705"/>
            <w:bookmarkEnd w:id="59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8" w:name="__Fieldmark__2964_954211705"/>
            <w:bookmarkStart w:id="5929" w:name="__Fieldmark__2964_954211705"/>
            <w:bookmarkEnd w:id="59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0" w:name="__Fieldmark__2965_954211705"/>
            <w:bookmarkStart w:id="5931" w:name="__Fieldmark__2965_954211705"/>
            <w:bookmarkEnd w:id="59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2" w:name="__Fieldmark__2966_954211705"/>
            <w:bookmarkStart w:id="5933" w:name="__Fieldmark__2966_954211705"/>
            <w:bookmarkEnd w:id="593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4" w:name="__Fieldmark__2967_954211705"/>
            <w:bookmarkStart w:id="5935" w:name="__Fieldmark__2967_954211705"/>
            <w:bookmarkEnd w:id="59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6" w:name="__Fieldmark__2968_954211705"/>
            <w:bookmarkStart w:id="5937" w:name="__Fieldmark__2968_954211705"/>
            <w:bookmarkEnd w:id="59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8" w:name="__Fieldmark__2969_954211705"/>
            <w:bookmarkStart w:id="5939" w:name="__Fieldmark__2969_954211705"/>
            <w:bookmarkEnd w:id="59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0" w:name="__Fieldmark__2970_954211705"/>
            <w:bookmarkStart w:id="5941" w:name="__Fieldmark__2970_954211705"/>
            <w:bookmarkEnd w:id="59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2" w:name="__Fieldmark__2971_954211705"/>
            <w:bookmarkStart w:id="5943" w:name="__Fieldmark__2971_954211705"/>
            <w:bookmarkEnd w:id="59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4" w:name="__Fieldmark__2972_954211705"/>
            <w:bookmarkStart w:id="5945" w:name="__Fieldmark__2972_954211705"/>
            <w:bookmarkEnd w:id="59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6" w:name="__Fieldmark__2973_954211705"/>
            <w:bookmarkStart w:id="5947" w:name="__Fieldmark__2973_954211705"/>
            <w:bookmarkEnd w:id="594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ind w:left="284" w:hanging="284"/>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0.4.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48" w:name="__Fieldmark__2974_954211705"/>
            <w:bookmarkStart w:id="5949" w:name="__Fieldmark__2974_954211705"/>
            <w:bookmarkEnd w:id="594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0" w:name="__Fieldmark__2975_954211705"/>
            <w:bookmarkStart w:id="5951" w:name="__Fieldmark__2975_954211705"/>
            <w:bookmarkEnd w:id="59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2" w:name="__Fieldmark__2976_954211705"/>
            <w:bookmarkStart w:id="5953" w:name="__Fieldmark__2976_954211705"/>
            <w:bookmarkEnd w:id="59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4" w:name="__Fieldmark__2977_954211705"/>
            <w:bookmarkStart w:id="5955" w:name="__Fieldmark__2977_954211705"/>
            <w:bookmarkEnd w:id="59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6" w:name="__Fieldmark__2978_954211705"/>
            <w:bookmarkStart w:id="5957" w:name="__Fieldmark__2978_954211705"/>
            <w:bookmarkEnd w:id="59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8" w:name="__Fieldmark__2979_954211705"/>
            <w:bookmarkStart w:id="5959" w:name="__Fieldmark__2979_954211705"/>
            <w:bookmarkEnd w:id="59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0" w:name="__Fieldmark__2980_954211705"/>
            <w:bookmarkStart w:id="5961" w:name="__Fieldmark__2980_954211705"/>
            <w:bookmarkEnd w:id="59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2" w:name="__Fieldmark__2981_954211705"/>
            <w:bookmarkStart w:id="5963" w:name="__Fieldmark__2981_954211705"/>
            <w:bookmarkEnd w:id="596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4" w:name="__Fieldmark__2982_954211705"/>
            <w:bookmarkStart w:id="5965" w:name="__Fieldmark__2982_954211705"/>
            <w:bookmarkEnd w:id="59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6" w:name="__Fieldmark__2983_954211705"/>
            <w:bookmarkStart w:id="5967" w:name="__Fieldmark__2983_954211705"/>
            <w:bookmarkEnd w:id="59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8" w:name="__Fieldmark__2984_954211705"/>
            <w:bookmarkStart w:id="5969" w:name="__Fieldmark__2984_954211705"/>
            <w:bookmarkEnd w:id="59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0" w:name="__Fieldmark__2985_954211705"/>
            <w:bookmarkStart w:id="5971" w:name="__Fieldmark__2985_954211705"/>
            <w:bookmarkEnd w:id="59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2" w:name="__Fieldmark__2986_954211705"/>
            <w:bookmarkStart w:id="5973" w:name="__Fieldmark__2986_954211705"/>
            <w:bookmarkEnd w:id="59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4" w:name="__Fieldmark__2987_954211705"/>
            <w:bookmarkStart w:id="5975" w:name="__Fieldmark__2987_954211705"/>
            <w:bookmarkEnd w:id="59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6" w:name="__Fieldmark__2988_954211705"/>
            <w:bookmarkStart w:id="5977" w:name="__Fieldmark__2988_954211705"/>
            <w:bookmarkEnd w:id="597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ind w:left="284" w:hanging="284"/>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78" w:name="__Fieldmark__2989_954211705"/>
            <w:bookmarkStart w:id="5979" w:name="__Fieldmark__2989_954211705"/>
            <w:bookmarkEnd w:id="597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0" w:name="__Fieldmark__2990_954211705"/>
            <w:bookmarkStart w:id="5981" w:name="__Fieldmark__2990_954211705"/>
            <w:bookmarkEnd w:id="59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2" w:name="__Fieldmark__2991_954211705"/>
            <w:bookmarkStart w:id="5983" w:name="__Fieldmark__2991_954211705"/>
            <w:bookmarkEnd w:id="59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4" w:name="__Fieldmark__2992_954211705"/>
            <w:bookmarkStart w:id="5985" w:name="__Fieldmark__2992_954211705"/>
            <w:bookmarkEnd w:id="59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6" w:name="__Fieldmark__2993_954211705"/>
            <w:bookmarkStart w:id="5987" w:name="__Fieldmark__2993_954211705"/>
            <w:bookmarkEnd w:id="59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8" w:name="__Fieldmark__2994_954211705"/>
            <w:bookmarkStart w:id="5989" w:name="__Fieldmark__2994_954211705"/>
            <w:bookmarkEnd w:id="59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0" w:name="__Fieldmark__2995_954211705"/>
            <w:bookmarkStart w:id="5991" w:name="__Fieldmark__2995_954211705"/>
            <w:bookmarkEnd w:id="59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2" w:name="__Fieldmark__2996_954211705"/>
            <w:bookmarkStart w:id="5993" w:name="__Fieldmark__2996_954211705"/>
            <w:bookmarkEnd w:id="599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4" w:name="__Fieldmark__2997_954211705"/>
            <w:bookmarkStart w:id="5995" w:name="__Fieldmark__2997_954211705"/>
            <w:bookmarkEnd w:id="59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6" w:name="__Fieldmark__2998_954211705"/>
            <w:bookmarkStart w:id="5997" w:name="__Fieldmark__2998_954211705"/>
            <w:bookmarkEnd w:id="59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8" w:name="__Fieldmark__2999_954211705"/>
            <w:bookmarkStart w:id="5999" w:name="__Fieldmark__2999_954211705"/>
            <w:bookmarkEnd w:id="59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0" w:name="__Fieldmark__3000_954211705"/>
            <w:bookmarkStart w:id="6001" w:name="__Fieldmark__3000_954211705"/>
            <w:bookmarkEnd w:id="60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2" w:name="__Fieldmark__3001_954211705"/>
            <w:bookmarkStart w:id="6003" w:name="__Fieldmark__3001_954211705"/>
            <w:bookmarkEnd w:id="60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4" w:name="__Fieldmark__3002_954211705"/>
            <w:bookmarkStart w:id="6005" w:name="__Fieldmark__3002_954211705"/>
            <w:bookmarkEnd w:id="60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6" w:name="__Fieldmark__3003_954211705"/>
            <w:bookmarkStart w:id="6007" w:name="__Fieldmark__3003_954211705"/>
            <w:bookmarkEnd w:id="6007"/>
            <w:r/>
            <w:r>
              <w:rPr>
                <w:sz w:val="28"/>
                <w:szCs w:val="32"/>
                <w:rFonts w:cs="Arial" w:ascii="Calibri" w:hAnsi="Calibri"/>
              </w:rPr>
              <w:fldChar w:fldCharType="end"/>
            </w:r>
            <w:r>
              <w:rPr>
                <w:rFonts w:cs="Arial" w:ascii="Calibri" w:hAnsi="Calibri"/>
                <w:sz w:val="28"/>
                <w:szCs w:val="32"/>
              </w:rPr>
            </w:r>
          </w:p>
        </w:tc>
      </w:tr>
      <w:tr>
        <w:trPr>
          <w:trHeight w:val="565"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9.06. What type of informal expenditures for registration fees for private schools did your household make in the last 1 2 months? IF ALL NO GO Q19.09</w:t>
            </w:r>
          </w:p>
        </w:tc>
      </w:tr>
      <w:tr>
        <w:trPr/>
        <w:tc>
          <w:tcPr>
            <w:tcW w:w="1732"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p>
        </w:tc>
        <w:tc>
          <w:tcPr>
            <w:tcW w:w="1709"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712"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2181" w:type="dxa"/>
            <w:gridSpan w:val="4"/>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99"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55"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9.07</w:t>
            </w:r>
            <w:r>
              <w:rPr>
                <w:rFonts w:cs="Arial" w:ascii="Arial" w:hAnsi="Arial"/>
                <w:b/>
                <w:color w:val="000000"/>
                <w:sz w:val="18"/>
                <w:szCs w:val="18"/>
              </w:rPr>
              <w:t>. How much was paid within Tanzania? (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08</w:t>
            </w:r>
            <w:r>
              <w:rPr>
                <w:rFonts w:cs="Arial" w:ascii="Arial" w:hAnsi="Arial"/>
                <w:b/>
                <w:color w:val="000000"/>
                <w:sz w:val="18"/>
                <w:szCs w:val="18"/>
              </w:rPr>
              <w:t>. How much was paid outside Tanzania (TSH)</w:t>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08" w:name="__Fieldmark__3004_954211705"/>
            <w:bookmarkStart w:id="6009" w:name="__Fieldmark__3004_954211705"/>
            <w:bookmarkEnd w:id="600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0" w:name="__Fieldmark__3005_954211705"/>
            <w:bookmarkStart w:id="6011" w:name="__Fieldmark__3005_954211705"/>
            <w:bookmarkEnd w:id="60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2" w:name="__Fieldmark__3006_954211705"/>
            <w:bookmarkStart w:id="6013" w:name="__Fieldmark__3006_954211705"/>
            <w:bookmarkEnd w:id="60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4" w:name="__Fieldmark__3007_954211705"/>
            <w:bookmarkStart w:id="6015" w:name="__Fieldmark__3007_954211705"/>
            <w:bookmarkEnd w:id="60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6" w:name="__Fieldmark__3008_954211705"/>
            <w:bookmarkStart w:id="6017" w:name="__Fieldmark__3008_954211705"/>
            <w:bookmarkEnd w:id="60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8" w:name="__Fieldmark__3009_954211705"/>
            <w:bookmarkStart w:id="6019" w:name="__Fieldmark__3009_954211705"/>
            <w:bookmarkEnd w:id="60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0" w:name="__Fieldmark__3010_954211705"/>
            <w:bookmarkStart w:id="6021" w:name="__Fieldmark__3010_954211705"/>
            <w:bookmarkEnd w:id="60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2" w:name="__Fieldmark__3011_954211705"/>
            <w:bookmarkStart w:id="6023" w:name="__Fieldmark__3011_954211705"/>
            <w:bookmarkEnd w:id="602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4" w:name="__Fieldmark__3012_954211705"/>
            <w:bookmarkStart w:id="6025" w:name="__Fieldmark__3012_954211705"/>
            <w:bookmarkEnd w:id="60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6" w:name="__Fieldmark__3013_954211705"/>
            <w:bookmarkStart w:id="6027" w:name="__Fieldmark__3013_954211705"/>
            <w:bookmarkEnd w:id="60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8" w:name="__Fieldmark__3014_954211705"/>
            <w:bookmarkStart w:id="6029" w:name="__Fieldmark__3014_954211705"/>
            <w:bookmarkEnd w:id="60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0" w:name="__Fieldmark__3015_954211705"/>
            <w:bookmarkStart w:id="6031" w:name="__Fieldmark__3015_954211705"/>
            <w:bookmarkEnd w:id="60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2" w:name="__Fieldmark__3016_954211705"/>
            <w:bookmarkStart w:id="6033" w:name="__Fieldmark__3016_954211705"/>
            <w:bookmarkEnd w:id="60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4" w:name="__Fieldmark__3017_954211705"/>
            <w:bookmarkStart w:id="6035" w:name="__Fieldmark__3017_954211705"/>
            <w:bookmarkEnd w:id="60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6" w:name="__Fieldmark__3018_954211705"/>
            <w:bookmarkStart w:id="6037" w:name="__Fieldmark__3018_954211705"/>
            <w:bookmarkEnd w:id="603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38" w:name="__Fieldmark__3019_954211705"/>
            <w:bookmarkStart w:id="6039" w:name="__Fieldmark__3019_954211705"/>
            <w:bookmarkEnd w:id="603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0" w:name="__Fieldmark__3020_954211705"/>
            <w:bookmarkStart w:id="6041" w:name="__Fieldmark__3020_954211705"/>
            <w:bookmarkEnd w:id="60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2" w:name="__Fieldmark__3021_954211705"/>
            <w:bookmarkStart w:id="6043" w:name="__Fieldmark__3021_954211705"/>
            <w:bookmarkEnd w:id="60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4" w:name="__Fieldmark__3022_954211705"/>
            <w:bookmarkStart w:id="6045" w:name="__Fieldmark__3022_954211705"/>
            <w:bookmarkEnd w:id="60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6" w:name="__Fieldmark__3023_954211705"/>
            <w:bookmarkStart w:id="6047" w:name="__Fieldmark__3023_954211705"/>
            <w:bookmarkEnd w:id="60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8" w:name="__Fieldmark__3024_954211705"/>
            <w:bookmarkStart w:id="6049" w:name="__Fieldmark__3024_954211705"/>
            <w:bookmarkEnd w:id="60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0" w:name="__Fieldmark__3025_954211705"/>
            <w:bookmarkStart w:id="6051" w:name="__Fieldmark__3025_954211705"/>
            <w:bookmarkEnd w:id="60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2" w:name="__Fieldmark__3026_954211705"/>
            <w:bookmarkStart w:id="6053" w:name="__Fieldmark__3026_954211705"/>
            <w:bookmarkEnd w:id="605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4" w:name="__Fieldmark__3027_954211705"/>
            <w:bookmarkStart w:id="6055" w:name="__Fieldmark__3027_954211705"/>
            <w:bookmarkEnd w:id="60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6" w:name="__Fieldmark__3028_954211705"/>
            <w:bookmarkStart w:id="6057" w:name="__Fieldmark__3028_954211705"/>
            <w:bookmarkEnd w:id="60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8" w:name="__Fieldmark__3029_954211705"/>
            <w:bookmarkStart w:id="6059" w:name="__Fieldmark__3029_954211705"/>
            <w:bookmarkEnd w:id="60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0" w:name="__Fieldmark__3030_954211705"/>
            <w:bookmarkStart w:id="6061" w:name="__Fieldmark__3030_954211705"/>
            <w:bookmarkEnd w:id="60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2" w:name="__Fieldmark__3031_954211705"/>
            <w:bookmarkStart w:id="6063" w:name="__Fieldmark__3031_954211705"/>
            <w:bookmarkEnd w:id="60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4" w:name="__Fieldmark__3032_954211705"/>
            <w:bookmarkStart w:id="6065" w:name="__Fieldmark__3032_954211705"/>
            <w:bookmarkEnd w:id="60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6" w:name="__Fieldmark__3033_954211705"/>
            <w:bookmarkStart w:id="6067" w:name="__Fieldmark__3033_954211705"/>
            <w:bookmarkEnd w:id="606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68" w:name="__Fieldmark__3034_954211705"/>
            <w:bookmarkStart w:id="6069" w:name="__Fieldmark__3034_954211705"/>
            <w:bookmarkEnd w:id="606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0" w:name="__Fieldmark__3035_954211705"/>
            <w:bookmarkStart w:id="6071" w:name="__Fieldmark__3035_954211705"/>
            <w:bookmarkEnd w:id="60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2" w:name="__Fieldmark__3036_954211705"/>
            <w:bookmarkStart w:id="6073" w:name="__Fieldmark__3036_954211705"/>
            <w:bookmarkEnd w:id="60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4" w:name="__Fieldmark__3037_954211705"/>
            <w:bookmarkStart w:id="6075" w:name="__Fieldmark__3037_954211705"/>
            <w:bookmarkEnd w:id="60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6" w:name="__Fieldmark__3038_954211705"/>
            <w:bookmarkStart w:id="6077" w:name="__Fieldmark__3038_954211705"/>
            <w:bookmarkEnd w:id="60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8" w:name="__Fieldmark__3039_954211705"/>
            <w:bookmarkStart w:id="6079" w:name="__Fieldmark__3039_954211705"/>
            <w:bookmarkEnd w:id="60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0" w:name="__Fieldmark__3040_954211705"/>
            <w:bookmarkStart w:id="6081" w:name="__Fieldmark__3040_954211705"/>
            <w:bookmarkEnd w:id="60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2" w:name="__Fieldmark__3041_954211705"/>
            <w:bookmarkStart w:id="6083" w:name="__Fieldmark__3041_954211705"/>
            <w:bookmarkEnd w:id="608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4" w:name="__Fieldmark__3042_954211705"/>
            <w:bookmarkStart w:id="6085" w:name="__Fieldmark__3042_954211705"/>
            <w:bookmarkEnd w:id="60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6" w:name="__Fieldmark__3043_954211705"/>
            <w:bookmarkStart w:id="6087" w:name="__Fieldmark__3043_954211705"/>
            <w:bookmarkEnd w:id="60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8" w:name="__Fieldmark__3044_954211705"/>
            <w:bookmarkStart w:id="6089" w:name="__Fieldmark__3044_954211705"/>
            <w:bookmarkEnd w:id="60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0" w:name="__Fieldmark__3045_954211705"/>
            <w:bookmarkStart w:id="6091" w:name="__Fieldmark__3045_954211705"/>
            <w:bookmarkEnd w:id="60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2" w:name="__Fieldmark__3046_954211705"/>
            <w:bookmarkStart w:id="6093" w:name="__Fieldmark__3046_954211705"/>
            <w:bookmarkEnd w:id="60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4" w:name="__Fieldmark__3047_954211705"/>
            <w:bookmarkStart w:id="6095" w:name="__Fieldmark__3047_954211705"/>
            <w:bookmarkEnd w:id="60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6" w:name="__Fieldmark__3048_954211705"/>
            <w:bookmarkStart w:id="6097" w:name="__Fieldmark__3048_954211705"/>
            <w:bookmarkEnd w:id="609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98" w:name="__Fieldmark__3049_954211705"/>
            <w:bookmarkStart w:id="6099" w:name="__Fieldmark__3049_954211705"/>
            <w:bookmarkEnd w:id="609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0" w:name="__Fieldmark__3050_954211705"/>
            <w:bookmarkStart w:id="6101" w:name="__Fieldmark__3050_954211705"/>
            <w:bookmarkEnd w:id="61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2" w:name="__Fieldmark__3051_954211705"/>
            <w:bookmarkStart w:id="6103" w:name="__Fieldmark__3051_954211705"/>
            <w:bookmarkEnd w:id="61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4" w:name="__Fieldmark__3052_954211705"/>
            <w:bookmarkStart w:id="6105" w:name="__Fieldmark__3052_954211705"/>
            <w:bookmarkEnd w:id="61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6" w:name="__Fieldmark__3053_954211705"/>
            <w:bookmarkStart w:id="6107" w:name="__Fieldmark__3053_954211705"/>
            <w:bookmarkEnd w:id="61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8" w:name="__Fieldmark__3054_954211705"/>
            <w:bookmarkStart w:id="6109" w:name="__Fieldmark__3054_954211705"/>
            <w:bookmarkEnd w:id="61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0" w:name="__Fieldmark__3055_954211705"/>
            <w:bookmarkStart w:id="6111" w:name="__Fieldmark__3055_954211705"/>
            <w:bookmarkEnd w:id="61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2" w:name="__Fieldmark__3056_954211705"/>
            <w:bookmarkStart w:id="6113" w:name="__Fieldmark__3056_954211705"/>
            <w:bookmarkEnd w:id="611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4" w:name="__Fieldmark__3057_954211705"/>
            <w:bookmarkStart w:id="6115" w:name="__Fieldmark__3057_954211705"/>
            <w:bookmarkEnd w:id="61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6" w:name="__Fieldmark__3058_954211705"/>
            <w:bookmarkStart w:id="6117" w:name="__Fieldmark__3058_954211705"/>
            <w:bookmarkEnd w:id="61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8" w:name="__Fieldmark__3059_954211705"/>
            <w:bookmarkStart w:id="6119" w:name="__Fieldmark__3059_954211705"/>
            <w:bookmarkEnd w:id="61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0" w:name="__Fieldmark__3060_954211705"/>
            <w:bookmarkStart w:id="6121" w:name="__Fieldmark__3060_954211705"/>
            <w:bookmarkEnd w:id="61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2" w:name="__Fieldmark__3061_954211705"/>
            <w:bookmarkStart w:id="6123" w:name="__Fieldmark__3061_954211705"/>
            <w:bookmarkEnd w:id="61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4" w:name="__Fieldmark__3062_954211705"/>
            <w:bookmarkStart w:id="6125" w:name="__Fieldmark__3062_954211705"/>
            <w:bookmarkEnd w:id="61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6" w:name="__Fieldmark__3063_954211705"/>
            <w:bookmarkStart w:id="6127" w:name="__Fieldmark__3063_954211705"/>
            <w:bookmarkEnd w:id="612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28" w:name="__Fieldmark__3064_954211705"/>
            <w:bookmarkStart w:id="6129" w:name="__Fieldmark__3064_954211705"/>
            <w:bookmarkEnd w:id="612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0" w:name="__Fieldmark__3065_954211705"/>
            <w:bookmarkStart w:id="6131" w:name="__Fieldmark__3065_954211705"/>
            <w:bookmarkEnd w:id="61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2" w:name="__Fieldmark__3066_954211705"/>
            <w:bookmarkStart w:id="6133" w:name="__Fieldmark__3066_954211705"/>
            <w:bookmarkEnd w:id="61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4" w:name="__Fieldmark__3067_954211705"/>
            <w:bookmarkStart w:id="6135" w:name="__Fieldmark__3067_954211705"/>
            <w:bookmarkEnd w:id="61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6" w:name="__Fieldmark__3068_954211705"/>
            <w:bookmarkStart w:id="6137" w:name="__Fieldmark__3068_954211705"/>
            <w:bookmarkEnd w:id="61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8" w:name="__Fieldmark__3069_954211705"/>
            <w:bookmarkStart w:id="6139" w:name="__Fieldmark__3069_954211705"/>
            <w:bookmarkEnd w:id="61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0" w:name="__Fieldmark__3070_954211705"/>
            <w:bookmarkStart w:id="6141" w:name="__Fieldmark__3070_954211705"/>
            <w:bookmarkEnd w:id="61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2" w:name="__Fieldmark__3071_954211705"/>
            <w:bookmarkStart w:id="6143" w:name="__Fieldmark__3071_954211705"/>
            <w:bookmarkEnd w:id="614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4" w:name="__Fieldmark__3072_954211705"/>
            <w:bookmarkStart w:id="6145" w:name="__Fieldmark__3072_954211705"/>
            <w:bookmarkEnd w:id="61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6" w:name="__Fieldmark__3073_954211705"/>
            <w:bookmarkStart w:id="6147" w:name="__Fieldmark__3073_954211705"/>
            <w:bookmarkEnd w:id="61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8" w:name="__Fieldmark__3074_954211705"/>
            <w:bookmarkStart w:id="6149" w:name="__Fieldmark__3074_954211705"/>
            <w:bookmarkEnd w:id="61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0" w:name="__Fieldmark__3075_954211705"/>
            <w:bookmarkStart w:id="6151" w:name="__Fieldmark__3075_954211705"/>
            <w:bookmarkEnd w:id="61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2" w:name="__Fieldmark__3076_954211705"/>
            <w:bookmarkStart w:id="6153" w:name="__Fieldmark__3076_954211705"/>
            <w:bookmarkEnd w:id="61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4" w:name="__Fieldmark__3077_954211705"/>
            <w:bookmarkStart w:id="6155" w:name="__Fieldmark__3077_954211705"/>
            <w:bookmarkEnd w:id="61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6" w:name="__Fieldmark__3078_954211705"/>
            <w:bookmarkStart w:id="6157" w:name="__Fieldmark__3078_954211705"/>
            <w:bookmarkEnd w:id="6157"/>
            <w:r/>
            <w:r>
              <w:rPr>
                <w:sz w:val="28"/>
                <w:szCs w:val="32"/>
                <w:rFonts w:cs="Arial" w:ascii="Calibri" w:hAnsi="Calibri"/>
              </w:rPr>
              <w:fldChar w:fldCharType="end"/>
            </w:r>
            <w:r>
              <w:rPr>
                <w:rFonts w:cs="Arial" w:ascii="Calibri" w:hAnsi="Calibri"/>
                <w:sz w:val="28"/>
                <w:szCs w:val="32"/>
              </w:rPr>
            </w:r>
          </w:p>
        </w:tc>
      </w:tr>
      <w:tr>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9.09 What type of formal expenditures for registration fees or tuition fees for public schools did your household make in the last 1 2months? IF ALL NO GO Q19.12</w:t>
            </w:r>
          </w:p>
        </w:tc>
      </w:tr>
      <w:tr>
        <w:trPr>
          <w:trHeight w:val="916"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 =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9.10</w:t>
            </w:r>
            <w:r>
              <w:rPr>
                <w:rFonts w:cs="Arial" w:ascii="Arial" w:hAnsi="Arial"/>
                <w:b/>
                <w:color w:val="000000"/>
                <w:sz w:val="18"/>
                <w:szCs w:val="18"/>
              </w:rPr>
              <w:t xml:space="preserve">. </w:t>
            </w:r>
            <w:r>
              <w:rPr>
                <w:rFonts w:cs="Arial" w:ascii="Arial" w:hAnsi="Arial"/>
                <w:b/>
                <w:sz w:val="18"/>
                <w:szCs w:val="18"/>
              </w:rPr>
              <w:t>How much was paid as registration fees?</w:t>
              <w:br/>
              <w:t>(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1</w:t>
            </w:r>
            <w:r>
              <w:rPr>
                <w:rFonts w:cs="Arial" w:ascii="Arial" w:hAnsi="Arial"/>
                <w:b/>
                <w:color w:val="000000"/>
                <w:sz w:val="18"/>
                <w:szCs w:val="18"/>
              </w:rPr>
              <w:t xml:space="preserve">. </w:t>
            </w:r>
            <w:r>
              <w:rPr>
                <w:rFonts w:cs="Arial" w:ascii="Arial" w:hAnsi="Arial"/>
                <w:b/>
                <w:sz w:val="18"/>
                <w:szCs w:val="18"/>
              </w:rPr>
              <w:t xml:space="preserve">How much was paid as </w:t>
            </w:r>
            <w:r>
              <w:rPr>
                <w:rFonts w:cs="Arial" w:ascii="Arial" w:hAnsi="Arial"/>
                <w:b/>
                <w:color w:val="000000"/>
                <w:sz w:val="18"/>
                <w:szCs w:val="18"/>
              </w:rPr>
              <w:t>tuition fees (TSH)</w:t>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58" w:name="__Fieldmark__3079_954211705"/>
            <w:bookmarkStart w:id="6159" w:name="__Fieldmark__3079_954211705"/>
            <w:bookmarkEnd w:id="615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0" w:name="__Fieldmark__3080_954211705"/>
            <w:bookmarkStart w:id="6161" w:name="__Fieldmark__3080_954211705"/>
            <w:bookmarkEnd w:id="61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2" w:name="__Fieldmark__3081_954211705"/>
            <w:bookmarkStart w:id="6163" w:name="__Fieldmark__3081_954211705"/>
            <w:bookmarkEnd w:id="61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4" w:name="__Fieldmark__3082_954211705"/>
            <w:bookmarkStart w:id="6165" w:name="__Fieldmark__3082_954211705"/>
            <w:bookmarkEnd w:id="61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6" w:name="__Fieldmark__3083_954211705"/>
            <w:bookmarkStart w:id="6167" w:name="__Fieldmark__3083_954211705"/>
            <w:bookmarkEnd w:id="61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8" w:name="__Fieldmark__3084_954211705"/>
            <w:bookmarkStart w:id="6169" w:name="__Fieldmark__3084_954211705"/>
            <w:bookmarkEnd w:id="61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0" w:name="__Fieldmark__3085_954211705"/>
            <w:bookmarkStart w:id="6171" w:name="__Fieldmark__3085_954211705"/>
            <w:bookmarkEnd w:id="61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2" w:name="__Fieldmark__3086_954211705"/>
            <w:bookmarkStart w:id="6173" w:name="__Fieldmark__3086_954211705"/>
            <w:bookmarkEnd w:id="617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4" w:name="__Fieldmark__3087_954211705"/>
            <w:bookmarkStart w:id="6175" w:name="__Fieldmark__3087_954211705"/>
            <w:bookmarkEnd w:id="61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6" w:name="__Fieldmark__3088_954211705"/>
            <w:bookmarkStart w:id="6177" w:name="__Fieldmark__3088_954211705"/>
            <w:bookmarkEnd w:id="61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8" w:name="__Fieldmark__3089_954211705"/>
            <w:bookmarkStart w:id="6179" w:name="__Fieldmark__3089_954211705"/>
            <w:bookmarkEnd w:id="61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0" w:name="__Fieldmark__3090_954211705"/>
            <w:bookmarkStart w:id="6181" w:name="__Fieldmark__3090_954211705"/>
            <w:bookmarkEnd w:id="61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2" w:name="__Fieldmark__3091_954211705"/>
            <w:bookmarkStart w:id="6183" w:name="__Fieldmark__3091_954211705"/>
            <w:bookmarkEnd w:id="61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4" w:name="__Fieldmark__3092_954211705"/>
            <w:bookmarkStart w:id="6185" w:name="__Fieldmark__3092_954211705"/>
            <w:bookmarkEnd w:id="61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6" w:name="__Fieldmark__3093_954211705"/>
            <w:bookmarkStart w:id="6187" w:name="__Fieldmark__3093_954211705"/>
            <w:bookmarkEnd w:id="618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88" w:name="__Fieldmark__3094_954211705"/>
            <w:bookmarkStart w:id="6189" w:name="__Fieldmark__3094_954211705"/>
            <w:bookmarkEnd w:id="618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0" w:name="__Fieldmark__3095_954211705"/>
            <w:bookmarkStart w:id="6191" w:name="__Fieldmark__3095_954211705"/>
            <w:bookmarkEnd w:id="61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2" w:name="__Fieldmark__3096_954211705"/>
            <w:bookmarkStart w:id="6193" w:name="__Fieldmark__3096_954211705"/>
            <w:bookmarkEnd w:id="61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4" w:name="__Fieldmark__3097_954211705"/>
            <w:bookmarkStart w:id="6195" w:name="__Fieldmark__3097_954211705"/>
            <w:bookmarkEnd w:id="61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6" w:name="__Fieldmark__3098_954211705"/>
            <w:bookmarkStart w:id="6197" w:name="__Fieldmark__3098_954211705"/>
            <w:bookmarkEnd w:id="61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8" w:name="__Fieldmark__3099_954211705"/>
            <w:bookmarkStart w:id="6199" w:name="__Fieldmark__3099_954211705"/>
            <w:bookmarkEnd w:id="61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0" w:name="__Fieldmark__3100_954211705"/>
            <w:bookmarkStart w:id="6201" w:name="__Fieldmark__3100_954211705"/>
            <w:bookmarkEnd w:id="62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2" w:name="__Fieldmark__3101_954211705"/>
            <w:bookmarkStart w:id="6203" w:name="__Fieldmark__3101_954211705"/>
            <w:bookmarkEnd w:id="620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4" w:name="__Fieldmark__3102_954211705"/>
            <w:bookmarkStart w:id="6205" w:name="__Fieldmark__3102_954211705"/>
            <w:bookmarkEnd w:id="62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6" w:name="__Fieldmark__3103_954211705"/>
            <w:bookmarkStart w:id="6207" w:name="__Fieldmark__3103_954211705"/>
            <w:bookmarkEnd w:id="62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8" w:name="__Fieldmark__3104_954211705"/>
            <w:bookmarkStart w:id="6209" w:name="__Fieldmark__3104_954211705"/>
            <w:bookmarkEnd w:id="62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0" w:name="__Fieldmark__3105_954211705"/>
            <w:bookmarkStart w:id="6211" w:name="__Fieldmark__3105_954211705"/>
            <w:bookmarkEnd w:id="62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2" w:name="__Fieldmark__3106_954211705"/>
            <w:bookmarkStart w:id="6213" w:name="__Fieldmark__3106_954211705"/>
            <w:bookmarkEnd w:id="62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4" w:name="__Fieldmark__3107_954211705"/>
            <w:bookmarkStart w:id="6215" w:name="__Fieldmark__3107_954211705"/>
            <w:bookmarkEnd w:id="62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6" w:name="__Fieldmark__3108_954211705"/>
            <w:bookmarkStart w:id="6217" w:name="__Fieldmark__3108_954211705"/>
            <w:bookmarkEnd w:id="621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18" w:name="__Fieldmark__3109_954211705"/>
            <w:bookmarkStart w:id="6219" w:name="__Fieldmark__3109_954211705"/>
            <w:bookmarkEnd w:id="621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0" w:name="__Fieldmark__3110_954211705"/>
            <w:bookmarkStart w:id="6221" w:name="__Fieldmark__3110_954211705"/>
            <w:bookmarkEnd w:id="62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2" w:name="__Fieldmark__3111_954211705"/>
            <w:bookmarkStart w:id="6223" w:name="__Fieldmark__3111_954211705"/>
            <w:bookmarkEnd w:id="62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4" w:name="__Fieldmark__3112_954211705"/>
            <w:bookmarkStart w:id="6225" w:name="__Fieldmark__3112_954211705"/>
            <w:bookmarkEnd w:id="62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6" w:name="__Fieldmark__3113_954211705"/>
            <w:bookmarkStart w:id="6227" w:name="__Fieldmark__3113_954211705"/>
            <w:bookmarkEnd w:id="62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8" w:name="__Fieldmark__3114_954211705"/>
            <w:bookmarkStart w:id="6229" w:name="__Fieldmark__3114_954211705"/>
            <w:bookmarkEnd w:id="62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0" w:name="__Fieldmark__3115_954211705"/>
            <w:bookmarkStart w:id="6231" w:name="__Fieldmark__3115_954211705"/>
            <w:bookmarkEnd w:id="62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2" w:name="__Fieldmark__3116_954211705"/>
            <w:bookmarkStart w:id="6233" w:name="__Fieldmark__3116_954211705"/>
            <w:bookmarkEnd w:id="623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4" w:name="__Fieldmark__3117_954211705"/>
            <w:bookmarkStart w:id="6235" w:name="__Fieldmark__3117_954211705"/>
            <w:bookmarkEnd w:id="62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6" w:name="__Fieldmark__3118_954211705"/>
            <w:bookmarkStart w:id="6237" w:name="__Fieldmark__3118_954211705"/>
            <w:bookmarkEnd w:id="62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8" w:name="__Fieldmark__3119_954211705"/>
            <w:bookmarkStart w:id="6239" w:name="__Fieldmark__3119_954211705"/>
            <w:bookmarkEnd w:id="62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0" w:name="__Fieldmark__3120_954211705"/>
            <w:bookmarkStart w:id="6241" w:name="__Fieldmark__3120_954211705"/>
            <w:bookmarkEnd w:id="62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2" w:name="__Fieldmark__3121_954211705"/>
            <w:bookmarkStart w:id="6243" w:name="__Fieldmark__3121_954211705"/>
            <w:bookmarkEnd w:id="62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4" w:name="__Fieldmark__3122_954211705"/>
            <w:bookmarkStart w:id="6245" w:name="__Fieldmark__3122_954211705"/>
            <w:bookmarkEnd w:id="62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6" w:name="__Fieldmark__3123_954211705"/>
            <w:bookmarkStart w:id="6247" w:name="__Fieldmark__3123_954211705"/>
            <w:bookmarkEnd w:id="624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48" w:name="__Fieldmark__3124_954211705"/>
            <w:bookmarkStart w:id="6249" w:name="__Fieldmark__3124_954211705"/>
            <w:bookmarkEnd w:id="624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0" w:name="__Fieldmark__3125_954211705"/>
            <w:bookmarkStart w:id="6251" w:name="__Fieldmark__3125_954211705"/>
            <w:bookmarkEnd w:id="62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2" w:name="__Fieldmark__3126_954211705"/>
            <w:bookmarkStart w:id="6253" w:name="__Fieldmark__3126_954211705"/>
            <w:bookmarkEnd w:id="62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4" w:name="__Fieldmark__3127_954211705"/>
            <w:bookmarkStart w:id="6255" w:name="__Fieldmark__3127_954211705"/>
            <w:bookmarkEnd w:id="62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6" w:name="__Fieldmark__3128_954211705"/>
            <w:bookmarkStart w:id="6257" w:name="__Fieldmark__3128_954211705"/>
            <w:bookmarkEnd w:id="62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8" w:name="__Fieldmark__3129_954211705"/>
            <w:bookmarkStart w:id="6259" w:name="__Fieldmark__3129_954211705"/>
            <w:bookmarkEnd w:id="62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0" w:name="__Fieldmark__3130_954211705"/>
            <w:bookmarkStart w:id="6261" w:name="__Fieldmark__3130_954211705"/>
            <w:bookmarkEnd w:id="62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2" w:name="__Fieldmark__3131_954211705"/>
            <w:bookmarkStart w:id="6263" w:name="__Fieldmark__3131_954211705"/>
            <w:bookmarkEnd w:id="626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4" w:name="__Fieldmark__3132_954211705"/>
            <w:bookmarkStart w:id="6265" w:name="__Fieldmark__3132_954211705"/>
            <w:bookmarkEnd w:id="62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6" w:name="__Fieldmark__3133_954211705"/>
            <w:bookmarkStart w:id="6267" w:name="__Fieldmark__3133_954211705"/>
            <w:bookmarkEnd w:id="62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8" w:name="__Fieldmark__3134_954211705"/>
            <w:bookmarkStart w:id="6269" w:name="__Fieldmark__3134_954211705"/>
            <w:bookmarkEnd w:id="62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0" w:name="__Fieldmark__3135_954211705"/>
            <w:bookmarkStart w:id="6271" w:name="__Fieldmark__3135_954211705"/>
            <w:bookmarkEnd w:id="62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2" w:name="__Fieldmark__3136_954211705"/>
            <w:bookmarkStart w:id="6273" w:name="__Fieldmark__3136_954211705"/>
            <w:bookmarkEnd w:id="62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4" w:name="__Fieldmark__3137_954211705"/>
            <w:bookmarkStart w:id="6275" w:name="__Fieldmark__3137_954211705"/>
            <w:bookmarkEnd w:id="62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6" w:name="__Fieldmark__3138_954211705"/>
            <w:bookmarkStart w:id="6277" w:name="__Fieldmark__3138_954211705"/>
            <w:bookmarkEnd w:id="627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78" w:name="__Fieldmark__3139_954211705"/>
            <w:bookmarkStart w:id="6279" w:name="__Fieldmark__3139_954211705"/>
            <w:bookmarkEnd w:id="627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0" w:name="__Fieldmark__3140_954211705"/>
            <w:bookmarkStart w:id="6281" w:name="__Fieldmark__3140_954211705"/>
            <w:bookmarkEnd w:id="62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2" w:name="__Fieldmark__3141_954211705"/>
            <w:bookmarkStart w:id="6283" w:name="__Fieldmark__3141_954211705"/>
            <w:bookmarkEnd w:id="62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4" w:name="__Fieldmark__3142_954211705"/>
            <w:bookmarkStart w:id="6285" w:name="__Fieldmark__3142_954211705"/>
            <w:bookmarkEnd w:id="62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6" w:name="__Fieldmark__3143_954211705"/>
            <w:bookmarkStart w:id="6287" w:name="__Fieldmark__3143_954211705"/>
            <w:bookmarkEnd w:id="62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8" w:name="__Fieldmark__3144_954211705"/>
            <w:bookmarkStart w:id="6289" w:name="__Fieldmark__3144_954211705"/>
            <w:bookmarkEnd w:id="62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0" w:name="__Fieldmark__3145_954211705"/>
            <w:bookmarkStart w:id="6291" w:name="__Fieldmark__3145_954211705"/>
            <w:bookmarkEnd w:id="62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2" w:name="__Fieldmark__3146_954211705"/>
            <w:bookmarkStart w:id="6293" w:name="__Fieldmark__3146_954211705"/>
            <w:bookmarkEnd w:id="629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4" w:name="__Fieldmark__3147_954211705"/>
            <w:bookmarkStart w:id="6295" w:name="__Fieldmark__3147_954211705"/>
            <w:bookmarkEnd w:id="62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6" w:name="__Fieldmark__3148_954211705"/>
            <w:bookmarkStart w:id="6297" w:name="__Fieldmark__3148_954211705"/>
            <w:bookmarkEnd w:id="62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8" w:name="__Fieldmark__3149_954211705"/>
            <w:bookmarkStart w:id="6299" w:name="__Fieldmark__3149_954211705"/>
            <w:bookmarkEnd w:id="62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0" w:name="__Fieldmark__3150_954211705"/>
            <w:bookmarkStart w:id="6301" w:name="__Fieldmark__3150_954211705"/>
            <w:bookmarkEnd w:id="63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2" w:name="__Fieldmark__3151_954211705"/>
            <w:bookmarkStart w:id="6303" w:name="__Fieldmark__3151_954211705"/>
            <w:bookmarkEnd w:id="63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4" w:name="__Fieldmark__3152_954211705"/>
            <w:bookmarkStart w:id="6305" w:name="__Fieldmark__3152_954211705"/>
            <w:bookmarkEnd w:id="63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6" w:name="__Fieldmark__3153_954211705"/>
            <w:bookmarkStart w:id="6307" w:name="__Fieldmark__3153_954211705"/>
            <w:bookmarkEnd w:id="6307"/>
            <w:r/>
            <w:r>
              <w:rPr>
                <w:sz w:val="28"/>
                <w:szCs w:val="32"/>
                <w:rFonts w:cs="Arial" w:ascii="Calibri" w:hAnsi="Calibri"/>
              </w:rPr>
              <w:fldChar w:fldCharType="end"/>
            </w:r>
            <w:r>
              <w:rPr>
                <w:rFonts w:cs="Arial" w:ascii="Calibri" w:hAnsi="Calibri"/>
                <w:sz w:val="28"/>
                <w:szCs w:val="32"/>
              </w:rPr>
            </w:r>
          </w:p>
        </w:tc>
      </w:tr>
      <w:tr>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567" w:leader="none"/>
              </w:tabs>
              <w:spacing w:before="40" w:after="40"/>
              <w:ind w:left="567" w:hanging="567"/>
              <w:rPr>
                <w:rFonts w:ascii="Arial" w:hAnsi="Arial" w:cs="Arial"/>
                <w:b/>
                <w:b/>
                <w:sz w:val="18"/>
                <w:szCs w:val="18"/>
              </w:rPr>
            </w:pPr>
            <w:r>
              <w:rPr>
                <w:rFonts w:cs="Arial" w:ascii="Arial" w:hAnsi="Arial"/>
                <w:b/>
                <w:color w:val="000000"/>
                <w:sz w:val="18"/>
                <w:szCs w:val="18"/>
              </w:rPr>
              <w:t>19.1 2. What type of informal expenditures for registration fees or tuition fees for public schools did your household make in the last 12 months? IF ALL NO GO SECTION 20</w:t>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6"/>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6"/>
                <w:szCs w:val="18"/>
              </w:rPr>
              <w:t>NO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3</w:t>
            </w:r>
            <w:r>
              <w:rPr>
                <w:rFonts w:cs="Arial" w:ascii="Arial" w:hAnsi="Arial"/>
                <w:b/>
                <w:color w:val="000000"/>
                <w:sz w:val="18"/>
                <w:szCs w:val="18"/>
              </w:rPr>
              <w:t xml:space="preserve">. </w:t>
            </w:r>
            <w:r>
              <w:rPr>
                <w:rFonts w:cs="Arial" w:ascii="Arial" w:hAnsi="Arial"/>
                <w:b/>
                <w:sz w:val="18"/>
                <w:szCs w:val="18"/>
              </w:rPr>
              <w:t>How much was paid as</w:t>
            </w:r>
            <w:r>
              <w:rPr>
                <w:rFonts w:cs="Arial" w:ascii="Arial" w:hAnsi="Arial"/>
                <w:b/>
                <w:color w:val="000000"/>
                <w:sz w:val="18"/>
                <w:szCs w:val="18"/>
              </w:rPr>
              <w:t xml:space="preserve"> registration fees (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4</w:t>
            </w:r>
            <w:r>
              <w:rPr>
                <w:rFonts w:cs="Arial" w:ascii="Arial" w:hAnsi="Arial"/>
                <w:b/>
                <w:color w:val="000000"/>
                <w:sz w:val="18"/>
                <w:szCs w:val="18"/>
              </w:rPr>
              <w:t xml:space="preserve">. </w:t>
            </w:r>
            <w:r>
              <w:rPr>
                <w:rFonts w:cs="Arial" w:ascii="Arial" w:hAnsi="Arial"/>
                <w:b/>
                <w:sz w:val="18"/>
                <w:szCs w:val="18"/>
              </w:rPr>
              <w:t>How much was paid as</w:t>
            </w:r>
            <w:r>
              <w:rPr>
                <w:rFonts w:cs="Arial" w:ascii="Arial" w:hAnsi="Arial"/>
                <w:b/>
                <w:color w:val="000000"/>
                <w:sz w:val="18"/>
                <w:szCs w:val="18"/>
              </w:rPr>
              <w:t xml:space="preserve"> tuition fees (TSH)</w:t>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08" w:name="__Fieldmark__3154_954211705"/>
            <w:bookmarkStart w:id="6309" w:name="__Fieldmark__3154_954211705"/>
            <w:bookmarkEnd w:id="630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0" w:name="__Fieldmark__3155_954211705"/>
            <w:bookmarkStart w:id="6311" w:name="__Fieldmark__3155_954211705"/>
            <w:bookmarkEnd w:id="63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2" w:name="__Fieldmark__3156_954211705"/>
            <w:bookmarkStart w:id="6313" w:name="__Fieldmark__3156_954211705"/>
            <w:bookmarkEnd w:id="63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4" w:name="__Fieldmark__3157_954211705"/>
            <w:bookmarkStart w:id="6315" w:name="__Fieldmark__3157_954211705"/>
            <w:bookmarkEnd w:id="63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6" w:name="__Fieldmark__3158_954211705"/>
            <w:bookmarkStart w:id="6317" w:name="__Fieldmark__3158_954211705"/>
            <w:bookmarkEnd w:id="63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8" w:name="__Fieldmark__3159_954211705"/>
            <w:bookmarkStart w:id="6319" w:name="__Fieldmark__3159_954211705"/>
            <w:bookmarkEnd w:id="63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0" w:name="__Fieldmark__3160_954211705"/>
            <w:bookmarkStart w:id="6321" w:name="__Fieldmark__3160_954211705"/>
            <w:bookmarkEnd w:id="63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2" w:name="__Fieldmark__3161_954211705"/>
            <w:bookmarkStart w:id="6323" w:name="__Fieldmark__3161_954211705"/>
            <w:bookmarkEnd w:id="632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4" w:name="__Fieldmark__3162_954211705"/>
            <w:bookmarkStart w:id="6325" w:name="__Fieldmark__3162_954211705"/>
            <w:bookmarkEnd w:id="63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6" w:name="__Fieldmark__3163_954211705"/>
            <w:bookmarkStart w:id="6327" w:name="__Fieldmark__3163_954211705"/>
            <w:bookmarkEnd w:id="63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8" w:name="__Fieldmark__3164_954211705"/>
            <w:bookmarkStart w:id="6329" w:name="__Fieldmark__3164_954211705"/>
            <w:bookmarkEnd w:id="63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0" w:name="__Fieldmark__3165_954211705"/>
            <w:bookmarkStart w:id="6331" w:name="__Fieldmark__3165_954211705"/>
            <w:bookmarkEnd w:id="63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2" w:name="__Fieldmark__3166_954211705"/>
            <w:bookmarkStart w:id="6333" w:name="__Fieldmark__3166_954211705"/>
            <w:bookmarkEnd w:id="63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4" w:name="__Fieldmark__3167_954211705"/>
            <w:bookmarkStart w:id="6335" w:name="__Fieldmark__3167_954211705"/>
            <w:bookmarkEnd w:id="63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6" w:name="__Fieldmark__3168_954211705"/>
            <w:bookmarkStart w:id="6337" w:name="__Fieldmark__3168_954211705"/>
            <w:bookmarkEnd w:id="633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38" w:name="__Fieldmark__3169_954211705"/>
            <w:bookmarkStart w:id="6339" w:name="__Fieldmark__3169_954211705"/>
            <w:bookmarkEnd w:id="633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0" w:name="__Fieldmark__3170_954211705"/>
            <w:bookmarkStart w:id="6341" w:name="__Fieldmark__3170_954211705"/>
            <w:bookmarkEnd w:id="63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2" w:name="__Fieldmark__3171_954211705"/>
            <w:bookmarkStart w:id="6343" w:name="__Fieldmark__3171_954211705"/>
            <w:bookmarkEnd w:id="63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4" w:name="__Fieldmark__3172_954211705"/>
            <w:bookmarkStart w:id="6345" w:name="__Fieldmark__3172_954211705"/>
            <w:bookmarkEnd w:id="63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6" w:name="__Fieldmark__3173_954211705"/>
            <w:bookmarkStart w:id="6347" w:name="__Fieldmark__3173_954211705"/>
            <w:bookmarkEnd w:id="63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8" w:name="__Fieldmark__3174_954211705"/>
            <w:bookmarkStart w:id="6349" w:name="__Fieldmark__3174_954211705"/>
            <w:bookmarkEnd w:id="63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0" w:name="__Fieldmark__3175_954211705"/>
            <w:bookmarkStart w:id="6351" w:name="__Fieldmark__3175_954211705"/>
            <w:bookmarkEnd w:id="63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2" w:name="__Fieldmark__3176_954211705"/>
            <w:bookmarkStart w:id="6353" w:name="__Fieldmark__3176_954211705"/>
            <w:bookmarkEnd w:id="635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4" w:name="__Fieldmark__3177_954211705"/>
            <w:bookmarkStart w:id="6355" w:name="__Fieldmark__3177_954211705"/>
            <w:bookmarkEnd w:id="63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6" w:name="__Fieldmark__3178_954211705"/>
            <w:bookmarkStart w:id="6357" w:name="__Fieldmark__3178_954211705"/>
            <w:bookmarkEnd w:id="63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8" w:name="__Fieldmark__3179_954211705"/>
            <w:bookmarkStart w:id="6359" w:name="__Fieldmark__3179_954211705"/>
            <w:bookmarkEnd w:id="63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0" w:name="__Fieldmark__3180_954211705"/>
            <w:bookmarkStart w:id="6361" w:name="__Fieldmark__3180_954211705"/>
            <w:bookmarkEnd w:id="63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2" w:name="__Fieldmark__3181_954211705"/>
            <w:bookmarkStart w:id="6363" w:name="__Fieldmark__3181_954211705"/>
            <w:bookmarkEnd w:id="63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4" w:name="__Fieldmark__3182_954211705"/>
            <w:bookmarkStart w:id="6365" w:name="__Fieldmark__3182_954211705"/>
            <w:bookmarkEnd w:id="63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6" w:name="__Fieldmark__3183_954211705"/>
            <w:bookmarkStart w:id="6367" w:name="__Fieldmark__3183_954211705"/>
            <w:bookmarkEnd w:id="636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68" w:name="__Fieldmark__3184_954211705"/>
            <w:bookmarkStart w:id="6369" w:name="__Fieldmark__3184_954211705"/>
            <w:bookmarkEnd w:id="636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0" w:name="__Fieldmark__3185_954211705"/>
            <w:bookmarkStart w:id="6371" w:name="__Fieldmark__3185_954211705"/>
            <w:bookmarkEnd w:id="63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2" w:name="__Fieldmark__3186_954211705"/>
            <w:bookmarkStart w:id="6373" w:name="__Fieldmark__3186_954211705"/>
            <w:bookmarkEnd w:id="63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4" w:name="__Fieldmark__3187_954211705"/>
            <w:bookmarkStart w:id="6375" w:name="__Fieldmark__3187_954211705"/>
            <w:bookmarkEnd w:id="63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6" w:name="__Fieldmark__3188_954211705"/>
            <w:bookmarkStart w:id="6377" w:name="__Fieldmark__3188_954211705"/>
            <w:bookmarkEnd w:id="63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8" w:name="__Fieldmark__3189_954211705"/>
            <w:bookmarkStart w:id="6379" w:name="__Fieldmark__3189_954211705"/>
            <w:bookmarkEnd w:id="63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0" w:name="__Fieldmark__3190_954211705"/>
            <w:bookmarkStart w:id="6381" w:name="__Fieldmark__3190_954211705"/>
            <w:bookmarkEnd w:id="63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2" w:name="__Fieldmark__3191_954211705"/>
            <w:bookmarkStart w:id="6383" w:name="__Fieldmark__3191_954211705"/>
            <w:bookmarkEnd w:id="638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4" w:name="__Fieldmark__3192_954211705"/>
            <w:bookmarkStart w:id="6385" w:name="__Fieldmark__3192_954211705"/>
            <w:bookmarkEnd w:id="63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6" w:name="__Fieldmark__3193_954211705"/>
            <w:bookmarkStart w:id="6387" w:name="__Fieldmark__3193_954211705"/>
            <w:bookmarkEnd w:id="63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8" w:name="__Fieldmark__3194_954211705"/>
            <w:bookmarkStart w:id="6389" w:name="__Fieldmark__3194_954211705"/>
            <w:bookmarkEnd w:id="63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0" w:name="__Fieldmark__3195_954211705"/>
            <w:bookmarkStart w:id="6391" w:name="__Fieldmark__3195_954211705"/>
            <w:bookmarkEnd w:id="63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2" w:name="__Fieldmark__3196_954211705"/>
            <w:bookmarkStart w:id="6393" w:name="__Fieldmark__3196_954211705"/>
            <w:bookmarkEnd w:id="63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4" w:name="__Fieldmark__3197_954211705"/>
            <w:bookmarkStart w:id="6395" w:name="__Fieldmark__3197_954211705"/>
            <w:bookmarkEnd w:id="63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6" w:name="__Fieldmark__3198_954211705"/>
            <w:bookmarkStart w:id="6397" w:name="__Fieldmark__3198_954211705"/>
            <w:bookmarkEnd w:id="639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98" w:name="__Fieldmark__3199_954211705"/>
            <w:bookmarkStart w:id="6399" w:name="__Fieldmark__3199_954211705"/>
            <w:bookmarkEnd w:id="639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0" w:name="__Fieldmark__3200_954211705"/>
            <w:bookmarkStart w:id="6401" w:name="__Fieldmark__3200_954211705"/>
            <w:bookmarkEnd w:id="64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2" w:name="__Fieldmark__3201_954211705"/>
            <w:bookmarkStart w:id="6403" w:name="__Fieldmark__3201_954211705"/>
            <w:bookmarkEnd w:id="64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4" w:name="__Fieldmark__3202_954211705"/>
            <w:bookmarkStart w:id="6405" w:name="__Fieldmark__3202_954211705"/>
            <w:bookmarkEnd w:id="64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6" w:name="__Fieldmark__3203_954211705"/>
            <w:bookmarkStart w:id="6407" w:name="__Fieldmark__3203_954211705"/>
            <w:bookmarkEnd w:id="64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8" w:name="__Fieldmark__3204_954211705"/>
            <w:bookmarkStart w:id="6409" w:name="__Fieldmark__3204_954211705"/>
            <w:bookmarkEnd w:id="64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0" w:name="__Fieldmark__3205_954211705"/>
            <w:bookmarkStart w:id="6411" w:name="__Fieldmark__3205_954211705"/>
            <w:bookmarkEnd w:id="64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2" w:name="__Fieldmark__3206_954211705"/>
            <w:bookmarkStart w:id="6413" w:name="__Fieldmark__3206_954211705"/>
            <w:bookmarkEnd w:id="641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4" w:name="__Fieldmark__3207_954211705"/>
            <w:bookmarkStart w:id="6415" w:name="__Fieldmark__3207_954211705"/>
            <w:bookmarkEnd w:id="64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6" w:name="__Fieldmark__3208_954211705"/>
            <w:bookmarkStart w:id="6417" w:name="__Fieldmark__3208_954211705"/>
            <w:bookmarkEnd w:id="64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8" w:name="__Fieldmark__3209_954211705"/>
            <w:bookmarkStart w:id="6419" w:name="__Fieldmark__3209_954211705"/>
            <w:bookmarkEnd w:id="64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0" w:name="__Fieldmark__3210_954211705"/>
            <w:bookmarkStart w:id="6421" w:name="__Fieldmark__3210_954211705"/>
            <w:bookmarkEnd w:id="64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2" w:name="__Fieldmark__3211_954211705"/>
            <w:bookmarkStart w:id="6423" w:name="__Fieldmark__3211_954211705"/>
            <w:bookmarkEnd w:id="64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4" w:name="__Fieldmark__3212_954211705"/>
            <w:bookmarkStart w:id="6425" w:name="__Fieldmark__3212_954211705"/>
            <w:bookmarkEnd w:id="64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6" w:name="__Fieldmark__3213_954211705"/>
            <w:bookmarkStart w:id="6427" w:name="__Fieldmark__3213_954211705"/>
            <w:bookmarkEnd w:id="642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bottom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28" w:name="__Fieldmark__3214_954211705"/>
            <w:bookmarkStart w:id="6429" w:name="__Fieldmark__3214_954211705"/>
            <w:bookmarkEnd w:id="642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bottom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0" w:name="__Fieldmark__3215_954211705"/>
            <w:bookmarkStart w:id="6431" w:name="__Fieldmark__3215_954211705"/>
            <w:bookmarkEnd w:id="64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2" w:name="__Fieldmark__3216_954211705"/>
            <w:bookmarkStart w:id="6433" w:name="__Fieldmark__3216_954211705"/>
            <w:bookmarkEnd w:id="64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4" w:name="__Fieldmark__3217_954211705"/>
            <w:bookmarkStart w:id="6435" w:name="__Fieldmark__3217_954211705"/>
            <w:bookmarkEnd w:id="64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6" w:name="__Fieldmark__3218_954211705"/>
            <w:bookmarkStart w:id="6437" w:name="__Fieldmark__3218_954211705"/>
            <w:bookmarkEnd w:id="64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8" w:name="__Fieldmark__3219_954211705"/>
            <w:bookmarkStart w:id="6439" w:name="__Fieldmark__3219_954211705"/>
            <w:bookmarkEnd w:id="64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0" w:name="__Fieldmark__3220_954211705"/>
            <w:bookmarkStart w:id="6441" w:name="__Fieldmark__3220_954211705"/>
            <w:bookmarkEnd w:id="64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2" w:name="__Fieldmark__3221_954211705"/>
            <w:bookmarkStart w:id="6443" w:name="__Fieldmark__3221_954211705"/>
            <w:bookmarkEnd w:id="644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bottom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4" w:name="__Fieldmark__3222_954211705"/>
            <w:bookmarkStart w:id="6445" w:name="__Fieldmark__3222_954211705"/>
            <w:bookmarkEnd w:id="64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6" w:name="__Fieldmark__3223_954211705"/>
            <w:bookmarkStart w:id="6447" w:name="__Fieldmark__3223_954211705"/>
            <w:bookmarkEnd w:id="64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8" w:name="__Fieldmark__3224_954211705"/>
            <w:bookmarkStart w:id="6449" w:name="__Fieldmark__3224_954211705"/>
            <w:bookmarkEnd w:id="64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0" w:name="__Fieldmark__3225_954211705"/>
            <w:bookmarkStart w:id="6451" w:name="__Fieldmark__3225_954211705"/>
            <w:bookmarkEnd w:id="64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2" w:name="__Fieldmark__3226_954211705"/>
            <w:bookmarkStart w:id="6453" w:name="__Fieldmark__3226_954211705"/>
            <w:bookmarkEnd w:id="64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4" w:name="__Fieldmark__3227_954211705"/>
            <w:bookmarkStart w:id="6455" w:name="__Fieldmark__3227_954211705"/>
            <w:bookmarkEnd w:id="64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6" w:name="__Fieldmark__3228_954211705"/>
            <w:bookmarkStart w:id="6457" w:name="__Fieldmark__3228_954211705"/>
            <w:bookmarkEnd w:id="6457"/>
            <w:r/>
            <w:r>
              <w:rPr>
                <w:sz w:val="28"/>
                <w:szCs w:val="32"/>
                <w:rFonts w:cs="Arial" w:ascii="Calibri" w:hAnsi="Calibri"/>
              </w:rPr>
              <w:fldChar w:fldCharType="end"/>
            </w:r>
            <w:r>
              <w:rPr>
                <w:rFonts w:cs="Arial" w:ascii="Calibri" w:hAnsi="Calibri"/>
                <w:sz w:val="28"/>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tabs>
          <w:tab w:val="clear" w:pos="562"/>
          <w:tab w:val="left" w:pos="4132" w:leader="none"/>
        </w:tabs>
        <w:spacing w:before="120" w:after="120"/>
        <w:ind w:left="0" w:hanging="0"/>
        <w:outlineLvl w:val="0"/>
        <w:rPr>
          <w:rFonts w:ascii="Arial" w:hAnsi="Arial" w:cs="Arial"/>
          <w:b/>
          <w:b/>
          <w:sz w:val="18"/>
          <w:szCs w:val="18"/>
        </w:rPr>
      </w:pPr>
      <w:r>
        <w:rPr>
          <w:rFonts w:cs="Arial" w:ascii="Arial" w:hAnsi="Arial"/>
          <w:b/>
          <w:sz w:val="18"/>
          <w:szCs w:val="18"/>
        </w:rPr>
        <w:t xml:space="preserve">SECTION 20:                                                     SPARE TIME </w:t>
      </w:r>
    </w:p>
    <w:tbl>
      <w:tblPr>
        <w:tblW w:w="4950" w:type="pct"/>
        <w:jc w:val="left"/>
        <w:tblInd w:w="-113" w:type="dxa"/>
        <w:tblLayout w:type="fixed"/>
        <w:tblCellMar>
          <w:top w:w="0" w:type="dxa"/>
          <w:left w:w="108" w:type="dxa"/>
          <w:bottom w:w="0" w:type="dxa"/>
          <w:right w:w="108" w:type="dxa"/>
        </w:tblCellMar>
      </w:tblPr>
      <w:tblGrid>
        <w:gridCol w:w="1720"/>
        <w:gridCol w:w="1149"/>
        <w:gridCol w:w="534"/>
        <w:gridCol w:w="21"/>
        <w:gridCol w:w="11"/>
        <w:gridCol w:w="1313"/>
        <w:gridCol w:w="373"/>
        <w:gridCol w:w="237"/>
        <w:gridCol w:w="126"/>
        <w:gridCol w:w="606"/>
        <w:gridCol w:w="235"/>
        <w:gridCol w:w="671"/>
        <w:gridCol w:w="731"/>
        <w:gridCol w:w="493"/>
        <w:gridCol w:w="893"/>
        <w:gridCol w:w="1775"/>
      </w:tblGrid>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 xml:space="preserve">20.01. What type of equipment does your household own? </w:t>
            </w:r>
          </w:p>
        </w:tc>
      </w:tr>
      <w:tr>
        <w:trPr/>
        <w:tc>
          <w:tcPr>
            <w:tcW w:w="3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Kind of equipment</w:t>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ind w:left="0" w:hanging="0"/>
              <w:jc w:val="center"/>
              <w:rPr>
                <w:rFonts w:ascii="Arial" w:hAnsi="Arial" w:cs="Arial"/>
                <w:color w:val="000000"/>
                <w:sz w:val="18"/>
                <w:szCs w:val="18"/>
              </w:rPr>
            </w:pPr>
            <w:r>
              <w:rPr>
                <w:rFonts w:cs="Arial" w:ascii="Arial" w:hAnsi="Arial"/>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 = 2</w:t>
            </w:r>
            <w:r>
              <w:rPr>
                <w:rFonts w:eastAsia="Symbol" w:cs="Symbol" w:ascii="Symbol" w:hAnsi="Symbol"/>
                <w:sz w:val="18"/>
                <w:szCs w:val="18"/>
              </w:rPr>
              <w:t></w:t>
            </w:r>
          </w:p>
        </w:tc>
        <w:tc>
          <w:tcPr>
            <w:tcW w:w="47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color w:val="000000"/>
                <w:sz w:val="18"/>
                <w:szCs w:val="18"/>
              </w:rPr>
              <w:t xml:space="preserve">For goods bought in the </w:t>
            </w:r>
            <w:r>
              <w:rPr>
                <w:rFonts w:cs="Arial" w:ascii="Arial" w:hAnsi="Arial"/>
                <w:color w:val="000000"/>
                <w:sz w:val="18"/>
                <w:szCs w:val="18"/>
                <w:u w:val="single"/>
              </w:rPr>
              <w:t>last 12 months</w:t>
            </w:r>
            <w:r>
              <w:rPr>
                <w:rFonts w:cs="Arial" w:ascii="Arial" w:hAnsi="Arial"/>
                <w:color w:val="000000"/>
                <w:sz w:val="18"/>
                <w:szCs w:val="18"/>
              </w:rPr>
              <w:t xml:space="preserve"> write how many and the total expenditures (also if by credit)</w:t>
            </w:r>
          </w:p>
        </w:tc>
      </w:tr>
      <w:tr>
        <w:trPr>
          <w:trHeight w:val="501" w:hRule="atLeast"/>
        </w:trPr>
        <w:tc>
          <w:tcPr>
            <w:tcW w:w="3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both"/>
              <w:rPr>
                <w:rFonts w:ascii="Arial" w:hAnsi="Arial" w:cs="Arial"/>
                <w:b/>
                <w:b/>
                <w:color w:val="000000"/>
                <w:sz w:val="18"/>
                <w:szCs w:val="18"/>
              </w:rPr>
            </w:pPr>
            <w:r>
              <w:rPr>
                <w:rFonts w:cs="Arial" w:ascii="Arial" w:hAnsi="Arial"/>
                <w:b/>
                <w:color w:val="000000"/>
                <w:sz w:val="18"/>
                <w:szCs w:val="18"/>
              </w:rPr>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2. How many does your household own?</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3.What was the amount paid by your household (TSH)</w:t>
            </w:r>
          </w:p>
        </w:tc>
      </w:tr>
      <w:tr>
        <w:trPr/>
        <w:tc>
          <w:tcPr>
            <w:tcW w:w="3403" w:type="dxa"/>
            <w:gridSpan w:val="3"/>
            <w:tcBorders>
              <w:top w:val="single" w:sz="4" w:space="0" w:color="000000"/>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1. Television</w:t>
            </w:r>
          </w:p>
        </w:tc>
        <w:tc>
          <w:tcPr>
            <w:tcW w:w="1345"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1.</w:t>
            </w:r>
          </w:p>
        </w:tc>
        <w:tc>
          <w:tcPr>
            <w:tcW w:w="1342" w:type="dxa"/>
            <w:gridSpan w:val="4"/>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58" w:name="__Fieldmark__3229_954211705"/>
            <w:bookmarkStart w:id="6459" w:name="__Fieldmark__3229_954211705"/>
            <w:bookmarkEnd w:id="6459"/>
            <w:r/>
            <w:r>
              <w:rPr>
                <w:sz w:val="32"/>
                <w:szCs w:val="32"/>
                <w:rFonts w:cs="Arial" w:ascii="Calibri" w:hAnsi="Calibri"/>
              </w:rPr>
              <w:fldChar w:fldCharType="end"/>
            </w:r>
            <w:r>
              <w:rPr>
                <w:rFonts w:cs="Arial" w:ascii="Calibri" w:hAnsi="Calibri"/>
                <w:sz w:val="32"/>
                <w:szCs w:val="32"/>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0" w:name="__Fieldmark__3230_954211705"/>
            <w:bookmarkStart w:id="6461" w:name="__Fieldmark__3230_954211705"/>
            <w:bookmarkEnd w:id="6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2" w:name="__Fieldmark__3231_954211705"/>
            <w:bookmarkStart w:id="6463" w:name="__Fieldmark__3231_954211705"/>
            <w:bookmarkEnd w:id="646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4" w:name="__Fieldmark__3232_954211705"/>
            <w:bookmarkStart w:id="6465" w:name="__Fieldmark__3232_954211705"/>
            <w:bookmarkEnd w:id="6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6" w:name="__Fieldmark__3233_954211705"/>
            <w:bookmarkStart w:id="6467" w:name="__Fieldmark__3233_954211705"/>
            <w:bookmarkEnd w:id="646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8" w:name="__Fieldmark__3234_954211705"/>
            <w:bookmarkStart w:id="6469" w:name="__Fieldmark__3234_954211705"/>
            <w:bookmarkEnd w:id="6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0" w:name="__Fieldmark__3235_954211705"/>
            <w:bookmarkStart w:id="6471" w:name="__Fieldmark__3235_954211705"/>
            <w:bookmarkEnd w:id="6471"/>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2" w:name="__Fieldmark__3236_954211705"/>
            <w:bookmarkStart w:id="6473" w:name="__Fieldmark__3236_954211705"/>
            <w:bookmarkEnd w:id="6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4" w:name="__Fieldmark__3237_954211705"/>
            <w:bookmarkStart w:id="6475" w:name="__Fieldmark__3237_954211705"/>
            <w:bookmarkEnd w:id="6475"/>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6" w:name="__Fieldmark__3238_954211705"/>
            <w:bookmarkStart w:id="6477" w:name="__Fieldmark__3238_954211705"/>
            <w:bookmarkEnd w:id="6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8" w:name="__Fieldmark__3239_954211705"/>
            <w:bookmarkStart w:id="6479" w:name="__Fieldmark__3239_954211705"/>
            <w:bookmarkEnd w:id="6479"/>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0" w:name="__Fieldmark__3240_954211705"/>
            <w:bookmarkStart w:id="6481" w:name="__Fieldmark__3240_954211705"/>
            <w:bookmarkEnd w:id="6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2" w:name="__Fieldmark__3241_954211705"/>
            <w:bookmarkStart w:id="6483" w:name="__Fieldmark__3241_954211705"/>
            <w:bookmarkEnd w:id="648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4" w:name="__Fieldmark__3242_954211705"/>
            <w:bookmarkStart w:id="6485" w:name="__Fieldmark__3242_954211705"/>
            <w:bookmarkEnd w:id="6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6" w:name="__Fieldmark__3243_954211705"/>
            <w:bookmarkStart w:id="6487" w:name="__Fieldmark__3243_954211705"/>
            <w:bookmarkEnd w:id="648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Arial" w:hAnsi="Arial" w:cs="Arial"/>
                <w:b/>
                <w:b/>
                <w:sz w:val="18"/>
                <w:szCs w:val="32"/>
              </w:rPr>
            </w:pPr>
            <w:r>
              <w:rPr>
                <w:rFonts w:cs="Arial" w:ascii="Arial" w:hAnsi="Arial"/>
                <w:b/>
                <w:sz w:val="18"/>
                <w:szCs w:val="32"/>
              </w:rPr>
            </w:r>
          </w:p>
        </w:tc>
        <w:tc>
          <w:tcPr>
            <w:tcW w:w="3161" w:type="dxa"/>
            <w:gridSpan w:val="3"/>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8" w:name="__Fieldmark__3244_954211705"/>
            <w:bookmarkStart w:id="6489" w:name="__Fieldmark__3244_954211705"/>
            <w:bookmarkEnd w:id="6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0" w:name="__Fieldmark__3245_954211705"/>
            <w:bookmarkStart w:id="6491" w:name="__Fieldmark__3245_954211705"/>
            <w:bookmarkEnd w:id="6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2" w:name="__Fieldmark__3246_954211705"/>
            <w:bookmarkStart w:id="6493" w:name="__Fieldmark__3246_954211705"/>
            <w:bookmarkEnd w:id="6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4" w:name="__Fieldmark__3247_954211705"/>
            <w:bookmarkStart w:id="6495" w:name="__Fieldmark__3247_954211705"/>
            <w:bookmarkEnd w:id="6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6" w:name="__Fieldmark__3248_954211705"/>
            <w:bookmarkStart w:id="6497" w:name="__Fieldmark__3248_954211705"/>
            <w:bookmarkEnd w:id="6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8" w:name="__Fieldmark__3249_954211705"/>
            <w:bookmarkStart w:id="6499" w:name="__Fieldmark__3249_954211705"/>
            <w:bookmarkEnd w:id="6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0" w:name="__Fieldmark__3250_954211705"/>
            <w:bookmarkStart w:id="6501" w:name="__Fieldmark__3250_954211705"/>
            <w:bookmarkEnd w:id="6501"/>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2. Video Recorder/DVD player</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2.</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2" w:name="__Fieldmark__3251_954211705"/>
            <w:bookmarkStart w:id="6503" w:name="__Fieldmark__3251_954211705"/>
            <w:bookmarkEnd w:id="6503"/>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4" w:name="__Fieldmark__3252_954211705"/>
            <w:bookmarkStart w:id="6505" w:name="__Fieldmark__3252_954211705"/>
            <w:bookmarkEnd w:id="6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6" w:name="__Fieldmark__3253_954211705"/>
            <w:bookmarkStart w:id="6507" w:name="__Fieldmark__3253_954211705"/>
            <w:bookmarkEnd w:id="6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8" w:name="__Fieldmark__3254_954211705"/>
            <w:bookmarkStart w:id="6509" w:name="__Fieldmark__3254_954211705"/>
            <w:bookmarkEnd w:id="6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0" w:name="__Fieldmark__3255_954211705"/>
            <w:bookmarkStart w:id="6511" w:name="__Fieldmark__3255_954211705"/>
            <w:bookmarkEnd w:id="6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2" w:name="__Fieldmark__3256_954211705"/>
            <w:bookmarkStart w:id="6513" w:name="__Fieldmark__3256_954211705"/>
            <w:bookmarkEnd w:id="6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4" w:name="__Fieldmark__3257_954211705"/>
            <w:bookmarkStart w:id="6515" w:name="__Fieldmark__3257_954211705"/>
            <w:bookmarkEnd w:id="6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6" w:name="__Fieldmark__3258_954211705"/>
            <w:bookmarkStart w:id="6517" w:name="__Fieldmark__3258_954211705"/>
            <w:bookmarkEnd w:id="6517"/>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3. Radio</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1.</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8" w:name="__Fieldmark__3259_954211705"/>
            <w:bookmarkStart w:id="6519" w:name="__Fieldmark__3259_954211705"/>
            <w:bookmarkEnd w:id="6519"/>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0" w:name="__Fieldmark__3260_954211705"/>
            <w:bookmarkStart w:id="6521" w:name="__Fieldmark__3260_954211705"/>
            <w:bookmarkEnd w:id="6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2" w:name="__Fieldmark__3261_954211705"/>
            <w:bookmarkStart w:id="6523" w:name="__Fieldmark__3261_954211705"/>
            <w:bookmarkEnd w:id="6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4" w:name="__Fieldmark__3262_954211705"/>
            <w:bookmarkStart w:id="6525" w:name="__Fieldmark__3262_954211705"/>
            <w:bookmarkEnd w:id="6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6" w:name="__Fieldmark__3263_954211705"/>
            <w:bookmarkStart w:id="6527" w:name="__Fieldmark__3263_954211705"/>
            <w:bookmarkEnd w:id="6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8" w:name="__Fieldmark__3264_954211705"/>
            <w:bookmarkStart w:id="6529" w:name="__Fieldmark__3264_954211705"/>
            <w:bookmarkEnd w:id="6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0" w:name="__Fieldmark__3265_954211705"/>
            <w:bookmarkStart w:id="6531" w:name="__Fieldmark__3265_954211705"/>
            <w:bookmarkEnd w:id="6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2" w:name="__Fieldmark__3266_954211705"/>
            <w:bookmarkStart w:id="6533" w:name="__Fieldmark__3266_954211705"/>
            <w:bookmarkEnd w:id="6533"/>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4. HI-FI system</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2.</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4" w:name="__Fieldmark__3267_954211705"/>
            <w:bookmarkStart w:id="6535" w:name="__Fieldmark__3267_954211705"/>
            <w:bookmarkEnd w:id="6535"/>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6" w:name="__Fieldmark__3268_954211705"/>
            <w:bookmarkStart w:id="6537" w:name="__Fieldmark__3268_954211705"/>
            <w:bookmarkEnd w:id="6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8" w:name="__Fieldmark__3269_954211705"/>
            <w:bookmarkStart w:id="6539" w:name="__Fieldmark__3269_954211705"/>
            <w:bookmarkEnd w:id="6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0" w:name="__Fieldmark__3270_954211705"/>
            <w:bookmarkStart w:id="6541" w:name="__Fieldmark__3270_954211705"/>
            <w:bookmarkEnd w:id="6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2" w:name="__Fieldmark__3271_954211705"/>
            <w:bookmarkStart w:id="6543" w:name="__Fieldmark__3271_954211705"/>
            <w:bookmarkEnd w:id="6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4" w:name="__Fieldmark__3272_954211705"/>
            <w:bookmarkStart w:id="6545" w:name="__Fieldmark__3272_954211705"/>
            <w:bookmarkEnd w:id="6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6" w:name="__Fieldmark__3273_954211705"/>
            <w:bookmarkStart w:id="6547" w:name="__Fieldmark__3273_954211705"/>
            <w:bookmarkEnd w:id="6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8" w:name="__Fieldmark__3274_954211705"/>
            <w:bookmarkStart w:id="6549" w:name="__Fieldmark__3274_954211705"/>
            <w:bookmarkEnd w:id="6549"/>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5. Cassette/tape recorder.</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3.</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0" w:name="__Fieldmark__3275_954211705"/>
            <w:bookmarkStart w:id="6551" w:name="__Fieldmark__3275_954211705"/>
            <w:bookmarkEnd w:id="6551"/>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2" w:name="__Fieldmark__3276_954211705"/>
            <w:bookmarkStart w:id="6553" w:name="__Fieldmark__3276_954211705"/>
            <w:bookmarkEnd w:id="6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4" w:name="__Fieldmark__3277_954211705"/>
            <w:bookmarkStart w:id="6555" w:name="__Fieldmark__3277_954211705"/>
            <w:bookmarkEnd w:id="6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6" w:name="__Fieldmark__3278_954211705"/>
            <w:bookmarkStart w:id="6557" w:name="__Fieldmark__3278_954211705"/>
            <w:bookmarkEnd w:id="6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8" w:name="__Fieldmark__3279_954211705"/>
            <w:bookmarkStart w:id="6559" w:name="__Fieldmark__3279_954211705"/>
            <w:bookmarkEnd w:id="6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0" w:name="__Fieldmark__3280_954211705"/>
            <w:bookmarkStart w:id="6561" w:name="__Fieldmark__3280_954211705"/>
            <w:bookmarkEnd w:id="6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2" w:name="__Fieldmark__3281_954211705"/>
            <w:bookmarkStart w:id="6563" w:name="__Fieldmark__3281_954211705"/>
            <w:bookmarkEnd w:id="6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4" w:name="__Fieldmark__3282_954211705"/>
            <w:bookmarkStart w:id="6565" w:name="__Fieldmark__3282_954211705"/>
            <w:bookmarkEnd w:id="6565"/>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rPr>
                <w:rFonts w:ascii="Arial" w:hAnsi="Arial" w:cs="Arial"/>
                <w:color w:val="000000"/>
                <w:sz w:val="18"/>
                <w:szCs w:val="18"/>
              </w:rPr>
            </w:pPr>
            <w:r>
              <w:rPr>
                <w:rFonts w:cs="Arial" w:ascii="Arial" w:hAnsi="Arial"/>
                <w:color w:val="000000"/>
                <w:sz w:val="18"/>
                <w:szCs w:val="18"/>
              </w:rPr>
              <w:t>06.Books (not for school)</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5.1.1.01.</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6" w:name="__Fieldmark__3283_954211705"/>
            <w:bookmarkStart w:id="6567" w:name="__Fieldmark__3283_954211705"/>
            <w:bookmarkEnd w:id="6567"/>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8" w:name="__Fieldmark__3284_954211705"/>
            <w:bookmarkStart w:id="6569" w:name="__Fieldmark__3284_954211705"/>
            <w:bookmarkEnd w:id="6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0" w:name="__Fieldmark__3285_954211705"/>
            <w:bookmarkStart w:id="6571" w:name="__Fieldmark__3285_954211705"/>
            <w:bookmarkEnd w:id="6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2" w:name="__Fieldmark__3286_954211705"/>
            <w:bookmarkStart w:id="6573" w:name="__Fieldmark__3286_954211705"/>
            <w:bookmarkEnd w:id="6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4" w:name="__Fieldmark__3287_954211705"/>
            <w:bookmarkStart w:id="6575" w:name="__Fieldmark__3287_954211705"/>
            <w:bookmarkEnd w:id="6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6" w:name="__Fieldmark__3288_954211705"/>
            <w:bookmarkStart w:id="6577" w:name="__Fieldmark__3288_954211705"/>
            <w:bookmarkEnd w:id="6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8" w:name="__Fieldmark__3289_954211705"/>
            <w:bookmarkStart w:id="6579" w:name="__Fieldmark__3289_954211705"/>
            <w:bookmarkEnd w:id="6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0" w:name="__Fieldmark__3290_954211705"/>
            <w:bookmarkStart w:id="6581" w:name="__Fieldmark__3290_954211705"/>
            <w:bookmarkEnd w:id="6581"/>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rFonts w:ascii="Arial" w:hAnsi="Arial" w:cs="Arial"/>
                <w:spacing w:val="-4"/>
                <w:sz w:val="18"/>
                <w:szCs w:val="18"/>
              </w:rPr>
            </w:pPr>
            <w:r>
              <w:rPr>
                <w:rFonts w:cs="Arial" w:ascii="Arial" w:hAnsi="Arial"/>
                <w:spacing w:val="-4"/>
                <w:sz w:val="18"/>
                <w:szCs w:val="18"/>
              </w:rPr>
              <w:t>07. Sub-  woofer ................................</w:t>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4.</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2" w:name="__Fieldmark__3291_954211705"/>
            <w:bookmarkStart w:id="6583" w:name="__Fieldmark__3291_954211705"/>
            <w:bookmarkEnd w:id="6583"/>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szCs w:val="32"/>
              </w:rPr>
            </w:pPr>
            <w:r>
              <w:rPr>
                <w:rFonts w:cs="Arial" w:ascii="Arial" w:hAnsi="Arial"/>
                <w:b/>
                <w:sz w:val="18"/>
                <w:szCs w:val="32"/>
              </w:rPr>
            </w:r>
          </w:p>
        </w:tc>
        <w:tc>
          <w:tcPr>
            <w:tcW w:w="316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4" w:name="__Fieldmark__3292_954211705"/>
            <w:bookmarkStart w:id="6585" w:name="__Fieldmark__3292_954211705"/>
            <w:bookmarkEnd w:id="6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6" w:name="__Fieldmark__3293_954211705"/>
            <w:bookmarkStart w:id="6587" w:name="__Fieldmark__3293_954211705"/>
            <w:bookmarkEnd w:id="6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8" w:name="__Fieldmark__3294_954211705"/>
            <w:bookmarkStart w:id="6589" w:name="__Fieldmark__3294_954211705"/>
            <w:bookmarkEnd w:id="6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0" w:name="__Fieldmark__3295_954211705"/>
            <w:bookmarkStart w:id="6591" w:name="__Fieldmark__3295_954211705"/>
            <w:bookmarkEnd w:id="6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2" w:name="__Fieldmark__3296_954211705"/>
            <w:bookmarkStart w:id="6593" w:name="__Fieldmark__3296_954211705"/>
            <w:bookmarkEnd w:id="6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4" w:name="__Fieldmark__3297_954211705"/>
            <w:bookmarkStart w:id="6595" w:name="__Fieldmark__3297_954211705"/>
            <w:bookmarkEnd w:id="6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6" w:name="__Fieldmark__3298_954211705"/>
            <w:bookmarkStart w:id="6597" w:name="__Fieldmark__3298_954211705"/>
            <w:bookmarkEnd w:id="6597"/>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napToGrid w:val="false"/>
              <w:spacing w:before="40" w:after="40"/>
              <w:ind w:left="0" w:hanging="0"/>
              <w:rPr>
                <w:rFonts w:ascii="Arial" w:hAnsi="Arial" w:cs="Arial"/>
                <w:b/>
                <w:b/>
                <w:color w:val="000000"/>
                <w:spacing w:val="-4"/>
                <w:sz w:val="18"/>
                <w:szCs w:val="18"/>
              </w:rPr>
            </w:pPr>
            <w:r>
              <w:rPr>
                <w:rFonts w:cs="Arial" w:ascii="Arial" w:hAnsi="Arial"/>
                <w:b/>
                <w:color w:val="000000"/>
                <w:spacing w:val="-4"/>
                <w:sz w:val="18"/>
                <w:szCs w:val="18"/>
              </w:rPr>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Arial" w:hAnsi="Arial" w:cs="Arial"/>
                <w:color w:val="000000"/>
                <w:spacing w:val="-4"/>
                <w:sz w:val="18"/>
                <w:szCs w:val="18"/>
              </w:rPr>
            </w:pPr>
            <w:r>
              <w:rPr>
                <w:rFonts w:cs="Arial" w:ascii="Arial" w:hAnsi="Arial"/>
                <w:color w:val="000000"/>
                <w:spacing w:val="-4"/>
                <w:sz w:val="18"/>
                <w:szCs w:val="18"/>
              </w:rPr>
            </w:r>
          </w:p>
        </w:tc>
        <w:tc>
          <w:tcPr>
            <w:tcW w:w="1342" w:type="dxa"/>
            <w:gridSpan w:val="4"/>
            <w:tcBorders>
              <w:left w:val="single" w:sz="4" w:space="0" w:color="000000"/>
              <w:right w:val="single" w:sz="4" w:space="0" w:color="000000"/>
            </w:tcBorders>
            <w:vAlign w:val="bottom"/>
          </w:tcPr>
          <w:p>
            <w:pPr>
              <w:pStyle w:val="Normal"/>
              <w:tabs>
                <w:tab w:val="clear" w:pos="562"/>
                <w:tab w:val="left" w:pos="-142" w:leader="none"/>
              </w:tabs>
              <w:snapToGrid w:val="false"/>
              <w:spacing w:before="40" w:after="60"/>
              <w:ind w:left="0" w:hanging="0"/>
              <w:rPr>
                <w:rFonts w:ascii="Arial" w:hAnsi="Arial" w:cs="Arial"/>
                <w:b/>
                <w:b/>
                <w:color w:val="000000"/>
                <w:sz w:val="18"/>
                <w:szCs w:val="18"/>
              </w:rPr>
            </w:pPr>
            <w:r>
              <w:rPr>
                <w:rFonts w:cs="Arial" w:ascii="Arial" w:hAnsi="Arial"/>
                <w:b/>
                <w:color w:val="000000"/>
                <w:sz w:val="18"/>
                <w:szCs w:val="18"/>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napToGrid w:val="false"/>
              <w:spacing w:before="40" w:after="40"/>
              <w:jc w:val="center"/>
              <w:rPr>
                <w:rFonts w:ascii="Arial" w:hAnsi="Arial" w:cs="Arial"/>
                <w:b/>
                <w:b/>
                <w:sz w:val="18"/>
              </w:rPr>
            </w:pPr>
            <w:r>
              <w:rPr>
                <w:rFonts w:cs="Arial" w:ascii="Arial" w:hAnsi="Arial"/>
                <w:b/>
                <w:sz w:val="18"/>
              </w:rPr>
            </w:r>
          </w:p>
        </w:tc>
      </w:tr>
      <w:tr>
        <w:trPr/>
        <w:tc>
          <w:tcPr>
            <w:tcW w:w="10888"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sz w:val="18"/>
                <w:szCs w:val="18"/>
              </w:rPr>
              <w:t xml:space="preserve">20.04. Did your household buy in the </w:t>
            </w:r>
            <w:r>
              <w:rPr>
                <w:rFonts w:cs="Arial" w:ascii="Arial" w:hAnsi="Arial"/>
                <w:b/>
                <w:sz w:val="18"/>
                <w:szCs w:val="18"/>
                <w:u w:val="single"/>
              </w:rPr>
              <w:t>last 12 months</w:t>
            </w:r>
            <w:r>
              <w:rPr>
                <w:rFonts w:cs="Arial" w:ascii="Arial" w:hAnsi="Arial"/>
                <w:b/>
                <w:sz w:val="18"/>
                <w:szCs w:val="18"/>
              </w:rPr>
              <w:t xml:space="preserve"> any of the above specified items to make a gift to relatives of the household not living here or to friends?</w:t>
            </w:r>
          </w:p>
        </w:tc>
      </w:tr>
      <w:tr>
        <w:trPr/>
        <w:tc>
          <w:tcPr>
            <w:tcW w:w="1720"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3401" w:type="dxa"/>
            <w:gridSpan w:val="6"/>
            <w:tcBorders/>
            <w:vAlign w:val="center"/>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Q20.07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6598" w:name="__Fieldmark__3299_954211705"/>
            <w:bookmarkStart w:id="6599" w:name="__Fieldmark__3299_954211705"/>
            <w:bookmarkEnd w:id="6599"/>
            <w:r/>
            <w:r>
              <w:rPr>
                <w:sz w:val="40"/>
                <w:szCs w:val="40"/>
                <w:rFonts w:cs="Arial" w:ascii="Calibri" w:hAnsi="Calibri"/>
              </w:rPr>
              <w:fldChar w:fldCharType="end"/>
            </w:r>
            <w:r>
              <w:rPr>
                <w:rFonts w:cs="Arial" w:ascii="Calibri" w:hAnsi="Calibri"/>
                <w:sz w:val="40"/>
                <w:szCs w:val="40"/>
              </w:rPr>
            </w:r>
          </w:p>
        </w:tc>
        <w:tc>
          <w:tcPr>
            <w:tcW w:w="1875" w:type="dxa"/>
            <w:gridSpan w:val="5"/>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17" w:type="dxa"/>
            <w:gridSpan w:val="3"/>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5" w:type="dxa"/>
            <w:tcBorders>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720"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715" w:type="dxa"/>
            <w:gridSpan w:val="4"/>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86"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875" w:type="dxa"/>
            <w:gridSpan w:val="5"/>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17"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5"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05. What types of equipment did your household buy in the last 12 months to make a gift to relatives of the household not   living here or to friends?</w:t>
            </w:r>
          </w:p>
        </w:tc>
      </w:tr>
      <w:tr>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Kind of equipment</w:t>
            </w:r>
          </w:p>
        </w:tc>
        <w:tc>
          <w:tcPr>
            <w:tcW w:w="24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 xml:space="preserve">COICOP </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t>20.06. What was the amount paid by your</w:t>
              <w:br/>
              <w:t>household? (TSH)</w:t>
            </w:r>
          </w:p>
        </w:tc>
      </w:tr>
      <w:tr>
        <w:trPr/>
        <w:tc>
          <w:tcPr>
            <w:tcW w:w="2869"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1. Television</w:t>
            </w:r>
          </w:p>
        </w:tc>
        <w:tc>
          <w:tcPr>
            <w:tcW w:w="2489"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1.</w:t>
            </w:r>
          </w:p>
        </w:tc>
        <w:tc>
          <w:tcPr>
            <w:tcW w:w="967"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00" w:name="__Fieldmark__3300_954211705"/>
            <w:bookmarkStart w:id="6601" w:name="__Fieldmark__3300_954211705"/>
            <w:bookmarkEnd w:id="6601"/>
            <w:r/>
            <w:r>
              <w:rPr>
                <w:sz w:val="24"/>
                <w:szCs w:val="32"/>
                <w:rFonts w:cs="Arial" w:ascii="Calibri" w:hAnsi="Calibri"/>
              </w:rPr>
              <w:fldChar w:fldCharType="end"/>
            </w:r>
            <w:r>
              <w:rPr>
                <w:rFonts w:cs="Arial" w:ascii="Calibri" w:hAnsi="Calibri"/>
                <w:sz w:val="24"/>
                <w:szCs w:val="32"/>
              </w:rPr>
            </w:r>
          </w:p>
        </w:tc>
        <w:tc>
          <w:tcPr>
            <w:tcW w:w="4563" w:type="dxa"/>
            <w:gridSpan w:val="5"/>
            <w:tcBorders>
              <w:top w:val="single" w:sz="4" w:space="0" w:color="000000"/>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2" w:name="__Fieldmark__3301_954211705"/>
            <w:bookmarkStart w:id="6603" w:name="__Fieldmark__3301_954211705"/>
            <w:bookmarkEnd w:id="6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4" w:name="__Fieldmark__3302_954211705"/>
            <w:bookmarkStart w:id="6605" w:name="__Fieldmark__3302_954211705"/>
            <w:bookmarkEnd w:id="6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6" w:name="__Fieldmark__3303_954211705"/>
            <w:bookmarkStart w:id="6607" w:name="__Fieldmark__3303_954211705"/>
            <w:bookmarkEnd w:id="6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8" w:name="__Fieldmark__3304_954211705"/>
            <w:bookmarkStart w:id="6609" w:name="__Fieldmark__3304_954211705"/>
            <w:bookmarkEnd w:id="6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0" w:name="__Fieldmark__3305_954211705"/>
            <w:bookmarkStart w:id="6611" w:name="__Fieldmark__3305_954211705"/>
            <w:bookmarkEnd w:id="6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2" w:name="__Fieldmark__3306_954211705"/>
            <w:bookmarkStart w:id="6613" w:name="__Fieldmark__3306_954211705"/>
            <w:bookmarkEnd w:id="6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4" w:name="__Fieldmark__3307_954211705"/>
            <w:bookmarkStart w:id="6615" w:name="__Fieldmark__3307_954211705"/>
            <w:bookmarkEnd w:id="6615"/>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2. Video Recorder/DVD player</w:t>
              <w:tab/>
            </w:r>
          </w:p>
        </w:tc>
        <w:tc>
          <w:tcPr>
            <w:tcW w:w="2489"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2.</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16" w:name="__Fieldmark__3308_954211705"/>
            <w:bookmarkStart w:id="6617" w:name="__Fieldmark__3308_954211705"/>
            <w:bookmarkEnd w:id="6617"/>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8" w:name="__Fieldmark__3309_954211705"/>
            <w:bookmarkStart w:id="6619" w:name="__Fieldmark__3309_954211705"/>
            <w:bookmarkEnd w:id="6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0" w:name="__Fieldmark__3310_954211705"/>
            <w:bookmarkStart w:id="6621" w:name="__Fieldmark__3310_954211705"/>
            <w:bookmarkEnd w:id="6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2" w:name="__Fieldmark__3311_954211705"/>
            <w:bookmarkStart w:id="6623" w:name="__Fieldmark__3311_954211705"/>
            <w:bookmarkEnd w:id="6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4" w:name="__Fieldmark__3312_954211705"/>
            <w:bookmarkStart w:id="6625" w:name="__Fieldmark__3312_954211705"/>
            <w:bookmarkEnd w:id="6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6" w:name="__Fieldmark__3313_954211705"/>
            <w:bookmarkStart w:id="6627" w:name="__Fieldmark__3313_954211705"/>
            <w:bookmarkEnd w:id="6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8" w:name="__Fieldmark__3314_954211705"/>
            <w:bookmarkStart w:id="6629" w:name="__Fieldmark__3314_954211705"/>
            <w:bookmarkEnd w:id="6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0" w:name="__Fieldmark__3315_954211705"/>
            <w:bookmarkStart w:id="6631" w:name="__Fieldmark__3315_954211705"/>
            <w:bookmarkEnd w:id="6631"/>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3. Radio</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1.</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32" w:name="__Fieldmark__3316_954211705"/>
            <w:bookmarkStart w:id="6633" w:name="__Fieldmark__3316_954211705"/>
            <w:bookmarkEnd w:id="6633"/>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4" w:name="__Fieldmark__3317_954211705"/>
            <w:bookmarkStart w:id="6635" w:name="__Fieldmark__3317_954211705"/>
            <w:bookmarkEnd w:id="6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6" w:name="__Fieldmark__3318_954211705"/>
            <w:bookmarkStart w:id="6637" w:name="__Fieldmark__3318_954211705"/>
            <w:bookmarkEnd w:id="6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8" w:name="__Fieldmark__3319_954211705"/>
            <w:bookmarkStart w:id="6639" w:name="__Fieldmark__3319_954211705"/>
            <w:bookmarkEnd w:id="6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0" w:name="__Fieldmark__3320_954211705"/>
            <w:bookmarkStart w:id="6641" w:name="__Fieldmark__3320_954211705"/>
            <w:bookmarkEnd w:id="6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2" w:name="__Fieldmark__3321_954211705"/>
            <w:bookmarkStart w:id="6643" w:name="__Fieldmark__3321_954211705"/>
            <w:bookmarkEnd w:id="6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4" w:name="__Fieldmark__3322_954211705"/>
            <w:bookmarkStart w:id="6645" w:name="__Fieldmark__3322_954211705"/>
            <w:bookmarkEnd w:id="6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6" w:name="__Fieldmark__3323_954211705"/>
            <w:bookmarkStart w:id="6647" w:name="__Fieldmark__3323_954211705"/>
            <w:bookmarkEnd w:id="6647"/>
            <w:r/>
            <w:r>
              <w:rPr>
                <w:sz w:val="32"/>
                <w:szCs w:val="32"/>
                <w:rFonts w:cs="Arial" w:ascii="Calibri" w:hAnsi="Calibri"/>
              </w:rPr>
              <w:fldChar w:fldCharType="end"/>
            </w:r>
            <w:r>
              <w:rPr>
                <w:rFonts w:cs="Arial" w:ascii="Calibri" w:hAnsi="Calibri"/>
                <w:sz w:val="32"/>
                <w:szCs w:val="32"/>
              </w:rPr>
            </w:r>
          </w:p>
        </w:tc>
      </w:tr>
      <w:tr>
        <w:trPr>
          <w:trHeight w:val="489" w:hRule="atLeast"/>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4. HI-FI system</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2.</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48" w:name="__Fieldmark__3324_954211705"/>
            <w:bookmarkStart w:id="6649" w:name="__Fieldmark__3324_954211705"/>
            <w:bookmarkEnd w:id="6649"/>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0" w:name="__Fieldmark__3325_954211705"/>
            <w:bookmarkStart w:id="6651" w:name="__Fieldmark__3325_954211705"/>
            <w:bookmarkEnd w:id="6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2" w:name="__Fieldmark__3326_954211705"/>
            <w:bookmarkStart w:id="6653" w:name="__Fieldmark__3326_954211705"/>
            <w:bookmarkEnd w:id="6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4" w:name="__Fieldmark__3327_954211705"/>
            <w:bookmarkStart w:id="6655" w:name="__Fieldmark__3327_954211705"/>
            <w:bookmarkEnd w:id="6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6" w:name="__Fieldmark__3328_954211705"/>
            <w:bookmarkStart w:id="6657" w:name="__Fieldmark__3328_954211705"/>
            <w:bookmarkEnd w:id="6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8" w:name="__Fieldmark__3329_954211705"/>
            <w:bookmarkStart w:id="6659" w:name="__Fieldmark__3329_954211705"/>
            <w:bookmarkEnd w:id="6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0" w:name="__Fieldmark__3330_954211705"/>
            <w:bookmarkStart w:id="6661" w:name="__Fieldmark__3330_954211705"/>
            <w:bookmarkEnd w:id="6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2" w:name="__Fieldmark__3331_954211705"/>
            <w:bookmarkStart w:id="6663" w:name="__Fieldmark__3331_954211705"/>
            <w:bookmarkEnd w:id="6663"/>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5. Cassette/tape recorder.</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3.</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64" w:name="__Fieldmark__3332_954211705"/>
            <w:bookmarkStart w:id="6665" w:name="__Fieldmark__3332_954211705"/>
            <w:bookmarkEnd w:id="6665"/>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6" w:name="__Fieldmark__3333_954211705"/>
            <w:bookmarkStart w:id="6667" w:name="__Fieldmark__3333_954211705"/>
            <w:bookmarkEnd w:id="6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8" w:name="__Fieldmark__3334_954211705"/>
            <w:bookmarkStart w:id="6669" w:name="__Fieldmark__3334_954211705"/>
            <w:bookmarkEnd w:id="6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0" w:name="__Fieldmark__3335_954211705"/>
            <w:bookmarkStart w:id="6671" w:name="__Fieldmark__3335_954211705"/>
            <w:bookmarkEnd w:id="6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2" w:name="__Fieldmark__3336_954211705"/>
            <w:bookmarkStart w:id="6673" w:name="__Fieldmark__3336_954211705"/>
            <w:bookmarkEnd w:id="6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4" w:name="__Fieldmark__3337_954211705"/>
            <w:bookmarkStart w:id="6675" w:name="__Fieldmark__3337_954211705"/>
            <w:bookmarkEnd w:id="6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6" w:name="__Fieldmark__3338_954211705"/>
            <w:bookmarkStart w:id="6677" w:name="__Fieldmark__3338_954211705"/>
            <w:bookmarkEnd w:id="6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8" w:name="__Fieldmark__3339_954211705"/>
            <w:bookmarkStart w:id="6679" w:name="__Fieldmark__3339_954211705"/>
            <w:bookmarkEnd w:id="6679"/>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rPr>
                <w:rFonts w:ascii="Arial" w:hAnsi="Arial" w:cs="Arial"/>
                <w:color w:val="000000"/>
                <w:sz w:val="18"/>
                <w:szCs w:val="18"/>
              </w:rPr>
            </w:pPr>
            <w:r>
              <w:rPr>
                <w:rFonts w:cs="Arial" w:ascii="Arial" w:hAnsi="Arial"/>
                <w:color w:val="000000"/>
                <w:sz w:val="18"/>
                <w:szCs w:val="18"/>
              </w:rPr>
              <w:t>06.Books (not for school)</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5.1.1.01.</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80" w:name="__Fieldmark__3340_954211705"/>
            <w:bookmarkStart w:id="6681" w:name="__Fieldmark__3340_954211705"/>
            <w:bookmarkEnd w:id="6681"/>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2" w:name="__Fieldmark__3341_954211705"/>
            <w:bookmarkStart w:id="6683" w:name="__Fieldmark__3341_954211705"/>
            <w:bookmarkEnd w:id="6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4" w:name="__Fieldmark__3342_954211705"/>
            <w:bookmarkStart w:id="6685" w:name="__Fieldmark__3342_954211705"/>
            <w:bookmarkEnd w:id="6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6" w:name="__Fieldmark__3343_954211705"/>
            <w:bookmarkStart w:id="6687" w:name="__Fieldmark__3343_954211705"/>
            <w:bookmarkEnd w:id="6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8" w:name="__Fieldmark__3344_954211705"/>
            <w:bookmarkStart w:id="6689" w:name="__Fieldmark__3344_954211705"/>
            <w:bookmarkEnd w:id="6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0" w:name="__Fieldmark__3345_954211705"/>
            <w:bookmarkStart w:id="6691" w:name="__Fieldmark__3345_954211705"/>
            <w:bookmarkEnd w:id="6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2" w:name="__Fieldmark__3346_954211705"/>
            <w:bookmarkStart w:id="6693" w:name="__Fieldmark__3346_954211705"/>
            <w:bookmarkEnd w:id="6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4" w:name="__Fieldmark__3347_954211705"/>
            <w:bookmarkStart w:id="6695" w:name="__Fieldmark__3347_954211705"/>
            <w:bookmarkEnd w:id="6695"/>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rFonts w:ascii="Arial" w:hAnsi="Arial" w:cs="Arial"/>
                <w:spacing w:val="-4"/>
                <w:sz w:val="18"/>
                <w:szCs w:val="18"/>
              </w:rPr>
            </w:pPr>
            <w:r>
              <w:rPr>
                <w:rFonts w:cs="Arial" w:ascii="Arial" w:hAnsi="Arial"/>
                <w:spacing w:val="-4"/>
                <w:sz w:val="18"/>
                <w:szCs w:val="18"/>
              </w:rPr>
              <w:t>07. Sub-  woofer ................................</w:t>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4.</w:t>
            </w:r>
          </w:p>
        </w:tc>
        <w:tc>
          <w:tcPr>
            <w:tcW w:w="967" w:type="dxa"/>
            <w:gridSpan w:val="3"/>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96" w:name="__Fieldmark__3348_954211705"/>
            <w:bookmarkStart w:id="6697" w:name="__Fieldmark__3348_954211705"/>
            <w:bookmarkEnd w:id="6697"/>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8" w:name="__Fieldmark__3349_954211705"/>
            <w:bookmarkStart w:id="6699" w:name="__Fieldmark__3349_954211705"/>
            <w:bookmarkEnd w:id="6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0" w:name="__Fieldmark__3350_954211705"/>
            <w:bookmarkStart w:id="6701" w:name="__Fieldmark__3350_954211705"/>
            <w:bookmarkEnd w:id="6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2" w:name="__Fieldmark__3351_954211705"/>
            <w:bookmarkStart w:id="6703" w:name="__Fieldmark__3351_954211705"/>
            <w:bookmarkEnd w:id="6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4" w:name="__Fieldmark__3352_954211705"/>
            <w:bookmarkStart w:id="6705" w:name="__Fieldmark__3352_954211705"/>
            <w:bookmarkEnd w:id="6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6" w:name="__Fieldmark__3353_954211705"/>
            <w:bookmarkStart w:id="6707" w:name="__Fieldmark__3353_954211705"/>
            <w:bookmarkEnd w:id="6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8" w:name="__Fieldmark__3354_954211705"/>
            <w:bookmarkStart w:id="6709" w:name="__Fieldmark__3354_954211705"/>
            <w:bookmarkEnd w:id="6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10" w:name="__Fieldmark__3355_954211705"/>
            <w:bookmarkStart w:id="6711" w:name="__Fieldmark__3355_954211705"/>
            <w:bookmarkEnd w:id="6711"/>
            <w:r/>
            <w:r>
              <w:rPr>
                <w:sz w:val="32"/>
                <w:szCs w:val="32"/>
                <w:rFonts w:cs="Arial" w:ascii="Calibri" w:hAnsi="Calibri"/>
              </w:rPr>
              <w:fldChar w:fldCharType="end"/>
            </w:r>
            <w:r>
              <w:rPr>
                <w:rFonts w:cs="Arial" w:ascii="Calibri" w:hAnsi="Calibri"/>
                <w:sz w:val="32"/>
                <w:szCs w:val="32"/>
              </w:rPr>
            </w:r>
          </w:p>
        </w:tc>
      </w:tr>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sz w:val="18"/>
                <w:szCs w:val="18"/>
              </w:rPr>
              <w:t xml:space="preserve">20.07. Did your household  make expenditures </w:t>
            </w:r>
            <w:r>
              <w:rPr>
                <w:rFonts w:cs="Arial" w:ascii="Arial" w:hAnsi="Arial"/>
                <w:sz w:val="18"/>
                <w:szCs w:val="18"/>
              </w:rPr>
              <w:t>(in cash, by down payment or on credit)</w:t>
            </w:r>
            <w:r>
              <w:rPr>
                <w:rFonts w:cs="Arial" w:ascii="Arial" w:hAnsi="Arial"/>
                <w:b/>
                <w:sz w:val="18"/>
                <w:szCs w:val="18"/>
              </w:rPr>
              <w:t xml:space="preserve"> to buy or rent any of the specified equipment </w:t>
            </w:r>
            <w:r>
              <w:rPr>
                <w:rFonts w:cs="Arial" w:ascii="Arial" w:hAnsi="Arial"/>
                <w:sz w:val="18"/>
                <w:szCs w:val="18"/>
              </w:rPr>
              <w:t>(including gifts)</w:t>
            </w:r>
            <w:r>
              <w:rPr>
                <w:rFonts w:cs="Arial" w:ascii="Arial" w:hAnsi="Arial"/>
                <w:b/>
                <w:sz w:val="18"/>
                <w:szCs w:val="18"/>
              </w:rPr>
              <w:t xml:space="preserve">, in the </w:t>
            </w:r>
            <w:r>
              <w:rPr>
                <w:rFonts w:cs="Arial" w:ascii="Arial" w:hAnsi="Arial"/>
                <w:b/>
                <w:sz w:val="18"/>
                <w:szCs w:val="18"/>
                <w:u w:val="single"/>
              </w:rPr>
              <w:t>last 3 months</w:t>
            </w:r>
            <w:r>
              <w:rPr>
                <w:rFonts w:cs="Arial" w:ascii="Arial" w:hAnsi="Arial"/>
                <w:b/>
                <w:sz w:val="18"/>
                <w:szCs w:val="18"/>
              </w:rPr>
              <w:t xml:space="preserve">? </w:t>
            </w:r>
          </w:p>
        </w:tc>
      </w:tr>
      <w:tr>
        <w:trPr/>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6"/>
                <w:szCs w:val="18"/>
              </w:rPr>
              <w:t>NO.2</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8. What was the amount paid for yourself? (TSH)</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09. What was the amount paid as a gift? (TSH)</w:t>
            </w:r>
          </w:p>
        </w:tc>
      </w:tr>
      <w:tr>
        <w:trPr/>
        <w:tc>
          <w:tcPr>
            <w:tcW w:w="3424" w:type="dxa"/>
            <w:gridSpan w:val="4"/>
            <w:tcBorders>
              <w:top w:val="single" w:sz="4" w:space="0" w:color="000000"/>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 xml:space="preserve">01. Equipment for sport, camping and open-air recreation </w:t>
              <w:br/>
              <w:t>(hunting and fishing equipment, rackets, back-packs, sleeping bags, etc.)</w:t>
              <w:tab/>
            </w:r>
          </w:p>
        </w:tc>
        <w:tc>
          <w:tcPr>
            <w:tcW w:w="1324"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2.1.01.</w:t>
            </w:r>
          </w:p>
        </w:tc>
        <w:tc>
          <w:tcPr>
            <w:tcW w:w="736" w:type="dxa"/>
            <w:gridSpan w:val="3"/>
            <w:tcBorders>
              <w:top w:val="single" w:sz="4" w:space="0" w:color="000000"/>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12" w:name="__Fieldmark__3356_954211705"/>
            <w:bookmarkStart w:id="6713" w:name="__Fieldmark__3356_954211705"/>
            <w:bookmarkEnd w:id="6713"/>
            <w:r/>
            <w:r>
              <w:rPr>
                <w:sz w:val="32"/>
                <w:szCs w:val="32"/>
                <w:rFonts w:cs="Arial" w:ascii="Calibri" w:hAnsi="Calibri"/>
              </w:rPr>
              <w:fldChar w:fldCharType="end"/>
            </w:r>
            <w:r>
              <w:rPr>
                <w:rFonts w:cs="Arial" w:ascii="Calibri" w:hAnsi="Calibri"/>
                <w:sz w:val="32"/>
                <w:szCs w:val="32"/>
              </w:rPr>
            </w:r>
          </w:p>
        </w:tc>
        <w:tc>
          <w:tcPr>
            <w:tcW w:w="2736" w:type="dxa"/>
            <w:gridSpan w:val="5"/>
            <w:tcBorders>
              <w:top w:val="single" w:sz="4" w:space="0" w:color="000000"/>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4" w:name="__Fieldmark__3357_954211705"/>
            <w:bookmarkStart w:id="6715" w:name="__Fieldmark__3357_954211705"/>
            <w:bookmarkEnd w:id="67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6" w:name="__Fieldmark__3358_954211705"/>
            <w:bookmarkStart w:id="6717" w:name="__Fieldmark__3358_954211705"/>
            <w:bookmarkEnd w:id="67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8" w:name="__Fieldmark__3359_954211705"/>
            <w:bookmarkStart w:id="6719" w:name="__Fieldmark__3359_954211705"/>
            <w:bookmarkEnd w:id="67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0" w:name="__Fieldmark__3360_954211705"/>
            <w:bookmarkStart w:id="6721" w:name="__Fieldmark__3360_954211705"/>
            <w:bookmarkEnd w:id="67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2" w:name="__Fieldmark__3361_954211705"/>
            <w:bookmarkStart w:id="6723" w:name="__Fieldmark__3361_954211705"/>
            <w:bookmarkEnd w:id="67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4" w:name="__Fieldmark__3362_954211705"/>
            <w:bookmarkStart w:id="6725" w:name="__Fieldmark__3362_954211705"/>
            <w:bookmarkEnd w:id="67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6" w:name="__Fieldmark__3363_954211705"/>
            <w:bookmarkStart w:id="6727" w:name="__Fieldmark__3363_954211705"/>
            <w:bookmarkEnd w:id="6727"/>
            <w:r/>
            <w:r>
              <w:rPr>
                <w:sz w:val="28"/>
                <w:szCs w:val="32"/>
                <w:rFonts w:cs="Arial" w:ascii="Calibri" w:hAnsi="Calibri"/>
              </w:rPr>
              <w:fldChar w:fldCharType="end"/>
            </w:r>
            <w:r>
              <w:rPr>
                <w:rFonts w:cs="Arial" w:ascii="Calibri" w:hAnsi="Calibri"/>
                <w:sz w:val="28"/>
                <w:szCs w:val="32"/>
              </w:rPr>
            </w:r>
          </w:p>
        </w:tc>
        <w:tc>
          <w:tcPr>
            <w:tcW w:w="2668" w:type="dxa"/>
            <w:gridSpan w:val="2"/>
            <w:tcBorders>
              <w:top w:val="single" w:sz="4" w:space="0" w:color="000000"/>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8" w:name="__Fieldmark__3364_954211705"/>
            <w:bookmarkStart w:id="6729" w:name="__Fieldmark__3364_954211705"/>
            <w:bookmarkEnd w:id="67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0" w:name="__Fieldmark__3365_954211705"/>
            <w:bookmarkStart w:id="6731" w:name="__Fieldmark__3365_954211705"/>
            <w:bookmarkEnd w:id="67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2" w:name="__Fieldmark__3366_954211705"/>
            <w:bookmarkStart w:id="6733" w:name="__Fieldmark__3366_954211705"/>
            <w:bookmarkEnd w:id="67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4" w:name="__Fieldmark__3367_954211705"/>
            <w:bookmarkStart w:id="6735" w:name="__Fieldmark__3367_954211705"/>
            <w:bookmarkEnd w:id="67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6" w:name="__Fieldmark__3368_954211705"/>
            <w:bookmarkStart w:id="6737" w:name="__Fieldmark__3368_954211705"/>
            <w:bookmarkEnd w:id="67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8" w:name="__Fieldmark__3369_954211705"/>
            <w:bookmarkStart w:id="6739" w:name="__Fieldmark__3369_954211705"/>
            <w:bookmarkEnd w:id="67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0" w:name="__Fieldmark__3370_954211705"/>
            <w:bookmarkStart w:id="6741" w:name="__Fieldmark__3370_954211705"/>
            <w:bookmarkEnd w:id="674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2. Sports: expenditures for swimming pools, gym, tennis court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42" w:name="__Fieldmark__3371_954211705"/>
            <w:bookmarkStart w:id="6743" w:name="__Fieldmark__3371_954211705"/>
            <w:bookmarkEnd w:id="674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4" w:name="__Fieldmark__3372_954211705"/>
            <w:bookmarkStart w:id="6745" w:name="__Fieldmark__3372_954211705"/>
            <w:bookmarkEnd w:id="67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6" w:name="__Fieldmark__3373_954211705"/>
            <w:bookmarkStart w:id="6747" w:name="__Fieldmark__3373_954211705"/>
            <w:bookmarkEnd w:id="67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8" w:name="__Fieldmark__3374_954211705"/>
            <w:bookmarkStart w:id="6749" w:name="__Fieldmark__3374_954211705"/>
            <w:bookmarkEnd w:id="67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0" w:name="__Fieldmark__3375_954211705"/>
            <w:bookmarkStart w:id="6751" w:name="__Fieldmark__3375_954211705"/>
            <w:bookmarkEnd w:id="67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2" w:name="__Fieldmark__3376_954211705"/>
            <w:bookmarkStart w:id="6753" w:name="__Fieldmark__3376_954211705"/>
            <w:bookmarkEnd w:id="67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4" w:name="__Fieldmark__3377_954211705"/>
            <w:bookmarkStart w:id="6755" w:name="__Fieldmark__3377_954211705"/>
            <w:bookmarkEnd w:id="67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6" w:name="__Fieldmark__3378_954211705"/>
            <w:bookmarkStart w:id="6757" w:name="__Fieldmark__3378_954211705"/>
            <w:bookmarkEnd w:id="675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8" w:name="__Fieldmark__3379_954211705"/>
            <w:bookmarkStart w:id="6759" w:name="__Fieldmark__3379_954211705"/>
            <w:bookmarkEnd w:id="67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0" w:name="__Fieldmark__3380_954211705"/>
            <w:bookmarkStart w:id="6761" w:name="__Fieldmark__3380_954211705"/>
            <w:bookmarkEnd w:id="67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2" w:name="__Fieldmark__3381_954211705"/>
            <w:bookmarkStart w:id="6763" w:name="__Fieldmark__3381_954211705"/>
            <w:bookmarkEnd w:id="67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4" w:name="__Fieldmark__3382_954211705"/>
            <w:bookmarkStart w:id="6765" w:name="__Fieldmark__3382_954211705"/>
            <w:bookmarkEnd w:id="67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6" w:name="__Fieldmark__3383_954211705"/>
            <w:bookmarkStart w:id="6767" w:name="__Fieldmark__3383_954211705"/>
            <w:bookmarkEnd w:id="67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8" w:name="__Fieldmark__3384_954211705"/>
            <w:bookmarkStart w:id="6769" w:name="__Fieldmark__3384_954211705"/>
            <w:bookmarkEnd w:id="67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0" w:name="__Fieldmark__3385_954211705"/>
            <w:bookmarkStart w:id="6771" w:name="__Fieldmark__3385_954211705"/>
            <w:bookmarkEnd w:id="677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3. Tickets to sporting show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2.</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72" w:name="__Fieldmark__3386_954211705"/>
            <w:bookmarkStart w:id="6773" w:name="__Fieldmark__3386_954211705"/>
            <w:bookmarkEnd w:id="677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4" w:name="__Fieldmark__3387_954211705"/>
            <w:bookmarkStart w:id="6775" w:name="__Fieldmark__3387_954211705"/>
            <w:bookmarkEnd w:id="67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6" w:name="__Fieldmark__3388_954211705"/>
            <w:bookmarkStart w:id="6777" w:name="__Fieldmark__3388_954211705"/>
            <w:bookmarkEnd w:id="67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8" w:name="__Fieldmark__3389_954211705"/>
            <w:bookmarkStart w:id="6779" w:name="__Fieldmark__3389_954211705"/>
            <w:bookmarkEnd w:id="67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0" w:name="__Fieldmark__3390_954211705"/>
            <w:bookmarkStart w:id="6781" w:name="__Fieldmark__3390_954211705"/>
            <w:bookmarkEnd w:id="67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2" w:name="__Fieldmark__3391_954211705"/>
            <w:bookmarkStart w:id="6783" w:name="__Fieldmark__3391_954211705"/>
            <w:bookmarkEnd w:id="67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4" w:name="__Fieldmark__3392_954211705"/>
            <w:bookmarkStart w:id="6785" w:name="__Fieldmark__3392_954211705"/>
            <w:bookmarkEnd w:id="67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6" w:name="__Fieldmark__3393_954211705"/>
            <w:bookmarkStart w:id="6787" w:name="__Fieldmark__3393_954211705"/>
            <w:bookmarkEnd w:id="678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8" w:name="__Fieldmark__3394_954211705"/>
            <w:bookmarkStart w:id="6789" w:name="__Fieldmark__3394_954211705"/>
            <w:bookmarkEnd w:id="67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0" w:name="__Fieldmark__3395_954211705"/>
            <w:bookmarkStart w:id="6791" w:name="__Fieldmark__3395_954211705"/>
            <w:bookmarkEnd w:id="67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2" w:name="__Fieldmark__3396_954211705"/>
            <w:bookmarkStart w:id="6793" w:name="__Fieldmark__3396_954211705"/>
            <w:bookmarkEnd w:id="67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4" w:name="__Fieldmark__3397_954211705"/>
            <w:bookmarkStart w:id="6795" w:name="__Fieldmark__3397_954211705"/>
            <w:bookmarkEnd w:id="67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6" w:name="__Fieldmark__3398_954211705"/>
            <w:bookmarkStart w:id="6797" w:name="__Fieldmark__3398_954211705"/>
            <w:bookmarkEnd w:id="67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8" w:name="__Fieldmark__3399_954211705"/>
            <w:bookmarkStart w:id="6799" w:name="__Fieldmark__3399_954211705"/>
            <w:bookmarkEnd w:id="67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0" w:name="__Fieldmark__3400_954211705"/>
            <w:bookmarkStart w:id="6801" w:name="__Fieldmark__3400_954211705"/>
            <w:bookmarkEnd w:id="680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6124" w:leader="dot"/>
              </w:tabs>
              <w:spacing w:before="40" w:after="40"/>
              <w:ind w:left="284" w:hanging="284"/>
              <w:rPr/>
            </w:pPr>
            <w:r>
              <w:rPr>
                <w:rFonts w:cs="Arial" w:ascii="Arial" w:hAnsi="Arial"/>
                <w:color w:val="000000"/>
                <w:sz w:val="18"/>
                <w:szCs w:val="18"/>
              </w:rPr>
              <w:t>04. Tickets for concerts, theatre, cultural events etc.....</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02" w:name="__Fieldmark__3401_954211705"/>
            <w:bookmarkStart w:id="6803" w:name="__Fieldmark__3401_954211705"/>
            <w:bookmarkEnd w:id="680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4" w:name="__Fieldmark__3402_954211705"/>
            <w:bookmarkStart w:id="6805" w:name="__Fieldmark__3402_954211705"/>
            <w:bookmarkEnd w:id="68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6" w:name="__Fieldmark__3403_954211705"/>
            <w:bookmarkStart w:id="6807" w:name="__Fieldmark__3403_954211705"/>
            <w:bookmarkEnd w:id="68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8" w:name="__Fieldmark__3404_954211705"/>
            <w:bookmarkStart w:id="6809" w:name="__Fieldmark__3404_954211705"/>
            <w:bookmarkEnd w:id="68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0" w:name="__Fieldmark__3405_954211705"/>
            <w:bookmarkStart w:id="6811" w:name="__Fieldmark__3405_954211705"/>
            <w:bookmarkEnd w:id="68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2" w:name="__Fieldmark__3406_954211705"/>
            <w:bookmarkStart w:id="6813" w:name="__Fieldmark__3406_954211705"/>
            <w:bookmarkEnd w:id="68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4" w:name="__Fieldmark__3407_954211705"/>
            <w:bookmarkStart w:id="6815" w:name="__Fieldmark__3407_954211705"/>
            <w:bookmarkEnd w:id="68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6" w:name="__Fieldmark__3408_954211705"/>
            <w:bookmarkStart w:id="6817" w:name="__Fieldmark__3408_954211705"/>
            <w:bookmarkEnd w:id="681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8" w:name="__Fieldmark__3409_954211705"/>
            <w:bookmarkStart w:id="6819" w:name="__Fieldmark__3409_954211705"/>
            <w:bookmarkEnd w:id="68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0" w:name="__Fieldmark__3410_954211705"/>
            <w:bookmarkStart w:id="6821" w:name="__Fieldmark__3410_954211705"/>
            <w:bookmarkEnd w:id="68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2" w:name="__Fieldmark__3411_954211705"/>
            <w:bookmarkStart w:id="6823" w:name="__Fieldmark__3411_954211705"/>
            <w:bookmarkEnd w:id="68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4" w:name="__Fieldmark__3412_954211705"/>
            <w:bookmarkStart w:id="6825" w:name="__Fieldmark__3412_954211705"/>
            <w:bookmarkEnd w:id="68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6" w:name="__Fieldmark__3413_954211705"/>
            <w:bookmarkStart w:id="6827" w:name="__Fieldmark__3413_954211705"/>
            <w:bookmarkEnd w:id="68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8" w:name="__Fieldmark__3414_954211705"/>
            <w:bookmarkStart w:id="6829" w:name="__Fieldmark__3414_954211705"/>
            <w:bookmarkEnd w:id="68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0" w:name="__Fieldmark__3415_954211705"/>
            <w:bookmarkStart w:id="6831" w:name="__Fieldmark__3415_954211705"/>
            <w:bookmarkEnd w:id="683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6124" w:leader="dot"/>
              </w:tabs>
              <w:spacing w:before="40" w:after="40"/>
              <w:ind w:left="284" w:hanging="284"/>
              <w:rPr/>
            </w:pPr>
            <w:r>
              <w:rPr>
                <w:rFonts w:cs="Arial" w:ascii="Arial" w:hAnsi="Arial"/>
                <w:color w:val="000000"/>
                <w:sz w:val="18"/>
                <w:szCs w:val="18"/>
              </w:rPr>
              <w:t>05. Tickets for museums, national parks, zoo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2.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32" w:name="__Fieldmark__3416_954211705"/>
            <w:bookmarkStart w:id="6833" w:name="__Fieldmark__3416_954211705"/>
            <w:bookmarkEnd w:id="683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4" w:name="__Fieldmark__3417_954211705"/>
            <w:bookmarkStart w:id="6835" w:name="__Fieldmark__3417_954211705"/>
            <w:bookmarkEnd w:id="68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6" w:name="__Fieldmark__3418_954211705"/>
            <w:bookmarkStart w:id="6837" w:name="__Fieldmark__3418_954211705"/>
            <w:bookmarkEnd w:id="68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8" w:name="__Fieldmark__3419_954211705"/>
            <w:bookmarkStart w:id="6839" w:name="__Fieldmark__3419_954211705"/>
            <w:bookmarkEnd w:id="68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0" w:name="__Fieldmark__3420_954211705"/>
            <w:bookmarkStart w:id="6841" w:name="__Fieldmark__3420_954211705"/>
            <w:bookmarkEnd w:id="68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2" w:name="__Fieldmark__3421_954211705"/>
            <w:bookmarkStart w:id="6843" w:name="__Fieldmark__3421_954211705"/>
            <w:bookmarkEnd w:id="68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4" w:name="__Fieldmark__3422_954211705"/>
            <w:bookmarkStart w:id="6845" w:name="__Fieldmark__3422_954211705"/>
            <w:bookmarkEnd w:id="68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6" w:name="__Fieldmark__3423_954211705"/>
            <w:bookmarkStart w:id="6847" w:name="__Fieldmark__3423_954211705"/>
            <w:bookmarkEnd w:id="684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8" w:name="__Fieldmark__3424_954211705"/>
            <w:bookmarkStart w:id="6849" w:name="__Fieldmark__3424_954211705"/>
            <w:bookmarkEnd w:id="68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0" w:name="__Fieldmark__3425_954211705"/>
            <w:bookmarkStart w:id="6851" w:name="__Fieldmark__3425_954211705"/>
            <w:bookmarkEnd w:id="68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2" w:name="__Fieldmark__3426_954211705"/>
            <w:bookmarkStart w:id="6853" w:name="__Fieldmark__3426_954211705"/>
            <w:bookmarkEnd w:id="68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4" w:name="__Fieldmark__3427_954211705"/>
            <w:bookmarkStart w:id="6855" w:name="__Fieldmark__3427_954211705"/>
            <w:bookmarkEnd w:id="68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6" w:name="__Fieldmark__3428_954211705"/>
            <w:bookmarkStart w:id="6857" w:name="__Fieldmark__3428_954211705"/>
            <w:bookmarkEnd w:id="68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8" w:name="__Fieldmark__3429_954211705"/>
            <w:bookmarkStart w:id="6859" w:name="__Fieldmark__3429_954211705"/>
            <w:bookmarkEnd w:id="68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0" w:name="__Fieldmark__3430_954211705"/>
            <w:bookmarkStart w:id="6861" w:name="__Fieldmark__3430_954211705"/>
            <w:bookmarkEnd w:id="686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6. Lottery tickets, bingo, betting</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62" w:name="__Fieldmark__3431_954211705"/>
            <w:bookmarkStart w:id="6863" w:name="__Fieldmark__3431_954211705"/>
            <w:bookmarkEnd w:id="686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4" w:name="__Fieldmark__3432_954211705"/>
            <w:bookmarkStart w:id="6865" w:name="__Fieldmark__3432_954211705"/>
            <w:bookmarkEnd w:id="68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6" w:name="__Fieldmark__3433_954211705"/>
            <w:bookmarkStart w:id="6867" w:name="__Fieldmark__3433_954211705"/>
            <w:bookmarkEnd w:id="68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8" w:name="__Fieldmark__3434_954211705"/>
            <w:bookmarkStart w:id="6869" w:name="__Fieldmark__3434_954211705"/>
            <w:bookmarkEnd w:id="68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0" w:name="__Fieldmark__3435_954211705"/>
            <w:bookmarkStart w:id="6871" w:name="__Fieldmark__3435_954211705"/>
            <w:bookmarkEnd w:id="68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2" w:name="__Fieldmark__3436_954211705"/>
            <w:bookmarkStart w:id="6873" w:name="__Fieldmark__3436_954211705"/>
            <w:bookmarkEnd w:id="68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4" w:name="__Fieldmark__3437_954211705"/>
            <w:bookmarkStart w:id="6875" w:name="__Fieldmark__3437_954211705"/>
            <w:bookmarkEnd w:id="68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6" w:name="__Fieldmark__3438_954211705"/>
            <w:bookmarkStart w:id="6877" w:name="__Fieldmark__3438_954211705"/>
            <w:bookmarkEnd w:id="687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8" w:name="__Fieldmark__3439_954211705"/>
            <w:bookmarkStart w:id="6879" w:name="__Fieldmark__3439_954211705"/>
            <w:bookmarkEnd w:id="6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0" w:name="__Fieldmark__3440_954211705"/>
            <w:bookmarkStart w:id="6881" w:name="__Fieldmark__3440_954211705"/>
            <w:bookmarkEnd w:id="68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2" w:name="__Fieldmark__3441_954211705"/>
            <w:bookmarkStart w:id="6883" w:name="__Fieldmark__3441_954211705"/>
            <w:bookmarkEnd w:id="68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4" w:name="__Fieldmark__3442_954211705"/>
            <w:bookmarkStart w:id="6885" w:name="__Fieldmark__3442_954211705"/>
            <w:bookmarkEnd w:id="68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6" w:name="__Fieldmark__3443_954211705"/>
            <w:bookmarkStart w:id="6887" w:name="__Fieldmark__3443_954211705"/>
            <w:bookmarkEnd w:id="68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8" w:name="__Fieldmark__3444_954211705"/>
            <w:bookmarkStart w:id="6889" w:name="__Fieldmark__3444_954211705"/>
            <w:bookmarkEnd w:id="68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0" w:name="__Fieldmark__3445_954211705"/>
            <w:bookmarkStart w:id="6891" w:name="__Fieldmark__3445_954211705"/>
            <w:bookmarkEnd w:id="689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7. Photographic equipment, video cameras, projectors, enlarges, microscop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92" w:name="__Fieldmark__3446_954211705"/>
            <w:bookmarkStart w:id="6893" w:name="__Fieldmark__3446_954211705"/>
            <w:bookmarkEnd w:id="689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4" w:name="__Fieldmark__3447_954211705"/>
            <w:bookmarkStart w:id="6895" w:name="__Fieldmark__3447_954211705"/>
            <w:bookmarkEnd w:id="68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6" w:name="__Fieldmark__3448_954211705"/>
            <w:bookmarkStart w:id="6897" w:name="__Fieldmark__3448_954211705"/>
            <w:bookmarkEnd w:id="68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8" w:name="__Fieldmark__3449_954211705"/>
            <w:bookmarkStart w:id="6899" w:name="__Fieldmark__3449_954211705"/>
            <w:bookmarkEnd w:id="68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0" w:name="__Fieldmark__3450_954211705"/>
            <w:bookmarkStart w:id="6901" w:name="__Fieldmark__3450_954211705"/>
            <w:bookmarkEnd w:id="69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2" w:name="__Fieldmark__3451_954211705"/>
            <w:bookmarkStart w:id="6903" w:name="__Fieldmark__3451_954211705"/>
            <w:bookmarkEnd w:id="69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4" w:name="__Fieldmark__3452_954211705"/>
            <w:bookmarkStart w:id="6905" w:name="__Fieldmark__3452_954211705"/>
            <w:bookmarkEnd w:id="69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6" w:name="__Fieldmark__3453_954211705"/>
            <w:bookmarkStart w:id="6907" w:name="__Fieldmark__3453_954211705"/>
            <w:bookmarkEnd w:id="690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8" w:name="__Fieldmark__3454_954211705"/>
            <w:bookmarkStart w:id="6909" w:name="__Fieldmark__3454_954211705"/>
            <w:bookmarkEnd w:id="69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0" w:name="__Fieldmark__3455_954211705"/>
            <w:bookmarkStart w:id="6911" w:name="__Fieldmark__3455_954211705"/>
            <w:bookmarkEnd w:id="69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2" w:name="__Fieldmark__3456_954211705"/>
            <w:bookmarkStart w:id="6913" w:name="__Fieldmark__3456_954211705"/>
            <w:bookmarkEnd w:id="69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4" w:name="__Fieldmark__3457_954211705"/>
            <w:bookmarkStart w:id="6915" w:name="__Fieldmark__3457_954211705"/>
            <w:bookmarkEnd w:id="69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6" w:name="__Fieldmark__3458_954211705"/>
            <w:bookmarkStart w:id="6917" w:name="__Fieldmark__3458_954211705"/>
            <w:bookmarkEnd w:id="69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8" w:name="__Fieldmark__3459_954211705"/>
            <w:bookmarkStart w:id="6919" w:name="__Fieldmark__3459_954211705"/>
            <w:bookmarkEnd w:id="69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0" w:name="__Fieldmark__3460_954211705"/>
            <w:bookmarkStart w:id="6921" w:name="__Fieldmark__3460_954211705"/>
            <w:bookmarkEnd w:id="692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8. Musical instruments …………………………………………..</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2.1.01</w:t>
            </w:r>
          </w:p>
        </w:tc>
        <w:tc>
          <w:tcPr>
            <w:tcW w:w="736"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22" w:name="__Fieldmark__3461_954211705"/>
            <w:bookmarkStart w:id="6923" w:name="__Fieldmark__3461_954211705"/>
            <w:bookmarkEnd w:id="692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4" w:name="__Fieldmark__3462_954211705"/>
            <w:bookmarkStart w:id="6925" w:name="__Fieldmark__3462_954211705"/>
            <w:bookmarkEnd w:id="69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6" w:name="__Fieldmark__3463_954211705"/>
            <w:bookmarkStart w:id="6927" w:name="__Fieldmark__3463_954211705"/>
            <w:bookmarkEnd w:id="69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8" w:name="__Fieldmark__3464_954211705"/>
            <w:bookmarkStart w:id="6929" w:name="__Fieldmark__3464_954211705"/>
            <w:bookmarkEnd w:id="69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0" w:name="__Fieldmark__3465_954211705"/>
            <w:bookmarkStart w:id="6931" w:name="__Fieldmark__3465_954211705"/>
            <w:bookmarkEnd w:id="69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2" w:name="__Fieldmark__3466_954211705"/>
            <w:bookmarkStart w:id="6933" w:name="__Fieldmark__3466_954211705"/>
            <w:bookmarkEnd w:id="69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4" w:name="__Fieldmark__3467_954211705"/>
            <w:bookmarkStart w:id="6935" w:name="__Fieldmark__3467_954211705"/>
            <w:bookmarkEnd w:id="69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6" w:name="__Fieldmark__3468_954211705"/>
            <w:bookmarkStart w:id="6937" w:name="__Fieldmark__3468_954211705"/>
            <w:bookmarkEnd w:id="693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8" w:name="__Fieldmark__3469_954211705"/>
            <w:bookmarkStart w:id="6939" w:name="__Fieldmark__3469_954211705"/>
            <w:bookmarkEnd w:id="69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0" w:name="__Fieldmark__3470_954211705"/>
            <w:bookmarkStart w:id="6941" w:name="__Fieldmark__3470_954211705"/>
            <w:bookmarkEnd w:id="69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2" w:name="__Fieldmark__3471_954211705"/>
            <w:bookmarkStart w:id="6943" w:name="__Fieldmark__3471_954211705"/>
            <w:bookmarkEnd w:id="69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4" w:name="__Fieldmark__3472_954211705"/>
            <w:bookmarkStart w:id="6945" w:name="__Fieldmark__3472_954211705"/>
            <w:bookmarkEnd w:id="69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6" w:name="__Fieldmark__3473_954211705"/>
            <w:bookmarkStart w:id="6947" w:name="__Fieldmark__3473_954211705"/>
            <w:bookmarkEnd w:id="69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8" w:name="__Fieldmark__3474_954211705"/>
            <w:bookmarkStart w:id="6949" w:name="__Fieldmark__3474_954211705"/>
            <w:bookmarkEnd w:id="69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0" w:name="__Fieldmark__3475_954211705"/>
            <w:bookmarkStart w:id="6951" w:name="__Fieldmark__3475_954211705"/>
            <w:bookmarkEnd w:id="695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9. Parts and accessories for musical instrument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52" w:name="__Fieldmark__3476_954211705"/>
            <w:bookmarkStart w:id="6953" w:name="__Fieldmark__3476_954211705"/>
            <w:bookmarkEnd w:id="695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4" w:name="__Fieldmark__3477_954211705"/>
            <w:bookmarkStart w:id="6955" w:name="__Fieldmark__3477_954211705"/>
            <w:bookmarkEnd w:id="69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6" w:name="__Fieldmark__3478_954211705"/>
            <w:bookmarkStart w:id="6957" w:name="__Fieldmark__3478_954211705"/>
            <w:bookmarkEnd w:id="69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8" w:name="__Fieldmark__3479_954211705"/>
            <w:bookmarkStart w:id="6959" w:name="__Fieldmark__3479_954211705"/>
            <w:bookmarkEnd w:id="69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0" w:name="__Fieldmark__3480_954211705"/>
            <w:bookmarkStart w:id="6961" w:name="__Fieldmark__3480_954211705"/>
            <w:bookmarkEnd w:id="69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2" w:name="__Fieldmark__3481_954211705"/>
            <w:bookmarkStart w:id="6963" w:name="__Fieldmark__3481_954211705"/>
            <w:bookmarkEnd w:id="69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4" w:name="__Fieldmark__3482_954211705"/>
            <w:bookmarkStart w:id="6965" w:name="__Fieldmark__3482_954211705"/>
            <w:bookmarkEnd w:id="69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6" w:name="__Fieldmark__3483_954211705"/>
            <w:bookmarkStart w:id="6967" w:name="__Fieldmark__3483_954211705"/>
            <w:bookmarkEnd w:id="696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8" w:name="__Fieldmark__3484_954211705"/>
            <w:bookmarkStart w:id="6969" w:name="__Fieldmark__3484_954211705"/>
            <w:bookmarkEnd w:id="69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0" w:name="__Fieldmark__3485_954211705"/>
            <w:bookmarkStart w:id="6971" w:name="__Fieldmark__3485_954211705"/>
            <w:bookmarkEnd w:id="69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2" w:name="__Fieldmark__3486_954211705"/>
            <w:bookmarkStart w:id="6973" w:name="__Fieldmark__3486_954211705"/>
            <w:bookmarkEnd w:id="69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4" w:name="__Fieldmark__3487_954211705"/>
            <w:bookmarkStart w:id="6975" w:name="__Fieldmark__3487_954211705"/>
            <w:bookmarkEnd w:id="69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6" w:name="__Fieldmark__3488_954211705"/>
            <w:bookmarkStart w:id="6977" w:name="__Fieldmark__3488_954211705"/>
            <w:bookmarkEnd w:id="69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8" w:name="__Fieldmark__3489_954211705"/>
            <w:bookmarkStart w:id="6979" w:name="__Fieldmark__3489_954211705"/>
            <w:bookmarkEnd w:id="69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0" w:name="__Fieldmark__3490_954211705"/>
            <w:bookmarkStart w:id="6981" w:name="__Fieldmark__3490_954211705"/>
            <w:bookmarkEnd w:id="698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10. Accessories for reception, reproduction and recording of sound and pictures (CD-ROMs, Memory card, flash disk, pre-recorded and un-recorded tap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4.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82" w:name="__Fieldmark__3491_954211705"/>
            <w:bookmarkStart w:id="6983" w:name="__Fieldmark__3491_954211705"/>
            <w:bookmarkEnd w:id="698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4" w:name="__Fieldmark__3492_954211705"/>
            <w:bookmarkStart w:id="6985" w:name="__Fieldmark__3492_954211705"/>
            <w:bookmarkEnd w:id="69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6" w:name="__Fieldmark__3493_954211705"/>
            <w:bookmarkStart w:id="6987" w:name="__Fieldmark__3493_954211705"/>
            <w:bookmarkEnd w:id="69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8" w:name="__Fieldmark__3494_954211705"/>
            <w:bookmarkStart w:id="6989" w:name="__Fieldmark__3494_954211705"/>
            <w:bookmarkEnd w:id="69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0" w:name="__Fieldmark__3495_954211705"/>
            <w:bookmarkStart w:id="6991" w:name="__Fieldmark__3495_954211705"/>
            <w:bookmarkEnd w:id="69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2" w:name="__Fieldmark__3496_954211705"/>
            <w:bookmarkStart w:id="6993" w:name="__Fieldmark__3496_954211705"/>
            <w:bookmarkEnd w:id="69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4" w:name="__Fieldmark__3497_954211705"/>
            <w:bookmarkStart w:id="6995" w:name="__Fieldmark__3497_954211705"/>
            <w:bookmarkEnd w:id="69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6" w:name="__Fieldmark__3498_954211705"/>
            <w:bookmarkStart w:id="6997" w:name="__Fieldmark__3498_954211705"/>
            <w:bookmarkEnd w:id="699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8" w:name="__Fieldmark__3499_954211705"/>
            <w:bookmarkStart w:id="6999" w:name="__Fieldmark__3499_954211705"/>
            <w:bookmarkEnd w:id="69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0" w:name="__Fieldmark__3500_954211705"/>
            <w:bookmarkStart w:id="7001" w:name="__Fieldmark__3500_954211705"/>
            <w:bookmarkEnd w:id="70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2" w:name="__Fieldmark__3501_954211705"/>
            <w:bookmarkStart w:id="7003" w:name="__Fieldmark__3501_954211705"/>
            <w:bookmarkEnd w:id="70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4" w:name="__Fieldmark__3502_954211705"/>
            <w:bookmarkStart w:id="7005" w:name="__Fieldmark__3502_954211705"/>
            <w:bookmarkEnd w:id="70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6" w:name="__Fieldmark__3503_954211705"/>
            <w:bookmarkStart w:id="7007" w:name="__Fieldmark__3503_954211705"/>
            <w:bookmarkEnd w:id="70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8" w:name="__Fieldmark__3504_954211705"/>
            <w:bookmarkStart w:id="7009" w:name="__Fieldmark__3504_954211705"/>
            <w:bookmarkEnd w:id="70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0" w:name="__Fieldmark__3505_954211705"/>
            <w:bookmarkStart w:id="7011" w:name="__Fieldmark__3505_954211705"/>
            <w:bookmarkEnd w:id="701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11. Amusement: painting and dancing cours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3.</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12" w:name="__Fieldmark__3506_954211705"/>
            <w:bookmarkStart w:id="7013" w:name="__Fieldmark__3506_954211705"/>
            <w:bookmarkEnd w:id="701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4" w:name="__Fieldmark__3507_954211705"/>
            <w:bookmarkStart w:id="7015" w:name="__Fieldmark__3507_954211705"/>
            <w:bookmarkEnd w:id="70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6" w:name="__Fieldmark__3508_954211705"/>
            <w:bookmarkStart w:id="7017" w:name="__Fieldmark__3508_954211705"/>
            <w:bookmarkEnd w:id="70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8" w:name="__Fieldmark__3509_954211705"/>
            <w:bookmarkStart w:id="7019" w:name="__Fieldmark__3509_954211705"/>
            <w:bookmarkEnd w:id="70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0" w:name="__Fieldmark__3510_954211705"/>
            <w:bookmarkStart w:id="7021" w:name="__Fieldmark__3510_954211705"/>
            <w:bookmarkEnd w:id="70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2" w:name="__Fieldmark__3511_954211705"/>
            <w:bookmarkStart w:id="7023" w:name="__Fieldmark__3511_954211705"/>
            <w:bookmarkEnd w:id="70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4" w:name="__Fieldmark__3512_954211705"/>
            <w:bookmarkStart w:id="7025" w:name="__Fieldmark__3512_954211705"/>
            <w:bookmarkEnd w:id="70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6" w:name="__Fieldmark__3513_954211705"/>
            <w:bookmarkStart w:id="7027" w:name="__Fieldmark__3513_954211705"/>
            <w:bookmarkEnd w:id="702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8" w:name="__Fieldmark__3514_954211705"/>
            <w:bookmarkStart w:id="7029" w:name="__Fieldmark__3514_954211705"/>
            <w:bookmarkEnd w:id="70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0" w:name="__Fieldmark__3515_954211705"/>
            <w:bookmarkStart w:id="7031" w:name="__Fieldmark__3515_954211705"/>
            <w:bookmarkEnd w:id="70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2" w:name="__Fieldmark__3516_954211705"/>
            <w:bookmarkStart w:id="7033" w:name="__Fieldmark__3516_954211705"/>
            <w:bookmarkEnd w:id="70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4" w:name="__Fieldmark__3517_954211705"/>
            <w:bookmarkStart w:id="7035" w:name="__Fieldmark__3517_954211705"/>
            <w:bookmarkEnd w:id="70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6" w:name="__Fieldmark__3518_954211705"/>
            <w:bookmarkStart w:id="7037" w:name="__Fieldmark__3518_954211705"/>
            <w:bookmarkEnd w:id="70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8" w:name="__Fieldmark__3519_954211705"/>
            <w:bookmarkStart w:id="7039" w:name="__Fieldmark__3519_954211705"/>
            <w:bookmarkEnd w:id="70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0" w:name="__Fieldmark__3520_954211705"/>
            <w:bookmarkStart w:id="7041" w:name="__Fieldmark__3520_954211705"/>
            <w:bookmarkEnd w:id="704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 xml:space="preserve">12. Durables for indoor recreation (billiard tables, etc)…………. </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2.2.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42" w:name="__Fieldmark__3521_954211705"/>
            <w:bookmarkStart w:id="7043" w:name="__Fieldmark__3521_954211705"/>
            <w:bookmarkEnd w:id="704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4" w:name="__Fieldmark__3522_954211705"/>
            <w:bookmarkStart w:id="7045" w:name="__Fieldmark__3522_954211705"/>
            <w:bookmarkEnd w:id="70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6" w:name="__Fieldmark__3523_954211705"/>
            <w:bookmarkStart w:id="7047" w:name="__Fieldmark__3523_954211705"/>
            <w:bookmarkEnd w:id="70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8" w:name="__Fieldmark__3524_954211705"/>
            <w:bookmarkStart w:id="7049" w:name="__Fieldmark__3524_954211705"/>
            <w:bookmarkEnd w:id="70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0" w:name="__Fieldmark__3525_954211705"/>
            <w:bookmarkStart w:id="7051" w:name="__Fieldmark__3525_954211705"/>
            <w:bookmarkEnd w:id="70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2" w:name="__Fieldmark__3526_954211705"/>
            <w:bookmarkStart w:id="7053" w:name="__Fieldmark__3526_954211705"/>
            <w:bookmarkEnd w:id="70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4" w:name="__Fieldmark__3527_954211705"/>
            <w:bookmarkStart w:id="7055" w:name="__Fieldmark__3527_954211705"/>
            <w:bookmarkEnd w:id="70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6" w:name="__Fieldmark__3528_954211705"/>
            <w:bookmarkStart w:id="7057" w:name="__Fieldmark__3528_954211705"/>
            <w:bookmarkEnd w:id="705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8" w:name="__Fieldmark__3529_954211705"/>
            <w:bookmarkStart w:id="7059" w:name="__Fieldmark__3529_954211705"/>
            <w:bookmarkEnd w:id="70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0" w:name="__Fieldmark__3530_954211705"/>
            <w:bookmarkStart w:id="7061" w:name="__Fieldmark__3530_954211705"/>
            <w:bookmarkEnd w:id="70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2" w:name="__Fieldmark__3531_954211705"/>
            <w:bookmarkStart w:id="7063" w:name="__Fieldmark__3531_954211705"/>
            <w:bookmarkEnd w:id="70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4" w:name="__Fieldmark__3532_954211705"/>
            <w:bookmarkStart w:id="7065" w:name="__Fieldmark__3532_954211705"/>
            <w:bookmarkEnd w:id="70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6" w:name="__Fieldmark__3533_954211705"/>
            <w:bookmarkStart w:id="7067" w:name="__Fieldmark__3533_954211705"/>
            <w:bookmarkEnd w:id="70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8" w:name="__Fieldmark__3534_954211705"/>
            <w:bookmarkStart w:id="7069" w:name="__Fieldmark__3534_954211705"/>
            <w:bookmarkEnd w:id="70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0" w:name="__Fieldmark__3535_954211705"/>
            <w:bookmarkStart w:id="7071" w:name="__Fieldmark__3535_954211705"/>
            <w:bookmarkEnd w:id="707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13. Games, toys, hobbie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1.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72" w:name="__Fieldmark__3536_954211705"/>
            <w:bookmarkStart w:id="7073" w:name="__Fieldmark__3536_954211705"/>
            <w:bookmarkEnd w:id="707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4" w:name="__Fieldmark__3537_954211705"/>
            <w:bookmarkStart w:id="7075" w:name="__Fieldmark__3537_954211705"/>
            <w:bookmarkEnd w:id="70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6" w:name="__Fieldmark__3538_954211705"/>
            <w:bookmarkStart w:id="7077" w:name="__Fieldmark__3538_954211705"/>
            <w:bookmarkEnd w:id="70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8" w:name="__Fieldmark__3539_954211705"/>
            <w:bookmarkStart w:id="7079" w:name="__Fieldmark__3539_954211705"/>
            <w:bookmarkEnd w:id="70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0" w:name="__Fieldmark__3540_954211705"/>
            <w:bookmarkStart w:id="7081" w:name="__Fieldmark__3540_954211705"/>
            <w:bookmarkEnd w:id="70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2" w:name="__Fieldmark__3541_954211705"/>
            <w:bookmarkStart w:id="7083" w:name="__Fieldmark__3541_954211705"/>
            <w:bookmarkEnd w:id="70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4" w:name="__Fieldmark__3542_954211705"/>
            <w:bookmarkStart w:id="7085" w:name="__Fieldmark__3542_954211705"/>
            <w:bookmarkEnd w:id="70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6" w:name="__Fieldmark__3543_954211705"/>
            <w:bookmarkStart w:id="7087" w:name="__Fieldmark__3543_954211705"/>
            <w:bookmarkEnd w:id="708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8" w:name="__Fieldmark__3544_954211705"/>
            <w:bookmarkStart w:id="7089" w:name="__Fieldmark__3544_954211705"/>
            <w:bookmarkEnd w:id="70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0" w:name="__Fieldmark__3545_954211705"/>
            <w:bookmarkStart w:id="7091" w:name="__Fieldmark__3545_954211705"/>
            <w:bookmarkEnd w:id="70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2" w:name="__Fieldmark__3546_954211705"/>
            <w:bookmarkStart w:id="7093" w:name="__Fieldmark__3546_954211705"/>
            <w:bookmarkEnd w:id="70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4" w:name="__Fieldmark__3547_954211705"/>
            <w:bookmarkStart w:id="7095" w:name="__Fieldmark__3547_954211705"/>
            <w:bookmarkEnd w:id="70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6" w:name="__Fieldmark__3548_954211705"/>
            <w:bookmarkStart w:id="7097" w:name="__Fieldmark__3548_954211705"/>
            <w:bookmarkEnd w:id="70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8" w:name="__Fieldmark__3549_954211705"/>
            <w:bookmarkStart w:id="7099" w:name="__Fieldmark__3549_954211705"/>
            <w:bookmarkEnd w:id="70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0" w:name="__Fieldmark__3550_954211705"/>
            <w:bookmarkStart w:id="7101" w:name="__Fieldmark__3550_954211705"/>
            <w:bookmarkEnd w:id="710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rFonts w:ascii="Arial" w:hAnsi="Arial" w:cs="Arial"/>
                <w:color w:val="000000"/>
                <w:sz w:val="18"/>
                <w:szCs w:val="18"/>
              </w:rPr>
            </w:pPr>
            <w:r>
              <w:rPr>
                <w:rFonts w:cs="Arial" w:ascii="Arial" w:hAnsi="Arial"/>
                <w:color w:val="000000"/>
                <w:sz w:val="18"/>
                <w:szCs w:val="18"/>
              </w:rPr>
              <w:t>14. Pets (purchase)</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4.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02" w:name="__Fieldmark__3551_954211705"/>
            <w:bookmarkStart w:id="7103" w:name="__Fieldmark__3551_954211705"/>
            <w:bookmarkEnd w:id="710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4" w:name="__Fieldmark__3552_954211705"/>
            <w:bookmarkStart w:id="7105" w:name="__Fieldmark__3552_954211705"/>
            <w:bookmarkEnd w:id="71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6" w:name="__Fieldmark__3553_954211705"/>
            <w:bookmarkStart w:id="7107" w:name="__Fieldmark__3553_954211705"/>
            <w:bookmarkEnd w:id="71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8" w:name="__Fieldmark__3554_954211705"/>
            <w:bookmarkStart w:id="7109" w:name="__Fieldmark__3554_954211705"/>
            <w:bookmarkEnd w:id="71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0" w:name="__Fieldmark__3555_954211705"/>
            <w:bookmarkStart w:id="7111" w:name="__Fieldmark__3555_954211705"/>
            <w:bookmarkEnd w:id="71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2" w:name="__Fieldmark__3556_954211705"/>
            <w:bookmarkStart w:id="7113" w:name="__Fieldmark__3556_954211705"/>
            <w:bookmarkEnd w:id="71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4" w:name="__Fieldmark__3557_954211705"/>
            <w:bookmarkStart w:id="7115" w:name="__Fieldmark__3557_954211705"/>
            <w:bookmarkEnd w:id="71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6" w:name="__Fieldmark__3558_954211705"/>
            <w:bookmarkStart w:id="7117" w:name="__Fieldmark__3558_954211705"/>
            <w:bookmarkEnd w:id="711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8" w:name="__Fieldmark__3559_954211705"/>
            <w:bookmarkStart w:id="7119" w:name="__Fieldmark__3559_954211705"/>
            <w:bookmarkEnd w:id="71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0" w:name="__Fieldmark__3560_954211705"/>
            <w:bookmarkStart w:id="7121" w:name="__Fieldmark__3560_954211705"/>
            <w:bookmarkEnd w:id="71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2" w:name="__Fieldmark__3561_954211705"/>
            <w:bookmarkStart w:id="7123" w:name="__Fieldmark__3561_954211705"/>
            <w:bookmarkEnd w:id="71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4" w:name="__Fieldmark__3562_954211705"/>
            <w:bookmarkStart w:id="7125" w:name="__Fieldmark__3562_954211705"/>
            <w:bookmarkEnd w:id="71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6" w:name="__Fieldmark__3563_954211705"/>
            <w:bookmarkStart w:id="7127" w:name="__Fieldmark__3563_954211705"/>
            <w:bookmarkEnd w:id="71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8" w:name="__Fieldmark__3564_954211705"/>
            <w:bookmarkStart w:id="7129" w:name="__Fieldmark__3564_954211705"/>
            <w:bookmarkEnd w:id="71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0" w:name="__Fieldmark__3565_954211705"/>
            <w:bookmarkStart w:id="7131" w:name="__Fieldmark__3565_954211705"/>
            <w:bookmarkEnd w:id="713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5. Repair of audio-visual, photographic and information processing equipment</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5.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32" w:name="__Fieldmark__3566_954211705"/>
            <w:bookmarkStart w:id="7133" w:name="__Fieldmark__3566_954211705"/>
            <w:bookmarkEnd w:id="713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4" w:name="__Fieldmark__3567_954211705"/>
            <w:bookmarkStart w:id="7135" w:name="__Fieldmark__3567_954211705"/>
            <w:bookmarkEnd w:id="71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6" w:name="__Fieldmark__3568_954211705"/>
            <w:bookmarkStart w:id="7137" w:name="__Fieldmark__3568_954211705"/>
            <w:bookmarkEnd w:id="71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8" w:name="__Fieldmark__3569_954211705"/>
            <w:bookmarkStart w:id="7139" w:name="__Fieldmark__3569_954211705"/>
            <w:bookmarkEnd w:id="71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0" w:name="__Fieldmark__3570_954211705"/>
            <w:bookmarkStart w:id="7141" w:name="__Fieldmark__3570_954211705"/>
            <w:bookmarkEnd w:id="71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2" w:name="__Fieldmark__3571_954211705"/>
            <w:bookmarkStart w:id="7143" w:name="__Fieldmark__3571_954211705"/>
            <w:bookmarkEnd w:id="71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4" w:name="__Fieldmark__3572_954211705"/>
            <w:bookmarkStart w:id="7145" w:name="__Fieldmark__3572_954211705"/>
            <w:bookmarkEnd w:id="71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6" w:name="__Fieldmark__3573_954211705"/>
            <w:bookmarkStart w:id="7147" w:name="__Fieldmark__3573_954211705"/>
            <w:bookmarkEnd w:id="714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8" w:name="__Fieldmark__3574_954211705"/>
            <w:bookmarkStart w:id="7149" w:name="__Fieldmark__3574_954211705"/>
            <w:bookmarkEnd w:id="71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0" w:name="__Fieldmark__3575_954211705"/>
            <w:bookmarkStart w:id="7151" w:name="__Fieldmark__3575_954211705"/>
            <w:bookmarkEnd w:id="71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2" w:name="__Fieldmark__3576_954211705"/>
            <w:bookmarkStart w:id="7153" w:name="__Fieldmark__3576_954211705"/>
            <w:bookmarkEnd w:id="71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4" w:name="__Fieldmark__3577_954211705"/>
            <w:bookmarkStart w:id="7155" w:name="__Fieldmark__3577_954211705"/>
            <w:bookmarkEnd w:id="71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6" w:name="__Fieldmark__3578_954211705"/>
            <w:bookmarkStart w:id="7157" w:name="__Fieldmark__3578_954211705"/>
            <w:bookmarkEnd w:id="71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8" w:name="__Fieldmark__3579_954211705"/>
            <w:bookmarkStart w:id="7159" w:name="__Fieldmark__3579_954211705"/>
            <w:bookmarkEnd w:id="71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0" w:name="__Fieldmark__3580_954211705"/>
            <w:bookmarkStart w:id="7161" w:name="__Fieldmark__3580_954211705"/>
            <w:bookmarkEnd w:id="716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6.Maintenance and repair of other major durables for recreation and culture</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3.1.02.</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62" w:name="__Fieldmark__3581_954211705"/>
            <w:bookmarkStart w:id="7163" w:name="__Fieldmark__3581_954211705"/>
            <w:bookmarkEnd w:id="716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4" w:name="__Fieldmark__3582_954211705"/>
            <w:bookmarkStart w:id="7165" w:name="__Fieldmark__3582_954211705"/>
            <w:bookmarkEnd w:id="71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6" w:name="__Fieldmark__3583_954211705"/>
            <w:bookmarkStart w:id="7167" w:name="__Fieldmark__3583_954211705"/>
            <w:bookmarkEnd w:id="71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8" w:name="__Fieldmark__3584_954211705"/>
            <w:bookmarkStart w:id="7169" w:name="__Fieldmark__3584_954211705"/>
            <w:bookmarkEnd w:id="71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0" w:name="__Fieldmark__3585_954211705"/>
            <w:bookmarkStart w:id="7171" w:name="__Fieldmark__3585_954211705"/>
            <w:bookmarkEnd w:id="71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2" w:name="__Fieldmark__3586_954211705"/>
            <w:bookmarkStart w:id="7173" w:name="__Fieldmark__3586_954211705"/>
            <w:bookmarkEnd w:id="71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4" w:name="__Fieldmark__3587_954211705"/>
            <w:bookmarkStart w:id="7175" w:name="__Fieldmark__3587_954211705"/>
            <w:bookmarkEnd w:id="71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6" w:name="__Fieldmark__3588_954211705"/>
            <w:bookmarkStart w:id="7177" w:name="__Fieldmark__3588_954211705"/>
            <w:bookmarkEnd w:id="717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8" w:name="__Fieldmark__3589_954211705"/>
            <w:bookmarkStart w:id="7179" w:name="__Fieldmark__3589_954211705"/>
            <w:bookmarkEnd w:id="71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0" w:name="__Fieldmark__3590_954211705"/>
            <w:bookmarkStart w:id="7181" w:name="__Fieldmark__3590_954211705"/>
            <w:bookmarkEnd w:id="71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2" w:name="__Fieldmark__3591_954211705"/>
            <w:bookmarkStart w:id="7183" w:name="__Fieldmark__3591_954211705"/>
            <w:bookmarkEnd w:id="71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4" w:name="__Fieldmark__3592_954211705"/>
            <w:bookmarkStart w:id="7185" w:name="__Fieldmark__3592_954211705"/>
            <w:bookmarkEnd w:id="71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6" w:name="__Fieldmark__3593_954211705"/>
            <w:bookmarkStart w:id="7187" w:name="__Fieldmark__3593_954211705"/>
            <w:bookmarkEnd w:id="71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8" w:name="__Fieldmark__3594_954211705"/>
            <w:bookmarkStart w:id="7189" w:name="__Fieldmark__3594_954211705"/>
            <w:bookmarkEnd w:id="71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0" w:name="__Fieldmark__3595_954211705"/>
            <w:bookmarkStart w:id="7191" w:name="__Fieldmark__3595_954211705"/>
            <w:bookmarkEnd w:id="719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7. Veterinary and other services for pet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5.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92" w:name="__Fieldmark__3596_954211705"/>
            <w:bookmarkStart w:id="7193" w:name="__Fieldmark__3596_954211705"/>
            <w:bookmarkEnd w:id="719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4" w:name="__Fieldmark__3597_954211705"/>
            <w:bookmarkStart w:id="7195" w:name="__Fieldmark__3597_954211705"/>
            <w:bookmarkEnd w:id="71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6" w:name="__Fieldmark__3598_954211705"/>
            <w:bookmarkStart w:id="7197" w:name="__Fieldmark__3598_954211705"/>
            <w:bookmarkEnd w:id="71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8" w:name="__Fieldmark__3599_954211705"/>
            <w:bookmarkStart w:id="7199" w:name="__Fieldmark__3599_954211705"/>
            <w:bookmarkEnd w:id="71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0" w:name="__Fieldmark__3600_954211705"/>
            <w:bookmarkStart w:id="7201" w:name="__Fieldmark__3600_954211705"/>
            <w:bookmarkEnd w:id="72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2" w:name="__Fieldmark__3601_954211705"/>
            <w:bookmarkStart w:id="7203" w:name="__Fieldmark__3601_954211705"/>
            <w:bookmarkEnd w:id="72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4" w:name="__Fieldmark__3602_954211705"/>
            <w:bookmarkStart w:id="7205" w:name="__Fieldmark__3602_954211705"/>
            <w:bookmarkEnd w:id="72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6" w:name="__Fieldmark__3603_954211705"/>
            <w:bookmarkStart w:id="7207" w:name="__Fieldmark__3603_954211705"/>
            <w:bookmarkEnd w:id="720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8" w:name="__Fieldmark__3604_954211705"/>
            <w:bookmarkStart w:id="7209" w:name="__Fieldmark__3604_954211705"/>
            <w:bookmarkEnd w:id="72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0" w:name="__Fieldmark__3605_954211705"/>
            <w:bookmarkStart w:id="7211" w:name="__Fieldmark__3605_954211705"/>
            <w:bookmarkEnd w:id="72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2" w:name="__Fieldmark__3606_954211705"/>
            <w:bookmarkStart w:id="7213" w:name="__Fieldmark__3606_954211705"/>
            <w:bookmarkEnd w:id="72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4" w:name="__Fieldmark__3607_954211705"/>
            <w:bookmarkStart w:id="7215" w:name="__Fieldmark__3607_954211705"/>
            <w:bookmarkEnd w:id="72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6" w:name="__Fieldmark__3608_954211705"/>
            <w:bookmarkStart w:id="7217" w:name="__Fieldmark__3608_954211705"/>
            <w:bookmarkEnd w:id="72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8" w:name="__Fieldmark__3609_954211705"/>
            <w:bookmarkStart w:id="7219" w:name="__Fieldmark__3609_954211705"/>
            <w:bookmarkEnd w:id="72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0" w:name="__Fieldmark__3610_954211705"/>
            <w:bookmarkStart w:id="7221" w:name="__Fieldmark__3610_954211705"/>
            <w:bookmarkEnd w:id="722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8. Newspapers and periodical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22" w:name="__Fieldmark__3611_954211705"/>
            <w:bookmarkStart w:id="7223" w:name="__Fieldmark__3611_954211705"/>
            <w:bookmarkEnd w:id="722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4" w:name="__Fieldmark__3612_954211705"/>
            <w:bookmarkStart w:id="7225" w:name="__Fieldmark__3612_954211705"/>
            <w:bookmarkEnd w:id="72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6" w:name="__Fieldmark__3613_954211705"/>
            <w:bookmarkStart w:id="7227" w:name="__Fieldmark__3613_954211705"/>
            <w:bookmarkEnd w:id="72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8" w:name="__Fieldmark__3614_954211705"/>
            <w:bookmarkStart w:id="7229" w:name="__Fieldmark__3614_954211705"/>
            <w:bookmarkEnd w:id="72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0" w:name="__Fieldmark__3615_954211705"/>
            <w:bookmarkStart w:id="7231" w:name="__Fieldmark__3615_954211705"/>
            <w:bookmarkEnd w:id="72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2" w:name="__Fieldmark__3616_954211705"/>
            <w:bookmarkStart w:id="7233" w:name="__Fieldmark__3616_954211705"/>
            <w:bookmarkEnd w:id="72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4" w:name="__Fieldmark__3617_954211705"/>
            <w:bookmarkStart w:id="7235" w:name="__Fieldmark__3617_954211705"/>
            <w:bookmarkEnd w:id="72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6" w:name="__Fieldmark__3618_954211705"/>
            <w:bookmarkStart w:id="7237" w:name="__Fieldmark__3618_954211705"/>
            <w:bookmarkEnd w:id="723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8" w:name="__Fieldmark__3619_954211705"/>
            <w:bookmarkStart w:id="7239" w:name="__Fieldmark__3619_954211705"/>
            <w:bookmarkEnd w:id="72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0" w:name="__Fieldmark__3620_954211705"/>
            <w:bookmarkStart w:id="7241" w:name="__Fieldmark__3620_954211705"/>
            <w:bookmarkEnd w:id="72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2" w:name="__Fieldmark__3621_954211705"/>
            <w:bookmarkStart w:id="7243" w:name="__Fieldmark__3621_954211705"/>
            <w:bookmarkEnd w:id="72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4" w:name="__Fieldmark__3622_954211705"/>
            <w:bookmarkStart w:id="7245" w:name="__Fieldmark__3622_954211705"/>
            <w:bookmarkEnd w:id="72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6" w:name="__Fieldmark__3623_954211705"/>
            <w:bookmarkStart w:id="7247" w:name="__Fieldmark__3623_954211705"/>
            <w:bookmarkEnd w:id="72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8" w:name="__Fieldmark__3624_954211705"/>
            <w:bookmarkStart w:id="7249" w:name="__Fieldmark__3624_954211705"/>
            <w:bookmarkEnd w:id="72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0" w:name="__Fieldmark__3625_954211705"/>
            <w:bookmarkStart w:id="7251" w:name="__Fieldmark__3625_954211705"/>
            <w:bookmarkEnd w:id="725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9. Miscellaneous printed             matter..........</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52" w:name="__Fieldmark__3626_954211705"/>
            <w:bookmarkStart w:id="7253" w:name="__Fieldmark__3626_954211705"/>
            <w:bookmarkEnd w:id="725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4" w:name="__Fieldmark__3627_954211705"/>
            <w:bookmarkStart w:id="7255" w:name="__Fieldmark__3627_954211705"/>
            <w:bookmarkEnd w:id="72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6" w:name="__Fieldmark__3628_954211705"/>
            <w:bookmarkStart w:id="7257" w:name="__Fieldmark__3628_954211705"/>
            <w:bookmarkEnd w:id="72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8" w:name="__Fieldmark__3629_954211705"/>
            <w:bookmarkStart w:id="7259" w:name="__Fieldmark__3629_954211705"/>
            <w:bookmarkEnd w:id="72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0" w:name="__Fieldmark__3630_954211705"/>
            <w:bookmarkStart w:id="7261" w:name="__Fieldmark__3630_954211705"/>
            <w:bookmarkEnd w:id="72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2" w:name="__Fieldmark__3631_954211705"/>
            <w:bookmarkStart w:id="7263" w:name="__Fieldmark__3631_954211705"/>
            <w:bookmarkEnd w:id="72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4" w:name="__Fieldmark__3632_954211705"/>
            <w:bookmarkStart w:id="7265" w:name="__Fieldmark__3632_954211705"/>
            <w:bookmarkEnd w:id="72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6" w:name="__Fieldmark__3633_954211705"/>
            <w:bookmarkStart w:id="7267" w:name="__Fieldmark__3633_954211705"/>
            <w:bookmarkEnd w:id="726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8" w:name="__Fieldmark__3634_954211705"/>
            <w:bookmarkStart w:id="7269" w:name="__Fieldmark__3634_954211705"/>
            <w:bookmarkEnd w:id="72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0" w:name="__Fieldmark__3635_954211705"/>
            <w:bookmarkStart w:id="7271" w:name="__Fieldmark__3635_954211705"/>
            <w:bookmarkEnd w:id="72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2" w:name="__Fieldmark__3636_954211705"/>
            <w:bookmarkStart w:id="7273" w:name="__Fieldmark__3636_954211705"/>
            <w:bookmarkEnd w:id="72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4" w:name="__Fieldmark__3637_954211705"/>
            <w:bookmarkStart w:id="7275" w:name="__Fieldmark__3637_954211705"/>
            <w:bookmarkEnd w:id="72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6" w:name="__Fieldmark__3638_954211705"/>
            <w:bookmarkStart w:id="7277" w:name="__Fieldmark__3638_954211705"/>
            <w:bookmarkEnd w:id="72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8" w:name="__Fieldmark__3639_954211705"/>
            <w:bookmarkStart w:id="7279" w:name="__Fieldmark__3639_954211705"/>
            <w:bookmarkEnd w:id="72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0" w:name="__Fieldmark__3640_954211705"/>
            <w:bookmarkStart w:id="7281" w:name="__Fieldmark__3640_954211705"/>
            <w:bookmarkEnd w:id="728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bottom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20. Stationery and drawing               materials........</w:t>
            </w:r>
          </w:p>
        </w:tc>
        <w:tc>
          <w:tcPr>
            <w:tcW w:w="1324" w:type="dxa"/>
            <w:gridSpan w:val="2"/>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4.1.01</w:t>
            </w:r>
          </w:p>
        </w:tc>
        <w:tc>
          <w:tcPr>
            <w:tcW w:w="736" w:type="dxa"/>
            <w:gridSpan w:val="3"/>
            <w:tcBorders>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82" w:name="__Fieldmark__3641_954211705"/>
            <w:bookmarkStart w:id="7283" w:name="__Fieldmark__3641_954211705"/>
            <w:bookmarkEnd w:id="728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bottom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4" w:name="__Fieldmark__3642_954211705"/>
            <w:bookmarkStart w:id="7285" w:name="__Fieldmark__3642_954211705"/>
            <w:bookmarkEnd w:id="72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6" w:name="__Fieldmark__3643_954211705"/>
            <w:bookmarkStart w:id="7287" w:name="__Fieldmark__3643_954211705"/>
            <w:bookmarkEnd w:id="72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8" w:name="__Fieldmark__3644_954211705"/>
            <w:bookmarkStart w:id="7289" w:name="__Fieldmark__3644_954211705"/>
            <w:bookmarkEnd w:id="72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0" w:name="__Fieldmark__3645_954211705"/>
            <w:bookmarkStart w:id="7291" w:name="__Fieldmark__3645_954211705"/>
            <w:bookmarkEnd w:id="72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2" w:name="__Fieldmark__3646_954211705"/>
            <w:bookmarkStart w:id="7293" w:name="__Fieldmark__3646_954211705"/>
            <w:bookmarkEnd w:id="72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4" w:name="__Fieldmark__3647_954211705"/>
            <w:bookmarkStart w:id="7295" w:name="__Fieldmark__3647_954211705"/>
            <w:bookmarkEnd w:id="72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6" w:name="__Fieldmark__3648_954211705"/>
            <w:bookmarkStart w:id="7297" w:name="__Fieldmark__3648_954211705"/>
            <w:bookmarkEnd w:id="729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8" w:name="__Fieldmark__3649_954211705"/>
            <w:bookmarkStart w:id="7299" w:name="__Fieldmark__3649_954211705"/>
            <w:bookmarkEnd w:id="72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0" w:name="__Fieldmark__3650_954211705"/>
            <w:bookmarkStart w:id="7301" w:name="__Fieldmark__3650_954211705"/>
            <w:bookmarkEnd w:id="73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2" w:name="__Fieldmark__3651_954211705"/>
            <w:bookmarkStart w:id="7303" w:name="__Fieldmark__3651_954211705"/>
            <w:bookmarkEnd w:id="73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4" w:name="__Fieldmark__3652_954211705"/>
            <w:bookmarkStart w:id="7305" w:name="__Fieldmark__3652_954211705"/>
            <w:bookmarkEnd w:id="73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6" w:name="__Fieldmark__3653_954211705"/>
            <w:bookmarkStart w:id="7307" w:name="__Fieldmark__3653_954211705"/>
            <w:bookmarkEnd w:id="73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8" w:name="__Fieldmark__3654_954211705"/>
            <w:bookmarkStart w:id="7309" w:name="__Fieldmark__3654_954211705"/>
            <w:bookmarkEnd w:id="73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10" w:name="__Fieldmark__3655_954211705"/>
            <w:bookmarkStart w:id="7311" w:name="__Fieldmark__3655_954211705"/>
            <w:bookmarkEnd w:id="7311"/>
            <w:r/>
            <w:r>
              <w:rPr>
                <w:sz w:val="28"/>
                <w:szCs w:val="32"/>
                <w:rFonts w:cs="Arial" w:ascii="Calibri" w:hAnsi="Calibri"/>
              </w:rPr>
              <w:fldChar w:fldCharType="end"/>
            </w:r>
            <w:r>
              <w:rPr>
                <w:rFonts w:cs="Arial" w:ascii="Calibri" w:hAnsi="Calibri"/>
                <w:sz w:val="28"/>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142" w:hanging="0"/>
        <w:jc w:val="center"/>
        <w:outlineLvl w:val="0"/>
        <w:rPr/>
      </w:pPr>
      <w:r>
        <w:rPr/>
        <w:t>HOLIDAYS</w:t>
      </w:r>
    </w:p>
    <w:tbl>
      <w:tblPr>
        <w:tblW w:w="4950" w:type="pct"/>
        <w:jc w:val="left"/>
        <w:tblInd w:w="-113" w:type="dxa"/>
        <w:tblLayout w:type="fixed"/>
        <w:tblCellMar>
          <w:top w:w="0" w:type="dxa"/>
          <w:left w:w="108" w:type="dxa"/>
          <w:bottom w:w="0" w:type="dxa"/>
          <w:right w:w="108" w:type="dxa"/>
        </w:tblCellMar>
      </w:tblPr>
      <w:tblGrid>
        <w:gridCol w:w="1137"/>
        <w:gridCol w:w="659"/>
        <w:gridCol w:w="1810"/>
        <w:gridCol w:w="824"/>
        <w:gridCol w:w="16"/>
        <w:gridCol w:w="988"/>
        <w:gridCol w:w="416"/>
        <w:gridCol w:w="16"/>
        <w:gridCol w:w="1420"/>
        <w:gridCol w:w="1126"/>
        <w:gridCol w:w="697"/>
        <w:gridCol w:w="192"/>
        <w:gridCol w:w="149"/>
        <w:gridCol w:w="446"/>
        <w:gridCol w:w="992"/>
      </w:tblGrid>
      <w:tr>
        <w:trPr/>
        <w:tc>
          <w:tcPr>
            <w:tcW w:w="10888" w:type="dxa"/>
            <w:gridSpan w:val="15"/>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10. Did your household or any members of your household make a trip for at least one overnight in the last 12 months? IF MORE THAN ONE TRIP SELECT MOST RECENT</w:t>
            </w:r>
          </w:p>
        </w:tc>
      </w:tr>
      <w:tr>
        <w:trPr/>
        <w:tc>
          <w:tcPr>
            <w:tcW w:w="1796" w:type="dxa"/>
            <w:gridSpan w:val="2"/>
            <w:tcBorders>
              <w:left w:val="single" w:sz="4" w:space="0" w:color="000000"/>
            </w:tcBorders>
            <w:vAlign w:val="center"/>
          </w:tcPr>
          <w:p>
            <w:pPr>
              <w:pStyle w:val="Normal"/>
              <w:tabs>
                <w:tab w:val="clear" w:pos="562"/>
                <w:tab w:val="left" w:pos="-142" w:leader="none"/>
                <w:tab w:val="left" w:pos="1627" w:leader="none"/>
                <w:tab w:val="left" w:pos="1701" w:leader="none"/>
              </w:tabs>
              <w:spacing w:before="40" w:after="40"/>
              <w:ind w:left="0" w:hanging="0"/>
              <w:rPr>
                <w:rFonts w:ascii="Arial" w:hAnsi="Arial" w:cs="Arial"/>
                <w:color w:val="000000"/>
                <w:sz w:val="18"/>
                <w:szCs w:val="18"/>
              </w:rPr>
            </w:pPr>
            <w:r>
              <w:rPr>
                <w:rFonts w:cs="Arial" w:ascii="Arial" w:hAnsi="Arial"/>
                <w:sz w:val="18"/>
                <w:szCs w:val="18"/>
              </w:rPr>
              <w:t xml:space="preserve">01 YES TANZANIA          </w:t>
            </w:r>
          </w:p>
          <w:p>
            <w:pPr>
              <w:pStyle w:val="Normal"/>
              <w:widowControl/>
              <w:suppressAutoHyphens w:val="false"/>
              <w:bidi w:val="0"/>
              <w:spacing w:before="40" w:after="40"/>
              <w:ind w:left="170" w:hanging="170"/>
              <w:rPr>
                <w:rFonts w:ascii="Arial" w:hAnsi="Arial" w:cs="Arial"/>
                <w:sz w:val="18"/>
                <w:szCs w:val="18"/>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2" w:name="__Fieldmark__3656_954211705"/>
            <w:bookmarkStart w:id="7313" w:name="__Fieldmark__3656_954211705"/>
            <w:bookmarkEnd w:id="7313"/>
            <w:r/>
            <w:r>
              <w:rPr>
                <w:sz w:val="40"/>
                <w:szCs w:val="40"/>
                <w:rFonts w:cs="Arial" w:ascii="Calibri" w:hAnsi="Calibri"/>
              </w:rPr>
              <w:fldChar w:fldCharType="end"/>
            </w:r>
            <w:r>
              <w:rPr>
                <w:rFonts w:cs="Arial" w:ascii="Calibri" w:hAnsi="Calibri"/>
                <w:sz w:val="40"/>
                <w:szCs w:val="40"/>
              </w:rPr>
            </w:r>
          </w:p>
        </w:tc>
        <w:tc>
          <w:tcPr>
            <w:tcW w:w="3638" w:type="dxa"/>
            <w:gridSpan w:val="4"/>
            <w:tcBorders/>
            <w:vAlign w:val="center"/>
          </w:tcPr>
          <w:p>
            <w:pPr>
              <w:pStyle w:val="Normal"/>
              <w:tabs>
                <w:tab w:val="clear" w:pos="562"/>
                <w:tab w:val="left" w:pos="-142" w:leader="none"/>
              </w:tabs>
              <w:spacing w:before="60" w:after="40"/>
              <w:ind w:left="0" w:hanging="0"/>
              <w:rPr/>
            </w:pPr>
            <w:r>
              <w:rPr>
                <w:rFonts w:eastAsia="Arial" w:cs="Arial" w:ascii="Arial" w:hAnsi="Arial"/>
                <w:sz w:val="18"/>
                <w:szCs w:val="18"/>
              </w:rPr>
              <w:t xml:space="preserve">     </w:t>
            </w:r>
            <w:r>
              <w:rPr>
                <w:rFonts w:cs="Arial" w:ascii="Arial" w:hAnsi="Arial"/>
                <w:sz w:val="18"/>
                <w:szCs w:val="18"/>
              </w:rPr>
              <w:t xml:space="preserve">01 YES ABROAD           </w:t>
            </w:r>
          </w:p>
          <w:p>
            <w:pPr>
              <w:pStyle w:val="Normal"/>
              <w:tabs>
                <w:tab w:val="clear" w:pos="562"/>
                <w:tab w:val="left" w:pos="-142" w:leader="none"/>
              </w:tabs>
              <w:spacing w:before="60" w:after="40"/>
              <w:ind w:left="0" w:hanging="0"/>
              <w:rPr>
                <w:rFonts w:ascii="Arial" w:hAnsi="Arial" w:cs="Arial"/>
                <w:sz w:val="18"/>
                <w:szCs w:val="18"/>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4" w:name="__Fieldmark__3657_954211705"/>
            <w:bookmarkStart w:id="7315" w:name="__Fieldmark__3657_954211705"/>
            <w:bookmarkEnd w:id="7315"/>
            <w:r/>
            <w:r>
              <w:rPr>
                <w:sz w:val="40"/>
                <w:szCs w:val="40"/>
                <w:rFonts w:cs="Arial" w:ascii="Calibri" w:hAnsi="Calibri"/>
              </w:rPr>
              <w:fldChar w:fldCharType="end"/>
            </w:r>
            <w:r>
              <w:rPr>
                <w:rFonts w:cs="Arial" w:ascii="Calibri" w:hAnsi="Calibri"/>
                <w:sz w:val="40"/>
                <w:szCs w:val="40"/>
              </w:rPr>
            </w:r>
          </w:p>
        </w:tc>
        <w:tc>
          <w:tcPr>
            <w:tcW w:w="1852" w:type="dxa"/>
            <w:gridSpan w:val="3"/>
            <w:tcBorders/>
          </w:tcPr>
          <w:p>
            <w:pPr>
              <w:pStyle w:val="Normal"/>
              <w:spacing w:before="40" w:after="40"/>
              <w:jc w:val="center"/>
              <w:rPr>
                <w:rFonts w:ascii="Arial" w:hAnsi="Arial" w:cs="Arial"/>
                <w:sz w:val="18"/>
                <w:szCs w:val="18"/>
              </w:rPr>
            </w:pPr>
            <w:r>
              <w:rPr>
                <w:rFonts w:cs="Arial" w:ascii="Arial" w:hAnsi="Arial"/>
                <w:sz w:val="18"/>
                <w:szCs w:val="18"/>
              </w:rPr>
              <w:t>02 NO TANZANIA</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6" w:name="__Fieldmark__3658_954211705"/>
            <w:bookmarkStart w:id="7317" w:name="__Fieldmark__3658_954211705"/>
            <w:bookmarkEnd w:id="7317"/>
            <w:r>
              <w:rPr>
                <w:rFonts w:cs="Arial" w:ascii="Calibri" w:hAnsi="Calibri"/>
                <w:sz w:val="40"/>
                <w:szCs w:val="40"/>
              </w:rPr>
            </w:r>
            <w:r>
              <w:rPr>
                <w:sz w:val="40"/>
                <w:szCs w:val="40"/>
                <w:rFonts w:cs="Arial" w:ascii="Calibri" w:hAnsi="Calibri"/>
              </w:rPr>
              <w:fldChar w:fldCharType="end"/>
            </w:r>
            <w:r>
              <w:rPr>
                <w:rFonts w:cs="Arial" w:ascii="Arial" w:hAnsi="Arial"/>
                <w:sz w:val="18"/>
                <w:szCs w:val="18"/>
              </w:rPr>
              <w:t xml:space="preserve">             </w:t>
            </w:r>
          </w:p>
        </w:tc>
        <w:tc>
          <w:tcPr>
            <w:tcW w:w="1823" w:type="dxa"/>
            <w:gridSpan w:val="2"/>
            <w:tcBorders/>
          </w:tcPr>
          <w:p>
            <w:pPr>
              <w:pStyle w:val="Normal"/>
              <w:widowControl/>
              <w:suppressAutoHyphens w:val="false"/>
              <w:bidi w:val="0"/>
              <w:spacing w:before="40" w:after="40"/>
              <w:ind w:left="170" w:hanging="170"/>
              <w:rPr>
                <w:rFonts w:ascii="Arial" w:hAnsi="Arial" w:cs="Arial"/>
                <w:sz w:val="18"/>
                <w:szCs w:val="18"/>
              </w:rPr>
            </w:pPr>
            <w:r>
              <w:rPr>
                <w:rFonts w:cs="Arial" w:ascii="Arial" w:hAnsi="Arial"/>
                <w:sz w:val="18"/>
                <w:szCs w:val="18"/>
              </w:rPr>
              <w:t xml:space="preserve">02 NO ABROAD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8" w:name="__Fieldmark__3659_954211705"/>
            <w:bookmarkStart w:id="7319" w:name="__Fieldmark__3659_954211705"/>
            <w:bookmarkEnd w:id="7319"/>
            <w:r>
              <w:rPr>
                <w:rFonts w:cs="Arial" w:ascii="Calibri" w:hAnsi="Calibri"/>
                <w:sz w:val="40"/>
                <w:szCs w:val="40"/>
              </w:rPr>
            </w:r>
            <w:r>
              <w:rPr>
                <w:sz w:val="40"/>
                <w:szCs w:val="40"/>
                <w:rFonts w:cs="Arial" w:ascii="Calibri" w:hAnsi="Calibri"/>
              </w:rPr>
              <w:fldChar w:fldCharType="end"/>
            </w:r>
            <w:r>
              <w:rPr>
                <w:rFonts w:cs="Arial" w:ascii="Arial" w:hAnsi="Arial"/>
                <w:sz w:val="18"/>
                <w:szCs w:val="18"/>
              </w:rPr>
              <w:t xml:space="preserve">             </w:t>
            </w:r>
          </w:p>
        </w:tc>
        <w:tc>
          <w:tcPr>
            <w:tcW w:w="1779" w:type="dxa"/>
            <w:gridSpan w:val="4"/>
            <w:tcBorders>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796" w:type="dxa"/>
            <w:gridSpan w:val="2"/>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810"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828"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852"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823"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9" w:type="dxa"/>
            <w:gridSpan w:val="4"/>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9301" w:type="dxa"/>
            <w:gridSpan w:val="12"/>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pPr>
            <w:r>
              <w:rPr>
                <w:rFonts w:cs="Arial" w:ascii="Arial" w:hAnsi="Arial"/>
                <w:b/>
                <w:sz w:val="18"/>
                <w:szCs w:val="18"/>
              </w:rPr>
              <w:t>20.11. How many people went on this trip?</w:t>
            </w:r>
            <w:r>
              <w:rPr>
                <w:rFonts w:cs="Arial" w:ascii="Arial" w:hAnsi="Arial"/>
                <w:sz w:val="18"/>
                <w:szCs w:val="18"/>
              </w:rPr>
              <w:tab/>
            </w:r>
          </w:p>
        </w:tc>
        <w:tc>
          <w:tcPr>
            <w:tcW w:w="1587" w:type="dxa"/>
            <w:gridSpan w:val="3"/>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0" w:name="__Fieldmark__3660_954211705"/>
            <w:bookmarkStart w:id="7321" w:name="__Fieldmark__3660_954211705"/>
            <w:bookmarkEnd w:id="7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2" w:name="__Fieldmark__3661_954211705"/>
            <w:bookmarkStart w:id="7323" w:name="__Fieldmark__3661_954211705"/>
            <w:bookmarkEnd w:id="7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4" w:name="__Fieldmark__3662_954211705"/>
            <w:bookmarkStart w:id="7325" w:name="__Fieldmark__3662_954211705"/>
            <w:bookmarkEnd w:id="7325"/>
            <w:r/>
            <w:r>
              <w:rPr>
                <w:sz w:val="32"/>
                <w:szCs w:val="32"/>
                <w:rFonts w:cs="Arial" w:ascii="Calibri" w:hAnsi="Calibri"/>
              </w:rPr>
              <w:fldChar w:fldCharType="end"/>
            </w:r>
            <w:r>
              <w:rPr>
                <w:rFonts w:cs="Arial" w:ascii="Calibri" w:hAnsi="Calibri"/>
                <w:sz w:val="32"/>
                <w:szCs w:val="32"/>
              </w:rPr>
            </w:r>
          </w:p>
        </w:tc>
      </w:tr>
      <w:tr>
        <w:trPr>
          <w:trHeight w:val="88" w:hRule="atLeast"/>
        </w:trPr>
        <w:tc>
          <w:tcPr>
            <w:tcW w:w="8412" w:type="dxa"/>
            <w:gridSpan w:val="10"/>
            <w:vMerge w:val="restart"/>
            <w:tcBorders>
              <w:left w:val="single" w:sz="4" w:space="0" w:color="000000"/>
              <w:bottom w:val="single" w:sz="4" w:space="0" w:color="000000"/>
              <w:right w:val="single" w:sz="4" w:space="0" w:color="000000"/>
            </w:tcBorders>
            <w:vAlign w:val="center"/>
          </w:tcPr>
          <w:p>
            <w:pPr>
              <w:pStyle w:val="Normal"/>
              <w:tabs>
                <w:tab w:val="clear" w:pos="562"/>
                <w:tab w:val="right" w:pos="7371" w:leader="dot"/>
              </w:tabs>
              <w:spacing w:before="40" w:after="40"/>
              <w:rPr>
                <w:rStyle w:val="StrongEmphasis"/>
                <w:rFonts w:ascii="Arial" w:hAnsi="Arial" w:cs="Arial"/>
                <w:sz w:val="18"/>
                <w:szCs w:val="18"/>
              </w:rPr>
            </w:pPr>
            <w:r>
              <w:rPr>
                <w:rFonts w:cs="Arial" w:ascii="Arial" w:hAnsi="Arial"/>
                <w:b/>
                <w:sz w:val="18"/>
                <w:szCs w:val="18"/>
              </w:rPr>
              <w:t>20.12</w:t>
            </w:r>
            <w:r>
              <w:rPr>
                <w:rStyle w:val="StrongEmphasis"/>
                <w:rFonts w:cs="Arial" w:ascii="Arial" w:hAnsi="Arial"/>
              </w:rPr>
              <w:t xml:space="preserve">. </w:t>
            </w:r>
            <w:r>
              <w:rPr>
                <w:rStyle w:val="StrongEmphasis"/>
                <w:rFonts w:cs="Arial" w:ascii="Arial" w:hAnsi="Arial"/>
                <w:sz w:val="18"/>
                <w:szCs w:val="18"/>
              </w:rPr>
              <w:t>Where did you go ( REGION)?</w:t>
            </w:r>
            <w:r>
              <w:rPr>
                <w:rStyle w:val="StrongEmphasis"/>
                <w:rFonts w:cs="Arial" w:ascii="Arial" w:hAnsi="Arial"/>
              </w:rPr>
              <w:t xml:space="preserve">  </w:t>
            </w:r>
          </w:p>
          <w:p>
            <w:pPr>
              <w:pStyle w:val="Normal"/>
              <w:tabs>
                <w:tab w:val="clear" w:pos="562"/>
                <w:tab w:val="left" w:pos="-142" w:leader="none"/>
              </w:tabs>
              <w:ind w:left="0" w:hanging="0"/>
              <w:jc w:val="center"/>
              <w:rPr>
                <w:rFonts w:ascii="Arial" w:hAnsi="Arial" w:cs="Arial"/>
                <w:sz w:val="21"/>
                <w:szCs w:val="18"/>
              </w:rPr>
            </w:pPr>
            <w:r>
              <w:rPr>
                <w:rFonts w:eastAsia="Arial" w:cs="Arial" w:ascii="Arial" w:hAnsi="Arial"/>
                <w:sz w:val="18"/>
                <w:szCs w:val="18"/>
              </w:rPr>
              <w:t xml:space="preserve">                                                       </w:t>
            </w:r>
          </w:p>
          <w:p>
            <w:pPr>
              <w:pStyle w:val="Normal"/>
              <w:tabs>
                <w:tab w:val="clear" w:pos="562"/>
                <w:tab w:val="left" w:pos="-142" w:leader="none"/>
              </w:tabs>
              <w:spacing w:before="40" w:after="40"/>
              <w:ind w:left="0" w:hanging="0"/>
              <w:jc w:val="center"/>
              <w:rPr>
                <w:rStyle w:val="StrongEmphasis"/>
                <w:rFonts w:ascii="Arial" w:hAnsi="Arial" w:cs="Arial"/>
              </w:rPr>
            </w:pPr>
            <w:r>
              <w:rPr>
                <w:rFonts w:eastAsia="Arial" w:cs="Arial" w:ascii="Arial" w:hAnsi="Arial"/>
                <w:sz w:val="18"/>
                <w:szCs w:val="18"/>
              </w:rPr>
              <w:t xml:space="preserve">                                                       </w:t>
            </w:r>
          </w:p>
        </w:tc>
        <w:tc>
          <w:tcPr>
            <w:tcW w:w="2476" w:type="dxa"/>
            <w:gridSpan w:val="5"/>
            <w:tcBorders>
              <w:right w:val="single" w:sz="4" w:space="0" w:color="000000"/>
            </w:tcBorders>
            <w:vAlign w:val="center"/>
          </w:tcPr>
          <w:p>
            <w:pPr>
              <w:pStyle w:val="Normal"/>
              <w:tabs>
                <w:tab w:val="clear" w:pos="562"/>
                <w:tab w:val="left" w:pos="-142" w:leader="none"/>
              </w:tabs>
              <w:spacing w:before="40" w:after="40"/>
              <w:ind w:left="0" w:hanging="0"/>
              <w:jc w:val="center"/>
              <w:rPr/>
            </w:pPr>
            <w:r>
              <w:rPr>
                <w:rStyle w:val="StrongEmphasis"/>
                <w:rFonts w:cs="Arial" w:ascii="Arial" w:hAnsi="Arial"/>
              </w:rPr>
              <w:t xml:space="preserve">Region       </w:t>
            </w:r>
          </w:p>
        </w:tc>
      </w:tr>
      <w:tr>
        <w:trPr>
          <w:trHeight w:val="88" w:hRule="atLeast"/>
        </w:trPr>
        <w:tc>
          <w:tcPr>
            <w:tcW w:w="8412" w:type="dxa"/>
            <w:gridSpan w:val="10"/>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Style w:val="StrongEmphasis"/>
                <w:rFonts w:ascii="Arial" w:hAnsi="Arial" w:cs="Arial"/>
                <w:sz w:val="21"/>
                <w:szCs w:val="18"/>
              </w:rPr>
            </w:pPr>
            <w:r>
              <w:rPr/>
            </w:r>
          </w:p>
        </w:tc>
        <w:tc>
          <w:tcPr>
            <w:tcW w:w="2476" w:type="dxa"/>
            <w:gridSpan w:val="5"/>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21"/>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6" w:name="__Fieldmark__3663_954211705"/>
            <w:bookmarkStart w:id="7327" w:name="__Fieldmark__3663_954211705"/>
            <w:bookmarkEnd w:id="7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8" w:name="__Fieldmark__3664_954211705"/>
            <w:bookmarkStart w:id="7329" w:name="__Fieldmark__3664_954211705"/>
            <w:bookmarkEnd w:id="7329"/>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p>
        </w:tc>
      </w:tr>
      <w:tr>
        <w:trPr>
          <w:trHeight w:val="88" w:hRule="atLeast"/>
        </w:trPr>
        <w:tc>
          <w:tcPr>
            <w:tcW w:w="8412" w:type="dxa"/>
            <w:gridSpan w:val="10"/>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21"/>
                <w:szCs w:val="18"/>
                <w:u w:val="single"/>
              </w:rPr>
            </w:pPr>
            <w:r>
              <w:rPr>
                <w:rFonts w:cs="Arial" w:ascii="Arial" w:hAnsi="Arial"/>
                <w:b/>
                <w:sz w:val="21"/>
                <w:szCs w:val="18"/>
                <w:u w:val="single"/>
              </w:rPr>
            </w:r>
          </w:p>
        </w:tc>
        <w:tc>
          <w:tcPr>
            <w:tcW w:w="2476" w:type="dxa"/>
            <w:gridSpan w:val="5"/>
            <w:tcBorders>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21"/>
                <w:szCs w:val="18"/>
              </w:rPr>
            </w:pPr>
            <w:r>
              <w:rPr>
                <w:rFonts w:cs="Arial" w:ascii="Arial" w:hAnsi="Arial"/>
                <w:sz w:val="21"/>
                <w:szCs w:val="18"/>
              </w:rPr>
            </w:r>
          </w:p>
        </w:tc>
      </w:tr>
      <w:tr>
        <w:trPr/>
        <w:tc>
          <w:tcPr>
            <w:tcW w:w="8412" w:type="dxa"/>
            <w:gridSpan w:val="10"/>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Fonts w:ascii="Arial" w:hAnsi="Arial" w:cs="Arial"/>
                <w:b/>
                <w:b/>
                <w:sz w:val="18"/>
                <w:szCs w:val="18"/>
              </w:rPr>
            </w:pPr>
            <w:r>
              <w:rPr>
                <w:rStyle w:val="StrongEmphasis"/>
                <w:rFonts w:cs="Arial" w:ascii="Arial" w:hAnsi="Arial"/>
                <w:sz w:val="18"/>
                <w:szCs w:val="18"/>
              </w:rPr>
              <w:t>20.12.2. Where did you go? (DISTRICT)</w:t>
            </w:r>
          </w:p>
        </w:tc>
        <w:tc>
          <w:tcPr>
            <w:tcW w:w="2476" w:type="dxa"/>
            <w:gridSpan w:val="5"/>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Fonts w:ascii="Calibri" w:hAnsi="Calibri" w:cs="Arial"/>
                <w:sz w:val="32"/>
                <w:szCs w:val="32"/>
              </w:rPr>
            </w:pPr>
            <w:r>
              <w:rPr>
                <w:rStyle w:val="StrongEmphasis"/>
                <w:rFonts w:eastAsia="Arial" w:cs="Arial" w:ascii="Arial" w:hAnsi="Arial"/>
                <w:sz w:val="18"/>
                <w:szCs w:val="18"/>
              </w:rPr>
              <w:t xml:space="preserve">             </w:t>
            </w:r>
            <w:r>
              <w:rPr>
                <w:rStyle w:val="StrongEmphasis"/>
                <w:rFonts w:cs="Arial" w:ascii="Arial" w:hAnsi="Arial"/>
                <w:sz w:val="18"/>
                <w:szCs w:val="18"/>
              </w:rPr>
              <w:t>DISTRICT</w:t>
            </w:r>
          </w:p>
          <w:p>
            <w:pPr>
              <w:pStyle w:val="Normal"/>
              <w:tabs>
                <w:tab w:val="clear" w:pos="562"/>
                <w:tab w:val="right" w:pos="8505" w:leader="dot"/>
              </w:tabs>
              <w:spacing w:before="40" w:after="4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0" w:name="__Fieldmark__3665_954211705"/>
            <w:bookmarkStart w:id="7331" w:name="__Fieldmark__3665_954211705"/>
            <w:bookmarkEnd w:id="73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2" w:name="__Fieldmark__3666_954211705"/>
            <w:bookmarkStart w:id="7333" w:name="__Fieldmark__3666_954211705"/>
            <w:bookmarkEnd w:id="73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4" w:name="__Fieldmark__3667_954211705"/>
            <w:bookmarkStart w:id="7335" w:name="__Fieldmark__3667_954211705"/>
            <w:bookmarkEnd w:id="7335"/>
            <w:r/>
            <w:r>
              <w:rPr>
                <w:sz w:val="32"/>
                <w:szCs w:val="32"/>
                <w:rFonts w:cs="Arial" w:ascii="Calibri" w:hAnsi="Calibri"/>
              </w:rPr>
              <w:fldChar w:fldCharType="end"/>
            </w:r>
            <w:r>
              <w:rPr>
                <w:rFonts w:cs="Arial" w:ascii="Calibri" w:hAnsi="Calibri"/>
                <w:sz w:val="32"/>
                <w:szCs w:val="32"/>
              </w:rPr>
            </w:r>
          </w:p>
        </w:tc>
      </w:tr>
      <w:tr>
        <w:trPr/>
        <w:tc>
          <w:tcPr>
            <w:tcW w:w="8412" w:type="dxa"/>
            <w:gridSpan w:val="10"/>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pPr>
            <w:r>
              <w:rPr>
                <w:rStyle w:val="StrongEmphasis"/>
                <w:rFonts w:cs="Arial" w:ascii="Arial" w:hAnsi="Arial"/>
                <w:sz w:val="18"/>
                <w:szCs w:val="18"/>
              </w:rPr>
              <w:t>20.12.3. Where did you go? (COUNTRY ABROAD)  NEEDS CODES</w:t>
            </w:r>
          </w:p>
        </w:tc>
        <w:tc>
          <w:tcPr>
            <w:tcW w:w="2476" w:type="dxa"/>
            <w:gridSpan w:val="5"/>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Style w:val="StrongEmphasis"/>
                <w:rFonts w:ascii="Arial" w:hAnsi="Arial" w:cs="Arial"/>
                <w:sz w:val="18"/>
                <w:szCs w:val="18"/>
                <w:u w:val="single"/>
              </w:rPr>
            </w:pPr>
            <w:r>
              <w:rPr>
                <w:rStyle w:val="StrongEmphasis"/>
                <w:rFonts w:cs="Arial" w:ascii="Arial" w:hAnsi="Arial"/>
                <w:sz w:val="18"/>
                <w:szCs w:val="18"/>
                <w:u w:val="single"/>
              </w:rPr>
              <w:t>………………………………</w:t>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rFonts w:ascii="Arial" w:hAnsi="Arial" w:cs="Arial"/>
                <w:sz w:val="21"/>
                <w:szCs w:val="18"/>
              </w:rPr>
            </w:pPr>
            <w:r>
              <w:rPr>
                <w:rFonts w:cs="Arial" w:ascii="Arial" w:hAnsi="Arial"/>
                <w:b/>
                <w:sz w:val="18"/>
                <w:szCs w:val="18"/>
              </w:rPr>
              <w:t>20.13</w:t>
            </w:r>
            <w:r>
              <w:rPr>
                <w:rFonts w:cs="Arial" w:ascii="Arial" w:hAnsi="Arial"/>
                <w:b/>
                <w:caps/>
                <w:sz w:val="18"/>
                <w:szCs w:val="18"/>
              </w:rPr>
              <w:t xml:space="preserve">. </w:t>
            </w:r>
            <w:r>
              <w:rPr>
                <w:rStyle w:val="StrongEmphasis"/>
                <w:rFonts w:cs="Arial" w:ascii="Arial" w:hAnsi="Arial"/>
              </w:rPr>
              <w:t>What was the purpose of the visit? (TICK UP TO THREE)</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isure and holiday</w:t>
              <w:tab/>
              <w:t>A</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siness</w:t>
              <w:tab/>
              <w:t>B</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nference/seminars</w:t>
              <w:tab/>
              <w:t>C</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Visiting friends</w:t>
              <w:tab/>
              <w:t>D</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 (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rFonts w:ascii="Arial" w:hAnsi="Arial" w:cs="Arial"/>
                <w:sz w:val="18"/>
                <w:szCs w:val="18"/>
              </w:rPr>
            </w:pPr>
            <w:r>
              <w:rPr>
                <w:rFonts w:cs="Arial" w:ascii="Arial" w:hAnsi="Arial"/>
                <w:b/>
                <w:sz w:val="18"/>
                <w:szCs w:val="18"/>
              </w:rPr>
              <w:t>20.14</w:t>
            </w:r>
            <w:r>
              <w:rPr>
                <w:rFonts w:cs="Arial" w:ascii="Arial" w:hAnsi="Arial"/>
                <w:b/>
                <w:caps/>
                <w:sz w:val="18"/>
                <w:szCs w:val="18"/>
              </w:rPr>
              <w:t xml:space="preserve">. </w:t>
            </w:r>
            <w:r>
              <w:rPr>
                <w:rStyle w:val="StrongEmphasis"/>
                <w:rFonts w:cs="Arial" w:ascii="Arial" w:hAnsi="Arial"/>
                <w:sz w:val="18"/>
                <w:szCs w:val="18"/>
              </w:rPr>
              <w:t xml:space="preserve">What was the </w:t>
            </w:r>
            <w:r>
              <w:rPr>
                <w:rFonts w:cs="Arial" w:ascii="Arial" w:hAnsi="Arial"/>
                <w:b/>
                <w:sz w:val="18"/>
                <w:szCs w:val="18"/>
              </w:rPr>
              <w:t>activity during the trip? (TICK UP TO THREE)</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National Park Safari</w:t>
              <w:tab/>
              <w:t>A</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Beach tourism</w:t>
              <w:tab/>
              <w:t>B</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rPr/>
            </w:pPr>
            <w:r>
              <w:rPr>
                <w:rFonts w:cs="Arial" w:ascii="Arial" w:hAnsi="Arial"/>
                <w:color w:val="000000"/>
                <w:sz w:val="18"/>
                <w:szCs w:val="18"/>
              </w:rPr>
              <w:t>- Culture/Historical tourism</w:t>
              <w:tab/>
              <w:t>C</w:t>
            </w:r>
          </w:p>
          <w:p>
            <w:pPr>
              <w:pStyle w:val="Normal"/>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Funeral .................................................................................................................................D</w:t>
            </w:r>
          </w:p>
          <w:p>
            <w:pPr>
              <w:pStyle w:val="Normal"/>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Wedding................................................................................................................................E</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s>
              <w:spacing w:before="0" w:after="0"/>
              <w:ind w:left="85" w:hanging="85"/>
              <w:rPr>
                <w:rFonts w:ascii="Arial" w:hAnsi="Arial" w:cs="Arial"/>
                <w:color w:val="000000"/>
                <w:sz w:val="18"/>
                <w:szCs w:val="18"/>
              </w:rPr>
            </w:pPr>
            <w:r>
              <w:rPr>
                <w:rFonts w:cs="Arial" w:ascii="Arial" w:hAnsi="Arial"/>
                <w:color w:val="000000"/>
                <w:sz w:val="18"/>
                <w:szCs w:val="18"/>
              </w:rPr>
              <w:t>Hunting</w:t>
              <w:tab/>
              <w:t>..........................................................................................................................F</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s>
              <w:spacing w:before="0" w:after="0"/>
              <w:ind w:left="85" w:hanging="85"/>
              <w:rPr>
                <w:rFonts w:ascii="Arial" w:hAnsi="Arial" w:cs="Arial"/>
                <w:color w:val="000000"/>
                <w:sz w:val="18"/>
                <w:szCs w:val="18"/>
              </w:rPr>
            </w:pPr>
            <w:r>
              <w:rPr>
                <w:rFonts w:cs="Arial" w:ascii="Arial" w:hAnsi="Arial"/>
                <w:color w:val="000000"/>
                <w:sz w:val="18"/>
                <w:szCs w:val="18"/>
              </w:rPr>
              <w:t>Other (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pPr>
            <w:r>
              <w:rPr>
                <w:rFonts w:cs="Arial" w:ascii="Arial" w:hAnsi="Arial"/>
                <w:b/>
                <w:sz w:val="18"/>
                <w:szCs w:val="18"/>
              </w:rPr>
              <w:t>20.15</w:t>
            </w:r>
            <w:r>
              <w:rPr>
                <w:rStyle w:val="StrongEmphasis"/>
                <w:rFonts w:cs="Arial" w:ascii="Arial" w:hAnsi="Arial"/>
                <w:sz w:val="18"/>
                <w:szCs w:val="18"/>
              </w:rPr>
              <w:t>. What was your main means of transport? (TICK ONE ONLY)</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Style w:val="StrongEmphasis"/>
                <w:rFonts w:ascii="Arial" w:hAnsi="Arial" w:cs="Arial"/>
                <w:b/>
                <w:b/>
                <w:sz w:val="18"/>
                <w:szCs w:val="18"/>
                <w:u w:val="single"/>
              </w:rPr>
            </w:pPr>
            <w:r>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Aeroplane</w:t>
              <w:tab/>
              <w:t>1</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xml:space="preserve">- Own car </w:t>
              <w:tab/>
              <w:t>2</w:t>
            </w:r>
          </w:p>
        </w:tc>
        <w:tc>
          <w:tcPr>
            <w:tcW w:w="992" w:type="dxa"/>
            <w:tcBorders>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21"/>
                <w:szCs w:val="18"/>
              </w:rPr>
            </w:pPr>
            <w:r>
              <w:fldChar w:fldCharType="begin">
                <w:ffData>
                  <w:name w:val="Check50"/>
                  <w:enabled/>
                  <w:calcOnExit w:val="0"/>
                  <w:checkBox>
                    <w:sizeAuto/>
                  </w:checkBox>
                </w:ffData>
              </w:fldChar>
            </w:r>
            <w:r>
              <w:rPr>
                <w:sz w:val="44"/>
                <w:szCs w:val="32"/>
                <w:rFonts w:cs="Arial" w:ascii="Calibri" w:hAnsi="Calibri"/>
              </w:rPr>
              <w:instrText xml:space="preserve"> FORMCHECKBOX </w:instrText>
            </w:r>
            <w:r>
              <w:rPr>
                <w:sz w:val="44"/>
                <w:szCs w:val="32"/>
                <w:rFonts w:cs="Arial" w:ascii="Calibri" w:hAnsi="Calibri"/>
              </w:rPr>
              <w:fldChar w:fldCharType="separate"/>
            </w:r>
            <w:bookmarkStart w:id="7336" w:name="__Fieldmark__3668_954211705"/>
            <w:bookmarkStart w:id="7337" w:name="__Fieldmark__3668_954211705"/>
            <w:bookmarkEnd w:id="7337"/>
            <w:r/>
            <w:r>
              <w:rPr>
                <w:sz w:val="44"/>
                <w:szCs w:val="32"/>
                <w:rFonts w:cs="Arial" w:ascii="Calibri" w:hAnsi="Calibri"/>
              </w:rPr>
              <w:fldChar w:fldCharType="end"/>
            </w:r>
            <w:r>
              <w:rPr>
                <w:rFonts w:cs="Arial" w:ascii="Calibri" w:hAnsi="Calibri"/>
                <w:sz w:val="44"/>
                <w:szCs w:val="32"/>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Car-hire (includes taxi)</w:t>
              <w:tab/>
              <w:t>3</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pPr>
            <w:r>
              <w:rPr>
                <w:rFonts w:cs="Arial" w:ascii="Arial" w:hAnsi="Arial"/>
                <w:color w:val="000000"/>
                <w:sz w:val="18"/>
                <w:szCs w:val="18"/>
              </w:rPr>
              <w:t>Bus</w:t>
              <w:tab/>
              <w:t>4</w:t>
            </w:r>
          </w:p>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at/Ferry………………………...………………………………………………………………...5</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pPr>
            <w:r>
              <w:rPr>
                <w:rFonts w:cs="Arial" w:ascii="Arial" w:hAnsi="Arial"/>
                <w:b/>
                <w:sz w:val="18"/>
                <w:szCs w:val="18"/>
              </w:rPr>
              <w:t>20.16</w:t>
            </w:r>
            <w:r>
              <w:rPr>
                <w:rStyle w:val="StrongEmphasis"/>
                <w:rFonts w:cs="Arial" w:ascii="Arial" w:hAnsi="Arial"/>
                <w:sz w:val="18"/>
                <w:szCs w:val="18"/>
              </w:rPr>
              <w:t xml:space="preserve">. What was the type of place you stayed for most of the trip? </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Style w:val="StrongEmphasis"/>
                <w:rFonts w:ascii="Arial" w:hAnsi="Arial" w:cs="Arial"/>
                <w:b/>
                <w:b/>
                <w:sz w:val="18"/>
                <w:szCs w:val="18"/>
                <w:u w:val="single"/>
              </w:rPr>
            </w:pPr>
            <w:r>
              <w:rPr/>
            </w:r>
          </w:p>
        </w:tc>
        <w:tc>
          <w:tcPr>
            <w:tcW w:w="8759" w:type="dxa"/>
            <w:gridSpan w:val="13"/>
            <w:tcBorders/>
            <w:vAlign w:val="center"/>
          </w:tcPr>
          <w:p>
            <w:pPr>
              <w:pStyle w:val="Normal"/>
              <w:numPr>
                <w:ilvl w:val="0"/>
                <w:numId w:val="3"/>
              </w:numPr>
              <w:tabs>
                <w:tab w:val="clear" w:pos="562"/>
                <w:tab w:val="right" w:pos="7371" w:leader="dot"/>
              </w:tabs>
              <w:spacing w:before="0" w:after="0"/>
              <w:rPr>
                <w:rStyle w:val="StrongEmphasis"/>
                <w:rFonts w:ascii="Arial" w:hAnsi="Arial" w:cs="Arial"/>
                <w:b w:val="false"/>
                <w:b w:val="false"/>
                <w:sz w:val="18"/>
                <w:szCs w:val="18"/>
              </w:rPr>
            </w:pPr>
            <w:r>
              <w:rPr>
                <w:rStyle w:val="StrongEmphasis"/>
                <w:rFonts w:cs="Arial" w:ascii="Arial" w:hAnsi="Arial"/>
                <w:b w:val="false"/>
                <w:sz w:val="18"/>
                <w:szCs w:val="18"/>
              </w:rPr>
              <w:t>Town hotel</w:t>
              <w:tab/>
              <w:t>1</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Style w:val="StrongEmphasis"/>
                <w:rFonts w:ascii="Arial" w:hAnsi="Arial" w:cs="Arial"/>
                <w:b w:val="false"/>
                <w:b w:val="false"/>
                <w:sz w:val="21"/>
                <w:szCs w:val="18"/>
              </w:rPr>
            </w:pPr>
            <w:r>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odge</w:t>
              <w:tab/>
              <w:t>2</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uest house</w:t>
              <w:tab/>
              <w:t>3</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Hostels</w:t>
              <w:tab/>
              <w:t>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ivate home</w:t>
              <w:tab/>
              <w:t>5</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9450" w:type="dxa"/>
            <w:gridSpan w:val="13"/>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pPr>
            <w:r>
              <w:rPr>
                <w:rFonts w:cs="Arial" w:ascii="Arial" w:hAnsi="Arial"/>
                <w:b/>
                <w:sz w:val="18"/>
                <w:szCs w:val="18"/>
              </w:rPr>
              <w:t>20.17. How many nights did you stay in that place?</w:t>
            </w:r>
            <w:r>
              <w:rPr>
                <w:rFonts w:cs="Arial" w:ascii="Arial" w:hAnsi="Arial"/>
                <w:sz w:val="18"/>
                <w:szCs w:val="18"/>
              </w:rPr>
              <w:tab/>
            </w:r>
          </w:p>
        </w:tc>
        <w:tc>
          <w:tcPr>
            <w:tcW w:w="1438" w:type="dxa"/>
            <w:gridSpan w:val="2"/>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8" w:name="__Fieldmark__3669_954211705"/>
            <w:bookmarkStart w:id="7339" w:name="__Fieldmark__3669_954211705"/>
            <w:bookmarkEnd w:id="7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0" w:name="__Fieldmark__3670_954211705"/>
            <w:bookmarkStart w:id="7341" w:name="__Fieldmark__3670_954211705"/>
            <w:bookmarkEnd w:id="7341"/>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20.18. Have you spent any money on the following items for all </w:t>
            </w:r>
            <w:r>
              <w:rPr>
                <w:rFonts w:cs="Arial" w:ascii="Arial" w:hAnsi="Arial"/>
                <w:b/>
                <w:sz w:val="18"/>
                <w:szCs w:val="18"/>
                <w:u w:val="single"/>
              </w:rPr>
              <w:t>personal trips</w:t>
            </w:r>
            <w:r>
              <w:rPr>
                <w:rFonts w:cs="Arial" w:ascii="Arial" w:hAnsi="Arial"/>
                <w:b/>
                <w:sz w:val="18"/>
                <w:szCs w:val="18"/>
              </w:rPr>
              <w:t xml:space="preserve"> in Tanzania for at least one overnight in the last 12 months?</w:t>
            </w:r>
          </w:p>
        </w:tc>
      </w:tr>
      <w:tr>
        <w:trPr>
          <w:trHeight w:val="580" w:hRule="atLeast"/>
        </w:trPr>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19. How much did you spend for all personal trips in Tanzania for at least one overnight in the last 1 2</w:t>
              <w:br/>
              <w:t>months? (TSH)</w:t>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Food and drinks…………………………………..……………</w:t>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2" w:name="__Fieldmark__3671_954211705"/>
            <w:bookmarkStart w:id="7343" w:name="__Fieldmark__3671_954211705"/>
            <w:bookmarkEnd w:id="7343"/>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4" w:name="__Fieldmark__3672_954211705"/>
            <w:bookmarkStart w:id="7345" w:name="__Fieldmark__3672_954211705"/>
            <w:bookmarkEnd w:id="7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6" w:name="__Fieldmark__3673_954211705"/>
            <w:bookmarkStart w:id="7347" w:name="__Fieldmark__3673_954211705"/>
            <w:bookmarkEnd w:id="7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8" w:name="__Fieldmark__3674_954211705"/>
            <w:bookmarkStart w:id="7349" w:name="__Fieldmark__3674_954211705"/>
            <w:bookmarkEnd w:id="73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0" w:name="__Fieldmark__3675_954211705"/>
            <w:bookmarkStart w:id="7351" w:name="__Fieldmark__3675_954211705"/>
            <w:bookmarkEnd w:id="7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2" w:name="__Fieldmark__3676_954211705"/>
            <w:bookmarkStart w:id="7353" w:name="__Fieldmark__3676_954211705"/>
            <w:bookmarkEnd w:id="7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4" w:name="__Fieldmark__3677_954211705"/>
            <w:bookmarkStart w:id="7355" w:name="__Fieldmark__3677_954211705"/>
            <w:bookmarkEnd w:id="7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6" w:name="__Fieldmark__3678_954211705"/>
            <w:bookmarkStart w:id="7357" w:name="__Fieldmark__3678_954211705"/>
            <w:bookmarkEnd w:id="7357"/>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8" w:name="__Fieldmark__3679_954211705"/>
            <w:bookmarkStart w:id="7359" w:name="__Fieldmark__3679_954211705"/>
            <w:bookmarkEnd w:id="735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0" w:name="__Fieldmark__3680_954211705"/>
            <w:bookmarkStart w:id="7361" w:name="__Fieldmark__3680_954211705"/>
            <w:bookmarkEnd w:id="7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2" w:name="__Fieldmark__3681_954211705"/>
            <w:bookmarkStart w:id="7363" w:name="__Fieldmark__3681_954211705"/>
            <w:bookmarkEnd w:id="73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4" w:name="__Fieldmark__3682_954211705"/>
            <w:bookmarkStart w:id="7365" w:name="__Fieldmark__3682_954211705"/>
            <w:bookmarkEnd w:id="73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6" w:name="__Fieldmark__3683_954211705"/>
            <w:bookmarkStart w:id="7367" w:name="__Fieldmark__3683_954211705"/>
            <w:bookmarkEnd w:id="73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8" w:name="__Fieldmark__3684_954211705"/>
            <w:bookmarkStart w:id="7369" w:name="__Fieldmark__3684_954211705"/>
            <w:bookmarkEnd w:id="73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0" w:name="__Fieldmark__3685_954211705"/>
            <w:bookmarkStart w:id="7371" w:name="__Fieldmark__3685_954211705"/>
            <w:bookmarkEnd w:id="7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2" w:name="__Fieldmark__3686_954211705"/>
            <w:bookmarkStart w:id="7373" w:name="__Fieldmark__3686_954211705"/>
            <w:bookmarkEnd w:id="7373"/>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3.Transport</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4" w:name="__Fieldmark__3687_954211705"/>
            <w:bookmarkStart w:id="7375" w:name="__Fieldmark__3687_954211705"/>
            <w:bookmarkEnd w:id="737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6" w:name="__Fieldmark__3688_954211705"/>
            <w:bookmarkStart w:id="7377" w:name="__Fieldmark__3688_954211705"/>
            <w:bookmarkEnd w:id="7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8" w:name="__Fieldmark__3689_954211705"/>
            <w:bookmarkStart w:id="7379" w:name="__Fieldmark__3689_954211705"/>
            <w:bookmarkEnd w:id="7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0" w:name="__Fieldmark__3690_954211705"/>
            <w:bookmarkStart w:id="7381" w:name="__Fieldmark__3690_954211705"/>
            <w:bookmarkEnd w:id="7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2" w:name="__Fieldmark__3691_954211705"/>
            <w:bookmarkStart w:id="7383" w:name="__Fieldmark__3691_954211705"/>
            <w:bookmarkEnd w:id="73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4" w:name="__Fieldmark__3692_954211705"/>
            <w:bookmarkStart w:id="7385" w:name="__Fieldmark__3692_954211705"/>
            <w:bookmarkEnd w:id="73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6" w:name="__Fieldmark__3693_954211705"/>
            <w:bookmarkStart w:id="7387" w:name="__Fieldmark__3693_954211705"/>
            <w:bookmarkEnd w:id="7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8" w:name="__Fieldmark__3694_954211705"/>
            <w:bookmarkStart w:id="7389" w:name="__Fieldmark__3694_954211705"/>
            <w:bookmarkEnd w:id="7389"/>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Shopping</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0" w:name="__Fieldmark__3695_954211705"/>
            <w:bookmarkStart w:id="7391" w:name="__Fieldmark__3695_954211705"/>
            <w:bookmarkEnd w:id="739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2" w:name="__Fieldmark__3696_954211705"/>
            <w:bookmarkStart w:id="7393" w:name="__Fieldmark__3696_954211705"/>
            <w:bookmarkEnd w:id="73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4" w:name="__Fieldmark__3697_954211705"/>
            <w:bookmarkStart w:id="7395" w:name="__Fieldmark__3697_954211705"/>
            <w:bookmarkEnd w:id="73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6" w:name="__Fieldmark__3698_954211705"/>
            <w:bookmarkStart w:id="7397" w:name="__Fieldmark__3698_954211705"/>
            <w:bookmarkEnd w:id="73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8" w:name="__Fieldmark__3699_954211705"/>
            <w:bookmarkStart w:id="7399" w:name="__Fieldmark__3699_954211705"/>
            <w:bookmarkEnd w:id="73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0" w:name="__Fieldmark__3700_954211705"/>
            <w:bookmarkStart w:id="7401" w:name="__Fieldmark__3700_954211705"/>
            <w:bookmarkEnd w:id="74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2" w:name="__Fieldmark__3701_954211705"/>
            <w:bookmarkStart w:id="7403" w:name="__Fieldmark__3701_954211705"/>
            <w:bookmarkEnd w:id="74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4" w:name="__Fieldmark__3702_954211705"/>
            <w:bookmarkStart w:id="7405" w:name="__Fieldmark__3702_954211705"/>
            <w:bookmarkEnd w:id="7405"/>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Recreational activities</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6" w:name="__Fieldmark__3703_954211705"/>
            <w:bookmarkStart w:id="7407" w:name="__Fieldmark__3703_954211705"/>
            <w:bookmarkEnd w:id="740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8" w:name="__Fieldmark__3704_954211705"/>
            <w:bookmarkStart w:id="7409" w:name="__Fieldmark__3704_954211705"/>
            <w:bookmarkEnd w:id="74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0" w:name="__Fieldmark__3705_954211705"/>
            <w:bookmarkStart w:id="7411" w:name="__Fieldmark__3705_954211705"/>
            <w:bookmarkEnd w:id="7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2" w:name="__Fieldmark__3706_954211705"/>
            <w:bookmarkStart w:id="7413" w:name="__Fieldmark__3706_954211705"/>
            <w:bookmarkEnd w:id="7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4" w:name="__Fieldmark__3707_954211705"/>
            <w:bookmarkStart w:id="7415" w:name="__Fieldmark__3707_954211705"/>
            <w:bookmarkEnd w:id="7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6" w:name="__Fieldmark__3708_954211705"/>
            <w:bookmarkStart w:id="7417" w:name="__Fieldmark__3708_954211705"/>
            <w:bookmarkEnd w:id="7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8" w:name="__Fieldmark__3709_954211705"/>
            <w:bookmarkStart w:id="7419" w:name="__Fieldmark__3709_954211705"/>
            <w:bookmarkEnd w:id="74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0" w:name="__Fieldmark__3710_954211705"/>
            <w:bookmarkStart w:id="7421" w:name="__Fieldmark__3710_954211705"/>
            <w:bookmarkEnd w:id="7421"/>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Other (specify)</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2" w:name="__Fieldmark__3711_954211705"/>
            <w:bookmarkStart w:id="7423" w:name="__Fieldmark__3711_954211705"/>
            <w:bookmarkEnd w:id="742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4" w:name="__Fieldmark__3712_954211705"/>
            <w:bookmarkStart w:id="7425" w:name="__Fieldmark__3712_954211705"/>
            <w:bookmarkEnd w:id="74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6" w:name="__Fieldmark__3713_954211705"/>
            <w:bookmarkStart w:id="7427" w:name="__Fieldmark__3713_954211705"/>
            <w:bookmarkEnd w:id="7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8" w:name="__Fieldmark__3714_954211705"/>
            <w:bookmarkStart w:id="7429" w:name="__Fieldmark__3714_954211705"/>
            <w:bookmarkEnd w:id="74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0" w:name="__Fieldmark__3715_954211705"/>
            <w:bookmarkStart w:id="7431" w:name="__Fieldmark__3715_954211705"/>
            <w:bookmarkEnd w:id="7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2" w:name="__Fieldmark__3716_954211705"/>
            <w:bookmarkStart w:id="7433" w:name="__Fieldmark__3716_954211705"/>
            <w:bookmarkEnd w:id="7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4" w:name="__Fieldmark__3717_954211705"/>
            <w:bookmarkStart w:id="7435" w:name="__Fieldmark__3717_954211705"/>
            <w:bookmarkEnd w:id="7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6" w:name="__Fieldmark__3718_954211705"/>
            <w:bookmarkStart w:id="7437" w:name="__Fieldmark__3718_954211705"/>
            <w:bookmarkEnd w:id="7437"/>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color w:val="000000"/>
                <w:sz w:val="18"/>
                <w:szCs w:val="18"/>
              </w:rPr>
              <w:t xml:space="preserve">20.20. Have you spent any money on the following items for all </w:t>
            </w:r>
            <w:r>
              <w:rPr>
                <w:rFonts w:cs="Arial" w:ascii="Arial" w:hAnsi="Arial"/>
                <w:b/>
                <w:color w:val="000000"/>
                <w:sz w:val="18"/>
                <w:szCs w:val="18"/>
                <w:u w:val="single"/>
              </w:rPr>
              <w:t>business trips</w:t>
            </w:r>
            <w:r>
              <w:rPr>
                <w:rFonts w:cs="Arial" w:ascii="Arial" w:hAnsi="Arial"/>
                <w:b/>
                <w:color w:val="000000"/>
                <w:sz w:val="18"/>
                <w:szCs w:val="18"/>
              </w:rPr>
              <w:t xml:space="preserve"> in Tanzania for at least one overnight in the last</w:t>
              <w:br/>
              <w:t>12 months?</w:t>
            </w:r>
          </w:p>
        </w:tc>
      </w:tr>
      <w:tr>
        <w:trPr>
          <w:trHeight w:val="580" w:hRule="atLeast"/>
        </w:trPr>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1</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1. How much did you spend for all personal trips in Tanzania</w:t>
              <w:br/>
              <w:t>for at least one overnight in the last 12</w:t>
              <w:br/>
              <w:t>months? (TSH)</w:t>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8" w:name="__Fieldmark__3719_954211705"/>
            <w:bookmarkStart w:id="7439" w:name="__Fieldmark__3719_954211705"/>
            <w:bookmarkEnd w:id="7439"/>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0" w:name="__Fieldmark__3720_954211705"/>
            <w:bookmarkStart w:id="7441" w:name="__Fieldmark__3720_954211705"/>
            <w:bookmarkEnd w:id="7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2" w:name="__Fieldmark__3721_954211705"/>
            <w:bookmarkStart w:id="7443" w:name="__Fieldmark__3721_954211705"/>
            <w:bookmarkEnd w:id="74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4" w:name="__Fieldmark__3722_954211705"/>
            <w:bookmarkStart w:id="7445" w:name="__Fieldmark__3722_954211705"/>
            <w:bookmarkEnd w:id="7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6" w:name="__Fieldmark__3723_954211705"/>
            <w:bookmarkStart w:id="7447" w:name="__Fieldmark__3723_954211705"/>
            <w:bookmarkEnd w:id="7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8" w:name="__Fieldmark__3724_954211705"/>
            <w:bookmarkStart w:id="7449" w:name="__Fieldmark__3724_954211705"/>
            <w:bookmarkEnd w:id="74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0" w:name="__Fieldmark__3725_954211705"/>
            <w:bookmarkStart w:id="7451" w:name="__Fieldmark__3725_954211705"/>
            <w:bookmarkEnd w:id="7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2" w:name="__Fieldmark__3726_954211705"/>
            <w:bookmarkStart w:id="7453" w:name="__Fieldmark__3726_954211705"/>
            <w:bookmarkEnd w:id="7453"/>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4" w:name="__Fieldmark__3727_954211705"/>
            <w:bookmarkStart w:id="7455" w:name="__Fieldmark__3727_954211705"/>
            <w:bookmarkEnd w:id="745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6" w:name="__Fieldmark__3728_954211705"/>
            <w:bookmarkStart w:id="7457" w:name="__Fieldmark__3728_954211705"/>
            <w:bookmarkEnd w:id="7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8" w:name="__Fieldmark__3729_954211705"/>
            <w:bookmarkStart w:id="7459" w:name="__Fieldmark__3729_954211705"/>
            <w:bookmarkEnd w:id="7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0" w:name="__Fieldmark__3730_954211705"/>
            <w:bookmarkStart w:id="7461" w:name="__Fieldmark__3730_954211705"/>
            <w:bookmarkEnd w:id="7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2" w:name="__Fieldmark__3731_954211705"/>
            <w:bookmarkStart w:id="7463" w:name="__Fieldmark__3731_954211705"/>
            <w:bookmarkEnd w:id="7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4" w:name="__Fieldmark__3732_954211705"/>
            <w:bookmarkStart w:id="7465" w:name="__Fieldmark__3732_954211705"/>
            <w:bookmarkEnd w:id="7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6" w:name="__Fieldmark__3733_954211705"/>
            <w:bookmarkStart w:id="7467" w:name="__Fieldmark__3733_954211705"/>
            <w:bookmarkEnd w:id="7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8" w:name="__Fieldmark__3734_954211705"/>
            <w:bookmarkStart w:id="7469" w:name="__Fieldmark__3734_954211705"/>
            <w:bookmarkEnd w:id="7469"/>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3.Transport</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0" w:name="__Fieldmark__3735_954211705"/>
            <w:bookmarkStart w:id="7471" w:name="__Fieldmark__3735_954211705"/>
            <w:bookmarkEnd w:id="747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2" w:name="__Fieldmark__3736_954211705"/>
            <w:bookmarkStart w:id="7473" w:name="__Fieldmark__3736_954211705"/>
            <w:bookmarkEnd w:id="7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4" w:name="__Fieldmark__3737_954211705"/>
            <w:bookmarkStart w:id="7475" w:name="__Fieldmark__3737_954211705"/>
            <w:bookmarkEnd w:id="7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6" w:name="__Fieldmark__3738_954211705"/>
            <w:bookmarkStart w:id="7477" w:name="__Fieldmark__3738_954211705"/>
            <w:bookmarkEnd w:id="7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8" w:name="__Fieldmark__3739_954211705"/>
            <w:bookmarkStart w:id="7479" w:name="__Fieldmark__3739_954211705"/>
            <w:bookmarkEnd w:id="7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0" w:name="__Fieldmark__3740_954211705"/>
            <w:bookmarkStart w:id="7481" w:name="__Fieldmark__3740_954211705"/>
            <w:bookmarkEnd w:id="7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2" w:name="__Fieldmark__3741_954211705"/>
            <w:bookmarkStart w:id="7483" w:name="__Fieldmark__3741_954211705"/>
            <w:bookmarkEnd w:id="7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4" w:name="__Fieldmark__3742_954211705"/>
            <w:bookmarkStart w:id="7485" w:name="__Fieldmark__3742_954211705"/>
            <w:bookmarkEnd w:id="7485"/>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6" w:name="__Fieldmark__3743_954211705"/>
            <w:bookmarkStart w:id="7487" w:name="__Fieldmark__3743_954211705"/>
            <w:bookmarkEnd w:id="748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8" w:name="__Fieldmark__3744_954211705"/>
            <w:bookmarkStart w:id="7489" w:name="__Fieldmark__3744_954211705"/>
            <w:bookmarkEnd w:id="7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0" w:name="__Fieldmark__3745_954211705"/>
            <w:bookmarkStart w:id="7491" w:name="__Fieldmark__3745_954211705"/>
            <w:bookmarkEnd w:id="7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2" w:name="__Fieldmark__3746_954211705"/>
            <w:bookmarkStart w:id="7493" w:name="__Fieldmark__3746_954211705"/>
            <w:bookmarkEnd w:id="7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4" w:name="__Fieldmark__3747_954211705"/>
            <w:bookmarkStart w:id="7495" w:name="__Fieldmark__3747_954211705"/>
            <w:bookmarkEnd w:id="7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6" w:name="__Fieldmark__3748_954211705"/>
            <w:bookmarkStart w:id="7497" w:name="__Fieldmark__3748_954211705"/>
            <w:bookmarkEnd w:id="7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8" w:name="__Fieldmark__3749_954211705"/>
            <w:bookmarkStart w:id="7499" w:name="__Fieldmark__3749_954211705"/>
            <w:bookmarkEnd w:id="7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0" w:name="__Fieldmark__3750_954211705"/>
            <w:bookmarkStart w:id="7501" w:name="__Fieldmark__3750_954211705"/>
            <w:bookmarkEnd w:id="7501"/>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2" w:name="__Fieldmark__3751_954211705"/>
            <w:bookmarkStart w:id="7503" w:name="__Fieldmark__3751_954211705"/>
            <w:bookmarkEnd w:id="750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4" w:name="__Fieldmark__3752_954211705"/>
            <w:bookmarkStart w:id="7505" w:name="__Fieldmark__3752_954211705"/>
            <w:bookmarkEnd w:id="7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6" w:name="__Fieldmark__3753_954211705"/>
            <w:bookmarkStart w:id="7507" w:name="__Fieldmark__3753_954211705"/>
            <w:bookmarkEnd w:id="7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8" w:name="__Fieldmark__3754_954211705"/>
            <w:bookmarkStart w:id="7509" w:name="__Fieldmark__3754_954211705"/>
            <w:bookmarkEnd w:id="7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0" w:name="__Fieldmark__3755_954211705"/>
            <w:bookmarkStart w:id="7511" w:name="__Fieldmark__3755_954211705"/>
            <w:bookmarkEnd w:id="7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2" w:name="__Fieldmark__3756_954211705"/>
            <w:bookmarkStart w:id="7513" w:name="__Fieldmark__3756_954211705"/>
            <w:bookmarkEnd w:id="7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4" w:name="__Fieldmark__3757_954211705"/>
            <w:bookmarkStart w:id="7515" w:name="__Fieldmark__3757_954211705"/>
            <w:bookmarkEnd w:id="7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6" w:name="__Fieldmark__3758_954211705"/>
            <w:bookmarkStart w:id="7517" w:name="__Fieldmark__3758_954211705"/>
            <w:bookmarkEnd w:id="7517"/>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Other (specify)</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8" w:name="__Fieldmark__3759_954211705"/>
            <w:bookmarkStart w:id="7519" w:name="__Fieldmark__3759_954211705"/>
            <w:bookmarkEnd w:id="751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0" w:name="__Fieldmark__3760_954211705"/>
            <w:bookmarkStart w:id="7521" w:name="__Fieldmark__3760_954211705"/>
            <w:bookmarkEnd w:id="7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2" w:name="__Fieldmark__3761_954211705"/>
            <w:bookmarkStart w:id="7523" w:name="__Fieldmark__3761_954211705"/>
            <w:bookmarkEnd w:id="7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4" w:name="__Fieldmark__3762_954211705"/>
            <w:bookmarkStart w:id="7525" w:name="__Fieldmark__3762_954211705"/>
            <w:bookmarkEnd w:id="7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6" w:name="__Fieldmark__3763_954211705"/>
            <w:bookmarkStart w:id="7527" w:name="__Fieldmark__3763_954211705"/>
            <w:bookmarkEnd w:id="7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8" w:name="__Fieldmark__3764_954211705"/>
            <w:bookmarkStart w:id="7529" w:name="__Fieldmark__3764_954211705"/>
            <w:bookmarkEnd w:id="7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0" w:name="__Fieldmark__3765_954211705"/>
            <w:bookmarkStart w:id="7531" w:name="__Fieldmark__3765_954211705"/>
            <w:bookmarkEnd w:id="7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2" w:name="__Fieldmark__3766_954211705"/>
            <w:bookmarkStart w:id="7533" w:name="__Fieldmark__3766_954211705"/>
            <w:bookmarkEnd w:id="7533"/>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20.22. Have you spent any money on the following items for all </w:t>
            </w:r>
            <w:r>
              <w:rPr>
                <w:rFonts w:cs="Arial" w:ascii="Arial" w:hAnsi="Arial"/>
                <w:b/>
                <w:color w:val="000000"/>
                <w:sz w:val="18"/>
                <w:szCs w:val="18"/>
                <w:u w:val="single"/>
              </w:rPr>
              <w:t>personal trips</w:t>
            </w:r>
            <w:r>
              <w:rPr>
                <w:rFonts w:cs="Arial" w:ascii="Arial" w:hAnsi="Arial"/>
                <w:b/>
                <w:color w:val="000000"/>
                <w:sz w:val="18"/>
                <w:szCs w:val="18"/>
              </w:rPr>
              <w:t xml:space="preserve"> abroad for at least one overnight in the last 12</w:t>
              <w:br/>
              <w:t>months?</w:t>
            </w:r>
          </w:p>
        </w:tc>
      </w:tr>
      <w:tr>
        <w:trPr>
          <w:trHeight w:val="580" w:hRule="atLeast"/>
        </w:trPr>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3. How much did you spend for all personal trips abroad for at least one overnight in the last 12 months?</w:t>
              <w:br/>
              <w:t>(TSH)</w:t>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1. 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4" w:name="__Fieldmark__3767_954211705"/>
            <w:bookmarkStart w:id="7535" w:name="__Fieldmark__3767_954211705"/>
            <w:bookmarkEnd w:id="7535"/>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6" w:name="__Fieldmark__3768_954211705"/>
            <w:bookmarkStart w:id="7537" w:name="__Fieldmark__3768_954211705"/>
            <w:bookmarkEnd w:id="7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8" w:name="__Fieldmark__3769_954211705"/>
            <w:bookmarkStart w:id="7539" w:name="__Fieldmark__3769_954211705"/>
            <w:bookmarkEnd w:id="7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0" w:name="__Fieldmark__3770_954211705"/>
            <w:bookmarkStart w:id="7541" w:name="__Fieldmark__3770_954211705"/>
            <w:bookmarkEnd w:id="7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2" w:name="__Fieldmark__3771_954211705"/>
            <w:bookmarkStart w:id="7543" w:name="__Fieldmark__3771_954211705"/>
            <w:bookmarkEnd w:id="7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4" w:name="__Fieldmark__3772_954211705"/>
            <w:bookmarkStart w:id="7545" w:name="__Fieldmark__3772_954211705"/>
            <w:bookmarkEnd w:id="7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6" w:name="__Fieldmark__3773_954211705"/>
            <w:bookmarkStart w:id="7547" w:name="__Fieldmark__3773_954211705"/>
            <w:bookmarkEnd w:id="7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8" w:name="__Fieldmark__3774_954211705"/>
            <w:bookmarkStart w:id="7549" w:name="__Fieldmark__3774_954211705"/>
            <w:bookmarkEnd w:id="754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0" w:name="__Fieldmark__3775_954211705"/>
            <w:bookmarkStart w:id="7551" w:name="__Fieldmark__3775_954211705"/>
            <w:bookmarkEnd w:id="755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2" w:name="__Fieldmark__3776_954211705"/>
            <w:bookmarkStart w:id="7553" w:name="__Fieldmark__3776_954211705"/>
            <w:bookmarkEnd w:id="7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4" w:name="__Fieldmark__3777_954211705"/>
            <w:bookmarkStart w:id="7555" w:name="__Fieldmark__3777_954211705"/>
            <w:bookmarkEnd w:id="7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6" w:name="__Fieldmark__3778_954211705"/>
            <w:bookmarkStart w:id="7557" w:name="__Fieldmark__3778_954211705"/>
            <w:bookmarkEnd w:id="7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8" w:name="__Fieldmark__3779_954211705"/>
            <w:bookmarkStart w:id="7559" w:name="__Fieldmark__3779_954211705"/>
            <w:bookmarkEnd w:id="7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0" w:name="__Fieldmark__3780_954211705"/>
            <w:bookmarkStart w:id="7561" w:name="__Fieldmark__3780_954211705"/>
            <w:bookmarkEnd w:id="7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2" w:name="__Fieldmark__3781_954211705"/>
            <w:bookmarkStart w:id="7563" w:name="__Fieldmark__3781_954211705"/>
            <w:bookmarkEnd w:id="7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4" w:name="__Fieldmark__3782_954211705"/>
            <w:bookmarkStart w:id="7565" w:name="__Fieldmark__3782_954211705"/>
            <w:bookmarkEnd w:id="7565"/>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 xml:space="preserve">03.Transport to and from Tanzania </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6" w:name="__Fieldmark__3783_954211705"/>
            <w:bookmarkStart w:id="7567" w:name="__Fieldmark__3783_954211705"/>
            <w:bookmarkEnd w:id="756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8" w:name="__Fieldmark__3784_954211705"/>
            <w:bookmarkStart w:id="7569" w:name="__Fieldmark__3784_954211705"/>
            <w:bookmarkEnd w:id="7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0" w:name="__Fieldmark__3785_954211705"/>
            <w:bookmarkStart w:id="7571" w:name="__Fieldmark__3785_954211705"/>
            <w:bookmarkEnd w:id="7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2" w:name="__Fieldmark__3786_954211705"/>
            <w:bookmarkStart w:id="7573" w:name="__Fieldmark__3786_954211705"/>
            <w:bookmarkEnd w:id="7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4" w:name="__Fieldmark__3787_954211705"/>
            <w:bookmarkStart w:id="7575" w:name="__Fieldmark__3787_954211705"/>
            <w:bookmarkEnd w:id="7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6" w:name="__Fieldmark__3788_954211705"/>
            <w:bookmarkStart w:id="7577" w:name="__Fieldmark__3788_954211705"/>
            <w:bookmarkEnd w:id="7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8" w:name="__Fieldmark__3789_954211705"/>
            <w:bookmarkStart w:id="7579" w:name="__Fieldmark__3789_954211705"/>
            <w:bookmarkEnd w:id="7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0" w:name="__Fieldmark__3790_954211705"/>
            <w:bookmarkStart w:id="7581" w:name="__Fieldmark__3790_954211705"/>
            <w:bookmarkEnd w:id="758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4. Transport while abroad……………………………………….</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2" w:name="__Fieldmark__3791_954211705"/>
            <w:bookmarkStart w:id="7583" w:name="__Fieldmark__3791_954211705"/>
            <w:bookmarkEnd w:id="758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4" w:name="__Fieldmark__3792_954211705"/>
            <w:bookmarkStart w:id="7585" w:name="__Fieldmark__3792_954211705"/>
            <w:bookmarkEnd w:id="7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6" w:name="__Fieldmark__3793_954211705"/>
            <w:bookmarkStart w:id="7587" w:name="__Fieldmark__3793_954211705"/>
            <w:bookmarkEnd w:id="7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8" w:name="__Fieldmark__3794_954211705"/>
            <w:bookmarkStart w:id="7589" w:name="__Fieldmark__3794_954211705"/>
            <w:bookmarkEnd w:id="7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0" w:name="__Fieldmark__3795_954211705"/>
            <w:bookmarkStart w:id="7591" w:name="__Fieldmark__3795_954211705"/>
            <w:bookmarkEnd w:id="7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2" w:name="__Fieldmark__3796_954211705"/>
            <w:bookmarkStart w:id="7593" w:name="__Fieldmark__3796_954211705"/>
            <w:bookmarkEnd w:id="7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4" w:name="__Fieldmark__3797_954211705"/>
            <w:bookmarkStart w:id="7595" w:name="__Fieldmark__3797_954211705"/>
            <w:bookmarkEnd w:id="7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6" w:name="__Fieldmark__3798_954211705"/>
            <w:bookmarkStart w:id="7597" w:name="__Fieldmark__3798_954211705"/>
            <w:bookmarkEnd w:id="7597"/>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8" w:name="__Fieldmark__3799_954211705"/>
            <w:bookmarkStart w:id="7599" w:name="__Fieldmark__3799_954211705"/>
            <w:bookmarkEnd w:id="759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0" w:name="__Fieldmark__3800_954211705"/>
            <w:bookmarkStart w:id="7601" w:name="__Fieldmark__3800_954211705"/>
            <w:bookmarkEnd w:id="7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2" w:name="__Fieldmark__3801_954211705"/>
            <w:bookmarkStart w:id="7603" w:name="__Fieldmark__3801_954211705"/>
            <w:bookmarkEnd w:id="7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4" w:name="__Fieldmark__3802_954211705"/>
            <w:bookmarkStart w:id="7605" w:name="__Fieldmark__3802_954211705"/>
            <w:bookmarkEnd w:id="7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6" w:name="__Fieldmark__3803_954211705"/>
            <w:bookmarkStart w:id="7607" w:name="__Fieldmark__3803_954211705"/>
            <w:bookmarkEnd w:id="7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8" w:name="__Fieldmark__3804_954211705"/>
            <w:bookmarkStart w:id="7609" w:name="__Fieldmark__3804_954211705"/>
            <w:bookmarkEnd w:id="7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0" w:name="__Fieldmark__3805_954211705"/>
            <w:bookmarkStart w:id="7611" w:name="__Fieldmark__3805_954211705"/>
            <w:bookmarkEnd w:id="7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2" w:name="__Fieldmark__3806_954211705"/>
            <w:bookmarkStart w:id="7613" w:name="__Fieldmark__3806_954211705"/>
            <w:bookmarkEnd w:id="7613"/>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4" w:name="__Fieldmark__3807_954211705"/>
            <w:bookmarkStart w:id="7615" w:name="__Fieldmark__3807_954211705"/>
            <w:bookmarkEnd w:id="761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6" w:name="__Fieldmark__3808_954211705"/>
            <w:bookmarkStart w:id="7617" w:name="__Fieldmark__3808_954211705"/>
            <w:bookmarkEnd w:id="7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8" w:name="__Fieldmark__3809_954211705"/>
            <w:bookmarkStart w:id="7619" w:name="__Fieldmark__3809_954211705"/>
            <w:bookmarkEnd w:id="7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0" w:name="__Fieldmark__3810_954211705"/>
            <w:bookmarkStart w:id="7621" w:name="__Fieldmark__3810_954211705"/>
            <w:bookmarkEnd w:id="7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2" w:name="__Fieldmark__3811_954211705"/>
            <w:bookmarkStart w:id="7623" w:name="__Fieldmark__3811_954211705"/>
            <w:bookmarkEnd w:id="7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4" w:name="__Fieldmark__3812_954211705"/>
            <w:bookmarkStart w:id="7625" w:name="__Fieldmark__3812_954211705"/>
            <w:bookmarkEnd w:id="7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6" w:name="__Fieldmark__3813_954211705"/>
            <w:bookmarkStart w:id="7627" w:name="__Fieldmark__3813_954211705"/>
            <w:bookmarkEnd w:id="7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8" w:name="__Fieldmark__3814_954211705"/>
            <w:bookmarkStart w:id="7629" w:name="__Fieldmark__3814_954211705"/>
            <w:bookmarkEnd w:id="762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7.Other (specify)</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18</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0" w:name="__Fieldmark__3815_954211705"/>
            <w:bookmarkStart w:id="7631" w:name="__Fieldmark__3815_954211705"/>
            <w:bookmarkEnd w:id="763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2" w:name="__Fieldmark__3816_954211705"/>
            <w:bookmarkStart w:id="7633" w:name="__Fieldmark__3816_954211705"/>
            <w:bookmarkEnd w:id="7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4" w:name="__Fieldmark__3817_954211705"/>
            <w:bookmarkStart w:id="7635" w:name="__Fieldmark__3817_954211705"/>
            <w:bookmarkEnd w:id="7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6" w:name="__Fieldmark__3818_954211705"/>
            <w:bookmarkStart w:id="7637" w:name="__Fieldmark__3818_954211705"/>
            <w:bookmarkEnd w:id="7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8" w:name="__Fieldmark__3819_954211705"/>
            <w:bookmarkStart w:id="7639" w:name="__Fieldmark__3819_954211705"/>
            <w:bookmarkEnd w:id="7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0" w:name="__Fieldmark__3820_954211705"/>
            <w:bookmarkStart w:id="7641" w:name="__Fieldmark__3820_954211705"/>
            <w:bookmarkEnd w:id="7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2" w:name="__Fieldmark__3821_954211705"/>
            <w:bookmarkStart w:id="7643" w:name="__Fieldmark__3821_954211705"/>
            <w:bookmarkEnd w:id="7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4" w:name="__Fieldmark__3822_954211705"/>
            <w:bookmarkStart w:id="7645" w:name="__Fieldmark__3822_954211705"/>
            <w:bookmarkEnd w:id="7645"/>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20.24. Have you spent any money on the following items for all </w:t>
            </w:r>
            <w:r>
              <w:rPr>
                <w:rFonts w:cs="Arial" w:ascii="Arial" w:hAnsi="Arial"/>
                <w:b/>
                <w:color w:val="000000"/>
                <w:sz w:val="18"/>
                <w:szCs w:val="18"/>
                <w:u w:val="single"/>
              </w:rPr>
              <w:t>business trips</w:t>
            </w:r>
            <w:r>
              <w:rPr>
                <w:rFonts w:cs="Arial" w:ascii="Arial" w:hAnsi="Arial"/>
                <w:b/>
                <w:color w:val="000000"/>
                <w:sz w:val="18"/>
                <w:szCs w:val="18"/>
              </w:rPr>
              <w:t xml:space="preserve"> abroad for at least one overnight in the last 12</w:t>
              <w:br/>
              <w:t>months?</w:t>
            </w:r>
          </w:p>
        </w:tc>
      </w:tr>
      <w:tr>
        <w:trPr>
          <w:trHeight w:val="580" w:hRule="atLeast"/>
        </w:trPr>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5. How much did you spend for all business trips abroad for at least one overnight in the last 1 2 months?</w:t>
              <w:br/>
              <w:t>(TSH)</w:t>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 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6" w:name="__Fieldmark__3823_954211705"/>
            <w:bookmarkStart w:id="7647" w:name="__Fieldmark__3823_954211705"/>
            <w:bookmarkEnd w:id="7647"/>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8" w:name="__Fieldmark__3824_954211705"/>
            <w:bookmarkStart w:id="7649" w:name="__Fieldmark__3824_954211705"/>
            <w:bookmarkEnd w:id="7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0" w:name="__Fieldmark__3825_954211705"/>
            <w:bookmarkStart w:id="7651" w:name="__Fieldmark__3825_954211705"/>
            <w:bookmarkEnd w:id="7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2" w:name="__Fieldmark__3826_954211705"/>
            <w:bookmarkStart w:id="7653" w:name="__Fieldmark__3826_954211705"/>
            <w:bookmarkEnd w:id="7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4" w:name="__Fieldmark__3827_954211705"/>
            <w:bookmarkStart w:id="7655" w:name="__Fieldmark__3827_954211705"/>
            <w:bookmarkEnd w:id="7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6" w:name="__Fieldmark__3828_954211705"/>
            <w:bookmarkStart w:id="7657" w:name="__Fieldmark__3828_954211705"/>
            <w:bookmarkEnd w:id="7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8" w:name="__Fieldmark__3829_954211705"/>
            <w:bookmarkStart w:id="7659" w:name="__Fieldmark__3829_954211705"/>
            <w:bookmarkEnd w:id="7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0" w:name="__Fieldmark__3830_954211705"/>
            <w:bookmarkStart w:id="7661" w:name="__Fieldmark__3830_954211705"/>
            <w:bookmarkEnd w:id="766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2" w:name="__Fieldmark__3831_954211705"/>
            <w:bookmarkStart w:id="7663" w:name="__Fieldmark__3831_954211705"/>
            <w:bookmarkEnd w:id="766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4" w:name="__Fieldmark__3832_954211705"/>
            <w:bookmarkStart w:id="7665" w:name="__Fieldmark__3832_954211705"/>
            <w:bookmarkEnd w:id="7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6" w:name="__Fieldmark__3833_954211705"/>
            <w:bookmarkStart w:id="7667" w:name="__Fieldmark__3833_954211705"/>
            <w:bookmarkEnd w:id="7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8" w:name="__Fieldmark__3834_954211705"/>
            <w:bookmarkStart w:id="7669" w:name="__Fieldmark__3834_954211705"/>
            <w:bookmarkEnd w:id="7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0" w:name="__Fieldmark__3835_954211705"/>
            <w:bookmarkStart w:id="7671" w:name="__Fieldmark__3835_954211705"/>
            <w:bookmarkEnd w:id="7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2" w:name="__Fieldmark__3836_954211705"/>
            <w:bookmarkStart w:id="7673" w:name="__Fieldmark__3836_954211705"/>
            <w:bookmarkEnd w:id="7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4" w:name="__Fieldmark__3837_954211705"/>
            <w:bookmarkStart w:id="7675" w:name="__Fieldmark__3837_954211705"/>
            <w:bookmarkEnd w:id="7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6" w:name="__Fieldmark__3838_954211705"/>
            <w:bookmarkStart w:id="7677" w:name="__Fieldmark__3838_954211705"/>
            <w:bookmarkEnd w:id="7677"/>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 xml:space="preserve">03.Transport to and from Tanzania </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8" w:name="__Fieldmark__3839_954211705"/>
            <w:bookmarkStart w:id="7679" w:name="__Fieldmark__3839_954211705"/>
            <w:bookmarkEnd w:id="767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0" w:name="__Fieldmark__3840_954211705"/>
            <w:bookmarkStart w:id="7681" w:name="__Fieldmark__3840_954211705"/>
            <w:bookmarkEnd w:id="7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2" w:name="__Fieldmark__3841_954211705"/>
            <w:bookmarkStart w:id="7683" w:name="__Fieldmark__3841_954211705"/>
            <w:bookmarkEnd w:id="7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4" w:name="__Fieldmark__3842_954211705"/>
            <w:bookmarkStart w:id="7685" w:name="__Fieldmark__3842_954211705"/>
            <w:bookmarkEnd w:id="7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6" w:name="__Fieldmark__3843_954211705"/>
            <w:bookmarkStart w:id="7687" w:name="__Fieldmark__3843_954211705"/>
            <w:bookmarkEnd w:id="7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8" w:name="__Fieldmark__3844_954211705"/>
            <w:bookmarkStart w:id="7689" w:name="__Fieldmark__3844_954211705"/>
            <w:bookmarkEnd w:id="7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0" w:name="__Fieldmark__3845_954211705"/>
            <w:bookmarkStart w:id="7691" w:name="__Fieldmark__3845_954211705"/>
            <w:bookmarkEnd w:id="7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2" w:name="__Fieldmark__3846_954211705"/>
            <w:bookmarkStart w:id="7693" w:name="__Fieldmark__3846_954211705"/>
            <w:bookmarkEnd w:id="7693"/>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Transport while abroad…………………………..</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4" w:name="__Fieldmark__3847_954211705"/>
            <w:bookmarkStart w:id="7695" w:name="__Fieldmark__3847_954211705"/>
            <w:bookmarkEnd w:id="769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6" w:name="__Fieldmark__3848_954211705"/>
            <w:bookmarkStart w:id="7697" w:name="__Fieldmark__3848_954211705"/>
            <w:bookmarkEnd w:id="7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8" w:name="__Fieldmark__3849_954211705"/>
            <w:bookmarkStart w:id="7699" w:name="__Fieldmark__3849_954211705"/>
            <w:bookmarkEnd w:id="7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0" w:name="__Fieldmark__3850_954211705"/>
            <w:bookmarkStart w:id="7701" w:name="__Fieldmark__3850_954211705"/>
            <w:bookmarkEnd w:id="7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2" w:name="__Fieldmark__3851_954211705"/>
            <w:bookmarkStart w:id="7703" w:name="__Fieldmark__3851_954211705"/>
            <w:bookmarkEnd w:id="7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4" w:name="__Fieldmark__3852_954211705"/>
            <w:bookmarkStart w:id="7705" w:name="__Fieldmark__3852_954211705"/>
            <w:bookmarkEnd w:id="7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6" w:name="__Fieldmark__3853_954211705"/>
            <w:bookmarkStart w:id="7707" w:name="__Fieldmark__3853_954211705"/>
            <w:bookmarkEnd w:id="7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8" w:name="__Fieldmark__3854_954211705"/>
            <w:bookmarkStart w:id="7709" w:name="__Fieldmark__3854_954211705"/>
            <w:bookmarkEnd w:id="770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0" w:name="__Fieldmark__3855_954211705"/>
            <w:bookmarkStart w:id="7711" w:name="__Fieldmark__3855_954211705"/>
            <w:bookmarkEnd w:id="771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2" w:name="__Fieldmark__3856_954211705"/>
            <w:bookmarkStart w:id="7713" w:name="__Fieldmark__3856_954211705"/>
            <w:bookmarkEnd w:id="7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4" w:name="__Fieldmark__3857_954211705"/>
            <w:bookmarkStart w:id="7715" w:name="__Fieldmark__3857_954211705"/>
            <w:bookmarkEnd w:id="7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6" w:name="__Fieldmark__3858_954211705"/>
            <w:bookmarkStart w:id="7717" w:name="__Fieldmark__3858_954211705"/>
            <w:bookmarkEnd w:id="7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8" w:name="__Fieldmark__3859_954211705"/>
            <w:bookmarkStart w:id="7719" w:name="__Fieldmark__3859_954211705"/>
            <w:bookmarkEnd w:id="7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0" w:name="__Fieldmark__3860_954211705"/>
            <w:bookmarkStart w:id="7721" w:name="__Fieldmark__3860_954211705"/>
            <w:bookmarkEnd w:id="77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2" w:name="__Fieldmark__3861_954211705"/>
            <w:bookmarkStart w:id="7723" w:name="__Fieldmark__3861_954211705"/>
            <w:bookmarkEnd w:id="77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4" w:name="__Fieldmark__3862_954211705"/>
            <w:bookmarkStart w:id="7725" w:name="__Fieldmark__3862_954211705"/>
            <w:bookmarkEnd w:id="7725"/>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6" w:name="__Fieldmark__3863_954211705"/>
            <w:bookmarkStart w:id="7727" w:name="__Fieldmark__3863_954211705"/>
            <w:bookmarkEnd w:id="772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8" w:name="__Fieldmark__3864_954211705"/>
            <w:bookmarkStart w:id="7729" w:name="__Fieldmark__3864_954211705"/>
            <w:bookmarkEnd w:id="7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0" w:name="__Fieldmark__3865_954211705"/>
            <w:bookmarkStart w:id="7731" w:name="__Fieldmark__3865_954211705"/>
            <w:bookmarkEnd w:id="7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2" w:name="__Fieldmark__3866_954211705"/>
            <w:bookmarkStart w:id="7733" w:name="__Fieldmark__3866_954211705"/>
            <w:bookmarkEnd w:id="7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4" w:name="__Fieldmark__3867_954211705"/>
            <w:bookmarkStart w:id="7735" w:name="__Fieldmark__3867_954211705"/>
            <w:bookmarkEnd w:id="7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6" w:name="__Fieldmark__3868_954211705"/>
            <w:bookmarkStart w:id="7737" w:name="__Fieldmark__3868_954211705"/>
            <w:bookmarkEnd w:id="7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8" w:name="__Fieldmark__3869_954211705"/>
            <w:bookmarkStart w:id="7739" w:name="__Fieldmark__3869_954211705"/>
            <w:bookmarkEnd w:id="7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0" w:name="__Fieldmark__3870_954211705"/>
            <w:bookmarkStart w:id="7741" w:name="__Fieldmark__3870_954211705"/>
            <w:bookmarkEnd w:id="774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bottom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7.Other (Specify)</w:t>
              <w:tab/>
            </w:r>
          </w:p>
        </w:tc>
        <w:tc>
          <w:tcPr>
            <w:tcW w:w="142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25</w:t>
            </w:r>
          </w:p>
        </w:tc>
        <w:tc>
          <w:tcPr>
            <w:tcW w:w="142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2" w:name="__Fieldmark__3871_954211705"/>
            <w:bookmarkStart w:id="7743" w:name="__Fieldmark__3871_954211705"/>
            <w:bookmarkEnd w:id="774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4" w:name="__Fieldmark__3872_954211705"/>
            <w:bookmarkStart w:id="7745" w:name="__Fieldmark__3872_954211705"/>
            <w:bookmarkEnd w:id="7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6" w:name="__Fieldmark__3873_954211705"/>
            <w:bookmarkStart w:id="7747" w:name="__Fieldmark__3873_954211705"/>
            <w:bookmarkEnd w:id="77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8" w:name="__Fieldmark__3874_954211705"/>
            <w:bookmarkStart w:id="7749" w:name="__Fieldmark__3874_954211705"/>
            <w:bookmarkEnd w:id="7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0" w:name="__Fieldmark__3875_954211705"/>
            <w:bookmarkStart w:id="7751" w:name="__Fieldmark__3875_954211705"/>
            <w:bookmarkEnd w:id="7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2" w:name="__Fieldmark__3876_954211705"/>
            <w:bookmarkStart w:id="7753" w:name="__Fieldmark__3876_954211705"/>
            <w:bookmarkEnd w:id="7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4" w:name="__Fieldmark__3877_954211705"/>
            <w:bookmarkStart w:id="7755" w:name="__Fieldmark__3877_954211705"/>
            <w:bookmarkEnd w:id="7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6" w:name="__Fieldmark__3878_954211705"/>
            <w:bookmarkStart w:id="7757" w:name="__Fieldmark__3878_954211705"/>
            <w:bookmarkEnd w:id="7757"/>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Header"/>
        <w:numPr>
          <w:ilvl w:val="0"/>
          <w:numId w:val="0"/>
        </w:numPr>
        <w:spacing w:before="60" w:after="240"/>
        <w:ind w:left="170" w:hanging="170"/>
        <w:outlineLvl w:val="0"/>
        <w:rPr>
          <w:rFonts w:ascii="Arial" w:hAnsi="Arial" w:cs="Arial"/>
          <w:b/>
          <w:b/>
          <w:sz w:val="18"/>
          <w:szCs w:val="18"/>
        </w:rPr>
      </w:pPr>
      <w:r>
        <w:rPr>
          <w:rFonts w:cs="Arial" w:ascii="Arial" w:hAnsi="Arial"/>
          <w:b/>
          <w:sz w:val="18"/>
          <w:szCs w:val="18"/>
        </w:rPr>
        <w:t xml:space="preserve">SECTION 21:                                                   OTHER ARTICLES AND SERVICES </w:t>
      </w:r>
    </w:p>
    <w:tbl>
      <w:tblPr>
        <w:tblW w:w="4950" w:type="pct"/>
        <w:jc w:val="left"/>
        <w:tblInd w:w="-113" w:type="dxa"/>
        <w:tblLayout w:type="fixed"/>
        <w:tblCellMar>
          <w:top w:w="0" w:type="dxa"/>
          <w:left w:w="108" w:type="dxa"/>
          <w:bottom w:w="0" w:type="dxa"/>
          <w:right w:w="108" w:type="dxa"/>
        </w:tblCellMar>
      </w:tblPr>
      <w:tblGrid>
        <w:gridCol w:w="2867"/>
        <w:gridCol w:w="1231"/>
        <w:gridCol w:w="374"/>
        <w:gridCol w:w="662"/>
        <w:gridCol w:w="712"/>
        <w:gridCol w:w="1152"/>
        <w:gridCol w:w="969"/>
        <w:gridCol w:w="2921"/>
      </w:tblGrid>
      <w:tr>
        <w:trPr/>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pacing w:val="-4"/>
                <w:sz w:val="18"/>
                <w:szCs w:val="18"/>
              </w:rPr>
            </w:pPr>
            <w:r>
              <w:rPr>
                <w:rFonts w:cs="Arial" w:ascii="Arial" w:hAnsi="Arial"/>
                <w:b/>
                <w:sz w:val="18"/>
                <w:szCs w:val="18"/>
              </w:rPr>
              <w:t>21 .01. Did your household purchase any of the specified products in the last month (INCLUDE GIFTS)?</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28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2. What was the amount paid by your household in the last month? (TSH)</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1 .3. What was the amount paid as a gift by your household in the last month? (TSH)</w:t>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1. Bags, suitcase and other travel goods (travel bags, hands-bag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1.01.</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8" w:name="__Fieldmark__3879_954211705"/>
            <w:bookmarkStart w:id="7759" w:name="__Fieldmark__3879_954211705"/>
            <w:bookmarkEnd w:id="775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0" w:name="__Fieldmark__3880_954211705"/>
            <w:bookmarkStart w:id="7761" w:name="__Fieldmark__3880_954211705"/>
            <w:bookmarkEnd w:id="77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2" w:name="__Fieldmark__3881_954211705"/>
            <w:bookmarkStart w:id="7763" w:name="__Fieldmark__3881_954211705"/>
            <w:bookmarkEnd w:id="77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4" w:name="__Fieldmark__3882_954211705"/>
            <w:bookmarkStart w:id="7765" w:name="__Fieldmark__3882_954211705"/>
            <w:bookmarkEnd w:id="77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6" w:name="__Fieldmark__3883_954211705"/>
            <w:bookmarkStart w:id="7767" w:name="__Fieldmark__3883_954211705"/>
            <w:bookmarkEnd w:id="77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8" w:name="__Fieldmark__3884_954211705"/>
            <w:bookmarkStart w:id="7769" w:name="__Fieldmark__3884_954211705"/>
            <w:bookmarkEnd w:id="77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0" w:name="__Fieldmark__3885_954211705"/>
            <w:bookmarkStart w:id="7771" w:name="__Fieldmark__3885_954211705"/>
            <w:bookmarkEnd w:id="77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2" w:name="__Fieldmark__3886_954211705"/>
            <w:bookmarkStart w:id="7773" w:name="__Fieldmark__3886_954211705"/>
            <w:bookmarkEnd w:id="777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4" w:name="__Fieldmark__3887_954211705"/>
            <w:bookmarkStart w:id="7775" w:name="__Fieldmark__3887_954211705"/>
            <w:bookmarkEnd w:id="77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6" w:name="__Fieldmark__3888_954211705"/>
            <w:bookmarkStart w:id="7777" w:name="__Fieldmark__3888_954211705"/>
            <w:bookmarkEnd w:id="77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8" w:name="__Fieldmark__3889_954211705"/>
            <w:bookmarkStart w:id="7779" w:name="__Fieldmark__3889_954211705"/>
            <w:bookmarkEnd w:id="77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0" w:name="__Fieldmark__3890_954211705"/>
            <w:bookmarkStart w:id="7781" w:name="__Fieldmark__3890_954211705"/>
            <w:bookmarkEnd w:id="77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2" w:name="__Fieldmark__3891_954211705"/>
            <w:bookmarkStart w:id="7783" w:name="__Fieldmark__3891_954211705"/>
            <w:bookmarkEnd w:id="77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4" w:name="__Fieldmark__3892_954211705"/>
            <w:bookmarkStart w:id="7785" w:name="__Fieldmark__3892_954211705"/>
            <w:bookmarkEnd w:id="77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6" w:name="__Fieldmark__3893_954211705"/>
            <w:bookmarkStart w:id="7787" w:name="__Fieldmark__3893_954211705"/>
            <w:bookmarkEnd w:id="778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2. Jewellery, gold and silver personal effect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1.1.02.</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88" w:name="__Fieldmark__3894_954211705"/>
            <w:bookmarkStart w:id="7789" w:name="__Fieldmark__3894_954211705"/>
            <w:bookmarkEnd w:id="778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0" w:name="__Fieldmark__3895_954211705"/>
            <w:bookmarkStart w:id="7791" w:name="__Fieldmark__3895_954211705"/>
            <w:bookmarkEnd w:id="77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2" w:name="__Fieldmark__3896_954211705"/>
            <w:bookmarkStart w:id="7793" w:name="__Fieldmark__3896_954211705"/>
            <w:bookmarkEnd w:id="77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4" w:name="__Fieldmark__3897_954211705"/>
            <w:bookmarkStart w:id="7795" w:name="__Fieldmark__3897_954211705"/>
            <w:bookmarkEnd w:id="77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6" w:name="__Fieldmark__3898_954211705"/>
            <w:bookmarkStart w:id="7797" w:name="__Fieldmark__3898_954211705"/>
            <w:bookmarkEnd w:id="77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8" w:name="__Fieldmark__3899_954211705"/>
            <w:bookmarkStart w:id="7799" w:name="__Fieldmark__3899_954211705"/>
            <w:bookmarkEnd w:id="77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0" w:name="__Fieldmark__3900_954211705"/>
            <w:bookmarkStart w:id="7801" w:name="__Fieldmark__3900_954211705"/>
            <w:bookmarkEnd w:id="78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2" w:name="__Fieldmark__3901_954211705"/>
            <w:bookmarkStart w:id="7803" w:name="__Fieldmark__3901_954211705"/>
            <w:bookmarkEnd w:id="780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4" w:name="__Fieldmark__3902_954211705"/>
            <w:bookmarkStart w:id="7805" w:name="__Fieldmark__3902_954211705"/>
            <w:bookmarkEnd w:id="78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6" w:name="__Fieldmark__3903_954211705"/>
            <w:bookmarkStart w:id="7807" w:name="__Fieldmark__3903_954211705"/>
            <w:bookmarkEnd w:id="78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8" w:name="__Fieldmark__3904_954211705"/>
            <w:bookmarkStart w:id="7809" w:name="__Fieldmark__3904_954211705"/>
            <w:bookmarkEnd w:id="78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0" w:name="__Fieldmark__3905_954211705"/>
            <w:bookmarkStart w:id="7811" w:name="__Fieldmark__3905_954211705"/>
            <w:bookmarkEnd w:id="78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2" w:name="__Fieldmark__3906_954211705"/>
            <w:bookmarkStart w:id="7813" w:name="__Fieldmark__3906_954211705"/>
            <w:bookmarkEnd w:id="78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4" w:name="__Fieldmark__3907_954211705"/>
            <w:bookmarkStart w:id="7815" w:name="__Fieldmark__3907_954211705"/>
            <w:bookmarkEnd w:id="78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6" w:name="__Fieldmark__3908_954211705"/>
            <w:bookmarkStart w:id="7817" w:name="__Fieldmark__3908_954211705"/>
            <w:bookmarkEnd w:id="781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3. Costume jewellery</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1.1.03.</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18" w:name="__Fieldmark__3909_954211705"/>
            <w:bookmarkStart w:id="7819" w:name="__Fieldmark__3909_954211705"/>
            <w:bookmarkEnd w:id="781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0" w:name="__Fieldmark__3910_954211705"/>
            <w:bookmarkStart w:id="7821" w:name="__Fieldmark__3910_954211705"/>
            <w:bookmarkEnd w:id="78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2" w:name="__Fieldmark__3911_954211705"/>
            <w:bookmarkStart w:id="7823" w:name="__Fieldmark__3911_954211705"/>
            <w:bookmarkEnd w:id="78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4" w:name="__Fieldmark__3912_954211705"/>
            <w:bookmarkStart w:id="7825" w:name="__Fieldmark__3912_954211705"/>
            <w:bookmarkEnd w:id="78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6" w:name="__Fieldmark__3913_954211705"/>
            <w:bookmarkStart w:id="7827" w:name="__Fieldmark__3913_954211705"/>
            <w:bookmarkEnd w:id="78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8" w:name="__Fieldmark__3914_954211705"/>
            <w:bookmarkStart w:id="7829" w:name="__Fieldmark__3914_954211705"/>
            <w:bookmarkEnd w:id="78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0" w:name="__Fieldmark__3915_954211705"/>
            <w:bookmarkStart w:id="7831" w:name="__Fieldmark__3915_954211705"/>
            <w:bookmarkEnd w:id="78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2" w:name="__Fieldmark__3916_954211705"/>
            <w:bookmarkStart w:id="7833" w:name="__Fieldmark__3916_954211705"/>
            <w:bookmarkEnd w:id="783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4" w:name="__Fieldmark__3917_954211705"/>
            <w:bookmarkStart w:id="7835" w:name="__Fieldmark__3917_954211705"/>
            <w:bookmarkEnd w:id="78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6" w:name="__Fieldmark__3918_954211705"/>
            <w:bookmarkStart w:id="7837" w:name="__Fieldmark__3918_954211705"/>
            <w:bookmarkEnd w:id="78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8" w:name="__Fieldmark__3919_954211705"/>
            <w:bookmarkStart w:id="7839" w:name="__Fieldmark__3919_954211705"/>
            <w:bookmarkEnd w:id="78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0" w:name="__Fieldmark__3920_954211705"/>
            <w:bookmarkStart w:id="7841" w:name="__Fieldmark__3920_954211705"/>
            <w:bookmarkEnd w:id="78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2" w:name="__Fieldmark__3921_954211705"/>
            <w:bookmarkStart w:id="7843" w:name="__Fieldmark__3921_954211705"/>
            <w:bookmarkEnd w:id="78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4" w:name="__Fieldmark__3922_954211705"/>
            <w:bookmarkStart w:id="7845" w:name="__Fieldmark__3922_954211705"/>
            <w:bookmarkEnd w:id="78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6" w:name="__Fieldmark__3923_954211705"/>
            <w:bookmarkStart w:id="7847" w:name="__Fieldmark__3923_954211705"/>
            <w:bookmarkEnd w:id="784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pacing w:val="-4"/>
                <w:sz w:val="18"/>
                <w:szCs w:val="18"/>
              </w:rPr>
              <w:t>04. Other personal articles (articles for smokers, umbrellas, sunglasse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48" w:name="__Fieldmark__3924_954211705"/>
            <w:bookmarkStart w:id="7849" w:name="__Fieldmark__3924_954211705"/>
            <w:bookmarkEnd w:id="784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0" w:name="__Fieldmark__3925_954211705"/>
            <w:bookmarkStart w:id="7851" w:name="__Fieldmark__3925_954211705"/>
            <w:bookmarkEnd w:id="78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2" w:name="__Fieldmark__3926_954211705"/>
            <w:bookmarkStart w:id="7853" w:name="__Fieldmark__3926_954211705"/>
            <w:bookmarkEnd w:id="78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4" w:name="__Fieldmark__3927_954211705"/>
            <w:bookmarkStart w:id="7855" w:name="__Fieldmark__3927_954211705"/>
            <w:bookmarkEnd w:id="78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6" w:name="__Fieldmark__3928_954211705"/>
            <w:bookmarkStart w:id="7857" w:name="__Fieldmark__3928_954211705"/>
            <w:bookmarkEnd w:id="78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8" w:name="__Fieldmark__3929_954211705"/>
            <w:bookmarkStart w:id="7859" w:name="__Fieldmark__3929_954211705"/>
            <w:bookmarkEnd w:id="78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0" w:name="__Fieldmark__3930_954211705"/>
            <w:bookmarkStart w:id="7861" w:name="__Fieldmark__3930_954211705"/>
            <w:bookmarkEnd w:id="78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2" w:name="__Fieldmark__3931_954211705"/>
            <w:bookmarkStart w:id="7863" w:name="__Fieldmark__3931_954211705"/>
            <w:bookmarkEnd w:id="786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4" w:name="__Fieldmark__3932_954211705"/>
            <w:bookmarkStart w:id="7865" w:name="__Fieldmark__3932_954211705"/>
            <w:bookmarkEnd w:id="78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6" w:name="__Fieldmark__3933_954211705"/>
            <w:bookmarkStart w:id="7867" w:name="__Fieldmark__3933_954211705"/>
            <w:bookmarkEnd w:id="78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8" w:name="__Fieldmark__3934_954211705"/>
            <w:bookmarkStart w:id="7869" w:name="__Fieldmark__3934_954211705"/>
            <w:bookmarkEnd w:id="78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0" w:name="__Fieldmark__3935_954211705"/>
            <w:bookmarkStart w:id="7871" w:name="__Fieldmark__3935_954211705"/>
            <w:bookmarkEnd w:id="78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2" w:name="__Fieldmark__3936_954211705"/>
            <w:bookmarkStart w:id="7873" w:name="__Fieldmark__3936_954211705"/>
            <w:bookmarkEnd w:id="78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4" w:name="__Fieldmark__3937_954211705"/>
            <w:bookmarkStart w:id="7875" w:name="__Fieldmark__3937_954211705"/>
            <w:bookmarkEnd w:id="78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6" w:name="__Fieldmark__3938_954211705"/>
            <w:bookmarkStart w:id="7877" w:name="__Fieldmark__3938_954211705"/>
            <w:bookmarkEnd w:id="787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5. Articles for babies (baby carriages and similar articles, car seats)</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2.</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78" w:name="__Fieldmark__3939_954211705"/>
            <w:bookmarkStart w:id="7879" w:name="__Fieldmark__3939_954211705"/>
            <w:bookmarkEnd w:id="787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0" w:name="__Fieldmark__3940_954211705"/>
            <w:bookmarkStart w:id="7881" w:name="__Fieldmark__3940_954211705"/>
            <w:bookmarkEnd w:id="78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2" w:name="__Fieldmark__3941_954211705"/>
            <w:bookmarkStart w:id="7883" w:name="__Fieldmark__3941_954211705"/>
            <w:bookmarkEnd w:id="78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4" w:name="__Fieldmark__3942_954211705"/>
            <w:bookmarkStart w:id="7885" w:name="__Fieldmark__3942_954211705"/>
            <w:bookmarkEnd w:id="78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6" w:name="__Fieldmark__3943_954211705"/>
            <w:bookmarkStart w:id="7887" w:name="__Fieldmark__3943_954211705"/>
            <w:bookmarkEnd w:id="78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8" w:name="__Fieldmark__3944_954211705"/>
            <w:bookmarkStart w:id="7889" w:name="__Fieldmark__3944_954211705"/>
            <w:bookmarkEnd w:id="78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0" w:name="__Fieldmark__3945_954211705"/>
            <w:bookmarkStart w:id="7891" w:name="__Fieldmark__3945_954211705"/>
            <w:bookmarkEnd w:id="78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2" w:name="__Fieldmark__3946_954211705"/>
            <w:bookmarkStart w:id="7893" w:name="__Fieldmark__3946_954211705"/>
            <w:bookmarkEnd w:id="789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4" w:name="__Fieldmark__3947_954211705"/>
            <w:bookmarkStart w:id="7895" w:name="__Fieldmark__3947_954211705"/>
            <w:bookmarkEnd w:id="78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6" w:name="__Fieldmark__3948_954211705"/>
            <w:bookmarkStart w:id="7897" w:name="__Fieldmark__3948_954211705"/>
            <w:bookmarkEnd w:id="78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8" w:name="__Fieldmark__3949_954211705"/>
            <w:bookmarkStart w:id="7899" w:name="__Fieldmark__3949_954211705"/>
            <w:bookmarkEnd w:id="78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0" w:name="__Fieldmark__3950_954211705"/>
            <w:bookmarkStart w:id="7901" w:name="__Fieldmark__3950_954211705"/>
            <w:bookmarkEnd w:id="79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2" w:name="__Fieldmark__3951_954211705"/>
            <w:bookmarkStart w:id="7903" w:name="__Fieldmark__3951_954211705"/>
            <w:bookmarkEnd w:id="79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4" w:name="__Fieldmark__3952_954211705"/>
            <w:bookmarkStart w:id="7905" w:name="__Fieldmark__3952_954211705"/>
            <w:bookmarkEnd w:id="79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6" w:name="__Fieldmark__3953_954211705"/>
            <w:bookmarkStart w:id="7907" w:name="__Fieldmark__3953_954211705"/>
            <w:bookmarkEnd w:id="790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6. Electric appliance to personal care (hairdryers, depilates, razors and cutter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1.2.1.0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08" w:name="__Fieldmark__3954_954211705"/>
            <w:bookmarkStart w:id="7909" w:name="__Fieldmark__3954_954211705"/>
            <w:bookmarkEnd w:id="790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0" w:name="__Fieldmark__3955_954211705"/>
            <w:bookmarkStart w:id="7911" w:name="__Fieldmark__3955_954211705"/>
            <w:bookmarkEnd w:id="79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2" w:name="__Fieldmark__3956_954211705"/>
            <w:bookmarkStart w:id="7913" w:name="__Fieldmark__3956_954211705"/>
            <w:bookmarkEnd w:id="79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4" w:name="__Fieldmark__3957_954211705"/>
            <w:bookmarkStart w:id="7915" w:name="__Fieldmark__3957_954211705"/>
            <w:bookmarkEnd w:id="79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6" w:name="__Fieldmark__3958_954211705"/>
            <w:bookmarkStart w:id="7917" w:name="__Fieldmark__3958_954211705"/>
            <w:bookmarkEnd w:id="79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8" w:name="__Fieldmark__3959_954211705"/>
            <w:bookmarkStart w:id="7919" w:name="__Fieldmark__3959_954211705"/>
            <w:bookmarkEnd w:id="79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0" w:name="__Fieldmark__3960_954211705"/>
            <w:bookmarkStart w:id="7921" w:name="__Fieldmark__3960_954211705"/>
            <w:bookmarkEnd w:id="79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2" w:name="__Fieldmark__3961_954211705"/>
            <w:bookmarkStart w:id="7923" w:name="__Fieldmark__3961_954211705"/>
            <w:bookmarkEnd w:id="792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4" w:name="__Fieldmark__3962_954211705"/>
            <w:bookmarkStart w:id="7925" w:name="__Fieldmark__3962_954211705"/>
            <w:bookmarkEnd w:id="79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6" w:name="__Fieldmark__3963_954211705"/>
            <w:bookmarkStart w:id="7927" w:name="__Fieldmark__3963_954211705"/>
            <w:bookmarkEnd w:id="79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8" w:name="__Fieldmark__3964_954211705"/>
            <w:bookmarkStart w:id="7929" w:name="__Fieldmark__3964_954211705"/>
            <w:bookmarkEnd w:id="79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0" w:name="__Fieldmark__3965_954211705"/>
            <w:bookmarkStart w:id="7931" w:name="__Fieldmark__3965_954211705"/>
            <w:bookmarkEnd w:id="79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2" w:name="__Fieldmark__3966_954211705"/>
            <w:bookmarkStart w:id="7933" w:name="__Fieldmark__3966_954211705"/>
            <w:bookmarkEnd w:id="79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4" w:name="__Fieldmark__3967_954211705"/>
            <w:bookmarkStart w:id="7935" w:name="__Fieldmark__3967_954211705"/>
            <w:bookmarkEnd w:id="79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6" w:name="__Fieldmark__3968_954211705"/>
            <w:bookmarkStart w:id="7937" w:name="__Fieldmark__3968_954211705"/>
            <w:bookmarkEnd w:id="793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rFonts w:ascii="Arial" w:hAnsi="Arial" w:cs="Arial"/>
                <w:color w:val="000000"/>
                <w:sz w:val="18"/>
                <w:szCs w:val="18"/>
              </w:rPr>
            </w:pPr>
            <w:r>
              <w:rPr>
                <w:rFonts w:cs="Arial" w:ascii="Arial" w:hAnsi="Arial"/>
                <w:color w:val="000000"/>
                <w:sz w:val="18"/>
                <w:szCs w:val="18"/>
              </w:rPr>
              <w:t>07.Hairdressing salons and personal grooming establishments…………………………</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color w:val="000000"/>
                <w:sz w:val="18"/>
                <w:szCs w:val="18"/>
              </w:rPr>
              <w:t>12.1.1.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38" w:name="__Fieldmark__3969_954211705"/>
            <w:bookmarkStart w:id="7939" w:name="__Fieldmark__3969_954211705"/>
            <w:bookmarkEnd w:id="793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0" w:name="__Fieldmark__3970_954211705"/>
            <w:bookmarkStart w:id="7941" w:name="__Fieldmark__3970_954211705"/>
            <w:bookmarkEnd w:id="79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2" w:name="__Fieldmark__3971_954211705"/>
            <w:bookmarkStart w:id="7943" w:name="__Fieldmark__3971_954211705"/>
            <w:bookmarkEnd w:id="79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4" w:name="__Fieldmark__3972_954211705"/>
            <w:bookmarkStart w:id="7945" w:name="__Fieldmark__3972_954211705"/>
            <w:bookmarkEnd w:id="79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6" w:name="__Fieldmark__3973_954211705"/>
            <w:bookmarkStart w:id="7947" w:name="__Fieldmark__3973_954211705"/>
            <w:bookmarkEnd w:id="79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8" w:name="__Fieldmark__3974_954211705"/>
            <w:bookmarkStart w:id="7949" w:name="__Fieldmark__3974_954211705"/>
            <w:bookmarkEnd w:id="79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0" w:name="__Fieldmark__3975_954211705"/>
            <w:bookmarkStart w:id="7951" w:name="__Fieldmark__3975_954211705"/>
            <w:bookmarkEnd w:id="79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2" w:name="__Fieldmark__3976_954211705"/>
            <w:bookmarkStart w:id="7953" w:name="__Fieldmark__3976_954211705"/>
            <w:bookmarkEnd w:id="795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4" w:name="__Fieldmark__3977_954211705"/>
            <w:bookmarkStart w:id="7955" w:name="__Fieldmark__3977_954211705"/>
            <w:bookmarkEnd w:id="79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6" w:name="__Fieldmark__3978_954211705"/>
            <w:bookmarkStart w:id="7957" w:name="__Fieldmark__3978_954211705"/>
            <w:bookmarkEnd w:id="79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8" w:name="__Fieldmark__3979_954211705"/>
            <w:bookmarkStart w:id="7959" w:name="__Fieldmark__3979_954211705"/>
            <w:bookmarkEnd w:id="79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0" w:name="__Fieldmark__3980_954211705"/>
            <w:bookmarkStart w:id="7961" w:name="__Fieldmark__3980_954211705"/>
            <w:bookmarkEnd w:id="79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2" w:name="__Fieldmark__3981_954211705"/>
            <w:bookmarkStart w:id="7963" w:name="__Fieldmark__3981_954211705"/>
            <w:bookmarkEnd w:id="79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4" w:name="__Fieldmark__3982_954211705"/>
            <w:bookmarkStart w:id="7965" w:name="__Fieldmark__3982_954211705"/>
            <w:bookmarkEnd w:id="79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6" w:name="__Fieldmark__3983_954211705"/>
            <w:bookmarkStart w:id="7967" w:name="__Fieldmark__3983_954211705"/>
            <w:bookmarkEnd w:id="796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rFonts w:ascii="Arial" w:hAnsi="Arial" w:cs="Arial"/>
                <w:color w:val="000000"/>
                <w:sz w:val="18"/>
                <w:szCs w:val="18"/>
              </w:rPr>
            </w:pPr>
            <w:r>
              <w:rPr>
                <w:rFonts w:cs="Arial" w:ascii="Arial" w:hAnsi="Arial"/>
                <w:color w:val="000000"/>
                <w:sz w:val="18"/>
                <w:szCs w:val="18"/>
              </w:rPr>
              <w:t>08.Other appliances, articles and products for personal care……………………………</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1.3.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68" w:name="__Fieldmark__3984_954211705"/>
            <w:bookmarkStart w:id="7969" w:name="__Fieldmark__3984_954211705"/>
            <w:bookmarkEnd w:id="796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0" w:name="__Fieldmark__3985_954211705"/>
            <w:bookmarkStart w:id="7971" w:name="__Fieldmark__3985_954211705"/>
            <w:bookmarkEnd w:id="79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2" w:name="__Fieldmark__3986_954211705"/>
            <w:bookmarkStart w:id="7973" w:name="__Fieldmark__3986_954211705"/>
            <w:bookmarkEnd w:id="79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4" w:name="__Fieldmark__3987_954211705"/>
            <w:bookmarkStart w:id="7975" w:name="__Fieldmark__3987_954211705"/>
            <w:bookmarkEnd w:id="79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6" w:name="__Fieldmark__3988_954211705"/>
            <w:bookmarkStart w:id="7977" w:name="__Fieldmark__3988_954211705"/>
            <w:bookmarkEnd w:id="79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8" w:name="__Fieldmark__3989_954211705"/>
            <w:bookmarkStart w:id="7979" w:name="__Fieldmark__3989_954211705"/>
            <w:bookmarkEnd w:id="79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0" w:name="__Fieldmark__3990_954211705"/>
            <w:bookmarkStart w:id="7981" w:name="__Fieldmark__3990_954211705"/>
            <w:bookmarkEnd w:id="79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2" w:name="__Fieldmark__3991_954211705"/>
            <w:bookmarkStart w:id="7983" w:name="__Fieldmark__3991_954211705"/>
            <w:bookmarkEnd w:id="798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4" w:name="__Fieldmark__3992_954211705"/>
            <w:bookmarkStart w:id="7985" w:name="__Fieldmark__3992_954211705"/>
            <w:bookmarkEnd w:id="79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6" w:name="__Fieldmark__3993_954211705"/>
            <w:bookmarkStart w:id="7987" w:name="__Fieldmark__3993_954211705"/>
            <w:bookmarkEnd w:id="79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8" w:name="__Fieldmark__3994_954211705"/>
            <w:bookmarkStart w:id="7989" w:name="__Fieldmark__3994_954211705"/>
            <w:bookmarkEnd w:id="79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0" w:name="__Fieldmark__3995_954211705"/>
            <w:bookmarkStart w:id="7991" w:name="__Fieldmark__3995_954211705"/>
            <w:bookmarkEnd w:id="79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2" w:name="__Fieldmark__3996_954211705"/>
            <w:bookmarkStart w:id="7993" w:name="__Fieldmark__3996_954211705"/>
            <w:bookmarkEnd w:id="79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4" w:name="__Fieldmark__3997_954211705"/>
            <w:bookmarkStart w:id="7995" w:name="__Fieldmark__3997_954211705"/>
            <w:bookmarkEnd w:id="79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6" w:name="__Fieldmark__3998_954211705"/>
            <w:bookmarkStart w:id="7997" w:name="__Fieldmark__3998_954211705"/>
            <w:bookmarkEnd w:id="799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underscore"/>
              </w:tabs>
              <w:spacing w:before="40" w:after="40"/>
              <w:ind w:left="0" w:hanging="0"/>
              <w:rPr/>
            </w:pPr>
            <w:r>
              <w:rPr>
                <w:rFonts w:cs="Arial" w:ascii="Arial" w:hAnsi="Arial"/>
                <w:color w:val="000000"/>
                <w:sz w:val="18"/>
                <w:szCs w:val="18"/>
              </w:rPr>
              <w:t>09. Other expenditures:</w:t>
            </w:r>
          </w:p>
        </w:tc>
        <w:tc>
          <w:tcPr>
            <w:tcW w:w="123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3.</w:t>
            </w:r>
          </w:p>
        </w:tc>
        <w:tc>
          <w:tcPr>
            <w:tcW w:w="1036"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98" w:name="__Fieldmark__3999_954211705"/>
            <w:bookmarkStart w:id="7999" w:name="__Fieldmark__3999_954211705"/>
            <w:bookmarkEnd w:id="799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0" w:name="__Fieldmark__4000_954211705"/>
            <w:bookmarkStart w:id="8001" w:name="__Fieldmark__4000_954211705"/>
            <w:bookmarkEnd w:id="80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2" w:name="__Fieldmark__4001_954211705"/>
            <w:bookmarkStart w:id="8003" w:name="__Fieldmark__4001_954211705"/>
            <w:bookmarkEnd w:id="80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4" w:name="__Fieldmark__4002_954211705"/>
            <w:bookmarkStart w:id="8005" w:name="__Fieldmark__4002_954211705"/>
            <w:bookmarkEnd w:id="80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6" w:name="__Fieldmark__4003_954211705"/>
            <w:bookmarkStart w:id="8007" w:name="__Fieldmark__4003_954211705"/>
            <w:bookmarkEnd w:id="80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8" w:name="__Fieldmark__4004_954211705"/>
            <w:bookmarkStart w:id="8009" w:name="__Fieldmark__4004_954211705"/>
            <w:bookmarkEnd w:id="80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0" w:name="__Fieldmark__4005_954211705"/>
            <w:bookmarkStart w:id="8011" w:name="__Fieldmark__4005_954211705"/>
            <w:bookmarkEnd w:id="80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2" w:name="__Fieldmark__4006_954211705"/>
            <w:bookmarkStart w:id="8013" w:name="__Fieldmark__4006_954211705"/>
            <w:bookmarkEnd w:id="801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4" w:name="__Fieldmark__4007_954211705"/>
            <w:bookmarkStart w:id="8015" w:name="__Fieldmark__4007_954211705"/>
            <w:bookmarkEnd w:id="80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6" w:name="__Fieldmark__4008_954211705"/>
            <w:bookmarkStart w:id="8017" w:name="__Fieldmark__4008_954211705"/>
            <w:bookmarkEnd w:id="80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8" w:name="__Fieldmark__4009_954211705"/>
            <w:bookmarkStart w:id="8019" w:name="__Fieldmark__4009_954211705"/>
            <w:bookmarkEnd w:id="80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0" w:name="__Fieldmark__4010_954211705"/>
            <w:bookmarkStart w:id="8021" w:name="__Fieldmark__4010_954211705"/>
            <w:bookmarkEnd w:id="80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2" w:name="__Fieldmark__4011_954211705"/>
            <w:bookmarkStart w:id="8023" w:name="__Fieldmark__4011_954211705"/>
            <w:bookmarkEnd w:id="80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4" w:name="__Fieldmark__4012_954211705"/>
            <w:bookmarkStart w:id="8025" w:name="__Fieldmark__4012_954211705"/>
            <w:bookmarkEnd w:id="80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6" w:name="__Fieldmark__4013_954211705"/>
            <w:bookmarkStart w:id="8027" w:name="__Fieldmark__4013_954211705"/>
            <w:bookmarkEnd w:id="8027"/>
            <w:r/>
            <w:r>
              <w:rPr>
                <w:sz w:val="28"/>
                <w:szCs w:val="28"/>
                <w:rFonts w:cs="Arial" w:ascii="Calibri" w:hAnsi="Calibri"/>
              </w:rPr>
              <w:fldChar w:fldCharType="end"/>
            </w:r>
            <w:r>
              <w:rPr>
                <w:rFonts w:cs="Arial" w:ascii="Calibri" w:hAnsi="Calibri"/>
                <w:sz w:val="28"/>
                <w:szCs w:val="28"/>
              </w:rPr>
            </w:r>
          </w:p>
        </w:tc>
      </w:tr>
      <w:tr>
        <w:trPr/>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pacing w:val="-4"/>
                <w:sz w:val="18"/>
                <w:szCs w:val="18"/>
              </w:rPr>
              <w:t>21.04</w:t>
            </w:r>
            <w:r>
              <w:rPr>
                <w:rFonts w:cs="Arial" w:ascii="Arial" w:hAnsi="Arial"/>
                <w:b/>
                <w:sz w:val="18"/>
                <w:szCs w:val="18"/>
              </w:rPr>
              <w:t>. Did your household purchase any of the following services in the last 12 months?</w:t>
            </w:r>
          </w:p>
        </w:tc>
      </w:tr>
      <w:tr>
        <w:trPr>
          <w:trHeight w:val="580" w:hRule="atLeast"/>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05.What was the amount paid by your</w:t>
              <w:br/>
              <w:t>household in the last 12 months? (TSH)</w:t>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1. Contributions towards weddings and funeral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28" w:name="__Fieldmark__4014_954211705"/>
            <w:bookmarkStart w:id="8029" w:name="__Fieldmark__4014_954211705"/>
            <w:bookmarkEnd w:id="802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0" w:name="__Fieldmark__4015_954211705"/>
            <w:bookmarkStart w:id="8031" w:name="__Fieldmark__4015_954211705"/>
            <w:bookmarkEnd w:id="80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2" w:name="__Fieldmark__4016_954211705"/>
            <w:bookmarkStart w:id="8033" w:name="__Fieldmark__4016_954211705"/>
            <w:bookmarkEnd w:id="80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4" w:name="__Fieldmark__4017_954211705"/>
            <w:bookmarkStart w:id="8035" w:name="__Fieldmark__4017_954211705"/>
            <w:bookmarkEnd w:id="80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6" w:name="__Fieldmark__4018_954211705"/>
            <w:bookmarkStart w:id="8037" w:name="__Fieldmark__4018_954211705"/>
            <w:bookmarkEnd w:id="80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8" w:name="__Fieldmark__4019_954211705"/>
            <w:bookmarkStart w:id="8039" w:name="__Fieldmark__4019_954211705"/>
            <w:bookmarkEnd w:id="80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0" w:name="__Fieldmark__4020_954211705"/>
            <w:bookmarkStart w:id="8041" w:name="__Fieldmark__4020_954211705"/>
            <w:bookmarkEnd w:id="80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2" w:name="__Fieldmark__4021_954211705"/>
            <w:bookmarkStart w:id="8043" w:name="__Fieldmark__4021_954211705"/>
            <w:bookmarkEnd w:id="804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2. Other religious services (contribution to religious institutions and personnel,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4" w:name="__Fieldmark__4022_954211705"/>
            <w:bookmarkStart w:id="8045" w:name="__Fieldmark__4022_954211705"/>
            <w:bookmarkEnd w:id="804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6" w:name="__Fieldmark__4023_954211705"/>
            <w:bookmarkStart w:id="8047" w:name="__Fieldmark__4023_954211705"/>
            <w:bookmarkEnd w:id="80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8" w:name="__Fieldmark__4024_954211705"/>
            <w:bookmarkStart w:id="8049" w:name="__Fieldmark__4024_954211705"/>
            <w:bookmarkEnd w:id="80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0" w:name="__Fieldmark__4025_954211705"/>
            <w:bookmarkStart w:id="8051" w:name="__Fieldmark__4025_954211705"/>
            <w:bookmarkEnd w:id="80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2" w:name="__Fieldmark__4026_954211705"/>
            <w:bookmarkStart w:id="8053" w:name="__Fieldmark__4026_954211705"/>
            <w:bookmarkEnd w:id="80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4" w:name="__Fieldmark__4027_954211705"/>
            <w:bookmarkStart w:id="8055" w:name="__Fieldmark__4027_954211705"/>
            <w:bookmarkEnd w:id="80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6" w:name="__Fieldmark__4028_954211705"/>
            <w:bookmarkStart w:id="8057" w:name="__Fieldmark__4028_954211705"/>
            <w:bookmarkEnd w:id="80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8" w:name="__Fieldmark__4029_954211705"/>
            <w:bookmarkStart w:id="8059" w:name="__Fieldmark__4029_954211705"/>
            <w:bookmarkEnd w:id="805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 xml:space="preserve">03. Health Insurance  – </w:t>
            </w:r>
            <w:r>
              <w:rPr>
                <w:rFonts w:cs="Arial" w:ascii="Arial" w:hAnsi="Arial"/>
                <w:sz w:val="18"/>
                <w:szCs w:val="18"/>
              </w:rPr>
              <w:t>National Health Insurance Fund</w:t>
            </w:r>
            <w:r>
              <w:rPr>
                <w:rFonts w:cs="Arial" w:ascii="Arial" w:hAnsi="Arial"/>
                <w:color w:val="000000"/>
                <w:sz w:val="18"/>
                <w:szCs w:val="18"/>
              </w:rPr>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0" w:name="__Fieldmark__4030_954211705"/>
            <w:bookmarkStart w:id="8061" w:name="__Fieldmark__4030_954211705"/>
            <w:bookmarkEnd w:id="806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2" w:name="__Fieldmark__4031_954211705"/>
            <w:bookmarkStart w:id="8063" w:name="__Fieldmark__4031_954211705"/>
            <w:bookmarkEnd w:id="80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4" w:name="__Fieldmark__4032_954211705"/>
            <w:bookmarkStart w:id="8065" w:name="__Fieldmark__4032_954211705"/>
            <w:bookmarkEnd w:id="80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6" w:name="__Fieldmark__4033_954211705"/>
            <w:bookmarkStart w:id="8067" w:name="__Fieldmark__4033_954211705"/>
            <w:bookmarkEnd w:id="80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8" w:name="__Fieldmark__4034_954211705"/>
            <w:bookmarkStart w:id="8069" w:name="__Fieldmark__4034_954211705"/>
            <w:bookmarkEnd w:id="80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0" w:name="__Fieldmark__4035_954211705"/>
            <w:bookmarkStart w:id="8071" w:name="__Fieldmark__4035_954211705"/>
            <w:bookmarkEnd w:id="80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2" w:name="__Fieldmark__4036_954211705"/>
            <w:bookmarkStart w:id="8073" w:name="__Fieldmark__4036_954211705"/>
            <w:bookmarkEnd w:id="80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4" w:name="__Fieldmark__4037_954211705"/>
            <w:bookmarkStart w:id="8075" w:name="__Fieldmark__4037_954211705"/>
            <w:bookmarkEnd w:id="807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4. Health insurance  – the Community Health Fund</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6" w:name="__Fieldmark__4038_954211705"/>
            <w:bookmarkStart w:id="8077" w:name="__Fieldmark__4038_954211705"/>
            <w:bookmarkEnd w:id="807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8" w:name="__Fieldmark__4039_954211705"/>
            <w:bookmarkStart w:id="8079" w:name="__Fieldmark__4039_954211705"/>
            <w:bookmarkEnd w:id="80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0" w:name="__Fieldmark__4040_954211705"/>
            <w:bookmarkStart w:id="8081" w:name="__Fieldmark__4040_954211705"/>
            <w:bookmarkEnd w:id="80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2" w:name="__Fieldmark__4041_954211705"/>
            <w:bookmarkStart w:id="8083" w:name="__Fieldmark__4041_954211705"/>
            <w:bookmarkEnd w:id="80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4" w:name="__Fieldmark__4042_954211705"/>
            <w:bookmarkStart w:id="8085" w:name="__Fieldmark__4042_954211705"/>
            <w:bookmarkEnd w:id="80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6" w:name="__Fieldmark__4043_954211705"/>
            <w:bookmarkStart w:id="8087" w:name="__Fieldmark__4043_954211705"/>
            <w:bookmarkEnd w:id="80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8" w:name="__Fieldmark__4044_954211705"/>
            <w:bookmarkStart w:id="8089" w:name="__Fieldmark__4044_954211705"/>
            <w:bookmarkEnd w:id="80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0" w:name="__Fieldmark__4045_954211705"/>
            <w:bookmarkStart w:id="8091" w:name="__Fieldmark__4045_954211705"/>
            <w:bookmarkEnd w:id="809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5. Health Insurance  – Tiba Kwa Kadi</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2" w:name="__Fieldmark__4046_954211705"/>
            <w:bookmarkStart w:id="8093" w:name="__Fieldmark__4046_954211705"/>
            <w:bookmarkEnd w:id="809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4" w:name="__Fieldmark__4047_954211705"/>
            <w:bookmarkStart w:id="8095" w:name="__Fieldmark__4047_954211705"/>
            <w:bookmarkEnd w:id="80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6" w:name="__Fieldmark__4048_954211705"/>
            <w:bookmarkStart w:id="8097" w:name="__Fieldmark__4048_954211705"/>
            <w:bookmarkEnd w:id="80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8" w:name="__Fieldmark__4049_954211705"/>
            <w:bookmarkStart w:id="8099" w:name="__Fieldmark__4049_954211705"/>
            <w:bookmarkEnd w:id="80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0" w:name="__Fieldmark__4050_954211705"/>
            <w:bookmarkStart w:id="8101" w:name="__Fieldmark__4050_954211705"/>
            <w:bookmarkEnd w:id="8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2" w:name="__Fieldmark__4051_954211705"/>
            <w:bookmarkStart w:id="8103" w:name="__Fieldmark__4051_954211705"/>
            <w:bookmarkEnd w:id="8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4" w:name="__Fieldmark__4052_954211705"/>
            <w:bookmarkStart w:id="8105" w:name="__Fieldmark__4052_954211705"/>
            <w:bookmarkEnd w:id="8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6" w:name="__Fieldmark__4053_954211705"/>
            <w:bookmarkStart w:id="8107" w:name="__Fieldmark__4053_954211705"/>
            <w:bookmarkEnd w:id="810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6. Health Insurance  – Social Health Insurance Benefit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8" w:name="__Fieldmark__4054_954211705"/>
            <w:bookmarkStart w:id="8109" w:name="__Fieldmark__4054_954211705"/>
            <w:bookmarkEnd w:id="810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0" w:name="__Fieldmark__4055_954211705"/>
            <w:bookmarkStart w:id="8111" w:name="__Fieldmark__4055_954211705"/>
            <w:bookmarkEnd w:id="81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2" w:name="__Fieldmark__4056_954211705"/>
            <w:bookmarkStart w:id="8113" w:name="__Fieldmark__4056_954211705"/>
            <w:bookmarkEnd w:id="81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4" w:name="__Fieldmark__4057_954211705"/>
            <w:bookmarkStart w:id="8115" w:name="__Fieldmark__4057_954211705"/>
            <w:bookmarkEnd w:id="81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6" w:name="__Fieldmark__4058_954211705"/>
            <w:bookmarkStart w:id="8117" w:name="__Fieldmark__4058_954211705"/>
            <w:bookmarkEnd w:id="81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8" w:name="__Fieldmark__4059_954211705"/>
            <w:bookmarkStart w:id="8119" w:name="__Fieldmark__4059_954211705"/>
            <w:bookmarkEnd w:id="81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0" w:name="__Fieldmark__4060_954211705"/>
            <w:bookmarkStart w:id="8121" w:name="__Fieldmark__4060_954211705"/>
            <w:bookmarkEnd w:id="81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2" w:name="__Fieldmark__4061_954211705"/>
            <w:bookmarkStart w:id="8123" w:name="__Fieldmark__4061_954211705"/>
            <w:bookmarkEnd w:id="812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7. Private Health insurance (e.g. AAR, Strategi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5.</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4" w:name="__Fieldmark__4062_954211705"/>
            <w:bookmarkStart w:id="8125" w:name="__Fieldmark__4062_954211705"/>
            <w:bookmarkEnd w:id="812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6" w:name="__Fieldmark__4063_954211705"/>
            <w:bookmarkStart w:id="8127" w:name="__Fieldmark__4063_954211705"/>
            <w:bookmarkEnd w:id="8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8" w:name="__Fieldmark__4064_954211705"/>
            <w:bookmarkStart w:id="8129" w:name="__Fieldmark__4064_954211705"/>
            <w:bookmarkEnd w:id="8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0" w:name="__Fieldmark__4065_954211705"/>
            <w:bookmarkStart w:id="8131" w:name="__Fieldmark__4065_954211705"/>
            <w:bookmarkEnd w:id="81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2" w:name="__Fieldmark__4066_954211705"/>
            <w:bookmarkStart w:id="8133" w:name="__Fieldmark__4066_954211705"/>
            <w:bookmarkEnd w:id="81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4" w:name="__Fieldmark__4067_954211705"/>
            <w:bookmarkStart w:id="8135" w:name="__Fieldmark__4067_954211705"/>
            <w:bookmarkEnd w:id="8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6" w:name="__Fieldmark__4068_954211705"/>
            <w:bookmarkStart w:id="8137" w:name="__Fieldmark__4068_954211705"/>
            <w:bookmarkEnd w:id="81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8" w:name="__Fieldmark__4069_954211705"/>
            <w:bookmarkStart w:id="8139" w:name="__Fieldmark__4069_954211705"/>
            <w:bookmarkEnd w:id="813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8. Community Health Insurance (e.g. UMIASITA, VIBINDO)</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6.</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0" w:name="__Fieldmark__4070_954211705"/>
            <w:bookmarkStart w:id="8141" w:name="__Fieldmark__4070_954211705"/>
            <w:bookmarkEnd w:id="814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2" w:name="__Fieldmark__4071_954211705"/>
            <w:bookmarkStart w:id="8143" w:name="__Fieldmark__4071_954211705"/>
            <w:bookmarkEnd w:id="81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4" w:name="__Fieldmark__4072_954211705"/>
            <w:bookmarkStart w:id="8145" w:name="__Fieldmark__4072_954211705"/>
            <w:bookmarkEnd w:id="8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6" w:name="__Fieldmark__4073_954211705"/>
            <w:bookmarkStart w:id="8147" w:name="__Fieldmark__4073_954211705"/>
            <w:bookmarkEnd w:id="8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8" w:name="__Fieldmark__4074_954211705"/>
            <w:bookmarkStart w:id="8149" w:name="__Fieldmark__4074_954211705"/>
            <w:bookmarkEnd w:id="8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0" w:name="__Fieldmark__4075_954211705"/>
            <w:bookmarkStart w:id="8151" w:name="__Fieldmark__4075_954211705"/>
            <w:bookmarkEnd w:id="81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2" w:name="__Fieldmark__4076_954211705"/>
            <w:bookmarkStart w:id="8153" w:name="__Fieldmark__4076_954211705"/>
            <w:bookmarkEnd w:id="81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4" w:name="__Fieldmark__4077_954211705"/>
            <w:bookmarkStart w:id="8155" w:name="__Fieldmark__4077_954211705"/>
            <w:bookmarkEnd w:id="815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9. Insurance connected with dwellings (theft, fire, damage,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2.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6" w:name="__Fieldmark__4078_954211705"/>
            <w:bookmarkStart w:id="8157" w:name="__Fieldmark__4078_954211705"/>
            <w:bookmarkEnd w:id="815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8" w:name="__Fieldmark__4079_954211705"/>
            <w:bookmarkStart w:id="8159" w:name="__Fieldmark__4079_954211705"/>
            <w:bookmarkEnd w:id="81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0" w:name="__Fieldmark__4080_954211705"/>
            <w:bookmarkStart w:id="8161" w:name="__Fieldmark__4080_954211705"/>
            <w:bookmarkEnd w:id="8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2" w:name="__Fieldmark__4081_954211705"/>
            <w:bookmarkStart w:id="8163" w:name="__Fieldmark__4081_954211705"/>
            <w:bookmarkEnd w:id="8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4" w:name="__Fieldmark__4082_954211705"/>
            <w:bookmarkStart w:id="8165" w:name="__Fieldmark__4082_954211705"/>
            <w:bookmarkEnd w:id="8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6" w:name="__Fieldmark__4083_954211705"/>
            <w:bookmarkStart w:id="8167" w:name="__Fieldmark__4083_954211705"/>
            <w:bookmarkEnd w:id="8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8" w:name="__Fieldmark__4084_954211705"/>
            <w:bookmarkStart w:id="8169" w:name="__Fieldmark__4084_954211705"/>
            <w:bookmarkEnd w:id="8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0" w:name="__Fieldmark__4085_954211705"/>
            <w:bookmarkStart w:id="8171" w:name="__Fieldmark__4085_954211705"/>
            <w:bookmarkEnd w:id="817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0. Insurance connected with items, jewellery, boats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2.5.4.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2" w:name="__Fieldmark__4086_954211705"/>
            <w:bookmarkStart w:id="8173" w:name="__Fieldmark__4086_954211705"/>
            <w:bookmarkEnd w:id="817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4" w:name="__Fieldmark__4087_954211705"/>
            <w:bookmarkStart w:id="8175" w:name="__Fieldmark__4087_954211705"/>
            <w:bookmarkEnd w:id="81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6" w:name="__Fieldmark__4088_954211705"/>
            <w:bookmarkStart w:id="8177" w:name="__Fieldmark__4088_954211705"/>
            <w:bookmarkEnd w:id="8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8" w:name="__Fieldmark__4089_954211705"/>
            <w:bookmarkStart w:id="8179" w:name="__Fieldmark__4089_954211705"/>
            <w:bookmarkEnd w:id="8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0" w:name="__Fieldmark__4090_954211705"/>
            <w:bookmarkStart w:id="8181" w:name="__Fieldmark__4090_954211705"/>
            <w:bookmarkEnd w:id="8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2" w:name="__Fieldmark__4091_954211705"/>
            <w:bookmarkStart w:id="8183" w:name="__Fieldmark__4091_954211705"/>
            <w:bookmarkEnd w:id="8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4" w:name="__Fieldmark__4092_954211705"/>
            <w:bookmarkStart w:id="8185" w:name="__Fieldmark__4092_954211705"/>
            <w:bookmarkEnd w:id="8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6" w:name="__Fieldmark__4093_954211705"/>
            <w:bookmarkStart w:id="8187" w:name="__Fieldmark__4093_954211705"/>
            <w:bookmarkEnd w:id="818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1. Driving lessons and driver’s test (for motorcycles, cars, boats, airplane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2.4.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8" w:name="__Fieldmark__4094_954211705"/>
            <w:bookmarkStart w:id="8189" w:name="__Fieldmark__4094_954211705"/>
            <w:bookmarkEnd w:id="818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0" w:name="__Fieldmark__4095_954211705"/>
            <w:bookmarkStart w:id="8191" w:name="__Fieldmark__4095_954211705"/>
            <w:bookmarkEnd w:id="81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2" w:name="__Fieldmark__4096_954211705"/>
            <w:bookmarkStart w:id="8193" w:name="__Fieldmark__4096_954211705"/>
            <w:bookmarkEnd w:id="8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4" w:name="__Fieldmark__4097_954211705"/>
            <w:bookmarkStart w:id="8195" w:name="__Fieldmark__4097_954211705"/>
            <w:bookmarkEnd w:id="8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6" w:name="__Fieldmark__4098_954211705"/>
            <w:bookmarkStart w:id="8197" w:name="__Fieldmark__4098_954211705"/>
            <w:bookmarkEnd w:id="8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8" w:name="__Fieldmark__4099_954211705"/>
            <w:bookmarkStart w:id="8199" w:name="__Fieldmark__4099_954211705"/>
            <w:bookmarkEnd w:id="8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0" w:name="__Fieldmark__4100_954211705"/>
            <w:bookmarkStart w:id="8201" w:name="__Fieldmark__4100_954211705"/>
            <w:bookmarkEnd w:id="8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2" w:name="__Fieldmark__4101_954211705"/>
            <w:bookmarkStart w:id="8203" w:name="__Fieldmark__4101_954211705"/>
            <w:bookmarkEnd w:id="820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2. Fees for lawyer, notaries, architect, etc. (excludes doctor’s fee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4" w:name="__Fieldmark__4102_954211705"/>
            <w:bookmarkStart w:id="8205" w:name="__Fieldmark__4102_954211705"/>
            <w:bookmarkEnd w:id="820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6" w:name="__Fieldmark__4103_954211705"/>
            <w:bookmarkStart w:id="8207" w:name="__Fieldmark__4103_954211705"/>
            <w:bookmarkEnd w:id="82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8" w:name="__Fieldmark__4104_954211705"/>
            <w:bookmarkStart w:id="8209" w:name="__Fieldmark__4104_954211705"/>
            <w:bookmarkEnd w:id="8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0" w:name="__Fieldmark__4105_954211705"/>
            <w:bookmarkStart w:id="8211" w:name="__Fieldmark__4105_954211705"/>
            <w:bookmarkEnd w:id="8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2" w:name="__Fieldmark__4106_954211705"/>
            <w:bookmarkStart w:id="8213" w:name="__Fieldmark__4106_954211705"/>
            <w:bookmarkEnd w:id="8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4" w:name="__Fieldmark__4107_954211705"/>
            <w:bookmarkStart w:id="8215" w:name="__Fieldmark__4107_954211705"/>
            <w:bookmarkEnd w:id="8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6" w:name="__Fieldmark__4108_954211705"/>
            <w:bookmarkStart w:id="8217" w:name="__Fieldmark__4108_954211705"/>
            <w:bookmarkEnd w:id="8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8" w:name="__Fieldmark__4109_954211705"/>
            <w:bookmarkStart w:id="8219" w:name="__Fieldmark__4109_954211705"/>
            <w:bookmarkEnd w:id="821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3. Removal transport of objects, hired mean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6.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0" w:name="__Fieldmark__4110_954211705"/>
            <w:bookmarkStart w:id="8221" w:name="__Fieldmark__4110_954211705"/>
            <w:bookmarkEnd w:id="822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2" w:name="__Fieldmark__4111_954211705"/>
            <w:bookmarkStart w:id="8223" w:name="__Fieldmark__4111_954211705"/>
            <w:bookmarkEnd w:id="82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4" w:name="__Fieldmark__4112_954211705"/>
            <w:bookmarkStart w:id="8225" w:name="__Fieldmark__4112_954211705"/>
            <w:bookmarkEnd w:id="8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6" w:name="__Fieldmark__4113_954211705"/>
            <w:bookmarkStart w:id="8227" w:name="__Fieldmark__4113_954211705"/>
            <w:bookmarkEnd w:id="8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8" w:name="__Fieldmark__4114_954211705"/>
            <w:bookmarkStart w:id="8229" w:name="__Fieldmark__4114_954211705"/>
            <w:bookmarkEnd w:id="8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0" w:name="__Fieldmark__4115_954211705"/>
            <w:bookmarkStart w:id="8231" w:name="__Fieldmark__4115_954211705"/>
            <w:bookmarkEnd w:id="8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2" w:name="__Fieldmark__4116_954211705"/>
            <w:bookmarkStart w:id="8233" w:name="__Fieldmark__4116_954211705"/>
            <w:bookmarkEnd w:id="8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4" w:name="__Fieldmark__4117_954211705"/>
            <w:bookmarkStart w:id="8235" w:name="__Fieldmark__4117_954211705"/>
            <w:bookmarkEnd w:id="823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4. Expenditures for provision of documents (passports, driving license, ID cards, birth, marriage certificates)</w:t>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6" w:name="__Fieldmark__4118_954211705"/>
            <w:bookmarkStart w:id="8237" w:name="__Fieldmark__4118_954211705"/>
            <w:bookmarkEnd w:id="823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8" w:name="__Fieldmark__4119_954211705"/>
            <w:bookmarkStart w:id="8239" w:name="__Fieldmark__4119_954211705"/>
            <w:bookmarkEnd w:id="82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0" w:name="__Fieldmark__4120_954211705"/>
            <w:bookmarkStart w:id="8241" w:name="__Fieldmark__4120_954211705"/>
            <w:bookmarkEnd w:id="8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2" w:name="__Fieldmark__4121_954211705"/>
            <w:bookmarkStart w:id="8243" w:name="__Fieldmark__4121_954211705"/>
            <w:bookmarkEnd w:id="8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4" w:name="__Fieldmark__4122_954211705"/>
            <w:bookmarkStart w:id="8245" w:name="__Fieldmark__4122_954211705"/>
            <w:bookmarkEnd w:id="8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6" w:name="__Fieldmark__4123_954211705"/>
            <w:bookmarkStart w:id="8247" w:name="__Fieldmark__4123_954211705"/>
            <w:bookmarkEnd w:id="8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8" w:name="__Fieldmark__4124_954211705"/>
            <w:bookmarkStart w:id="8249" w:name="__Fieldmark__4124_954211705"/>
            <w:bookmarkEnd w:id="8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0" w:name="__Fieldmark__4125_954211705"/>
            <w:bookmarkStart w:id="8251" w:name="__Fieldmark__4125_954211705"/>
            <w:bookmarkEnd w:id="825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5. Expenditures for other services (cost of damages, membership for sports and other organisations, rental of marriage celebration venues, administrative tax, etc.)</w:t>
            </w:r>
          </w:p>
        </w:tc>
        <w:tc>
          <w:tcPr>
            <w:tcW w:w="137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5</w:t>
            </w:r>
          </w:p>
        </w:tc>
        <w:tc>
          <w:tcPr>
            <w:tcW w:w="1152"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2" w:name="__Fieldmark__4126_954211705"/>
            <w:bookmarkStart w:id="8253" w:name="__Fieldmark__4126_954211705"/>
            <w:bookmarkEnd w:id="825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4" w:name="__Fieldmark__4127_954211705"/>
            <w:bookmarkStart w:id="8255" w:name="__Fieldmark__4127_954211705"/>
            <w:bookmarkEnd w:id="82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6" w:name="__Fieldmark__4128_954211705"/>
            <w:bookmarkStart w:id="8257" w:name="__Fieldmark__4128_954211705"/>
            <w:bookmarkEnd w:id="8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8" w:name="__Fieldmark__4129_954211705"/>
            <w:bookmarkStart w:id="8259" w:name="__Fieldmark__4129_954211705"/>
            <w:bookmarkEnd w:id="8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0" w:name="__Fieldmark__4130_954211705"/>
            <w:bookmarkStart w:id="8261" w:name="__Fieldmark__4130_954211705"/>
            <w:bookmarkEnd w:id="8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2" w:name="__Fieldmark__4131_954211705"/>
            <w:bookmarkStart w:id="8263" w:name="__Fieldmark__4131_954211705"/>
            <w:bookmarkEnd w:id="8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4" w:name="__Fieldmark__4132_954211705"/>
            <w:bookmarkStart w:id="8265" w:name="__Fieldmark__4132_954211705"/>
            <w:bookmarkEnd w:id="8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6" w:name="__Fieldmark__4133_954211705"/>
            <w:bookmarkStart w:id="8267" w:name="__Fieldmark__4133_954211705"/>
            <w:bookmarkEnd w:id="8267"/>
            <w:r/>
            <w:r>
              <w:rPr>
                <w:sz w:val="32"/>
                <w:szCs w:val="32"/>
                <w:rFonts w:cs="Arial" w:ascii="Calibri" w:hAnsi="Calibri"/>
              </w:rPr>
              <w:fldChar w:fldCharType="end"/>
            </w:r>
            <w:r>
              <w:rPr>
                <w:rFonts w:cs="Arial" w:ascii="Calibri" w:hAnsi="Calibri"/>
                <w:sz w:val="32"/>
                <w:szCs w:val="32"/>
              </w:rPr>
            </w:r>
          </w:p>
        </w:tc>
      </w:tr>
      <w:tr>
        <w:trPr/>
        <w:tc>
          <w:tcPr>
            <w:tcW w:w="108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pacing w:val="-4"/>
                <w:sz w:val="18"/>
                <w:szCs w:val="18"/>
              </w:rPr>
              <w:t>21.06</w:t>
            </w:r>
            <w:r>
              <w:rPr>
                <w:rFonts w:cs="Arial" w:ascii="Arial" w:hAnsi="Arial"/>
                <w:b/>
                <w:sz w:val="18"/>
                <w:szCs w:val="18"/>
              </w:rPr>
              <w:t xml:space="preserve">. Did your household have any of the following expenditures, in the </w:t>
            </w:r>
            <w:r>
              <w:rPr>
                <w:rFonts w:cs="Arial" w:ascii="Arial" w:hAnsi="Arial"/>
                <w:b/>
                <w:sz w:val="18"/>
                <w:szCs w:val="18"/>
                <w:u w:val="single"/>
              </w:rPr>
              <w:t>last 12 months</w:t>
            </w:r>
            <w:r>
              <w:rPr>
                <w:rFonts w:cs="Arial" w:ascii="Arial" w:hAnsi="Arial"/>
                <w:b/>
                <w:sz w:val="18"/>
                <w:szCs w:val="18"/>
              </w:rPr>
              <w:t>:</w:t>
            </w:r>
          </w:p>
        </w:tc>
      </w:tr>
      <w:tr>
        <w:trPr>
          <w:trHeight w:val="580" w:hRule="atLeast"/>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7. What was the amount paid in the last 1 2 months? (TSH)</w:t>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1. Bank charges for having a bank account (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21"/>
                <w:szCs w:val="18"/>
              </w:rPr>
            </w:pPr>
            <w:r>
              <w:rPr>
                <w:rFonts w:cs="Arial" w:ascii="Arial" w:hAnsi="Arial"/>
                <w:sz w:val="18"/>
                <w:szCs w:val="18"/>
              </w:rPr>
              <w:t>12.6.2.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8" w:name="__Fieldmark__4134_954211705"/>
            <w:bookmarkStart w:id="8269" w:name="__Fieldmark__4134_954211705"/>
            <w:bookmarkEnd w:id="8269"/>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0" w:name="__Fieldmark__4135_954211705"/>
            <w:bookmarkStart w:id="8271" w:name="__Fieldmark__4135_954211705"/>
            <w:bookmarkEnd w:id="82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2" w:name="__Fieldmark__4136_954211705"/>
            <w:bookmarkStart w:id="8273" w:name="__Fieldmark__4136_954211705"/>
            <w:bookmarkEnd w:id="82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4" w:name="__Fieldmark__4137_954211705"/>
            <w:bookmarkStart w:id="8275" w:name="__Fieldmark__4137_954211705"/>
            <w:bookmarkEnd w:id="82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6" w:name="__Fieldmark__4138_954211705"/>
            <w:bookmarkStart w:id="8277" w:name="__Fieldmark__4138_954211705"/>
            <w:bookmarkEnd w:id="82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8" w:name="__Fieldmark__4139_954211705"/>
            <w:bookmarkStart w:id="8279" w:name="__Fieldmark__4139_954211705"/>
            <w:bookmarkEnd w:id="82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0" w:name="__Fieldmark__4140_954211705"/>
            <w:bookmarkStart w:id="8281" w:name="__Fieldmark__4140_954211705"/>
            <w:bookmarkEnd w:id="82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2" w:name="__Fieldmark__4141_954211705"/>
            <w:bookmarkStart w:id="8283" w:name="__Fieldmark__4141_954211705"/>
            <w:bookmarkEnd w:id="828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2. Membership for SACCOS</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4" w:name="__Fieldmark__4142_954211705"/>
            <w:bookmarkStart w:id="8285" w:name="__Fieldmark__4142_954211705"/>
            <w:bookmarkEnd w:id="8285"/>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6" w:name="__Fieldmark__4143_954211705"/>
            <w:bookmarkStart w:id="8287" w:name="__Fieldmark__4143_954211705"/>
            <w:bookmarkEnd w:id="82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8" w:name="__Fieldmark__4144_954211705"/>
            <w:bookmarkStart w:id="8289" w:name="__Fieldmark__4144_954211705"/>
            <w:bookmarkEnd w:id="82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0" w:name="__Fieldmark__4145_954211705"/>
            <w:bookmarkStart w:id="8291" w:name="__Fieldmark__4145_954211705"/>
            <w:bookmarkEnd w:id="82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2" w:name="__Fieldmark__4146_954211705"/>
            <w:bookmarkStart w:id="8293" w:name="__Fieldmark__4146_954211705"/>
            <w:bookmarkEnd w:id="82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4" w:name="__Fieldmark__4147_954211705"/>
            <w:bookmarkStart w:id="8295" w:name="__Fieldmark__4147_954211705"/>
            <w:bookmarkEnd w:id="82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6" w:name="__Fieldmark__4148_954211705"/>
            <w:bookmarkStart w:id="8297" w:name="__Fieldmark__4148_954211705"/>
            <w:bookmarkEnd w:id="82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8" w:name="__Fieldmark__4149_954211705"/>
            <w:bookmarkStart w:id="8299" w:name="__Fieldmark__4149_954211705"/>
            <w:bookmarkEnd w:id="829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3. Charges for having an ATM card</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0" w:name="__Fieldmark__4150_954211705"/>
            <w:bookmarkStart w:id="8301" w:name="__Fieldmark__4150_954211705"/>
            <w:bookmarkEnd w:id="830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2" w:name="__Fieldmark__4151_954211705"/>
            <w:bookmarkStart w:id="8303" w:name="__Fieldmark__4151_954211705"/>
            <w:bookmarkEnd w:id="83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4" w:name="__Fieldmark__4152_954211705"/>
            <w:bookmarkStart w:id="8305" w:name="__Fieldmark__4152_954211705"/>
            <w:bookmarkEnd w:id="83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6" w:name="__Fieldmark__4153_954211705"/>
            <w:bookmarkStart w:id="8307" w:name="__Fieldmark__4153_954211705"/>
            <w:bookmarkEnd w:id="83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8" w:name="__Fieldmark__4154_954211705"/>
            <w:bookmarkStart w:id="8309" w:name="__Fieldmark__4154_954211705"/>
            <w:bookmarkEnd w:id="83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0" w:name="__Fieldmark__4155_954211705"/>
            <w:bookmarkStart w:id="8311" w:name="__Fieldmark__4155_954211705"/>
            <w:bookmarkEnd w:id="83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2" w:name="__Fieldmark__4156_954211705"/>
            <w:bookmarkStart w:id="8313" w:name="__Fieldmark__4156_954211705"/>
            <w:bookmarkEnd w:id="83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4" w:name="__Fieldmark__4157_954211705"/>
            <w:bookmarkStart w:id="8315" w:name="__Fieldmark__4157_954211705"/>
            <w:bookmarkEnd w:id="831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 xml:space="preserve">04. Charges for using </w:t>
            </w:r>
            <w:r>
              <w:rPr>
                <w:rFonts w:cs="Arial" w:ascii="Arial" w:hAnsi="Arial"/>
                <w:sz w:val="18"/>
                <w:szCs w:val="18"/>
              </w:rPr>
              <w:t>mobile banking (M-Pesa; Zantel, ZAP (Airtel) and TIGO-Pesa)</w:t>
            </w:r>
            <w:r>
              <w:rPr>
                <w:rFonts w:cs="Arial" w:ascii="Arial" w:hAnsi="Arial"/>
                <w:color w:val="000000"/>
                <w:sz w:val="18"/>
                <w:szCs w:val="18"/>
              </w:rPr>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6" w:name="__Fieldmark__4158_954211705"/>
            <w:bookmarkStart w:id="8317" w:name="__Fieldmark__4158_954211705"/>
            <w:bookmarkEnd w:id="831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8" w:name="__Fieldmark__4159_954211705"/>
            <w:bookmarkStart w:id="8319" w:name="__Fieldmark__4159_954211705"/>
            <w:bookmarkEnd w:id="83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0" w:name="__Fieldmark__4160_954211705"/>
            <w:bookmarkStart w:id="8321" w:name="__Fieldmark__4160_954211705"/>
            <w:bookmarkEnd w:id="8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2" w:name="__Fieldmark__4161_954211705"/>
            <w:bookmarkStart w:id="8323" w:name="__Fieldmark__4161_954211705"/>
            <w:bookmarkEnd w:id="8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4" w:name="__Fieldmark__4162_954211705"/>
            <w:bookmarkStart w:id="8325" w:name="__Fieldmark__4162_954211705"/>
            <w:bookmarkEnd w:id="8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6" w:name="__Fieldmark__4163_954211705"/>
            <w:bookmarkStart w:id="8327" w:name="__Fieldmark__4163_954211705"/>
            <w:bookmarkEnd w:id="8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8" w:name="__Fieldmark__4164_954211705"/>
            <w:bookmarkStart w:id="8329" w:name="__Fieldmark__4164_954211705"/>
            <w:bookmarkEnd w:id="83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0" w:name="__Fieldmark__4165_954211705"/>
            <w:bookmarkStart w:id="8331" w:name="__Fieldmark__4165_954211705"/>
            <w:bookmarkEnd w:id="833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5. Expenditure for using the internet outside the home, internet cafes etc.</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08.3.1.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2" w:name="__Fieldmark__4166_954211705"/>
            <w:bookmarkStart w:id="8333" w:name="__Fieldmark__4166_954211705"/>
            <w:bookmarkEnd w:id="833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4" w:name="__Fieldmark__4167_954211705"/>
            <w:bookmarkStart w:id="8335" w:name="__Fieldmark__4167_954211705"/>
            <w:bookmarkEnd w:id="83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6" w:name="__Fieldmark__4168_954211705"/>
            <w:bookmarkStart w:id="8337" w:name="__Fieldmark__4168_954211705"/>
            <w:bookmarkEnd w:id="83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8" w:name="__Fieldmark__4169_954211705"/>
            <w:bookmarkStart w:id="8339" w:name="__Fieldmark__4169_954211705"/>
            <w:bookmarkEnd w:id="8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0" w:name="__Fieldmark__4170_954211705"/>
            <w:bookmarkStart w:id="8341" w:name="__Fieldmark__4170_954211705"/>
            <w:bookmarkEnd w:id="83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2" w:name="__Fieldmark__4171_954211705"/>
            <w:bookmarkStart w:id="8343" w:name="__Fieldmark__4171_954211705"/>
            <w:bookmarkEnd w:id="83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4" w:name="__Fieldmark__4172_954211705"/>
            <w:bookmarkStart w:id="8345" w:name="__Fieldmark__4172_954211705"/>
            <w:bookmarkEnd w:id="8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6" w:name="__Fieldmark__4173_954211705"/>
            <w:bookmarkStart w:id="8347" w:name="__Fieldmark__4173_954211705"/>
            <w:bookmarkEnd w:id="834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40" w:after="40"/>
              <w:ind w:left="0" w:hanging="0"/>
              <w:rPr>
                <w:rFonts w:ascii="Arial" w:hAnsi="Arial" w:cs="Arial"/>
                <w:color w:val="000000"/>
                <w:sz w:val="18"/>
                <w:szCs w:val="18"/>
              </w:rPr>
            </w:pPr>
            <w:r>
              <w:rPr>
                <w:rFonts w:cs="Arial" w:ascii="Arial" w:hAnsi="Arial"/>
                <w:color w:val="000000"/>
                <w:sz w:val="18"/>
                <w:szCs w:val="18"/>
              </w:rPr>
              <w:t>06. VICOBA.................................................................</w:t>
            </w:r>
          </w:p>
        </w:tc>
        <w:tc>
          <w:tcPr>
            <w:tcW w:w="1374"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5.</w:t>
            </w:r>
          </w:p>
        </w:tc>
        <w:tc>
          <w:tcPr>
            <w:tcW w:w="1152"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8" w:name="__Fieldmark__4174_954211705"/>
            <w:bookmarkStart w:id="8349" w:name="__Fieldmark__4174_954211705"/>
            <w:bookmarkEnd w:id="834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0" w:name="__Fieldmark__4175_954211705"/>
            <w:bookmarkStart w:id="8351" w:name="__Fieldmark__4175_954211705"/>
            <w:bookmarkEnd w:id="8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2" w:name="__Fieldmark__4176_954211705"/>
            <w:bookmarkStart w:id="8353" w:name="__Fieldmark__4176_954211705"/>
            <w:bookmarkEnd w:id="8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4" w:name="__Fieldmark__4177_954211705"/>
            <w:bookmarkStart w:id="8355" w:name="__Fieldmark__4177_954211705"/>
            <w:bookmarkEnd w:id="8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6" w:name="__Fieldmark__4178_954211705"/>
            <w:bookmarkStart w:id="8357" w:name="__Fieldmark__4178_954211705"/>
            <w:bookmarkEnd w:id="8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8" w:name="__Fieldmark__4179_954211705"/>
            <w:bookmarkStart w:id="8359" w:name="__Fieldmark__4179_954211705"/>
            <w:bookmarkEnd w:id="83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0" w:name="__Fieldmark__4180_954211705"/>
            <w:bookmarkStart w:id="8361" w:name="__Fieldmark__4180_954211705"/>
            <w:bookmarkEnd w:id="8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2" w:name="__Fieldmark__4181_954211705"/>
            <w:bookmarkStart w:id="8363" w:name="__Fieldmark__4181_954211705"/>
            <w:bookmarkEnd w:id="8363"/>
            <w:r/>
            <w:r>
              <w:rPr>
                <w:sz w:val="32"/>
                <w:szCs w:val="32"/>
                <w:rFonts w:cs="Arial" w:ascii="Calibri" w:hAnsi="Calibri"/>
              </w:rPr>
              <w:fldChar w:fldCharType="end"/>
            </w:r>
            <w:r>
              <w:rPr>
                <w:rFonts w:cs="Arial" w:ascii="Calibri" w:hAnsi="Calibri"/>
                <w:sz w:val="32"/>
                <w:szCs w:val="32"/>
              </w:rPr>
            </w:r>
          </w:p>
        </w:tc>
      </w:tr>
      <w:tr>
        <w:trPr/>
        <w:tc>
          <w:tcPr>
            <w:tcW w:w="108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pacing w:val="-4"/>
                <w:sz w:val="18"/>
                <w:szCs w:val="18"/>
              </w:rPr>
              <w:t>21.08</w:t>
            </w:r>
            <w:r>
              <w:rPr>
                <w:rFonts w:cs="Arial" w:ascii="Arial" w:hAnsi="Arial"/>
                <w:b/>
                <w:sz w:val="18"/>
                <w:szCs w:val="18"/>
              </w:rPr>
              <w:t xml:space="preserve">. Did your household have any of the following expenditures, in the </w:t>
            </w:r>
            <w:r>
              <w:rPr>
                <w:rFonts w:cs="Arial" w:ascii="Arial" w:hAnsi="Arial"/>
                <w:b/>
                <w:sz w:val="18"/>
                <w:szCs w:val="18"/>
                <w:u w:val="single"/>
              </w:rPr>
              <w:t>last 12 months</w:t>
            </w:r>
            <w:r>
              <w:rPr>
                <w:rFonts w:cs="Arial" w:ascii="Arial" w:hAnsi="Arial"/>
                <w:b/>
                <w:sz w:val="18"/>
                <w:szCs w:val="18"/>
              </w:rPr>
              <w:t>?</w:t>
            </w:r>
          </w:p>
        </w:tc>
      </w:tr>
      <w:tr>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9. How many household members paid in the last 12 months?</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10. What was the amount paid in the last 1 2 months? (TSH)</w:t>
            </w:r>
          </w:p>
        </w:tc>
      </w:tr>
      <w:tr>
        <w:trPr/>
        <w:tc>
          <w:tcPr>
            <w:tcW w:w="4472" w:type="dxa"/>
            <w:gridSpan w:val="3"/>
            <w:tcBorders>
              <w:top w:val="single" w:sz="4" w:space="0" w:color="000000"/>
              <w:left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 xml:space="preserve">01. Life insurance </w:t>
              <w:tab/>
            </w:r>
          </w:p>
        </w:tc>
        <w:tc>
          <w:tcPr>
            <w:tcW w:w="1374"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4" w:name="__Fieldmark__4182_954211705"/>
            <w:bookmarkStart w:id="8365" w:name="__Fieldmark__4182_954211705"/>
            <w:bookmarkEnd w:id="8365"/>
            <w:r/>
            <w:r>
              <w:rPr>
                <w:sz w:val="32"/>
                <w:szCs w:val="32"/>
                <w:rFonts w:cs="Arial" w:ascii="Calibri" w:hAnsi="Calibri"/>
              </w:rPr>
              <w:fldChar w:fldCharType="end"/>
            </w:r>
            <w:r>
              <w:rPr>
                <w:rFonts w:cs="Arial" w:ascii="Calibri" w:hAnsi="Calibri"/>
                <w:sz w:val="32"/>
                <w:szCs w:val="32"/>
              </w:rPr>
            </w:r>
          </w:p>
        </w:tc>
        <w:tc>
          <w:tcPr>
            <w:tcW w:w="11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6" w:name="__Fieldmark__4183_954211705"/>
            <w:bookmarkStart w:id="8367" w:name="__Fieldmark__4183_954211705"/>
            <w:bookmarkEnd w:id="83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8" w:name="__Fieldmark__4184_954211705"/>
            <w:bookmarkStart w:id="8369" w:name="__Fieldmark__4184_954211705"/>
            <w:bookmarkEnd w:id="8369"/>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0" w:name="__Fieldmark__4185_954211705"/>
            <w:bookmarkStart w:id="8371" w:name="__Fieldmark__4185_954211705"/>
            <w:bookmarkEnd w:id="8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2" w:name="__Fieldmark__4186_954211705"/>
            <w:bookmarkStart w:id="8373" w:name="__Fieldmark__4186_954211705"/>
            <w:bookmarkEnd w:id="83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4" w:name="__Fieldmark__4187_954211705"/>
            <w:bookmarkStart w:id="8375" w:name="__Fieldmark__4187_954211705"/>
            <w:bookmarkEnd w:id="83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6" w:name="__Fieldmark__4188_954211705"/>
            <w:bookmarkStart w:id="8377" w:name="__Fieldmark__4188_954211705"/>
            <w:bookmarkEnd w:id="8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8" w:name="__Fieldmark__4189_954211705"/>
            <w:bookmarkStart w:id="8379" w:name="__Fieldmark__4189_954211705"/>
            <w:bookmarkEnd w:id="8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0" w:name="__Fieldmark__4190_954211705"/>
            <w:bookmarkStart w:id="8381" w:name="__Fieldmark__4190_954211705"/>
            <w:bookmarkEnd w:id="8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2" w:name="__Fieldmark__4191_954211705"/>
            <w:bookmarkStart w:id="8383" w:name="__Fieldmark__4191_954211705"/>
            <w:bookmarkEnd w:id="838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02. Housing loan to buy or construct a dwelling</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4" w:name="__Fieldmark__4192_954211705"/>
            <w:bookmarkStart w:id="8385" w:name="__Fieldmark__4192_954211705"/>
            <w:bookmarkEnd w:id="838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6" w:name="__Fieldmark__4193_954211705"/>
            <w:bookmarkStart w:id="8387" w:name="__Fieldmark__4193_954211705"/>
            <w:bookmarkEnd w:id="8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8" w:name="__Fieldmark__4194_954211705"/>
            <w:bookmarkStart w:id="8389" w:name="__Fieldmark__4194_954211705"/>
            <w:bookmarkEnd w:id="838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0" w:name="__Fieldmark__4195_954211705"/>
            <w:bookmarkStart w:id="8391" w:name="__Fieldmark__4195_954211705"/>
            <w:bookmarkEnd w:id="83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2" w:name="__Fieldmark__4196_954211705"/>
            <w:bookmarkStart w:id="8393" w:name="__Fieldmark__4196_954211705"/>
            <w:bookmarkEnd w:id="83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4" w:name="__Fieldmark__4197_954211705"/>
            <w:bookmarkStart w:id="8395" w:name="__Fieldmark__4197_954211705"/>
            <w:bookmarkEnd w:id="83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6" w:name="__Fieldmark__4198_954211705"/>
            <w:bookmarkStart w:id="8397" w:name="__Fieldmark__4198_954211705"/>
            <w:bookmarkEnd w:id="83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8" w:name="__Fieldmark__4199_954211705"/>
            <w:bookmarkStart w:id="8399" w:name="__Fieldmark__4199_954211705"/>
            <w:bookmarkEnd w:id="83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0" w:name="__Fieldmark__4200_954211705"/>
            <w:bookmarkStart w:id="8401" w:name="__Fieldmark__4200_954211705"/>
            <w:bookmarkEnd w:id="84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2" w:name="__Fieldmark__4201_954211705"/>
            <w:bookmarkStart w:id="8403" w:name="__Fieldmark__4201_954211705"/>
            <w:bookmarkEnd w:id="840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284" w:hanging="284"/>
              <w:rPr/>
            </w:pPr>
            <w:r>
              <w:rPr>
                <w:rFonts w:cs="Arial" w:ascii="Arial" w:hAnsi="Arial"/>
                <w:color w:val="000000"/>
                <w:sz w:val="18"/>
                <w:szCs w:val="18"/>
              </w:rPr>
              <w:t>03. Reimbursement of loans from banks, financial firms, friends, relatives, etc.</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4" w:name="__Fieldmark__4202_954211705"/>
            <w:bookmarkStart w:id="8405" w:name="__Fieldmark__4202_954211705"/>
            <w:bookmarkEnd w:id="840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6" w:name="__Fieldmark__4203_954211705"/>
            <w:bookmarkStart w:id="8407" w:name="__Fieldmark__4203_954211705"/>
            <w:bookmarkEnd w:id="84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8" w:name="__Fieldmark__4204_954211705"/>
            <w:bookmarkStart w:id="8409" w:name="__Fieldmark__4204_954211705"/>
            <w:bookmarkEnd w:id="840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0" w:name="__Fieldmark__4205_954211705"/>
            <w:bookmarkStart w:id="8411" w:name="__Fieldmark__4205_954211705"/>
            <w:bookmarkEnd w:id="8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2" w:name="__Fieldmark__4206_954211705"/>
            <w:bookmarkStart w:id="8413" w:name="__Fieldmark__4206_954211705"/>
            <w:bookmarkEnd w:id="8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4" w:name="__Fieldmark__4207_954211705"/>
            <w:bookmarkStart w:id="8415" w:name="__Fieldmark__4207_954211705"/>
            <w:bookmarkEnd w:id="8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6" w:name="__Fieldmark__4208_954211705"/>
            <w:bookmarkStart w:id="8417" w:name="__Fieldmark__4208_954211705"/>
            <w:bookmarkEnd w:id="8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8" w:name="__Fieldmark__4209_954211705"/>
            <w:bookmarkStart w:id="8419" w:name="__Fieldmark__4209_954211705"/>
            <w:bookmarkEnd w:id="84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0" w:name="__Fieldmark__4210_954211705"/>
            <w:bookmarkStart w:id="8421" w:name="__Fieldmark__4210_954211705"/>
            <w:bookmarkEnd w:id="84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2" w:name="__Fieldmark__4211_954211705"/>
            <w:bookmarkStart w:id="8423" w:name="__Fieldmark__4211_954211705"/>
            <w:bookmarkEnd w:id="842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284" w:hanging="284"/>
              <w:rPr/>
            </w:pPr>
            <w:r>
              <w:rPr>
                <w:rFonts w:cs="Arial" w:ascii="Arial" w:hAnsi="Arial"/>
                <w:color w:val="000000"/>
                <w:sz w:val="18"/>
                <w:szCs w:val="18"/>
              </w:rPr>
              <w:t>04. Court and administrative costs (excluding administrative tax)</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4" w:name="__Fieldmark__4212_954211705"/>
            <w:bookmarkStart w:id="8425" w:name="__Fieldmark__4212_954211705"/>
            <w:bookmarkEnd w:id="842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6" w:name="__Fieldmark__4213_954211705"/>
            <w:bookmarkStart w:id="8427" w:name="__Fieldmark__4213_954211705"/>
            <w:bookmarkEnd w:id="8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8" w:name="__Fieldmark__4214_954211705"/>
            <w:bookmarkStart w:id="8429" w:name="__Fieldmark__4214_954211705"/>
            <w:bookmarkEnd w:id="842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0" w:name="__Fieldmark__4215_954211705"/>
            <w:bookmarkStart w:id="8431" w:name="__Fieldmark__4215_954211705"/>
            <w:bookmarkEnd w:id="8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2" w:name="__Fieldmark__4216_954211705"/>
            <w:bookmarkStart w:id="8433" w:name="__Fieldmark__4216_954211705"/>
            <w:bookmarkEnd w:id="8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4" w:name="__Fieldmark__4217_954211705"/>
            <w:bookmarkStart w:id="8435" w:name="__Fieldmark__4217_954211705"/>
            <w:bookmarkEnd w:id="8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6" w:name="__Fieldmark__4218_954211705"/>
            <w:bookmarkStart w:id="8437" w:name="__Fieldmark__4218_954211705"/>
            <w:bookmarkEnd w:id="8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8" w:name="__Fieldmark__4219_954211705"/>
            <w:bookmarkStart w:id="8439" w:name="__Fieldmark__4219_954211705"/>
            <w:bookmarkEnd w:id="8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0" w:name="__Fieldmark__4220_954211705"/>
            <w:bookmarkStart w:id="8441" w:name="__Fieldmark__4220_954211705"/>
            <w:bookmarkEnd w:id="8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2" w:name="__Fieldmark__4221_954211705"/>
            <w:bookmarkStart w:id="8443" w:name="__Fieldmark__4221_954211705"/>
            <w:bookmarkEnd w:id="844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05. Fines for traffic and other violations</w:t>
              <w:tab/>
            </w:r>
          </w:p>
        </w:tc>
        <w:tc>
          <w:tcPr>
            <w:tcW w:w="1374"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4" w:name="__Fieldmark__4222_954211705"/>
            <w:bookmarkStart w:id="8445" w:name="__Fieldmark__4222_954211705"/>
            <w:bookmarkEnd w:id="844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6" w:name="__Fieldmark__4223_954211705"/>
            <w:bookmarkStart w:id="8447" w:name="__Fieldmark__4223_954211705"/>
            <w:bookmarkEnd w:id="8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8" w:name="__Fieldmark__4224_954211705"/>
            <w:bookmarkStart w:id="8449" w:name="__Fieldmark__4224_954211705"/>
            <w:bookmarkEnd w:id="844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0" w:name="__Fieldmark__4225_954211705"/>
            <w:bookmarkStart w:id="8451" w:name="__Fieldmark__4225_954211705"/>
            <w:bookmarkEnd w:id="8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2" w:name="__Fieldmark__4226_954211705"/>
            <w:bookmarkStart w:id="8453" w:name="__Fieldmark__4226_954211705"/>
            <w:bookmarkEnd w:id="8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4" w:name="__Fieldmark__4227_954211705"/>
            <w:bookmarkStart w:id="8455" w:name="__Fieldmark__4227_954211705"/>
            <w:bookmarkEnd w:id="8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6" w:name="__Fieldmark__4228_954211705"/>
            <w:bookmarkStart w:id="8457" w:name="__Fieldmark__4228_954211705"/>
            <w:bookmarkEnd w:id="8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8" w:name="__Fieldmark__4229_954211705"/>
            <w:bookmarkStart w:id="8459" w:name="__Fieldmark__4229_954211705"/>
            <w:bookmarkEnd w:id="8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0" w:name="__Fieldmark__4230_954211705"/>
            <w:bookmarkStart w:id="8461" w:name="__Fieldmark__4230_954211705"/>
            <w:bookmarkEnd w:id="8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2" w:name="__Fieldmark__4231_954211705"/>
            <w:bookmarkStart w:id="8463" w:name="__Fieldmark__4231_954211705"/>
            <w:bookmarkEnd w:id="8463"/>
            <w:r/>
            <w:r>
              <w:rPr>
                <w:sz w:val="32"/>
                <w:szCs w:val="32"/>
                <w:rFonts w:cs="Arial" w:ascii="Calibri" w:hAnsi="Calibri"/>
              </w:rPr>
              <w:fldChar w:fldCharType="end"/>
            </w:r>
            <w:r>
              <w:rPr>
                <w:rFonts w:cs="Arial" w:ascii="Calibri" w:hAnsi="Calibri"/>
                <w:sz w:val="32"/>
                <w:szCs w:val="32"/>
              </w:rPr>
            </w:r>
          </w:p>
        </w:tc>
      </w:tr>
    </w:tbl>
    <w:p>
      <w:pPr>
        <w:sectPr>
          <w:headerReference w:type="default" r:id="rId20"/>
          <w:footerReference w:type="default" r:id="rId21"/>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Header"/>
        <w:numPr>
          <w:ilvl w:val="0"/>
          <w:numId w:val="0"/>
        </w:numPr>
        <w:spacing w:before="60" w:after="240"/>
        <w:ind w:left="170" w:hanging="170"/>
        <w:jc w:val="center"/>
        <w:outlineLvl w:val="0"/>
        <w:rPr>
          <w:rFonts w:ascii="Arial" w:hAnsi="Arial" w:cs="Arial"/>
          <w:b/>
          <w:b/>
          <w:sz w:val="18"/>
          <w:szCs w:val="18"/>
          <w:lang w:val="bs-BA"/>
        </w:rPr>
      </w:pPr>
      <w:r>
        <w:rPr>
          <w:rFonts w:cs="Arial" w:ascii="Arial" w:hAnsi="Arial"/>
          <w:b/>
          <w:sz w:val="18"/>
          <w:szCs w:val="18"/>
          <w:lang w:val="bs-BA"/>
        </w:rPr>
        <w:t>INVESTMENT AND SALES AT HOUSEHOLD LEVEL</w:t>
      </w: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lang w:val="bs-BA"/>
        </w:rPr>
        <w:t>SECTION 22A:</w:t>
      </w:r>
    </w:p>
    <w:tbl>
      <w:tblPr>
        <w:tblW w:w="10421" w:type="dxa"/>
        <w:jc w:val="left"/>
        <w:tblInd w:w="-113" w:type="dxa"/>
        <w:tblLayout w:type="fixed"/>
        <w:tblCellMar>
          <w:top w:w="0" w:type="dxa"/>
          <w:left w:w="108" w:type="dxa"/>
          <w:bottom w:w="0" w:type="dxa"/>
          <w:right w:w="108" w:type="dxa"/>
        </w:tblCellMar>
      </w:tblPr>
      <w:tblGrid>
        <w:gridCol w:w="3258"/>
        <w:gridCol w:w="3087"/>
        <w:gridCol w:w="284"/>
        <w:gridCol w:w="3792"/>
      </w:tblGrid>
      <w:tr>
        <w:trPr>
          <w:trHeight w:val="549" w:hRule="atLeast"/>
          <w:cantSplit w:val="true"/>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pacing w:before="0" w:after="0"/>
              <w:ind w:left="0" w:hanging="0"/>
              <w:rPr>
                <w:rFonts w:ascii="Arial" w:hAnsi="Arial" w:cs="Arial"/>
                <w:bCs/>
                <w:sz w:val="18"/>
                <w:szCs w:val="18"/>
                <w:lang w:val="en-GB"/>
              </w:rPr>
            </w:pPr>
            <w:r>
              <w:rPr>
                <w:rFonts w:cs="Arial" w:ascii="Arial" w:hAnsi="Arial"/>
                <w:bCs/>
                <w:sz w:val="18"/>
                <w:szCs w:val="18"/>
                <w:lang w:val="en-GB"/>
              </w:rPr>
              <w:t xml:space="preserve">22.01. Did the household have the following investment in the </w:t>
            </w:r>
            <w:r>
              <w:rPr>
                <w:rFonts w:cs="Arial" w:ascii="Arial" w:hAnsi="Arial"/>
                <w:bCs/>
                <w:sz w:val="18"/>
                <w:szCs w:val="18"/>
                <w:u w:val="single"/>
                <w:lang w:val="en-GB"/>
              </w:rPr>
              <w:t>last 12 months?</w:t>
            </w:r>
            <w:r>
              <w:rPr>
                <w:rFonts w:cs="Arial" w:ascii="Arial" w:hAnsi="Arial"/>
                <w:b w:val="false"/>
                <w:bCs/>
                <w:sz w:val="18"/>
                <w:szCs w:val="18"/>
                <w:lang w:val="en-GB"/>
              </w:rPr>
              <w:t xml:space="preserve"> </w:t>
            </w:r>
          </w:p>
        </w:tc>
      </w:tr>
      <w:tr>
        <w:trPr>
          <w:trHeight w:val="1296" w:hRule="atLeast"/>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Cs/>
                <w:sz w:val="18"/>
                <w:szCs w:val="18"/>
              </w:rPr>
            </w:pPr>
            <w:r>
              <w:rPr>
                <w:rFonts w:cs="Arial" w:ascii="Arial" w:hAnsi="Arial"/>
                <w:bCs/>
                <w:sz w:val="18"/>
                <w:szCs w:val="18"/>
              </w:rPr>
              <w:t>Type of investmen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 xml:space="preserve">YES .. 1 </w:t>
            </w:r>
          </w:p>
          <w:p>
            <w:pPr>
              <w:pStyle w:val="Normal"/>
              <w:tabs>
                <w:tab w:val="clear" w:pos="562"/>
                <w:tab w:val="left" w:pos="-142" w:leader="none"/>
              </w:tabs>
              <w:spacing w:before="0" w:after="0"/>
              <w:ind w:left="0" w:hanging="0"/>
              <w:jc w:val="center"/>
              <w:rPr>
                <w:rFonts w:ascii="Arial" w:hAnsi="Arial" w:cs="Arial"/>
                <w:b/>
                <w:b/>
                <w:sz w:val="18"/>
                <w:szCs w:val="18"/>
              </w:rPr>
            </w:pPr>
            <w:r>
              <w:rPr>
                <w:rFonts w:cs="Arial" w:ascii="Arial" w:hAnsi="Arial"/>
                <w:b/>
                <w:bCs/>
                <w:sz w:val="18"/>
                <w:szCs w:val="18"/>
              </w:rPr>
              <w:t>NO … 2 &gt; next</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napToGrid w:val="false"/>
              <w:spacing w:before="0" w:after="0"/>
              <w:ind w:left="0" w:hanging="0"/>
              <w:jc w:val="center"/>
              <w:rPr>
                <w:rFonts w:ascii="Arial" w:hAnsi="Arial" w:cs="Arial"/>
                <w:b/>
                <w:b/>
                <w:bCs/>
                <w:sz w:val="18"/>
                <w:szCs w:val="18"/>
                <w:lang w:val="en-GB"/>
              </w:rPr>
            </w:pPr>
            <w:r>
              <w:rPr>
                <w:rFonts w:cs="Arial" w:ascii="Arial" w:hAnsi="Arial"/>
                <w:b/>
                <w:bCs/>
                <w:sz w:val="18"/>
                <w:szCs w:val="18"/>
                <w:lang w:val="en-GB"/>
              </w:rPr>
            </w:r>
          </w:p>
          <w:p>
            <w:pPr>
              <w:pStyle w:val="Heading3"/>
              <w:tabs>
                <w:tab w:val="clear" w:pos="562"/>
                <w:tab w:val="left" w:pos="-142" w:leader="none"/>
              </w:tabs>
              <w:spacing w:before="0" w:after="0"/>
              <w:ind w:left="0" w:hanging="0"/>
              <w:jc w:val="center"/>
              <w:rPr/>
            </w:pPr>
            <w:r>
              <w:rPr>
                <w:rFonts w:cs="Arial" w:ascii="Arial" w:hAnsi="Arial"/>
                <w:bCs/>
                <w:sz w:val="18"/>
                <w:szCs w:val="18"/>
                <w:lang w:val="en-GB"/>
              </w:rPr>
              <w:t xml:space="preserve">22.02. How much was spent in the </w:t>
            </w:r>
            <w:r>
              <w:rPr>
                <w:rFonts w:cs="Arial" w:ascii="Arial" w:hAnsi="Arial"/>
                <w:bCs/>
                <w:sz w:val="18"/>
                <w:szCs w:val="18"/>
                <w:u w:val="single"/>
                <w:lang w:val="en-GB"/>
              </w:rPr>
              <w:t>last 12 months?</w:t>
            </w:r>
          </w:p>
          <w:p>
            <w:pPr>
              <w:pStyle w:val="Heading3"/>
              <w:tabs>
                <w:tab w:val="clear" w:pos="562"/>
                <w:tab w:val="left" w:pos="-142" w:leader="none"/>
              </w:tabs>
              <w:spacing w:before="0" w:after="0"/>
              <w:ind w:left="0" w:hanging="0"/>
              <w:jc w:val="center"/>
              <w:rPr>
                <w:rFonts w:ascii="Arial" w:hAnsi="Arial" w:cs="Arial"/>
                <w:bCs/>
                <w:sz w:val="18"/>
                <w:szCs w:val="18"/>
                <w:u w:val="single"/>
                <w:lang w:val="en-GB"/>
              </w:rPr>
            </w:pPr>
            <w:r>
              <w:rPr>
                <w:rFonts w:cs="Arial" w:ascii="Arial" w:hAnsi="Arial"/>
                <w:bCs/>
                <w:sz w:val="18"/>
                <w:szCs w:val="18"/>
                <w:u w:val="single"/>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TSH</w:t>
            </w:r>
          </w:p>
          <w:p>
            <w:pPr>
              <w:pStyle w:val="Heading3"/>
              <w:tabs>
                <w:tab w:val="clear" w:pos="562"/>
                <w:tab w:val="left" w:pos="-142" w:leader="none"/>
              </w:tabs>
              <w:spacing w:before="0" w:after="0"/>
              <w:ind w:left="0" w:hanging="170"/>
              <w:jc w:val="center"/>
              <w:rPr>
                <w:rFonts w:ascii="Arial" w:hAnsi="Arial" w:cs="Arial"/>
                <w:bCs/>
                <w:sz w:val="18"/>
                <w:szCs w:val="18"/>
                <w:lang w:val="en-GB"/>
              </w:rPr>
            </w:pPr>
            <w:r>
              <w:rPr>
                <w:rFonts w:cs="Arial" w:ascii="Arial" w:hAnsi="Arial"/>
                <w:bCs/>
                <w:sz w:val="18"/>
                <w:szCs w:val="18"/>
                <w:lang w:val="en-GB"/>
              </w:rPr>
            </w:r>
          </w:p>
        </w:tc>
      </w:tr>
      <w:tr>
        <w:trPr/>
        <w:tc>
          <w:tcPr>
            <w:tcW w:w="325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0" w:after="0"/>
              <w:ind w:left="284" w:hanging="284"/>
              <w:rPr/>
            </w:pPr>
            <w:r>
              <w:rPr>
                <w:rFonts w:cs="Arial" w:ascii="Arial" w:hAnsi="Arial"/>
                <w:sz w:val="18"/>
                <w:szCs w:val="18"/>
              </w:rPr>
              <w:t>01. Purchase of house, apartment, garage, etc.</w:t>
            </w:r>
          </w:p>
        </w:tc>
        <w:tc>
          <w:tcPr>
            <w:tcW w:w="3087" w:type="dxa"/>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4" w:name="__Fieldmark__4232_954211705"/>
            <w:bookmarkStart w:id="8465" w:name="__Fieldmark__4232_954211705"/>
            <w:bookmarkEnd w:id="8465"/>
            <w:r/>
            <w:r>
              <w:rPr>
                <w:sz w:val="32"/>
                <w:szCs w:val="32"/>
                <w:rFonts w:cs="Arial" w:ascii="Calibri" w:hAnsi="Calibri"/>
              </w:rPr>
              <w:fldChar w:fldCharType="end"/>
            </w:r>
            <w:r>
              <w:rPr>
                <w:rFonts w:cs="Arial" w:ascii="Calibri" w:hAnsi="Calibri"/>
                <w:sz w:val="32"/>
                <w:szCs w:val="32"/>
              </w:rPr>
            </w:r>
          </w:p>
        </w:tc>
        <w:tc>
          <w:tcPr>
            <w:tcW w:w="4076"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6" w:name="__Fieldmark__4233_954211705"/>
            <w:bookmarkStart w:id="8467" w:name="__Fieldmark__4233_954211705"/>
            <w:bookmarkEnd w:id="8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8" w:name="__Fieldmark__4234_954211705"/>
            <w:bookmarkStart w:id="8469" w:name="__Fieldmark__4234_954211705"/>
            <w:bookmarkEnd w:id="8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0" w:name="__Fieldmark__4235_954211705"/>
            <w:bookmarkStart w:id="8471" w:name="__Fieldmark__4235_954211705"/>
            <w:bookmarkEnd w:id="8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2" w:name="__Fieldmark__4236_954211705"/>
            <w:bookmarkStart w:id="8473" w:name="__Fieldmark__4236_954211705"/>
            <w:bookmarkEnd w:id="8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4" w:name="__Fieldmark__4237_954211705"/>
            <w:bookmarkStart w:id="8475" w:name="__Fieldmark__4237_954211705"/>
            <w:bookmarkEnd w:id="8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6" w:name="__Fieldmark__4238_954211705"/>
            <w:bookmarkStart w:id="8477" w:name="__Fieldmark__4238_954211705"/>
            <w:bookmarkEnd w:id="8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8" w:name="__Fieldmark__4239_954211705"/>
            <w:bookmarkStart w:id="8479" w:name="__Fieldmark__4239_954211705"/>
            <w:bookmarkEnd w:id="8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0" w:name="__Fieldmark__4240_954211705"/>
            <w:bookmarkStart w:id="8481" w:name="__Fieldmark__4240_954211705"/>
            <w:bookmarkEnd w:id="8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2" w:name="__Fieldmark__4241_954211705"/>
            <w:bookmarkStart w:id="8483" w:name="__Fieldmark__4241_954211705"/>
            <w:bookmarkEnd w:id="848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Footer"/>
              <w:tabs>
                <w:tab w:val="clear" w:pos="4819"/>
                <w:tab w:val="clear" w:pos="9071"/>
                <w:tab w:val="left" w:pos="-142" w:leader="none"/>
              </w:tabs>
              <w:spacing w:before="0" w:after="0"/>
              <w:ind w:left="284" w:hanging="284"/>
              <w:rPr/>
            </w:pPr>
            <w:r>
              <w:rPr>
                <w:rFonts w:cs="Arial" w:ascii="Arial" w:hAnsi="Arial"/>
                <w:sz w:val="18"/>
                <w:szCs w:val="18"/>
              </w:rPr>
              <w:t>02. Purchase of land for construction of dwellings</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4" w:name="__Fieldmark__4242_954211705"/>
            <w:bookmarkStart w:id="8485" w:name="__Fieldmark__4242_954211705"/>
            <w:bookmarkEnd w:id="848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6" w:name="__Fieldmark__4243_954211705"/>
            <w:bookmarkStart w:id="8487" w:name="__Fieldmark__4243_954211705"/>
            <w:bookmarkEnd w:id="8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8" w:name="__Fieldmark__4244_954211705"/>
            <w:bookmarkStart w:id="8489" w:name="__Fieldmark__4244_954211705"/>
            <w:bookmarkEnd w:id="8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0" w:name="__Fieldmark__4245_954211705"/>
            <w:bookmarkStart w:id="8491" w:name="__Fieldmark__4245_954211705"/>
            <w:bookmarkEnd w:id="8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2" w:name="__Fieldmark__4246_954211705"/>
            <w:bookmarkStart w:id="8493" w:name="__Fieldmark__4246_954211705"/>
            <w:bookmarkEnd w:id="8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4" w:name="__Fieldmark__4247_954211705"/>
            <w:bookmarkStart w:id="8495" w:name="__Fieldmark__4247_954211705"/>
            <w:bookmarkEnd w:id="8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6" w:name="__Fieldmark__4248_954211705"/>
            <w:bookmarkStart w:id="8497" w:name="__Fieldmark__4248_954211705"/>
            <w:bookmarkEnd w:id="8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8" w:name="__Fieldmark__4249_954211705"/>
            <w:bookmarkStart w:id="8499" w:name="__Fieldmark__4249_954211705"/>
            <w:bookmarkEnd w:id="8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0" w:name="__Fieldmark__4250_954211705"/>
            <w:bookmarkStart w:id="8501" w:name="__Fieldmark__4250_954211705"/>
            <w:bookmarkEnd w:id="8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2" w:name="__Fieldmark__4251_954211705"/>
            <w:bookmarkStart w:id="8503" w:name="__Fieldmark__4251_954211705"/>
            <w:bookmarkEnd w:id="850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3. Purchase of building materials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4" w:name="__Fieldmark__4252_954211705"/>
            <w:bookmarkStart w:id="8505" w:name="__Fieldmark__4252_954211705"/>
            <w:bookmarkEnd w:id="850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6" w:name="__Fieldmark__4253_954211705"/>
            <w:bookmarkStart w:id="8507" w:name="__Fieldmark__4253_954211705"/>
            <w:bookmarkEnd w:id="8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8" w:name="__Fieldmark__4254_954211705"/>
            <w:bookmarkStart w:id="8509" w:name="__Fieldmark__4254_954211705"/>
            <w:bookmarkEnd w:id="8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0" w:name="__Fieldmark__4255_954211705"/>
            <w:bookmarkStart w:id="8511" w:name="__Fieldmark__4255_954211705"/>
            <w:bookmarkEnd w:id="8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2" w:name="__Fieldmark__4256_954211705"/>
            <w:bookmarkStart w:id="8513" w:name="__Fieldmark__4256_954211705"/>
            <w:bookmarkEnd w:id="8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4" w:name="__Fieldmark__4257_954211705"/>
            <w:bookmarkStart w:id="8515" w:name="__Fieldmark__4257_954211705"/>
            <w:bookmarkEnd w:id="8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6" w:name="__Fieldmark__4258_954211705"/>
            <w:bookmarkStart w:id="8517" w:name="__Fieldmark__4258_954211705"/>
            <w:bookmarkEnd w:id="85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8" w:name="__Fieldmark__4259_954211705"/>
            <w:bookmarkStart w:id="8519" w:name="__Fieldmark__4259_954211705"/>
            <w:bookmarkEnd w:id="85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0" w:name="__Fieldmark__4260_954211705"/>
            <w:bookmarkStart w:id="8521" w:name="__Fieldmark__4260_954211705"/>
            <w:bookmarkEnd w:id="8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2" w:name="__Fieldmark__4261_954211705"/>
            <w:bookmarkStart w:id="8523" w:name="__Fieldmark__4261_954211705"/>
            <w:bookmarkEnd w:id="852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4. Payments for hiring labour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4" w:name="__Fieldmark__4262_954211705"/>
            <w:bookmarkStart w:id="8525" w:name="__Fieldmark__4262_954211705"/>
            <w:bookmarkEnd w:id="852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6" w:name="__Fieldmark__4263_954211705"/>
            <w:bookmarkStart w:id="8527" w:name="__Fieldmark__4263_954211705"/>
            <w:bookmarkEnd w:id="8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8" w:name="__Fieldmark__4264_954211705"/>
            <w:bookmarkStart w:id="8529" w:name="__Fieldmark__4264_954211705"/>
            <w:bookmarkEnd w:id="8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0" w:name="__Fieldmark__4265_954211705"/>
            <w:bookmarkStart w:id="8531" w:name="__Fieldmark__4265_954211705"/>
            <w:bookmarkEnd w:id="8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2" w:name="__Fieldmark__4266_954211705"/>
            <w:bookmarkStart w:id="8533" w:name="__Fieldmark__4266_954211705"/>
            <w:bookmarkEnd w:id="8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4" w:name="__Fieldmark__4267_954211705"/>
            <w:bookmarkStart w:id="8535" w:name="__Fieldmark__4267_954211705"/>
            <w:bookmarkEnd w:id="85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6" w:name="__Fieldmark__4268_954211705"/>
            <w:bookmarkStart w:id="8537" w:name="__Fieldmark__4268_954211705"/>
            <w:bookmarkEnd w:id="8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8" w:name="__Fieldmark__4269_954211705"/>
            <w:bookmarkStart w:id="8539" w:name="__Fieldmark__4269_954211705"/>
            <w:bookmarkEnd w:id="8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0" w:name="__Fieldmark__4270_954211705"/>
            <w:bookmarkStart w:id="8541" w:name="__Fieldmark__4270_954211705"/>
            <w:bookmarkEnd w:id="8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2" w:name="__Fieldmark__4271_954211705"/>
            <w:bookmarkStart w:id="8543" w:name="__Fieldmark__4271_954211705"/>
            <w:bookmarkEnd w:id="854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5. Payments to subcontractors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4" w:name="__Fieldmark__4272_954211705"/>
            <w:bookmarkStart w:id="8545" w:name="__Fieldmark__4272_954211705"/>
            <w:bookmarkEnd w:id="854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6" w:name="__Fieldmark__4273_954211705"/>
            <w:bookmarkStart w:id="8547" w:name="__Fieldmark__4273_954211705"/>
            <w:bookmarkEnd w:id="8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8" w:name="__Fieldmark__4274_954211705"/>
            <w:bookmarkStart w:id="8549" w:name="__Fieldmark__4274_954211705"/>
            <w:bookmarkEnd w:id="85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0" w:name="__Fieldmark__4275_954211705"/>
            <w:bookmarkStart w:id="8551" w:name="__Fieldmark__4275_954211705"/>
            <w:bookmarkEnd w:id="85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2" w:name="__Fieldmark__4276_954211705"/>
            <w:bookmarkStart w:id="8553" w:name="__Fieldmark__4276_954211705"/>
            <w:bookmarkEnd w:id="8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4" w:name="__Fieldmark__4277_954211705"/>
            <w:bookmarkStart w:id="8555" w:name="__Fieldmark__4277_954211705"/>
            <w:bookmarkEnd w:id="8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6" w:name="__Fieldmark__4278_954211705"/>
            <w:bookmarkStart w:id="8557" w:name="__Fieldmark__4278_954211705"/>
            <w:bookmarkEnd w:id="8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8" w:name="__Fieldmark__4279_954211705"/>
            <w:bookmarkStart w:id="8559" w:name="__Fieldmark__4279_954211705"/>
            <w:bookmarkEnd w:id="8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0" w:name="__Fieldmark__4280_954211705"/>
            <w:bookmarkStart w:id="8561" w:name="__Fieldmark__4280_954211705"/>
            <w:bookmarkEnd w:id="8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2" w:name="__Fieldmark__4281_954211705"/>
            <w:bookmarkStart w:id="8563" w:name="__Fieldmark__4281_954211705"/>
            <w:bookmarkEnd w:id="856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6. Expenditure for connecting to public-communal infrastructure</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4" w:name="__Fieldmark__4282_954211705"/>
            <w:bookmarkStart w:id="8565" w:name="__Fieldmark__4282_954211705"/>
            <w:bookmarkEnd w:id="856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6" w:name="__Fieldmark__4283_954211705"/>
            <w:bookmarkStart w:id="8567" w:name="__Fieldmark__4283_954211705"/>
            <w:bookmarkEnd w:id="8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8" w:name="__Fieldmark__4284_954211705"/>
            <w:bookmarkStart w:id="8569" w:name="__Fieldmark__4284_954211705"/>
            <w:bookmarkEnd w:id="8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0" w:name="__Fieldmark__4285_954211705"/>
            <w:bookmarkStart w:id="8571" w:name="__Fieldmark__4285_954211705"/>
            <w:bookmarkEnd w:id="8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2" w:name="__Fieldmark__4286_954211705"/>
            <w:bookmarkStart w:id="8573" w:name="__Fieldmark__4286_954211705"/>
            <w:bookmarkEnd w:id="8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4" w:name="__Fieldmark__4287_954211705"/>
            <w:bookmarkStart w:id="8575" w:name="__Fieldmark__4287_954211705"/>
            <w:bookmarkEnd w:id="8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6" w:name="__Fieldmark__4288_954211705"/>
            <w:bookmarkStart w:id="8577" w:name="__Fieldmark__4288_954211705"/>
            <w:bookmarkEnd w:id="8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8" w:name="__Fieldmark__4289_954211705"/>
            <w:bookmarkStart w:id="8579" w:name="__Fieldmark__4289_954211705"/>
            <w:bookmarkEnd w:id="8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0" w:name="__Fieldmark__4290_954211705"/>
            <w:bookmarkStart w:id="8581" w:name="__Fieldmark__4290_954211705"/>
            <w:bookmarkEnd w:id="8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2" w:name="__Fieldmark__4291_954211705"/>
            <w:bookmarkStart w:id="8583" w:name="__Fieldmark__4291_954211705"/>
            <w:bookmarkEnd w:id="858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rFonts w:ascii="Arial" w:hAnsi="Arial" w:cs="Arial"/>
                <w:sz w:val="18"/>
                <w:szCs w:val="18"/>
                <w:u w:val="none"/>
                <w:lang w:val="en-GB"/>
              </w:rPr>
            </w:pPr>
            <w:r>
              <w:rPr>
                <w:rFonts w:cs="Arial" w:ascii="Arial" w:hAnsi="Arial"/>
                <w:sz w:val="18"/>
                <w:szCs w:val="18"/>
                <w:u w:val="none"/>
                <w:lang w:val="en-GB"/>
              </w:rPr>
              <w:t>07. Expenditure for acquiring construction permits</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4" w:name="__Fieldmark__4292_954211705"/>
            <w:bookmarkStart w:id="8585" w:name="__Fieldmark__4292_954211705"/>
            <w:bookmarkEnd w:id="858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6" w:name="__Fieldmark__4293_954211705"/>
            <w:bookmarkStart w:id="8587" w:name="__Fieldmark__4293_954211705"/>
            <w:bookmarkEnd w:id="8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8" w:name="__Fieldmark__4294_954211705"/>
            <w:bookmarkStart w:id="8589" w:name="__Fieldmark__4294_954211705"/>
            <w:bookmarkEnd w:id="8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0" w:name="__Fieldmark__4295_954211705"/>
            <w:bookmarkStart w:id="8591" w:name="__Fieldmark__4295_954211705"/>
            <w:bookmarkEnd w:id="8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2" w:name="__Fieldmark__4296_954211705"/>
            <w:bookmarkStart w:id="8593" w:name="__Fieldmark__4296_954211705"/>
            <w:bookmarkEnd w:id="8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4" w:name="__Fieldmark__4297_954211705"/>
            <w:bookmarkStart w:id="8595" w:name="__Fieldmark__4297_954211705"/>
            <w:bookmarkEnd w:id="8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6" w:name="__Fieldmark__4298_954211705"/>
            <w:bookmarkStart w:id="8597" w:name="__Fieldmark__4298_954211705"/>
            <w:bookmarkEnd w:id="8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8" w:name="__Fieldmark__4299_954211705"/>
            <w:bookmarkStart w:id="8599" w:name="__Fieldmark__4299_954211705"/>
            <w:bookmarkEnd w:id="8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0" w:name="__Fieldmark__4300_954211705"/>
            <w:bookmarkStart w:id="8601" w:name="__Fieldmark__4300_954211705"/>
            <w:bookmarkEnd w:id="8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2" w:name="__Fieldmark__4301_954211705"/>
            <w:bookmarkStart w:id="8603" w:name="__Fieldmark__4301_954211705"/>
            <w:bookmarkEnd w:id="860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iCs/>
                <w:sz w:val="18"/>
                <w:szCs w:val="18"/>
                <w:u w:val="none"/>
                <w:lang w:val="en-GB"/>
              </w:rPr>
              <w:t xml:space="preserve">08. Purchase of materials and reconstruction for own-repairs </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4" w:name="__Fieldmark__4302_954211705"/>
            <w:bookmarkStart w:id="8605" w:name="__Fieldmark__4302_954211705"/>
            <w:bookmarkEnd w:id="860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6" w:name="__Fieldmark__4303_954211705"/>
            <w:bookmarkStart w:id="8607" w:name="__Fieldmark__4303_954211705"/>
            <w:bookmarkEnd w:id="8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8" w:name="__Fieldmark__4304_954211705"/>
            <w:bookmarkStart w:id="8609" w:name="__Fieldmark__4304_954211705"/>
            <w:bookmarkEnd w:id="8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0" w:name="__Fieldmark__4305_954211705"/>
            <w:bookmarkStart w:id="8611" w:name="__Fieldmark__4305_954211705"/>
            <w:bookmarkEnd w:id="8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2" w:name="__Fieldmark__4306_954211705"/>
            <w:bookmarkStart w:id="8613" w:name="__Fieldmark__4306_954211705"/>
            <w:bookmarkEnd w:id="8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4" w:name="__Fieldmark__4307_954211705"/>
            <w:bookmarkStart w:id="8615" w:name="__Fieldmark__4307_954211705"/>
            <w:bookmarkEnd w:id="86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6" w:name="__Fieldmark__4308_954211705"/>
            <w:bookmarkStart w:id="8617" w:name="__Fieldmark__4308_954211705"/>
            <w:bookmarkEnd w:id="8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8" w:name="__Fieldmark__4309_954211705"/>
            <w:bookmarkStart w:id="8619" w:name="__Fieldmark__4309_954211705"/>
            <w:bookmarkEnd w:id="8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0" w:name="__Fieldmark__4310_954211705"/>
            <w:bookmarkStart w:id="8621" w:name="__Fieldmark__4310_954211705"/>
            <w:bookmarkEnd w:id="8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2" w:name="__Fieldmark__4311_954211705"/>
            <w:bookmarkStart w:id="8623" w:name="__Fieldmark__4311_954211705"/>
            <w:bookmarkEnd w:id="862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bottom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iCs/>
                <w:sz w:val="18"/>
                <w:szCs w:val="18"/>
                <w:u w:val="none"/>
                <w:lang w:val="en-GB"/>
              </w:rPr>
              <w:t>09. Purchase of repair services</w:t>
            </w:r>
          </w:p>
        </w:tc>
        <w:tc>
          <w:tcPr>
            <w:tcW w:w="3087"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4" w:name="__Fieldmark__4312_954211705"/>
            <w:bookmarkStart w:id="8625" w:name="__Fieldmark__4312_954211705"/>
            <w:bookmarkEnd w:id="862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6" w:name="__Fieldmark__4313_954211705"/>
            <w:bookmarkStart w:id="8627" w:name="__Fieldmark__4313_954211705"/>
            <w:bookmarkEnd w:id="8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8" w:name="__Fieldmark__4314_954211705"/>
            <w:bookmarkStart w:id="8629" w:name="__Fieldmark__4314_954211705"/>
            <w:bookmarkEnd w:id="8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0" w:name="__Fieldmark__4315_954211705"/>
            <w:bookmarkStart w:id="8631" w:name="__Fieldmark__4315_954211705"/>
            <w:bookmarkEnd w:id="8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2" w:name="__Fieldmark__4316_954211705"/>
            <w:bookmarkStart w:id="8633" w:name="__Fieldmark__4316_954211705"/>
            <w:bookmarkEnd w:id="8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4" w:name="__Fieldmark__4317_954211705"/>
            <w:bookmarkStart w:id="8635" w:name="__Fieldmark__4317_954211705"/>
            <w:bookmarkEnd w:id="8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6" w:name="__Fieldmark__4318_954211705"/>
            <w:bookmarkStart w:id="8637" w:name="__Fieldmark__4318_954211705"/>
            <w:bookmarkEnd w:id="8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8" w:name="__Fieldmark__4319_954211705"/>
            <w:bookmarkStart w:id="8639" w:name="__Fieldmark__4319_954211705"/>
            <w:bookmarkEnd w:id="8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0" w:name="__Fieldmark__4320_954211705"/>
            <w:bookmarkStart w:id="8641" w:name="__Fieldmark__4320_954211705"/>
            <w:bookmarkEnd w:id="8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2" w:name="__Fieldmark__4321_954211705"/>
            <w:bookmarkStart w:id="8643" w:name="__Fieldmark__4321_954211705"/>
            <w:bookmarkEnd w:id="8643"/>
            <w:r/>
            <w:r>
              <w:rPr>
                <w:sz w:val="32"/>
                <w:szCs w:val="32"/>
                <w:rFonts w:cs="Arial" w:ascii="Calibri" w:hAnsi="Calibri"/>
              </w:rPr>
              <w:fldChar w:fldCharType="end"/>
            </w:r>
            <w:r>
              <w:rPr>
                <w:rFonts w:cs="Arial" w:ascii="Calibri" w:hAnsi="Calibri"/>
                <w:sz w:val="32"/>
                <w:szCs w:val="32"/>
              </w:rPr>
            </w:r>
          </w:p>
        </w:tc>
      </w:tr>
      <w:tr>
        <w:trPr>
          <w:trHeight w:val="621" w:hRule="atLeast"/>
          <w:cantSplit w:val="true"/>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pacing w:before="0" w:after="0"/>
              <w:ind w:left="0" w:hanging="0"/>
              <w:rPr/>
            </w:pPr>
            <w:r>
              <w:rPr>
                <w:rFonts w:cs="Arial" w:ascii="Arial" w:hAnsi="Arial"/>
                <w:bCs/>
                <w:sz w:val="18"/>
                <w:szCs w:val="18"/>
                <w:lang w:val="en-GB"/>
              </w:rPr>
              <w:t xml:space="preserve">22.03. Did the household have the following sale in the </w:t>
            </w:r>
            <w:r>
              <w:rPr>
                <w:rFonts w:cs="Arial" w:ascii="Arial" w:hAnsi="Arial"/>
                <w:bCs/>
                <w:sz w:val="18"/>
                <w:szCs w:val="18"/>
                <w:u w:val="single"/>
                <w:lang w:val="en-GB"/>
              </w:rPr>
              <w:t>last 12 months</w:t>
            </w:r>
            <w:r>
              <w:rPr>
                <w:rFonts w:cs="Arial" w:ascii="Arial" w:hAnsi="Arial"/>
                <w:bCs/>
                <w:sz w:val="18"/>
                <w:szCs w:val="18"/>
                <w:lang w:val="en-GB"/>
              </w:rPr>
              <w:t>?</w:t>
            </w:r>
          </w:p>
        </w:tc>
      </w:tr>
      <w:tr>
        <w:trPr>
          <w:trHeight w:val="1296" w:hRule="atLeast"/>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pPr>
            <w:r>
              <w:rPr>
                <w:rFonts w:cs="Arial" w:ascii="Arial" w:hAnsi="Arial"/>
                <w:bCs/>
                <w:sz w:val="18"/>
                <w:szCs w:val="18"/>
              </w:rPr>
              <w:t xml:space="preserve">Type of Sale </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Cs/>
                <w:sz w:val="18"/>
                <w:szCs w:val="18"/>
              </w:rPr>
            </w:pPr>
            <w:r>
              <w:rPr>
                <w:rFonts w:cs="Arial" w:ascii="Arial" w:hAnsi="Arial"/>
                <w:bCs/>
                <w:sz w:val="18"/>
                <w:szCs w:val="18"/>
              </w:rPr>
              <w:t xml:space="preserve">YES ….. 1 </w:t>
            </w:r>
          </w:p>
          <w:p>
            <w:pPr>
              <w:pStyle w:val="Normal"/>
              <w:tabs>
                <w:tab w:val="clear" w:pos="562"/>
                <w:tab w:val="left" w:pos="-142" w:leader="none"/>
              </w:tabs>
              <w:spacing w:before="0" w:after="0"/>
              <w:ind w:left="0" w:hanging="0"/>
              <w:jc w:val="center"/>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NO ….. 2 &gt; nex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napToGrid w:val="false"/>
              <w:spacing w:before="0" w:after="0"/>
              <w:ind w:left="0" w:hanging="0"/>
              <w:jc w:val="center"/>
              <w:rPr>
                <w:rFonts w:ascii="Arial" w:hAnsi="Arial" w:cs="Arial"/>
                <w:b/>
                <w:b/>
                <w:bCs/>
                <w:sz w:val="18"/>
                <w:szCs w:val="18"/>
                <w:lang w:val="en-GB"/>
              </w:rPr>
            </w:pPr>
            <w:r>
              <w:rPr>
                <w:rFonts w:cs="Arial" w:ascii="Arial" w:hAnsi="Arial"/>
                <w:b/>
                <w:bCs/>
                <w:sz w:val="18"/>
                <w:szCs w:val="18"/>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cs="Arial" w:ascii="Arial" w:hAnsi="Arial"/>
                <w:bCs/>
                <w:sz w:val="18"/>
                <w:szCs w:val="18"/>
                <w:lang w:val="en-GB"/>
              </w:rPr>
              <w:t xml:space="preserve">22.04. How much was received from the sale in the </w:t>
            </w:r>
            <w:r>
              <w:rPr>
                <w:rFonts w:cs="Arial" w:ascii="Arial" w:hAnsi="Arial"/>
                <w:bCs/>
                <w:sz w:val="18"/>
                <w:szCs w:val="18"/>
                <w:u w:val="single"/>
                <w:lang w:val="en-GB"/>
              </w:rPr>
              <w:t>last 12 months?</w:t>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cs="Arial" w:ascii="Arial" w:hAnsi="Arial"/>
                <w:bCs/>
                <w:sz w:val="18"/>
                <w:szCs w:val="18"/>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TSH</w:t>
            </w:r>
          </w:p>
          <w:p>
            <w:pPr>
              <w:pStyle w:val="Heading3"/>
              <w:tabs>
                <w:tab w:val="clear" w:pos="562"/>
                <w:tab w:val="left" w:pos="-142" w:leader="none"/>
              </w:tabs>
              <w:spacing w:before="0" w:after="0"/>
              <w:ind w:left="0" w:hanging="170"/>
              <w:jc w:val="center"/>
              <w:rPr>
                <w:rFonts w:ascii="Arial" w:hAnsi="Arial" w:cs="Arial"/>
                <w:bCs/>
                <w:sz w:val="18"/>
                <w:szCs w:val="18"/>
                <w:lang w:val="en-GB"/>
              </w:rPr>
            </w:pPr>
            <w:r>
              <w:rPr>
                <w:rFonts w:cs="Arial" w:ascii="Arial" w:hAnsi="Arial"/>
                <w:bCs/>
                <w:sz w:val="18"/>
                <w:szCs w:val="18"/>
                <w:lang w:val="en-GB"/>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284" w:hanging="284"/>
              <w:rPr/>
            </w:pPr>
            <w:r>
              <w:rPr>
                <w:rFonts w:cs="Arial" w:ascii="Arial" w:hAnsi="Arial"/>
                <w:sz w:val="18"/>
                <w:szCs w:val="18"/>
              </w:rPr>
              <w:t>01. Sale of house, apartment, garage, etc.</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4" w:name="__Fieldmark__4322_954211705"/>
            <w:bookmarkStart w:id="8645" w:name="__Fieldmark__4322_954211705"/>
            <w:bookmarkEnd w:id="8645"/>
            <w:r/>
            <w:r>
              <w:rPr>
                <w:sz w:val="32"/>
                <w:szCs w:val="32"/>
                <w:rFonts w:cs="Arial" w:ascii="Calibri" w:hAnsi="Calibri"/>
              </w:rPr>
              <w:fldChar w:fldCharType="end"/>
            </w:r>
            <w:r>
              <w:rPr>
                <w:rFonts w:cs="Arial" w:ascii="Calibri" w:hAnsi="Calibri"/>
                <w:sz w:val="32"/>
                <w:szCs w:val="32"/>
              </w:rPr>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6" w:name="__Fieldmark__4323_954211705"/>
            <w:bookmarkStart w:id="8647" w:name="__Fieldmark__4323_954211705"/>
            <w:bookmarkEnd w:id="8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8" w:name="__Fieldmark__4324_954211705"/>
            <w:bookmarkStart w:id="8649" w:name="__Fieldmark__4324_954211705"/>
            <w:bookmarkEnd w:id="8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0" w:name="__Fieldmark__4325_954211705"/>
            <w:bookmarkStart w:id="8651" w:name="__Fieldmark__4325_954211705"/>
            <w:bookmarkEnd w:id="8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2" w:name="__Fieldmark__4326_954211705"/>
            <w:bookmarkStart w:id="8653" w:name="__Fieldmark__4326_954211705"/>
            <w:bookmarkEnd w:id="8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4" w:name="__Fieldmark__4327_954211705"/>
            <w:bookmarkStart w:id="8655" w:name="__Fieldmark__4327_954211705"/>
            <w:bookmarkEnd w:id="8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6" w:name="__Fieldmark__4328_954211705"/>
            <w:bookmarkStart w:id="8657" w:name="__Fieldmark__4328_954211705"/>
            <w:bookmarkEnd w:id="8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8" w:name="__Fieldmark__4329_954211705"/>
            <w:bookmarkStart w:id="8659" w:name="__Fieldmark__4329_954211705"/>
            <w:bookmarkEnd w:id="8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0" w:name="__Fieldmark__4330_954211705"/>
            <w:bookmarkStart w:id="8661" w:name="__Fieldmark__4330_954211705"/>
            <w:bookmarkEnd w:id="8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2" w:name="__Fieldmark__4331_954211705"/>
            <w:bookmarkStart w:id="8663" w:name="__Fieldmark__4331_954211705"/>
            <w:bookmarkEnd w:id="8663"/>
            <w:r/>
            <w:r>
              <w:rPr>
                <w:sz w:val="32"/>
                <w:szCs w:val="32"/>
                <w:rFonts w:cs="Arial" w:ascii="Calibri" w:hAnsi="Calibri"/>
              </w:rPr>
              <w:fldChar w:fldCharType="end"/>
            </w:r>
            <w:r>
              <w:rPr>
                <w:rFonts w:cs="Arial" w:ascii="Calibri" w:hAnsi="Calibri"/>
                <w:sz w:val="32"/>
                <w:szCs w:val="32"/>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071"/>
                <w:tab w:val="left" w:pos="-142" w:leader="none"/>
              </w:tabs>
              <w:spacing w:before="0" w:after="0"/>
              <w:ind w:left="284" w:hanging="284"/>
              <w:rPr/>
            </w:pPr>
            <w:r>
              <w:rPr>
                <w:rFonts w:cs="Arial" w:ascii="Arial" w:hAnsi="Arial"/>
                <w:sz w:val="18"/>
                <w:szCs w:val="18"/>
              </w:rPr>
              <w:t>02. Sale of land for construction of dwellings</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4" w:name="__Fieldmark__4332_954211705"/>
            <w:bookmarkStart w:id="8665" w:name="__Fieldmark__4332_954211705"/>
            <w:bookmarkEnd w:id="8665"/>
            <w:r/>
            <w:r>
              <w:rPr>
                <w:sz w:val="32"/>
                <w:szCs w:val="32"/>
                <w:rFonts w:cs="Arial" w:ascii="Calibri" w:hAnsi="Calibri"/>
              </w:rPr>
              <w:fldChar w:fldCharType="end"/>
            </w:r>
            <w:r>
              <w:rPr>
                <w:rFonts w:cs="Arial" w:ascii="Calibri" w:hAnsi="Calibri"/>
                <w:sz w:val="32"/>
                <w:szCs w:val="32"/>
              </w:rPr>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6" w:name="__Fieldmark__4333_954211705"/>
            <w:bookmarkStart w:id="8667" w:name="__Fieldmark__4333_954211705"/>
            <w:bookmarkEnd w:id="8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8" w:name="__Fieldmark__4334_954211705"/>
            <w:bookmarkStart w:id="8669" w:name="__Fieldmark__4334_954211705"/>
            <w:bookmarkEnd w:id="8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0" w:name="__Fieldmark__4335_954211705"/>
            <w:bookmarkStart w:id="8671" w:name="__Fieldmark__4335_954211705"/>
            <w:bookmarkEnd w:id="8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2" w:name="__Fieldmark__4336_954211705"/>
            <w:bookmarkStart w:id="8673" w:name="__Fieldmark__4336_954211705"/>
            <w:bookmarkEnd w:id="8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4" w:name="__Fieldmark__4337_954211705"/>
            <w:bookmarkStart w:id="8675" w:name="__Fieldmark__4337_954211705"/>
            <w:bookmarkEnd w:id="8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6" w:name="__Fieldmark__4338_954211705"/>
            <w:bookmarkStart w:id="8677" w:name="__Fieldmark__4338_954211705"/>
            <w:bookmarkEnd w:id="8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8" w:name="__Fieldmark__4339_954211705"/>
            <w:bookmarkStart w:id="8679" w:name="__Fieldmark__4339_954211705"/>
            <w:bookmarkEnd w:id="8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0" w:name="__Fieldmark__4340_954211705"/>
            <w:bookmarkStart w:id="8681" w:name="__Fieldmark__4340_954211705"/>
            <w:bookmarkEnd w:id="8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2" w:name="__Fieldmark__4341_954211705"/>
            <w:bookmarkStart w:id="8683" w:name="__Fieldmark__4341_954211705"/>
            <w:bookmarkEnd w:id="8683"/>
            <w:r/>
            <w:r>
              <w:rPr>
                <w:sz w:val="32"/>
                <w:szCs w:val="32"/>
                <w:rFonts w:cs="Arial" w:ascii="Calibri" w:hAnsi="Calibri"/>
              </w:rPr>
              <w:fldChar w:fldCharType="end"/>
            </w:r>
            <w:r>
              <w:rPr>
                <w:rFonts w:cs="Arial" w:ascii="Calibri" w:hAnsi="Calibri"/>
                <w:sz w:val="32"/>
                <w:szCs w:val="32"/>
              </w:rPr>
            </w:r>
          </w:p>
        </w:tc>
      </w:tr>
      <w:tr>
        <w:trPr>
          <w:trHeight w:val="74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3. Sale of durable good (specify the type of good)</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4" w:name="__Fieldmark__4342_954211705"/>
            <w:bookmarkStart w:id="8685" w:name="__Fieldmark__4342_954211705"/>
            <w:bookmarkEnd w:id="8685"/>
            <w:r>
              <w:rPr>
                <w:rFonts w:cs="Arial" w:ascii="Calibri" w:hAnsi="Calibri"/>
                <w:sz w:val="32"/>
                <w:szCs w:val="32"/>
              </w:rPr>
            </w:r>
            <w:r>
              <w:rPr>
                <w:sz w:val="32"/>
                <w:szCs w:val="32"/>
                <w:rFonts w:cs="Arial" w:ascii="Calibri" w:hAnsi="Calibri"/>
              </w:rPr>
              <w:fldChar w:fldCharType="end"/>
            </w:r>
            <w:r>
              <w:rPr>
                <w:rFonts w:cs="Arial" w:ascii="Arial" w:hAnsi="Arial"/>
                <w:sz w:val="21"/>
                <w:szCs w:val="18"/>
              </w:rPr>
              <w:t xml:space="preserve"> </w:t>
            </w:r>
            <w:r>
              <w:rPr>
                <w:rFonts w:cs="Arial" w:ascii="Arial" w:hAnsi="Arial"/>
                <w:sz w:val="18"/>
                <w:szCs w:val="18"/>
              </w:rPr>
              <w:t>Other specify________________</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6" w:name="__Fieldmark__4343_954211705"/>
            <w:bookmarkStart w:id="8687" w:name="__Fieldmark__4343_954211705"/>
            <w:bookmarkEnd w:id="8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8" w:name="__Fieldmark__4344_954211705"/>
            <w:bookmarkStart w:id="8689" w:name="__Fieldmark__4344_954211705"/>
            <w:bookmarkEnd w:id="8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0" w:name="__Fieldmark__4345_954211705"/>
            <w:bookmarkStart w:id="8691" w:name="__Fieldmark__4345_954211705"/>
            <w:bookmarkEnd w:id="8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2" w:name="__Fieldmark__4346_954211705"/>
            <w:bookmarkStart w:id="8693" w:name="__Fieldmark__4346_954211705"/>
            <w:bookmarkEnd w:id="8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4" w:name="__Fieldmark__4347_954211705"/>
            <w:bookmarkStart w:id="8695" w:name="__Fieldmark__4347_954211705"/>
            <w:bookmarkEnd w:id="8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6" w:name="__Fieldmark__4348_954211705"/>
            <w:bookmarkStart w:id="8697" w:name="__Fieldmark__4348_954211705"/>
            <w:bookmarkEnd w:id="8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8" w:name="__Fieldmark__4349_954211705"/>
            <w:bookmarkStart w:id="8699" w:name="__Fieldmark__4349_954211705"/>
            <w:bookmarkEnd w:id="8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0" w:name="__Fieldmark__4350_954211705"/>
            <w:bookmarkStart w:id="8701" w:name="__Fieldmark__4350_954211705"/>
            <w:bookmarkEnd w:id="8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2" w:name="__Fieldmark__4351_954211705"/>
            <w:bookmarkStart w:id="8703" w:name="__Fieldmark__4351_954211705"/>
            <w:bookmarkEnd w:id="8703"/>
            <w:r/>
            <w:r>
              <w:rPr>
                <w:sz w:val="32"/>
                <w:szCs w:val="32"/>
                <w:rFonts w:cs="Arial" w:ascii="Calibri" w:hAnsi="Calibri"/>
              </w:rPr>
              <w:fldChar w:fldCharType="end"/>
            </w:r>
            <w:r>
              <w:rPr>
                <w:rFonts w:cs="Arial" w:ascii="Calibri" w:hAnsi="Calibri"/>
                <w:sz w:val="32"/>
                <w:szCs w:val="32"/>
              </w:rPr>
            </w:r>
          </w:p>
        </w:tc>
      </w:tr>
    </w:tbl>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sectPr>
          <w:headerReference w:type="default" r:id="rId22"/>
          <w:footerReference w:type="default" r:id="rId23"/>
          <w:type w:val="nextPage"/>
          <w:pgSz w:w="11906" w:h="16838"/>
          <w:pgMar w:left="454" w:right="454" w:gutter="0" w:header="284" w:top="340" w:footer="284" w:bottom="340"/>
          <w:pgNumType w:fmt="decimal"/>
          <w:formProt w:val="false"/>
          <w:textDirection w:val="lrTb"/>
          <w:docGrid w:type="default" w:linePitch="360" w:charSpace="0"/>
        </w:sect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rFonts w:ascii="Arial" w:hAnsi="Arial" w:cs="Arial"/>
          <w:b/>
          <w:b/>
          <w:sz w:val="18"/>
          <w:szCs w:val="18"/>
          <w:lang w:val="bs-BA"/>
        </w:rPr>
      </w:pPr>
      <w:r>
        <w:rPr>
          <w:rFonts w:cs="Arial" w:ascii="Arial" w:hAnsi="Arial"/>
          <w:b/>
          <w:sz w:val="18"/>
          <w:szCs w:val="18"/>
          <w:lang w:val="bs-BA"/>
        </w:rPr>
        <w:t>SECTION 22C:</w:t>
      </w:r>
    </w:p>
    <w:tbl>
      <w:tblPr>
        <w:tblW w:w="11385" w:type="dxa"/>
        <w:jc w:val="left"/>
        <w:tblInd w:w="57" w:type="dxa"/>
        <w:tblLayout w:type="fixed"/>
        <w:tblCellMar>
          <w:top w:w="0" w:type="dxa"/>
          <w:left w:w="108" w:type="dxa"/>
          <w:bottom w:w="0" w:type="dxa"/>
          <w:right w:w="108" w:type="dxa"/>
        </w:tblCellMar>
      </w:tblPr>
      <w:tblGrid>
        <w:gridCol w:w="6077"/>
        <w:gridCol w:w="1871"/>
        <w:gridCol w:w="3437"/>
      </w:tblGrid>
      <w:tr>
        <w:trPr/>
        <w:tc>
          <w:tcPr>
            <w:tcW w:w="11385"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pPr>
            <w:r>
              <w:rPr>
                <w:rFonts w:cs="Arial" w:ascii="Arial" w:hAnsi="Arial"/>
                <w:b/>
                <w:bCs/>
                <w:sz w:val="18"/>
                <w:szCs w:val="18"/>
                <w:lang w:val="en-US" w:eastAsia="en-US"/>
              </w:rPr>
              <w:t xml:space="preserve">22.05A. </w:t>
            </w:r>
            <w:r>
              <w:rPr>
                <w:rFonts w:cs="Arial" w:ascii="Arial" w:hAnsi="Arial"/>
                <w:b/>
                <w:sz w:val="18"/>
                <w:szCs w:val="18"/>
                <w:lang w:val="en-US" w:eastAsia="en-US"/>
              </w:rPr>
              <w:t>Does any member of this household operate a saving or current account?</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4" w:name="__Fieldmark__4352_954211705"/>
            <w:bookmarkStart w:id="8705" w:name="__Fieldmark__4352_954211705"/>
            <w:bookmarkEnd w:id="8705"/>
            <w:r/>
            <w:r>
              <w:rPr>
                <w:sz w:val="32"/>
                <w:szCs w:val="32"/>
                <w:rFonts w:cs="Arial" w:ascii="Calibri" w:hAnsi="Calibri"/>
              </w:rPr>
              <w:fldChar w:fldCharType="end"/>
            </w:r>
            <w:r>
              <w:rPr>
                <w:rFonts w:cs="Arial" w:ascii="Calibri" w:hAnsi="Calibri"/>
                <w:sz w:val="32"/>
                <w:szCs w:val="32"/>
              </w:rPr>
            </w:r>
          </w:p>
          <w:p>
            <w:pPr>
              <w:pStyle w:val="Header"/>
              <w:numPr>
                <w:ilvl w:val="0"/>
                <w:numId w:val="0"/>
              </w:numPr>
              <w:spacing w:before="60" w:after="240"/>
              <w:ind w:left="0" w:hanging="0"/>
              <w:outlineLvl w:val="0"/>
              <w:rPr>
                <w:rFonts w:ascii="Arial" w:hAnsi="Arial" w:cs="Arial"/>
                <w:b/>
                <w:b/>
                <w:bCs/>
                <w:sz w:val="18"/>
                <w:szCs w:val="18"/>
                <w:lang w:val="en-US" w:eastAsia="en-US"/>
              </w:rPr>
            </w:pPr>
            <w:r>
              <w:rPr>
                <w:rFonts w:cs="Arial" w:ascii="Arial" w:hAnsi="Arial"/>
                <w:sz w:val="18"/>
                <w:szCs w:val="18"/>
                <w:lang w:val="en-US" w:eastAsia="en-US"/>
              </w:rPr>
              <w:t xml:space="preserve">No…..……2    </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pPr>
            <w:r>
              <w:rPr>
                <w:rFonts w:cs="Arial" w:ascii="Arial" w:hAnsi="Arial"/>
                <w:b/>
                <w:sz w:val="18"/>
                <w:szCs w:val="18"/>
                <w:lang w:val="en-US" w:eastAsia="en-US"/>
              </w:rPr>
              <w:t>22.05B. Select the household members operating savings or current account?</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pPr>
            <w:r>
              <w:rPr>
                <w:rFonts w:cs="Arial" w:ascii="Arial" w:hAnsi="Arial"/>
                <w:sz w:val="18"/>
                <w:szCs w:val="18"/>
                <w:lang w:val="en-US" w:eastAsia="en-US"/>
              </w:rPr>
              <w:t>Member number (from section 2 household particulars)</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irst member</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6" w:name="__Fieldmark__4353_954211705"/>
            <w:bookmarkStart w:id="8707" w:name="__Fieldmark__4353_954211705"/>
            <w:bookmarkEnd w:id="8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8" w:name="__Fieldmark__4354_954211705"/>
            <w:bookmarkStart w:id="8709" w:name="__Fieldmark__4354_954211705"/>
            <w:bookmarkEnd w:id="8709"/>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Second member</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0" w:name="__Fieldmark__4355_954211705"/>
            <w:bookmarkStart w:id="8711" w:name="__Fieldmark__4355_954211705"/>
            <w:bookmarkEnd w:id="8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2" w:name="__Fieldmark__4356_954211705"/>
            <w:bookmarkStart w:id="8713" w:name="__Fieldmark__4356_954211705"/>
            <w:bookmarkEnd w:id="8713"/>
            <w:r/>
            <w:r>
              <w:rPr>
                <w:sz w:val="32"/>
                <w:szCs w:val="32"/>
                <w:rFonts w:cs="Arial" w:ascii="Calibri" w:hAnsi="Calibri"/>
              </w:rPr>
              <w:fldChar w:fldCharType="end"/>
            </w:r>
            <w:r>
              <w:rPr>
                <w:rFonts w:cs="Arial" w:ascii="Calibri" w:hAnsi="Calibri"/>
                <w:sz w:val="32"/>
                <w:szCs w:val="32"/>
              </w:rPr>
            </w:r>
          </w:p>
        </w:tc>
      </w:tr>
      <w:tr>
        <w:trPr>
          <w:trHeight w:val="489"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Third member</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276" w:leader="none"/>
                <w:tab w:val="center" w:pos="4819" w:leader="none"/>
                <w:tab w:val="right" w:pos="9071" w:leader="none"/>
              </w:tabs>
              <w:spacing w:before="60" w:after="240"/>
              <w:ind w:left="0" w:hanging="0"/>
              <w:outlineLvl w:val="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4" w:name="__Fieldmark__4357_954211705"/>
            <w:bookmarkStart w:id="8715" w:name="__Fieldmark__4357_954211705"/>
            <w:bookmarkEnd w:id="8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6" w:name="__Fieldmark__4358_954211705"/>
            <w:bookmarkStart w:id="8717" w:name="__Fieldmark__4358_954211705"/>
            <w:bookmarkEnd w:id="8717"/>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ourth member</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8" w:name="__Fieldmark__4359_954211705"/>
            <w:bookmarkStart w:id="8719" w:name="__Fieldmark__4359_954211705"/>
            <w:bookmarkEnd w:id="8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0" w:name="__Fieldmark__4360_954211705"/>
            <w:bookmarkStart w:id="8721" w:name="__Fieldmark__4360_954211705"/>
            <w:bookmarkEnd w:id="8721"/>
            <w:r/>
            <w:r>
              <w:rPr>
                <w:sz w:val="32"/>
                <w:szCs w:val="32"/>
                <w:rFonts w:cs="Arial" w:ascii="Calibri" w:hAnsi="Calibri"/>
              </w:rPr>
              <w:fldChar w:fldCharType="end"/>
            </w:r>
            <w:r>
              <w:rPr>
                <w:rFonts w:cs="Arial" w:ascii="Calibri" w:hAnsi="Calibri"/>
                <w:sz w:val="32"/>
                <w:szCs w:val="32"/>
              </w:rPr>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06A. </w:t>
            </w:r>
            <w:r>
              <w:rPr>
                <w:rFonts w:cs="Arial" w:ascii="Arial" w:hAnsi="Arial"/>
                <w:b/>
                <w:sz w:val="18"/>
                <w:szCs w:val="18"/>
                <w:lang w:val="en-US" w:eastAsia="en-US"/>
              </w:rPr>
              <w:t>Has any member of the household  taken a bank loan during the last 12 months?</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2" w:name="__Fieldmark__4361_954211705"/>
            <w:bookmarkStart w:id="8723" w:name="__Fieldmark__4361_954211705"/>
            <w:bookmarkEnd w:id="8723"/>
            <w:r/>
            <w:r>
              <w:rPr>
                <w:sz w:val="32"/>
                <w:szCs w:val="32"/>
                <w:rFonts w:cs="Arial" w:ascii="Calibri" w:hAnsi="Calibri"/>
              </w:rPr>
              <w:fldChar w:fldCharType="end"/>
            </w:r>
            <w:r>
              <w:rPr>
                <w:rFonts w:cs="Arial" w:ascii="Calibri" w:hAnsi="Calibri"/>
                <w:sz w:val="32"/>
                <w:szCs w:val="32"/>
              </w:rPr>
            </w:r>
          </w:p>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 xml:space="preserve">No…..……2    </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bCs/>
                <w:sz w:val="18"/>
                <w:szCs w:val="18"/>
                <w:lang w:val="en-US" w:eastAsia="en-US"/>
              </w:rPr>
            </w:pPr>
            <w:r>
              <w:rPr>
                <w:rFonts w:cs="Arial" w:ascii="Arial" w:hAnsi="Arial"/>
                <w:b/>
                <w:sz w:val="18"/>
                <w:szCs w:val="18"/>
                <w:lang w:val="en-US" w:eastAsia="en-US"/>
              </w:rPr>
              <w:t>22.06B. Select the household members that have taken a bank loan in the last 1 2 month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Member number (from section 2 household particulars)</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
                <w:b/>
                <w:bCs/>
                <w:sz w:val="18"/>
                <w:szCs w:val="18"/>
                <w:lang w:val="en-US" w:eastAsia="en-US"/>
              </w:rPr>
            </w:pPr>
            <w:r>
              <w:rPr>
                <w:rFonts w:cs="Arial" w:ascii="Arial" w:hAnsi="Arial"/>
                <w:b/>
                <w:bCs/>
                <w:sz w:val="18"/>
                <w:szCs w:val="18"/>
                <w:lang w:val="en-US" w:eastAsia="en-US"/>
              </w:rPr>
              <w:t>Amount taken in Tshs.</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irst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4" w:name="__Fieldmark__4362_954211705"/>
            <w:bookmarkStart w:id="8725" w:name="__Fieldmark__4362_954211705"/>
            <w:bookmarkEnd w:id="87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6" w:name="__Fieldmark__4363_954211705"/>
            <w:bookmarkStart w:id="8727" w:name="__Fieldmark__4363_954211705"/>
            <w:bookmarkEnd w:id="872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8" w:name="__Fieldmark__4364_954211705"/>
            <w:bookmarkStart w:id="8729" w:name="__Fieldmark__4364_954211705"/>
            <w:bookmarkEnd w:id="8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0" w:name="__Fieldmark__4365_954211705"/>
            <w:bookmarkStart w:id="8731" w:name="__Fieldmark__4365_954211705"/>
            <w:bookmarkEnd w:id="8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2" w:name="__Fieldmark__4366_954211705"/>
            <w:bookmarkStart w:id="8733" w:name="__Fieldmark__4366_954211705"/>
            <w:bookmarkEnd w:id="8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4" w:name="__Fieldmark__4367_954211705"/>
            <w:bookmarkStart w:id="8735" w:name="__Fieldmark__4367_954211705"/>
            <w:bookmarkEnd w:id="8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6" w:name="__Fieldmark__4368_954211705"/>
            <w:bookmarkStart w:id="8737" w:name="__Fieldmark__4368_954211705"/>
            <w:bookmarkEnd w:id="8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8" w:name="__Fieldmark__4369_954211705"/>
            <w:bookmarkStart w:id="8739" w:name="__Fieldmark__4369_954211705"/>
            <w:bookmarkEnd w:id="8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0" w:name="__Fieldmark__4370_954211705"/>
            <w:bookmarkStart w:id="8741" w:name="__Fieldmark__4370_954211705"/>
            <w:bookmarkEnd w:id="8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2" w:name="__Fieldmark__4371_954211705"/>
            <w:bookmarkStart w:id="8743" w:name="__Fieldmark__4371_954211705"/>
            <w:bookmarkEnd w:id="874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Second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4" w:name="__Fieldmark__4372_954211705"/>
            <w:bookmarkStart w:id="8745" w:name="__Fieldmark__4372_954211705"/>
            <w:bookmarkEnd w:id="8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6" w:name="__Fieldmark__4373_954211705"/>
            <w:bookmarkStart w:id="8747" w:name="__Fieldmark__4373_954211705"/>
            <w:bookmarkEnd w:id="874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8" w:name="__Fieldmark__4374_954211705"/>
            <w:bookmarkStart w:id="8749" w:name="__Fieldmark__4374_954211705"/>
            <w:bookmarkEnd w:id="8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0" w:name="__Fieldmark__4375_954211705"/>
            <w:bookmarkStart w:id="8751" w:name="__Fieldmark__4375_954211705"/>
            <w:bookmarkEnd w:id="8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2" w:name="__Fieldmark__4376_954211705"/>
            <w:bookmarkStart w:id="8753" w:name="__Fieldmark__4376_954211705"/>
            <w:bookmarkEnd w:id="8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4" w:name="__Fieldmark__4377_954211705"/>
            <w:bookmarkStart w:id="8755" w:name="__Fieldmark__4377_954211705"/>
            <w:bookmarkEnd w:id="8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6" w:name="__Fieldmark__4378_954211705"/>
            <w:bookmarkStart w:id="8757" w:name="__Fieldmark__4378_954211705"/>
            <w:bookmarkEnd w:id="8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8" w:name="__Fieldmark__4379_954211705"/>
            <w:bookmarkStart w:id="8759" w:name="__Fieldmark__4379_954211705"/>
            <w:bookmarkEnd w:id="8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0" w:name="__Fieldmark__4380_954211705"/>
            <w:bookmarkStart w:id="8761" w:name="__Fieldmark__4380_954211705"/>
            <w:bookmarkEnd w:id="8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2" w:name="__Fieldmark__4381_954211705"/>
            <w:bookmarkStart w:id="8763" w:name="__Fieldmark__4381_954211705"/>
            <w:bookmarkEnd w:id="876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Third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4" w:name="__Fieldmark__4382_954211705"/>
            <w:bookmarkStart w:id="8765" w:name="__Fieldmark__4382_954211705"/>
            <w:bookmarkEnd w:id="8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6" w:name="__Fieldmark__4383_954211705"/>
            <w:bookmarkStart w:id="8767" w:name="__Fieldmark__4383_954211705"/>
            <w:bookmarkEnd w:id="876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8" w:name="__Fieldmark__4384_954211705"/>
            <w:bookmarkStart w:id="8769" w:name="__Fieldmark__4384_954211705"/>
            <w:bookmarkEnd w:id="8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0" w:name="__Fieldmark__4385_954211705"/>
            <w:bookmarkStart w:id="8771" w:name="__Fieldmark__4385_954211705"/>
            <w:bookmarkEnd w:id="87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2" w:name="__Fieldmark__4386_954211705"/>
            <w:bookmarkStart w:id="8773" w:name="__Fieldmark__4386_954211705"/>
            <w:bookmarkEnd w:id="8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4" w:name="__Fieldmark__4387_954211705"/>
            <w:bookmarkStart w:id="8775" w:name="__Fieldmark__4387_954211705"/>
            <w:bookmarkEnd w:id="8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6" w:name="__Fieldmark__4388_954211705"/>
            <w:bookmarkStart w:id="8777" w:name="__Fieldmark__4388_954211705"/>
            <w:bookmarkEnd w:id="87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8" w:name="__Fieldmark__4389_954211705"/>
            <w:bookmarkStart w:id="8779" w:name="__Fieldmark__4389_954211705"/>
            <w:bookmarkEnd w:id="8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0" w:name="__Fieldmark__4390_954211705"/>
            <w:bookmarkStart w:id="8781" w:name="__Fieldmark__4390_954211705"/>
            <w:bookmarkEnd w:id="8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2" w:name="__Fieldmark__4391_954211705"/>
            <w:bookmarkStart w:id="8783" w:name="__Fieldmark__4391_954211705"/>
            <w:bookmarkEnd w:id="878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ourth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4" w:name="__Fieldmark__4392_954211705"/>
            <w:bookmarkStart w:id="8785" w:name="__Fieldmark__4392_954211705"/>
            <w:bookmarkEnd w:id="8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6" w:name="__Fieldmark__4393_954211705"/>
            <w:bookmarkStart w:id="8787" w:name="__Fieldmark__4393_954211705"/>
            <w:bookmarkEnd w:id="878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8" w:name="__Fieldmark__4394_954211705"/>
            <w:bookmarkStart w:id="8789" w:name="__Fieldmark__4394_954211705"/>
            <w:bookmarkEnd w:id="8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0" w:name="__Fieldmark__4395_954211705"/>
            <w:bookmarkStart w:id="8791" w:name="__Fieldmark__4395_954211705"/>
            <w:bookmarkEnd w:id="87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2" w:name="__Fieldmark__4396_954211705"/>
            <w:bookmarkStart w:id="8793" w:name="__Fieldmark__4396_954211705"/>
            <w:bookmarkEnd w:id="87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4" w:name="__Fieldmark__4397_954211705"/>
            <w:bookmarkStart w:id="8795" w:name="__Fieldmark__4397_954211705"/>
            <w:bookmarkEnd w:id="8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6" w:name="__Fieldmark__4398_954211705"/>
            <w:bookmarkStart w:id="8797" w:name="__Fieldmark__4398_954211705"/>
            <w:bookmarkEnd w:id="8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8" w:name="__Fieldmark__4399_954211705"/>
            <w:bookmarkStart w:id="8799" w:name="__Fieldmark__4399_954211705"/>
            <w:bookmarkEnd w:id="8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0" w:name="__Fieldmark__4400_954211705"/>
            <w:bookmarkStart w:id="8801" w:name="__Fieldmark__4400_954211705"/>
            <w:bookmarkEnd w:id="8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2" w:name="__Fieldmark__4401_954211705"/>
            <w:bookmarkStart w:id="8803" w:name="__Fieldmark__4401_954211705"/>
            <w:bookmarkEnd w:id="8803"/>
            <w:r/>
            <w:r>
              <w:rPr>
                <w:sz w:val="32"/>
                <w:szCs w:val="32"/>
                <w:rFonts w:cs="Arial" w:ascii="Calibri" w:hAnsi="Calibri"/>
              </w:rPr>
              <w:fldChar w:fldCharType="end"/>
            </w:r>
            <w:r>
              <w:rPr>
                <w:rFonts w:cs="Arial" w:ascii="Calibri" w:hAnsi="Calibri"/>
                <w:sz w:val="32"/>
                <w:szCs w:val="32"/>
              </w:rPr>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7. </w:t>
            </w:r>
            <w:r>
              <w:rPr>
                <w:rFonts w:cs="Arial" w:ascii="Arial" w:hAnsi="Arial"/>
                <w:b/>
                <w:sz w:val="18"/>
                <w:szCs w:val="18"/>
                <w:lang w:val="en-US" w:eastAsia="en-US"/>
              </w:rPr>
              <w:t>Does any member participate in an informal savings group system?</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4" w:name="__Fieldmark__4402_954211705"/>
            <w:bookmarkStart w:id="8805" w:name="__Fieldmark__4402_954211705"/>
            <w:bookmarkEnd w:id="8805"/>
            <w:r/>
            <w:r>
              <w:rPr>
                <w:sz w:val="32"/>
                <w:szCs w:val="32"/>
                <w:rFonts w:cs="Arial" w:ascii="Calibri" w:hAnsi="Calibri"/>
              </w:rPr>
              <w:fldChar w:fldCharType="end"/>
            </w:r>
            <w:r>
              <w:rPr>
                <w:rFonts w:cs="Arial" w:ascii="Calibri" w:hAnsi="Calibri"/>
                <w:sz w:val="32"/>
                <w:szCs w:val="32"/>
              </w:rPr>
            </w:r>
          </w:p>
          <w:p>
            <w:pPr>
              <w:pStyle w:val="Normal"/>
              <w:spacing w:before="40" w:after="40"/>
              <w:rPr>
                <w:rFonts w:ascii="Calibri" w:hAnsi="Calibri" w:cs="Arial"/>
                <w:sz w:val="32"/>
                <w:szCs w:val="32"/>
                <w:highlight w:val="yellow"/>
              </w:rPr>
            </w:pPr>
            <w:r>
              <w:rPr>
                <w:rFonts w:cs="Arial" w:ascii="Arial" w:hAnsi="Arial"/>
                <w:sz w:val="18"/>
                <w:szCs w:val="18"/>
                <w:lang w:val="en-US" w:eastAsia="en-US"/>
              </w:rPr>
              <w:t xml:space="preserve">No…..……2    </w:t>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8. </w:t>
            </w:r>
            <w:r>
              <w:rPr>
                <w:rFonts w:cs="Arial" w:ascii="Arial" w:hAnsi="Arial"/>
                <w:b/>
                <w:sz w:val="18"/>
                <w:szCs w:val="18"/>
                <w:lang w:val="en-US" w:eastAsia="en-US"/>
              </w:rPr>
              <w:t>Does any member participate in any formal credit and savings group systems other than bank?</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6" w:name="__Fieldmark__4403_954211705"/>
            <w:bookmarkStart w:id="8807" w:name="__Fieldmark__4403_954211705"/>
            <w:bookmarkEnd w:id="8807"/>
            <w:r/>
            <w:r>
              <w:rPr>
                <w:sz w:val="32"/>
                <w:szCs w:val="32"/>
                <w:rFonts w:cs="Arial" w:ascii="Calibri" w:hAnsi="Calibri"/>
              </w:rPr>
              <w:fldChar w:fldCharType="end"/>
            </w:r>
            <w:r>
              <w:rPr>
                <w:rFonts w:cs="Arial" w:ascii="Calibri" w:hAnsi="Calibri"/>
                <w:sz w:val="32"/>
                <w:szCs w:val="32"/>
              </w:rPr>
            </w:r>
          </w:p>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 xml:space="preserve">No…..……2    </w:t>
            </w:r>
          </w:p>
        </w:tc>
      </w:tr>
    </w:tbl>
    <w:p>
      <w:pPr>
        <w:pStyle w:val="Header"/>
        <w:numPr>
          <w:ilvl w:val="0"/>
          <w:numId w:val="0"/>
        </w:numPr>
        <w:spacing w:before="60" w:after="240"/>
        <w:ind w:left="170" w:hanging="170"/>
        <w:jc w:val="center"/>
        <w:outlineLvl w:val="0"/>
        <w:rPr>
          <w:rFonts w:ascii="Arial" w:hAnsi="Arial" w:cs="Arial"/>
          <w:b/>
          <w:b/>
          <w:sz w:val="18"/>
          <w:szCs w:val="18"/>
          <w:lang w:val="bs-BA"/>
        </w:rPr>
      </w:pPr>
      <w:r>
        <w:rPr>
          <w:rFonts w:cs="Arial" w:ascii="Arial" w:hAnsi="Arial"/>
          <w:b/>
          <w:sz w:val="18"/>
          <w:szCs w:val="18"/>
          <w:lang w:val="bs-BA"/>
        </w:rPr>
      </w:r>
    </w:p>
    <w:p>
      <w:pPr>
        <w:sectPr>
          <w:headerReference w:type="default" r:id="rId24"/>
          <w:footerReference w:type="default" r:id="rId25"/>
          <w:type w:val="nextPage"/>
          <w:pgSz w:w="11906" w:h="16838"/>
          <w:pgMar w:left="284" w:right="284" w:gutter="0" w:header="284" w:top="454" w:footer="284" w:bottom="454"/>
          <w:pgNumType w:fmt="decimal"/>
          <w:formProt w:val="false"/>
          <w:textDirection w:val="lrTb"/>
          <w:docGrid w:type="default" w:linePitch="272" w:charSpace="0"/>
        </w:sectPr>
        <w:pStyle w:val="Header"/>
        <w:spacing w:before="60" w:after="240"/>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pPr>
      <w:r>
        <w:rPr/>
        <w:t>SECTION 22D: GLOBAL FOOD INSECURITY EXPERIENCE SCALE – FAO</w:t>
      </w:r>
    </w:p>
    <w:tbl>
      <w:tblPr>
        <w:tblW w:w="10598" w:type="dxa"/>
        <w:jc w:val="left"/>
        <w:tblInd w:w="-113" w:type="dxa"/>
        <w:tblLayout w:type="fixed"/>
        <w:tblCellMar>
          <w:top w:w="0" w:type="dxa"/>
          <w:left w:w="108" w:type="dxa"/>
          <w:bottom w:w="0" w:type="dxa"/>
          <w:right w:w="108" w:type="dxa"/>
        </w:tblCellMar>
      </w:tblPr>
      <w:tblGrid>
        <w:gridCol w:w="6204"/>
        <w:gridCol w:w="4394"/>
      </w:tblGrid>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426" w:hanging="426"/>
              <w:rPr/>
            </w:pPr>
            <w:r>
              <w:rPr>
                <w:rFonts w:cs="Arial" w:ascii="Arial" w:hAnsi="Arial"/>
                <w:b/>
                <w:bCs/>
                <w:sz w:val="18"/>
                <w:szCs w:val="18"/>
                <w:lang w:val="en-US" w:eastAsia="en-US"/>
              </w:rPr>
              <w:t>22D.01</w:t>
            </w:r>
            <w:r>
              <w:rPr>
                <w:rFonts w:cs="Arial" w:ascii="Arial" w:hAnsi="Arial"/>
                <w:b/>
                <w:sz w:val="18"/>
                <w:szCs w:val="18"/>
                <w:lang w:val="bs-BA"/>
              </w:rPr>
              <w:t>. During the last 12 MONTHS, you, or any other adult in your household, were worried you would run out of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1</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72"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2</w:t>
            </w:r>
            <w:r>
              <w:rPr>
                <w:rFonts w:cs="Arial" w:ascii="Arial" w:hAnsi="Arial"/>
                <w:b/>
                <w:sz w:val="18"/>
                <w:szCs w:val="18"/>
                <w:lang w:val="bs-BA"/>
              </w:rPr>
              <w:t>. During the last 12 MONTHS, you, or any other adult in your household, were unable to eat healthy and nutritious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451"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2</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30"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3</w:t>
            </w:r>
            <w:r>
              <w:rPr>
                <w:rFonts w:cs="Arial" w:ascii="Arial" w:hAnsi="Arial"/>
                <w:b/>
                <w:sz w:val="18"/>
                <w:szCs w:val="18"/>
                <w:lang w:val="bs-BA"/>
              </w:rPr>
              <w:t>. During the last 12 MONTHS, you, or any other adult in your household, ate only a few kinds of foods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3</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4</w:t>
            </w:r>
            <w:r>
              <w:rPr>
                <w:rFonts w:cs="Arial" w:ascii="Arial" w:hAnsi="Arial"/>
                <w:b/>
                <w:sz w:val="18"/>
                <w:szCs w:val="18"/>
                <w:lang w:val="bs-BA"/>
              </w:rPr>
              <w:t>. During the last 12 MONTHS, you, or any other adult in your household, had to skip a meal because there was not enough money or other resources to get food?</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403"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4</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5</w:t>
            </w:r>
            <w:r>
              <w:rPr>
                <w:rFonts w:cs="Arial" w:ascii="Arial" w:hAnsi="Arial"/>
                <w:b/>
                <w:sz w:val="18"/>
                <w:szCs w:val="18"/>
                <w:lang w:val="bs-BA"/>
              </w:rPr>
              <w:t>. During the last 12 MONTHS, you, or any other adult in your household, ate less than you thought you shoul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5</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14"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6</w:t>
            </w:r>
            <w:r>
              <w:rPr>
                <w:rFonts w:cs="Arial" w:ascii="Arial" w:hAnsi="Arial"/>
                <w:b/>
                <w:sz w:val="18"/>
                <w:szCs w:val="18"/>
                <w:lang w:val="bs-BA"/>
              </w:rPr>
              <w:t>. During the last 12 MONTHS, your household ran out of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6_1</w:t>
            </w:r>
            <w:r>
              <w:rPr>
                <w:rFonts w:cs="Arial" w:ascii="Arial" w:hAnsi="Arial"/>
                <w:b/>
                <w:sz w:val="18"/>
                <w:szCs w:val="18"/>
                <w:lang w:val="bs-BA"/>
              </w:rPr>
              <w:t>.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158"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7</w:t>
            </w:r>
            <w:r>
              <w:rPr>
                <w:rFonts w:cs="Arial" w:ascii="Arial" w:hAnsi="Arial"/>
                <w:b/>
                <w:sz w:val="18"/>
                <w:szCs w:val="18"/>
                <w:lang w:val="bs-BA"/>
              </w:rPr>
              <w:t>. During the last 12 MONTHS, you, or any other adult in your household, were hungry but did not eat because there was not enough money or other resources for food?</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7</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8</w:t>
            </w:r>
            <w:r>
              <w:rPr>
                <w:rFonts w:cs="Arial" w:ascii="Arial" w:hAnsi="Arial"/>
                <w:b/>
                <w:sz w:val="18"/>
                <w:szCs w:val="18"/>
                <w:lang w:val="bs-BA"/>
              </w:rPr>
              <w:t>. During the last 12 MONTHS, you, or any other adult in your household, went without eating for a whole day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8_</w:t>
            </w:r>
            <w:r>
              <w:rPr>
                <w:rFonts w:cs="Arial" w:ascii="Arial" w:hAnsi="Arial"/>
                <w:b/>
                <w:sz w:val="18"/>
                <w:szCs w:val="18"/>
                <w:lang w:val="bs-BA"/>
              </w:rPr>
              <w:t>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bl>
    <w:p>
      <w:pPr>
        <w:pStyle w:val="Header"/>
        <w:spacing w:before="60" w:after="240"/>
        <w:ind w:left="0" w:hanging="0"/>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pPr>
      <w:r>
        <w:rPr>
          <w:rFonts w:cs="Arial" w:ascii="Arial" w:hAnsi="Arial"/>
          <w:b/>
          <w:sz w:val="18"/>
          <w:szCs w:val="18"/>
          <w:lang w:val="bs-BA"/>
        </w:rPr>
        <w:t>SECTION  22E: TANZANIA SOCIAL A</w:t>
      </w:r>
      <w:r>
        <w:rPr/>
        <w:t>CTION FUND</w:t>
      </w:r>
    </w:p>
    <w:tbl>
      <w:tblPr>
        <w:tblW w:w="10768" w:type="dxa"/>
        <w:jc w:val="left"/>
        <w:tblInd w:w="-113" w:type="dxa"/>
        <w:tblLayout w:type="fixed"/>
        <w:tblCellMar>
          <w:top w:w="0" w:type="dxa"/>
          <w:left w:w="108" w:type="dxa"/>
          <w:bottom w:w="0" w:type="dxa"/>
          <w:right w:w="108" w:type="dxa"/>
        </w:tblCellMar>
      </w:tblPr>
      <w:tblGrid>
        <w:gridCol w:w="8028"/>
        <w:gridCol w:w="2740"/>
      </w:tblGrid>
      <w:tr>
        <w:trPr>
          <w:trHeight w:val="41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rPr/>
            </w:pPr>
            <w:r>
              <w:rPr>
                <w:rFonts w:cs="Arial" w:ascii="Arial" w:hAnsi="Arial"/>
                <w:b/>
                <w:sz w:val="18"/>
                <w:szCs w:val="18"/>
              </w:rPr>
              <w:t>22E.01Has anyone in your household currently or ever received cash transfers from TASAF? Please do not include cash transfers paid as wages from public works.</w:t>
            </w:r>
            <w:r>
              <w:rPr>
                <w:rFonts w:cs="NotoSansRegular;Times New Roman" w:ascii="NotoSansRegular;Times New Roman" w:hAnsi="NotoSansRegular;Times New Roman"/>
                <w:color w:val="000000"/>
                <w:sz w:val="26"/>
                <w:szCs w:val="26"/>
              </w:rPr>
              <w:t xml:space="preserve"> </w:t>
            </w:r>
            <w:r>
              <w:rPr>
                <w:rFonts w:cs="Arial" w:ascii="Arial" w:hAnsi="Arial"/>
                <w:b/>
                <w:sz w:val="18"/>
                <w:szCs w:val="18"/>
              </w:rPr>
              <w:t xml:space="preserve">Please do not include cash transfers paid as wages from public works. </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in the last year</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but not in the last year</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mc:AlternateContent>
                <mc:Choice Requires="wps">
                  <w:drawing>
                    <wp:anchor behindDoc="0" distT="0" distB="0" distL="10160" distR="10160" simplePos="0" locked="0" layoutInCell="1" allowOverlap="1" relativeHeight="12">
                      <wp:simplePos x="0" y="0"/>
                      <wp:positionH relativeFrom="column">
                        <wp:posOffset>1554480</wp:posOffset>
                      </wp:positionH>
                      <wp:positionV relativeFrom="paragraph">
                        <wp:posOffset>80645</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4pt;margin-top:6.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t>Never benefitted            Skip to 22E.06</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bs-BA" w:eastAsia="en-US"/>
              </w:rPr>
            </w:pPr>
            <w:r>
              <w:rPr>
                <w:rFonts w:cs="Arial" w:ascii="Arial" w:hAnsi="Arial"/>
                <w:b/>
                <w:sz w:val="18"/>
                <w:szCs w:val="18"/>
                <w:lang w:val="bs-BA" w:eastAsia="en-US"/>
              </w:rPr>
              <mc:AlternateContent>
                <mc:Choice Requires="wpg">
                  <w:drawing>
                    <wp:anchor behindDoc="0" distT="0" distB="0" distL="114935" distR="114935" simplePos="0" locked="0" layoutInCell="1" allowOverlap="1" relativeHeight="4">
                      <wp:simplePos x="0" y="0"/>
                      <wp:positionH relativeFrom="column">
                        <wp:posOffset>280035</wp:posOffset>
                      </wp:positionH>
                      <wp:positionV relativeFrom="paragraph">
                        <wp:posOffset>296545</wp:posOffset>
                      </wp:positionV>
                      <wp:extent cx="854710" cy="249555"/>
                      <wp:effectExtent l="5080" t="5080" r="5080" b="5080"/>
                      <wp:wrapNone/>
                      <wp:docPr id="4"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3.35pt;width:67.3pt;height:19.65pt" coordorigin="441,467" coordsize="1346,393">
                      <v:shape id="shape_0" fillcolor="white" stroked="t" o:allowincell="t" style="position:absolute;left:441;top:46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46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4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rFonts w:ascii="Arial" w:hAnsi="Arial" w:cs="Arial"/>
                <w:sz w:val="18"/>
                <w:szCs w:val="18"/>
              </w:rPr>
            </w:pPr>
            <w:r>
              <w:rPr>
                <w:rFonts w:cs="Arial" w:ascii="Arial" w:hAnsi="Arial"/>
                <w:b/>
                <w:sz w:val="18"/>
                <w:szCs w:val="18"/>
              </w:rPr>
              <w:t>22E.02. Which household member(s) normally picks up the money paid by TASAF at the</w:t>
              <w:br/>
              <w:t>payment site?</w:t>
            </w:r>
            <w:r>
              <w:rPr>
                <w:rFonts w:cs="Arial" w:ascii="Arial" w:hAnsi="Arial"/>
                <w:sz w:val="18"/>
                <w:szCs w:val="18"/>
              </w:rPr>
              <w:t xml:space="preserve"> </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pPr>
            <w:r>
              <w:rPr>
                <w:rFonts w:cs="Arial" w:ascii="Arial" w:hAnsi="Arial"/>
                <w:sz w:val="18"/>
                <w:szCs w:val="18"/>
              </w:rPr>
              <w:t>(List roster ID of up to HH member)</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bs-BA" w:eastAsia="en-US"/>
              </w:rPr>
            </w:pPr>
            <w:r>
              <w:rPr>
                <w:rFonts w:cs="Arial" w:ascii="Arial" w:hAnsi="Arial"/>
                <w:b/>
                <w:sz w:val="18"/>
                <w:szCs w:val="18"/>
                <w:lang w:val="bs-BA" w:eastAsia="en-US"/>
              </w:rPr>
              <mc:AlternateContent>
                <mc:Choice Requires="wpg">
                  <w:drawing>
                    <wp:anchor behindDoc="0" distT="0" distB="0" distL="114935" distR="114935" simplePos="0" locked="0" layoutInCell="1" allowOverlap="1" relativeHeight="5">
                      <wp:simplePos x="0" y="0"/>
                      <wp:positionH relativeFrom="column">
                        <wp:posOffset>263525</wp:posOffset>
                      </wp:positionH>
                      <wp:positionV relativeFrom="paragraph">
                        <wp:posOffset>55880</wp:posOffset>
                      </wp:positionV>
                      <wp:extent cx="854710" cy="249555"/>
                      <wp:effectExtent l="5080" t="5080" r="5080" b="5080"/>
                      <wp:wrapNone/>
                      <wp:docPr id="5"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75pt;margin-top:4.4pt;width:67.3pt;height:19.65pt" coordorigin="415,88" coordsize="1346,393">
                      <v:shape id="shape_0" fillcolor="white" stroked="t" o:allowincell="t" style="position:absolute;left:415;top:88;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8;top:88;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rFonts w:ascii="Arial" w:hAnsi="Arial" w:cs="Arial"/>
                <w:b/>
                <w:b/>
                <w:sz w:val="18"/>
                <w:szCs w:val="18"/>
              </w:rPr>
            </w:pPr>
            <w:r>
              <w:rPr>
                <w:rFonts w:cs="Arial" w:ascii="Arial" w:hAnsi="Arial"/>
                <w:b/>
                <w:sz w:val="18"/>
                <w:szCs w:val="18"/>
              </w:rPr>
              <w:t>22E.03. How often does the household receive cash transfer payments from TASAF?</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month</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two months</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three months</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Twice a year</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a year</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Don’t know</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6">
                      <wp:simplePos x="0" y="0"/>
                      <wp:positionH relativeFrom="column">
                        <wp:posOffset>247015</wp:posOffset>
                      </wp:positionH>
                      <wp:positionV relativeFrom="paragraph">
                        <wp:posOffset>472440</wp:posOffset>
                      </wp:positionV>
                      <wp:extent cx="854710" cy="249555"/>
                      <wp:effectExtent l="5080" t="5080" r="5080" b="5080"/>
                      <wp:wrapNone/>
                      <wp:docPr id="6"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9.45pt;margin-top:37.2pt;width:67.3pt;height:19.65pt" coordorigin="389,744" coordsize="1346,393">
                      <v:shape id="shape_0" fillcolor="white" stroked="t" o:allowincell="t" style="position:absolute;left:389;top:744;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62;top:744;width:672;height:392;mso-wrap-style:none;v-text-anchor:middle" type="_x0000_t202">
                        <v:textbox>
                          <w:txbxContent>
                            <w:p>
                              <w:pPr>
                                <w:overflowPunct w:val="false"/>
                                <w:bidi w:val="0"/>
                                <w:spacing w:before="40" w:after="40"/>
                                <w:ind w:left="0" w:hanging="17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rFonts w:ascii="Arial" w:hAnsi="Arial" w:cs="Arial"/>
                <w:b/>
                <w:b/>
                <w:sz w:val="18"/>
                <w:szCs w:val="18"/>
              </w:rPr>
            </w:pPr>
            <w:r>
              <w:rPr>
                <w:rFonts w:cs="Arial" w:ascii="Arial" w:hAnsi="Arial"/>
                <w:b/>
                <w:bCs/>
                <w:sz w:val="18"/>
                <w:szCs w:val="18"/>
                <w:lang w:val="en-US" w:eastAsia="en-US"/>
              </w:rPr>
              <w:t>22E.04</w:t>
            </w:r>
            <w:r>
              <w:rPr>
                <w:rFonts w:cs="Arial" w:ascii="Arial" w:hAnsi="Arial"/>
                <w:b/>
                <w:sz w:val="18"/>
                <w:szCs w:val="18"/>
              </w:rPr>
              <w:t>. Last time the household went to pick up a payment, how much money did the households receive? Enter zero if you went but were not paid, regardless of the reasons</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22225</wp:posOffset>
                      </wp:positionH>
                      <wp:positionV relativeFrom="paragraph">
                        <wp:posOffset>106045</wp:posOffset>
                      </wp:positionV>
                      <wp:extent cx="1498600" cy="249555"/>
                      <wp:effectExtent l="5080" t="5080" r="5080" b="5080"/>
                      <wp:wrapNone/>
                      <wp:docPr id="7" name=""/>
                      <a:graphic xmlns:a="http://schemas.openxmlformats.org/drawingml/2006/main">
                        <a:graphicData uri="http://schemas.microsoft.com/office/word/2010/wordprocessingGroup">
                          <wpg:wgp>
                            <wpg:cNvGrpSpPr/>
                            <wpg:grpSpPr>
                              <a:xfrm>
                                <a:off x="0" y="0"/>
                                <a:ext cx="1498680" cy="249480"/>
                                <a:chOff x="0" y="0"/>
                                <a:chExt cx="1498680" cy="249480"/>
                              </a:xfrm>
                            </wpg:grpSpPr>
                            <wpg:grpSp>
                              <wpg:cNvGrpSpPr/>
                              <wpg:grpSpPr>
                                <a:xfrm>
                                  <a:off x="749160" y="0"/>
                                  <a:ext cx="749160" cy="249480"/>
                                </a:xfrm>
                              </wpg:grpSpPr>
                              <wps:wsp>
                                <wps:cNvSpPr txBox="1"/>
                                <wps:spPr>
                                  <a:xfrm>
                                    <a:off x="0" y="0"/>
                                    <a:ext cx="374760" cy="249480"/>
                                  </a:xfrm>
                                  <a:prstGeom prst="rect">
                                    <a:avLst/>
                                  </a:prstGeom>
                                  <a:solidFill>
                                    <a:srgbClr val="ffffff"/>
                                  </a:solidFill>
                                  <a:ln w="9360">
                                    <a:solidFill>
                                      <a:srgbClr val="000000"/>
                                    </a:solidFill>
                                    <a:miter/>
                                  </a:ln>
                                </wps:spPr>
                                <wps:bodyPr/>
                              </wps:wsp>
                              <wps:wsp>
                                <wps:cNvSpPr txBox="1"/>
                                <wps:spPr>
                                  <a:xfrm>
                                    <a:off x="374760" y="0"/>
                                    <a:ext cx="374760" cy="249480"/>
                                  </a:xfrm>
                                  <a:prstGeom prst="rect">
                                    <a:avLst/>
                                  </a:prstGeom>
                                  <a:solidFill>
                                    <a:srgbClr val="ffffff"/>
                                  </a:solidFill>
                                  <a:ln w="9360">
                                    <a:solidFill>
                                      <a:srgbClr val="000000"/>
                                    </a:solidFill>
                                    <a:miter/>
                                  </a:ln>
                                </wps:spPr>
                                <wps:bodyPr/>
                              </wps:wsp>
                            </wpg:grpSp>
                            <wpg:grpSp>
                              <wpg:cNvGrpSpPr/>
                              <wpg:grpSpPr>
                                <a:xfrm>
                                  <a:off x="0" y="0"/>
                                  <a:ext cx="749160" cy="249480"/>
                                </a:xfrm>
                              </wpg:grpSpPr>
                              <wps:wsp>
                                <wps:cNvSpPr txBox="1"/>
                                <wps:spPr>
                                  <a:xfrm>
                                    <a:off x="0" y="0"/>
                                    <a:ext cx="374760" cy="249480"/>
                                  </a:xfrm>
                                  <a:prstGeom prst="rect">
                                    <a:avLst/>
                                  </a:prstGeom>
                                  <a:solidFill>
                                    <a:srgbClr val="ffffff"/>
                                  </a:solidFill>
                                  <a:ln w="9360">
                                    <a:solidFill>
                                      <a:srgbClr val="000000"/>
                                    </a:solidFill>
                                    <a:miter/>
                                  </a:ln>
                                </wps:spPr>
                                <wps:bodyPr/>
                              </wps:wsp>
                              <wps:wsp>
                                <wps:cNvSpPr txBox="1"/>
                                <wps:spPr>
                                  <a:xfrm>
                                    <a:off x="374760" y="0"/>
                                    <a:ext cx="374760" cy="2494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75pt;margin-top:8.35pt;width:118pt;height:19.65pt" coordorigin="-35,167" coordsize="2360,393">
                      <v:group id="shape_0" style="position:absolute;left:1145;top:167;width:1180;height:393">
                        <v:shape id="shape_0" fillcolor="white" stroked="t" o:allowincell="t" style="position:absolute;left:114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3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5;top:167;width:1180;height:393">
                        <v:shape id="shape_0" fillcolor="white" stroked="t" o:allowincell="t" style="position:absolute;left:-3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5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rFonts w:ascii="Arial" w:hAnsi="Arial" w:cs="Arial"/>
                <w:sz w:val="18"/>
                <w:szCs w:val="18"/>
              </w:rPr>
            </w:pPr>
            <w:r>
              <w:rPr>
                <w:rFonts w:cs="Arial" w:ascii="Arial" w:hAnsi="Arial"/>
                <w:b/>
                <w:bCs/>
                <w:sz w:val="18"/>
                <w:szCs w:val="18"/>
                <w:lang w:val="en-US" w:eastAsia="en-US"/>
              </w:rPr>
              <w:t>22E.05</w:t>
            </w:r>
            <w:r>
              <w:rPr>
                <w:rFonts w:cs="Arial" w:ascii="Arial" w:hAnsi="Arial"/>
                <w:sz w:val="18"/>
                <w:szCs w:val="18"/>
              </w:rPr>
              <w:t xml:space="preserve">. </w:t>
            </w:r>
            <w:r>
              <w:rPr>
                <w:rFonts w:cs="Arial" w:ascii="Arial" w:hAnsi="Arial"/>
                <w:b/>
                <w:sz w:val="18"/>
                <w:szCs w:val="18"/>
              </w:rPr>
              <w:t>Last time the households received payment, did the household receive the full amount expected</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Yes</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No</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I don’t know what amount am supposed to receive</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7">
                      <wp:simplePos x="0" y="0"/>
                      <wp:positionH relativeFrom="column">
                        <wp:posOffset>280035</wp:posOffset>
                      </wp:positionH>
                      <wp:positionV relativeFrom="paragraph">
                        <wp:posOffset>324485</wp:posOffset>
                      </wp:positionV>
                      <wp:extent cx="854710" cy="249555"/>
                      <wp:effectExtent l="5080" t="5080" r="5080" b="5080"/>
                      <wp:wrapNone/>
                      <wp:docPr id="8"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5.55pt;width:67.3pt;height:19.65pt" coordorigin="441,511" coordsize="1346,393">
                      <v:shape id="shape_0" fillcolor="white" stroked="t" o:allowincell="t" style="position:absolute;left:441;top:511;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511;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center"/>
              <w:rPr>
                <w:rFonts w:ascii="Arial" w:hAnsi="Arial" w:cs="Arial"/>
                <w:b/>
                <w:b/>
                <w:sz w:val="18"/>
                <w:szCs w:val="18"/>
              </w:rPr>
            </w:pPr>
            <w:r>
              <w:rPr>
                <w:rFonts w:cs="Arial" w:ascii="Arial" w:hAnsi="Arial"/>
                <w:b/>
                <w:sz w:val="18"/>
                <w:szCs w:val="18"/>
              </w:rPr>
              <w:t>Enumerator prompts 2. Now I want to ask you about cash/wages given to households in return for participating in PSSN public works. For these questions, please do not include other cash transfers besides those from PSSN public works.</w: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pPr>
            <w:r>
              <w:rPr>
                <w:rFonts w:cs="Arial" w:ascii="Arial" w:hAnsi="Arial"/>
                <w:b/>
                <w:bCs/>
                <w:sz w:val="18"/>
                <w:szCs w:val="18"/>
                <w:lang w:val="en-US" w:eastAsia="en-US"/>
              </w:rPr>
              <w:t>22E.06</w:t>
            </w:r>
            <w:r>
              <w:rPr>
                <w:rFonts w:cs="Arial" w:ascii="Arial" w:hAnsi="Arial"/>
                <w:sz w:val="18"/>
                <w:szCs w:val="18"/>
              </w:rPr>
              <w:t xml:space="preserve">. </w:t>
            </w:r>
            <w:r>
              <w:rPr>
                <w:rFonts w:cs="Arial" w:ascii="Arial" w:hAnsi="Arial"/>
                <w:b/>
                <w:sz w:val="18"/>
                <w:szCs w:val="18"/>
              </w:rPr>
              <w:t>In the last year, has anyone in the households ever received wages in return for participating in the TASAF public works ( Miradi ya nguvu kazi/Miardi ya kutoaa ajira za muda ) Please do not include other cash transfers received besides wages from public works?</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in the last year</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but not in the last years</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mc:AlternateContent>
                <mc:Choice Requires="wps">
                  <w:drawing>
                    <wp:anchor behindDoc="0" distT="0" distB="0" distL="10160" distR="10160" simplePos="0" locked="0" layoutInCell="1" allowOverlap="1" relativeHeight="14">
                      <wp:simplePos x="0" y="0"/>
                      <wp:positionH relativeFrom="column">
                        <wp:posOffset>1440180</wp:posOffset>
                      </wp:positionH>
                      <wp:positionV relativeFrom="paragraph">
                        <wp:posOffset>81915</wp:posOffset>
                      </wp:positionV>
                      <wp:extent cx="209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4pt;margin-top:6.4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t>Never benefited        skip to 22E.10</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8">
                      <wp:simplePos x="0" y="0"/>
                      <wp:positionH relativeFrom="column">
                        <wp:posOffset>280035</wp:posOffset>
                      </wp:positionH>
                      <wp:positionV relativeFrom="paragraph">
                        <wp:posOffset>290195</wp:posOffset>
                      </wp:positionV>
                      <wp:extent cx="854710" cy="249555"/>
                      <wp:effectExtent l="5080" t="5080" r="5080" b="5080"/>
                      <wp:wrapNone/>
                      <wp:docPr id="10"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2.85pt;width:67.3pt;height:19.65pt" coordorigin="441,457" coordsize="1346,393">
                      <v:shape id="shape_0" fillcolor="white" stroked="t" o:allowincell="t" style="position:absolute;left:441;top:45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45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rPr>
                <w:rFonts w:ascii="Arial" w:hAnsi="Arial" w:cs="Arial"/>
                <w:sz w:val="18"/>
                <w:szCs w:val="18"/>
              </w:rPr>
            </w:pPr>
            <w:r>
              <w:rPr>
                <w:rFonts w:cs="Arial" w:ascii="Arial" w:hAnsi="Arial"/>
                <w:b/>
                <w:bCs/>
                <w:sz w:val="18"/>
                <w:szCs w:val="18"/>
                <w:lang w:val="en-US" w:eastAsia="en-US"/>
              </w:rPr>
              <w:t>22E.07</w:t>
            </w:r>
            <w:r>
              <w:rPr>
                <w:rFonts w:cs="Arial" w:ascii="Arial" w:hAnsi="Arial"/>
                <w:sz w:val="18"/>
                <w:szCs w:val="18"/>
              </w:rPr>
              <w:t xml:space="preserve"> </w:t>
            </w:r>
            <w:r>
              <w:rPr>
                <w:rFonts w:cs="Arial" w:ascii="Arial" w:hAnsi="Arial"/>
                <w:b/>
                <w:sz w:val="18"/>
                <w:szCs w:val="18"/>
              </w:rPr>
              <w:t>Last time the household participated in the TASAF public works, which household member(s) usually worked? (List roster ID of all HH members who worked in the publics works)</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9">
                      <wp:simplePos x="0" y="0"/>
                      <wp:positionH relativeFrom="column">
                        <wp:posOffset>328930</wp:posOffset>
                      </wp:positionH>
                      <wp:positionV relativeFrom="paragraph">
                        <wp:posOffset>149225</wp:posOffset>
                      </wp:positionV>
                      <wp:extent cx="854710" cy="249555"/>
                      <wp:effectExtent l="5080" t="5080" r="5080" b="5080"/>
                      <wp:wrapNone/>
                      <wp:docPr id="11"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9pt;margin-top:11.75pt;width:67.3pt;height:19.65pt" coordorigin="518,235" coordsize="1346,393">
                      <v:shape id="shape_0" fillcolor="white" stroked="t" o:allowincell="t" style="position:absolute;left:518;top:235;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91;top:235;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567"/>
              <w:rPr>
                <w:rFonts w:ascii="Arial" w:hAnsi="Arial" w:cs="Arial"/>
                <w:sz w:val="18"/>
                <w:szCs w:val="18"/>
              </w:rPr>
            </w:pPr>
            <w:r>
              <w:rPr>
                <w:rFonts w:cs="Arial" w:ascii="Arial" w:hAnsi="Arial"/>
                <w:b/>
                <w:bCs/>
                <w:sz w:val="18"/>
                <w:szCs w:val="18"/>
                <w:lang w:val="en-US" w:eastAsia="en-US"/>
              </w:rPr>
              <w:t>22E.08</w:t>
            </w:r>
            <w:r>
              <w:rPr>
                <w:rFonts w:cs="Arial" w:ascii="Arial" w:hAnsi="Arial"/>
                <w:sz w:val="18"/>
                <w:szCs w:val="18"/>
              </w:rPr>
              <w:t xml:space="preserve">. </w:t>
            </w:r>
            <w:r>
              <w:rPr>
                <w:rFonts w:cs="Arial" w:ascii="Arial" w:hAnsi="Arial"/>
                <w:b/>
                <w:sz w:val="18"/>
                <w:szCs w:val="18"/>
              </w:rPr>
              <w:t>Last time the household representative went to collect the money paid by TASAF public work, how much money did he/she received? Please do not consider other cash transfers besides those from TASAF public works</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3">
                      <wp:simplePos x="0" y="0"/>
                      <wp:positionH relativeFrom="column">
                        <wp:posOffset>77470</wp:posOffset>
                      </wp:positionH>
                      <wp:positionV relativeFrom="paragraph">
                        <wp:posOffset>193675</wp:posOffset>
                      </wp:positionV>
                      <wp:extent cx="1507490" cy="249555"/>
                      <wp:effectExtent l="5080" t="5080" r="5080" b="5080"/>
                      <wp:wrapNone/>
                      <wp:docPr id="12" name=""/>
                      <a:graphic xmlns:a="http://schemas.openxmlformats.org/drawingml/2006/main">
                        <a:graphicData uri="http://schemas.microsoft.com/office/word/2010/wordprocessingGroup">
                          <wpg:wgp>
                            <wpg:cNvGrpSpPr/>
                            <wpg:grpSpPr>
                              <a:xfrm>
                                <a:off x="0" y="0"/>
                                <a:ext cx="1507320" cy="249480"/>
                                <a:chOff x="0" y="0"/>
                                <a:chExt cx="1507320" cy="249480"/>
                              </a:xfrm>
                            </wpg:grpSpPr>
                            <wpg:grpSp>
                              <wpg:cNvGrpSpPr/>
                              <wpg:grpSpPr>
                                <a:xfrm>
                                  <a:off x="0" y="0"/>
                                  <a:ext cx="759600" cy="249480"/>
                                </a:xfrm>
                              </wpg:grpSpPr>
                              <wps:wsp>
                                <wps:cNvSpPr txBox="1"/>
                                <wps:spPr>
                                  <a:xfrm>
                                    <a:off x="0" y="0"/>
                                    <a:ext cx="379800" cy="249480"/>
                                  </a:xfrm>
                                  <a:prstGeom prst="rect">
                                    <a:avLst/>
                                  </a:prstGeom>
                                  <a:solidFill>
                                    <a:srgbClr val="ffffff"/>
                                  </a:solidFill>
                                  <a:ln w="9360">
                                    <a:solidFill>
                                      <a:srgbClr val="000000"/>
                                    </a:solidFill>
                                    <a:miter/>
                                  </a:ln>
                                </wps:spPr>
                                <wps:bodyPr/>
                              </wps:wsp>
                              <wps:wsp>
                                <wps:cNvSpPr txBox="1"/>
                                <wps:spPr>
                                  <a:xfrm>
                                    <a:off x="379800" y="0"/>
                                    <a:ext cx="379800" cy="249480"/>
                                  </a:xfrm>
                                  <a:prstGeom prst="rect">
                                    <a:avLst/>
                                  </a:prstGeom>
                                  <a:solidFill>
                                    <a:srgbClr val="ffffff"/>
                                  </a:solidFill>
                                  <a:ln w="9360">
                                    <a:solidFill>
                                      <a:srgbClr val="000000"/>
                                    </a:solidFill>
                                    <a:miter/>
                                  </a:ln>
                                </wps:spPr>
                                <wps:bodyPr/>
                              </wps:wsp>
                            </wpg:grpSp>
                            <wpg:grpSp>
                              <wpg:cNvGrpSpPr/>
                              <wpg:grpSpPr>
                                <a:xfrm>
                                  <a:off x="759600" y="0"/>
                                  <a:ext cx="748080" cy="249480"/>
                                </a:xfrm>
                              </wpg:grpSpPr>
                              <wps:wsp>
                                <wps:cNvSpPr txBox="1"/>
                                <wps:spPr>
                                  <a:xfrm>
                                    <a:off x="0" y="0"/>
                                    <a:ext cx="374040" cy="249480"/>
                                  </a:xfrm>
                                  <a:prstGeom prst="rect">
                                    <a:avLst/>
                                  </a:prstGeom>
                                  <a:solidFill>
                                    <a:srgbClr val="ffffff"/>
                                  </a:solidFill>
                                  <a:ln w="9360">
                                    <a:solidFill>
                                      <a:srgbClr val="000000"/>
                                    </a:solidFill>
                                    <a:miter/>
                                  </a:ln>
                                </wps:spPr>
                                <wps:bodyPr/>
                              </wps:wsp>
                              <wps:wsp>
                                <wps:cNvSpPr txBox="1"/>
                                <wps:spPr>
                                  <a:xfrm>
                                    <a:off x="374040" y="0"/>
                                    <a:ext cx="374040" cy="2494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1pt;margin-top:15.25pt;width:118.7pt;height:19.65pt" coordorigin="122,305" coordsize="2374,393">
                      <v:group id="shape_0" style="position:absolute;left:122;top:305;width:1196;height:393">
                        <v:shape id="shape_0" fillcolor="white" stroked="t" o:allowincell="t" style="position:absolute;left:122;top:305;width:597;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0;top:305;width:597;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318;top:305;width:1178;height:393">
                        <v:shape id="shape_0" fillcolor="white" stroked="t" o:allowincell="t" style="position:absolute;left:1318;top:305;width:588;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07;top:305;width:588;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rFonts w:ascii="Arial" w:hAnsi="Arial" w:cs="Arial"/>
                <w:sz w:val="18"/>
                <w:szCs w:val="18"/>
              </w:rPr>
            </w:pPr>
            <w:r>
              <w:rPr>
                <w:rFonts w:cs="Arial" w:ascii="Arial" w:hAnsi="Arial"/>
                <w:b/>
                <w:bCs/>
                <w:sz w:val="18"/>
                <w:szCs w:val="18"/>
                <w:lang w:val="en-US" w:eastAsia="en-US"/>
              </w:rPr>
              <w:t>22E.09</w:t>
            </w:r>
            <w:r>
              <w:rPr>
                <w:rFonts w:cs="Arial" w:ascii="Arial" w:hAnsi="Arial"/>
                <w:sz w:val="18"/>
                <w:szCs w:val="18"/>
              </w:rPr>
              <w:t xml:space="preserve">. </w:t>
            </w:r>
            <w:r>
              <w:rPr>
                <w:rFonts w:cs="Arial" w:ascii="Arial" w:hAnsi="Arial"/>
                <w:b/>
                <w:sz w:val="18"/>
                <w:szCs w:val="18"/>
              </w:rPr>
              <w:t>How many days of work did this last payment for public work cover?</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309880</wp:posOffset>
                      </wp:positionH>
                      <wp:positionV relativeFrom="paragraph">
                        <wp:posOffset>107950</wp:posOffset>
                      </wp:positionV>
                      <wp:extent cx="854710" cy="249555"/>
                      <wp:effectExtent l="5080" t="5080" r="5080" b="5080"/>
                      <wp:wrapNone/>
                      <wp:docPr id="13"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4pt;margin-top:8.5pt;width:67.3pt;height:19.65pt" coordorigin="488,170" coordsize="1346,393">
                      <v:shape id="shape_0" fillcolor="white" stroked="t" o:allowincell="t" style="position:absolute;left:488;top:170;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61;top:170;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pPr>
            <w:r>
              <w:rPr>
                <w:rFonts w:cs="Arial" w:ascii="Arial" w:hAnsi="Arial"/>
                <w:b/>
                <w:bCs/>
                <w:sz w:val="18"/>
                <w:szCs w:val="18"/>
                <w:lang w:val="en-US" w:eastAsia="en-US"/>
              </w:rPr>
              <w:t>22E.10</w:t>
            </w:r>
            <w:r>
              <w:rPr>
                <w:rFonts w:cs="Arial" w:ascii="Arial" w:hAnsi="Arial"/>
                <w:sz w:val="18"/>
                <w:szCs w:val="18"/>
              </w:rPr>
              <w:t xml:space="preserve">. </w:t>
            </w:r>
            <w:r>
              <w:rPr>
                <w:rFonts w:cs="Arial" w:ascii="Arial" w:hAnsi="Arial"/>
                <w:b/>
                <w:sz w:val="18"/>
                <w:szCs w:val="18"/>
              </w:rPr>
              <w:t>Did the representative have to pay any fee/token, even if small to pick up any TASAF cash transfer or wages from public works? Do not consider any transport costs</w:t>
            </w:r>
            <w:r>
              <w:rPr>
                <w:rFonts w:cs="Arial" w:ascii="Arial" w:hAnsi="Arial"/>
                <w:sz w:val="18"/>
                <w:szCs w:val="18"/>
              </w:rPr>
              <w:t>.</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No</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Refused to respond</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328930</wp:posOffset>
                      </wp:positionH>
                      <wp:positionV relativeFrom="paragraph">
                        <wp:posOffset>276860</wp:posOffset>
                      </wp:positionV>
                      <wp:extent cx="854710" cy="249555"/>
                      <wp:effectExtent l="5080" t="5080" r="5080" b="5080"/>
                      <wp:wrapNone/>
                      <wp:docPr id="14"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9pt;margin-top:21.8pt;width:67.3pt;height:19.65pt" coordorigin="518,436" coordsize="1346,393">
                      <v:shape id="shape_0" fillcolor="white" stroked="t" o:allowincell="t" style="position:absolute;left:518;top:436;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91;top:436;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b/>
                <w:bCs/>
                <w:sz w:val="18"/>
                <w:szCs w:val="18"/>
                <w:lang w:val="en-US" w:eastAsia="en-US"/>
              </w:rPr>
              <w:t>22E.11</w:t>
            </w:r>
            <w:r>
              <w:rPr>
                <w:rFonts w:cs="Arial" w:ascii="Arial" w:hAnsi="Arial"/>
                <w:sz w:val="18"/>
                <w:szCs w:val="18"/>
              </w:rPr>
              <w:t xml:space="preserve">. </w:t>
            </w:r>
            <w:r>
              <w:rPr>
                <w:rFonts w:cs="Arial" w:ascii="Arial" w:hAnsi="Arial"/>
                <w:b/>
                <w:sz w:val="18"/>
                <w:szCs w:val="18"/>
              </w:rPr>
              <w:t>How do you use the transfer payment you receive from TASAF?</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Food purchase</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Pay school fees for the kid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Cover medical expense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Purchase productive asset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Construction/improving residence house</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ther specify.</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631190</wp:posOffset>
                      </wp:positionH>
                      <wp:positionV relativeFrom="paragraph">
                        <wp:posOffset>400685</wp:posOffset>
                      </wp:positionV>
                      <wp:extent cx="436245" cy="258445"/>
                      <wp:effectExtent l="0" t="0" r="0" b="0"/>
                      <wp:wrapNone/>
                      <wp:docPr id="15" name="Frame2"/>
                      <a:graphic xmlns:a="http://schemas.openxmlformats.org/drawingml/2006/main">
                        <a:graphicData uri="http://schemas.microsoft.com/office/word/2010/wordprocessingShape">
                          <wps:wsp>
                            <wps:cNvSpPr txBox="1"/>
                            <wps:spPr>
                              <a:xfrm>
                                <a:off x="0" y="0"/>
                                <a:ext cx="436245" cy="258445"/>
                              </a:xfrm>
                              <a:prstGeom prst="rect"/>
                              <a:solidFill>
                                <a:srgbClr val="FFFFFF"/>
                              </a:solidFill>
                              <a:ln w="9525">
                                <a:solidFill>
                                  <a:srgbClr val="000000"/>
                                </a:solidFill>
                              </a:ln>
                            </wps:spPr>
                            <wps:txbx>
                              <w:txbxContent>
                                <w:p>
                                  <w:pPr>
                                    <w:pStyle w:val="Normal"/>
                                    <w:spacing w:before="40" w:after="40"/>
                                    <w:ind w:left="0" w:hanging="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0.35pt;mso-wrap-distance-left:9.05pt;mso-wrap-distance-right:9.05pt;mso-wrap-distance-top:0pt;mso-wrap-distance-bottom:0pt;margin-top:31.55pt;mso-position-vertical-relative:text;margin-left:49.7pt;mso-position-horizontal-relative:text">
                      <v:textbox>
                        <w:txbxContent>
                          <w:p>
                            <w:pPr>
                              <w:pStyle w:val="Normal"/>
                              <w:spacing w:before="40" w:after="40"/>
                              <w:ind w:left="0" w:hanging="170"/>
                              <w:rPr/>
                            </w:pPr>
                            <w:r>
                              <w:rPr/>
                            </w:r>
                          </w:p>
                        </w:txbxContent>
                      </v:textbox>
                      <w10:wrap type="none"/>
                    </v:rect>
                  </w:pict>
                </mc:Fallback>
              </mc:AlternateContent>
            </w:r>
          </w:p>
        </w:tc>
      </w:tr>
    </w:tbl>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Arial" w:hAnsi="Arial" w:cs="Arial"/>
          <w:b/>
          <w:b/>
          <w:sz w:val="18"/>
          <w:szCs w:val="18"/>
        </w:rPr>
      </w:pPr>
      <w:r>
        <w:rPr>
          <w:rFonts w:cs="Arial" w:ascii="Arial" w:hAnsi="Arial"/>
          <w:b/>
          <w:sz w:val="18"/>
          <w:szCs w:val="18"/>
        </w:rPr>
      </w:r>
    </w:p>
    <w:p>
      <w:pPr>
        <w:pStyle w:val="Header"/>
        <w:spacing w:before="60" w:after="240"/>
        <w:ind w:left="0" w:hanging="0"/>
        <w:rPr>
          <w:rFonts w:ascii="Arial" w:hAnsi="Arial" w:cs="Arial"/>
          <w:b/>
          <w:b/>
          <w:sz w:val="18"/>
          <w:szCs w:val="18"/>
          <w:lang w:val="bs-BA"/>
        </w:rPr>
      </w:pPr>
      <w:bookmarkStart w:id="8808" w:name="_1546765730"/>
      <w:bookmarkEnd w:id="8808"/>
      <w:r>
        <w:rPr>
          <w:rFonts w:cs="Arial" w:ascii="Arial" w:hAnsi="Arial"/>
          <w:b/>
          <w:sz w:val="18"/>
          <w:szCs w:val="18"/>
          <w:lang w:val="bs-BA"/>
        </w:rPr>
        <w:object w:dxaOrig="20713" w:dyaOrig="15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5.5pt;height:739.15pt" filled="f" o:ole="">
            <v:imagedata r:id="rId27" o:title=""/>
          </v:shape>
          <o:OLEObject Type="Embed" ProgID="Excel.Sheet.12" ShapeID="ole_rId26" DrawAspect="Content" ObjectID="_2074941097" r:id="rId26"/>
        </w:object>
      </w:r>
    </w:p>
    <w:sectPr>
      <w:headerReference w:type="default" r:id="rId28"/>
      <w:footerReference w:type="default" r:id="rId29"/>
      <w:type w:val="nextPage"/>
      <w:pgSz w:w="11906" w:h="16838"/>
      <w:pgMar w:left="454" w:right="454"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 w:name="Noto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spacing w:before="40" w:after="40"/>
      <w:ind w:left="170" w:right="360" w:hanging="17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rPr>
        <w:rFonts w:ascii="Arial" w:hAnsi="Arial" w:cs="Arial"/>
        <w:b/>
        <w:b/>
        <w:sz w:val="18"/>
        <w:szCs w:val="18"/>
      </w:rPr>
    </w:pPr>
    <w:r>
      <w:rPr>
        <w:rFonts w:cs="Arial" w:ascii="Arial" w:hAnsi="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ind w:left="0" w:hanging="0"/>
      <w:rPr>
        <w:rFonts w:ascii="Arial" w:hAnsi="Arial" w:cs="Arial"/>
        <w:b/>
        <w:b/>
        <w:sz w:val="18"/>
        <w:szCs w:val="18"/>
      </w:rPr>
    </w:pPr>
    <w:r>
      <w:rPr>
        <w:rFonts w:cs="Arial" w:ascii="Arial" w:hAnsi="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NEW GARMENTS AND FOOTWEA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SECOND HAND GARMENTS AND FOOTWE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HEALTH EXPENDIT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TRANSPORT AND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4">
    <w:lvl w:ilvl="0">
      <w:start w:val="1"/>
      <w:numFmt w:val="decimal"/>
      <w:lvlText w:val="%1."/>
      <w:lvlJc w:val="left"/>
      <w:pPr>
        <w:tabs>
          <w:tab w:val="num" w:pos="562"/>
        </w:tabs>
        <w:ind w:left="720" w:hanging="360"/>
      </w:pPr>
      <w:rPr/>
    </w:lvl>
  </w:abstractNum>
  <w:abstractNum w:abstractNumId="5">
    <w:lvl w:ilvl="0">
      <w:start w:val="1"/>
      <w:numFmt w:val="decimal"/>
      <w:lvlText w:val="%1."/>
      <w:lvlJc w:val="left"/>
      <w:pPr>
        <w:tabs>
          <w:tab w:val="num" w:pos="562"/>
        </w:tabs>
        <w:ind w:left="720" w:hanging="360"/>
      </w:pPr>
      <w:rPr/>
    </w:lvl>
  </w:abstractNum>
  <w:abstractNum w:abstractNumId="6">
    <w:lvl w:ilvl="0">
      <w:start w:val="12"/>
      <w:numFmt w:val="decimal"/>
      <w:lvlText w:val="%1"/>
      <w:lvlJc w:val="left"/>
      <w:pPr>
        <w:tabs>
          <w:tab w:val="num" w:pos="0"/>
        </w:tabs>
        <w:ind w:left="465" w:hanging="465"/>
      </w:pPr>
      <w:rPr/>
    </w:lvl>
    <w:lvl w:ilvl="1">
      <w:start w:val="18"/>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2"/>
        </w:tabs>
        <w:ind w:left="720" w:hanging="360"/>
      </w:pPr>
      <w:rPr/>
    </w:lvl>
  </w:abstractNum>
  <w:abstractNum w:abstractNumId="9">
    <w:lvl w:ilvl="0">
      <w:start w:val="1"/>
      <w:numFmt w:val="decimal"/>
      <w:lvlText w:val="%1."/>
      <w:lvlJc w:val="left"/>
      <w:pPr>
        <w:tabs>
          <w:tab w:val="num" w:pos="562"/>
        </w:tabs>
        <w:ind w:left="720" w:hanging="360"/>
      </w:pPr>
      <w:rPr/>
    </w:lvl>
  </w:abstractNum>
  <w:abstractNum w:abstractNumId="10">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11">
    <w:lvl w:ilvl="0">
      <w:start w:val="1"/>
      <w:numFmt w:val="decimal"/>
      <w:lvlText w:val="%1."/>
      <w:lvlJc w:val="left"/>
      <w:pPr>
        <w:tabs>
          <w:tab w:val="num" w:pos="562"/>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70" w:hanging="17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4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40"/>
      <w:outlineLvl w:val="1"/>
    </w:pPr>
    <w:rPr>
      <w:rFonts w:ascii="Arial" w:hAnsi="Arial" w:cs="Arial"/>
      <w:b/>
      <w:sz w:val="24"/>
      <w:lang w:val="en-US"/>
    </w:rPr>
  </w:style>
  <w:style w:type="paragraph" w:styleId="Heading3">
    <w:name w:val="Heading 3"/>
    <w:basedOn w:val="Normal"/>
    <w:next w:val="NormalIndent"/>
    <w:qFormat/>
    <w:pPr>
      <w:numPr>
        <w:ilvl w:val="2"/>
        <w:numId w:val="1"/>
      </w:numPr>
      <w:ind w:left="354" w:hanging="170"/>
      <w:outlineLvl w:val="2"/>
    </w:pPr>
    <w:rPr>
      <w:b/>
      <w:sz w:val="24"/>
      <w:lang w:val="en-US"/>
    </w:rPr>
  </w:style>
  <w:style w:type="paragraph" w:styleId="Heading4">
    <w:name w:val="Heading 4"/>
    <w:basedOn w:val="Normal"/>
    <w:next w:val="NormalIndent"/>
    <w:qFormat/>
    <w:pPr>
      <w:numPr>
        <w:ilvl w:val="3"/>
        <w:numId w:val="1"/>
      </w:numPr>
      <w:ind w:left="354" w:hanging="170"/>
      <w:outlineLvl w:val="3"/>
    </w:pPr>
    <w:rPr>
      <w:sz w:val="24"/>
      <w:u w:val="single"/>
      <w:lang w:val="en-US"/>
    </w:rPr>
  </w:style>
  <w:style w:type="paragraph" w:styleId="Heading5">
    <w:name w:val="Heading 5"/>
    <w:basedOn w:val="Normal"/>
    <w:next w:val="NormalIndent"/>
    <w:qFormat/>
    <w:pPr>
      <w:numPr>
        <w:ilvl w:val="4"/>
        <w:numId w:val="1"/>
      </w:numPr>
      <w:ind w:left="708" w:hanging="170"/>
      <w:outlineLvl w:val="4"/>
    </w:pPr>
    <w:rPr>
      <w:b/>
      <w:lang w:val="en-US"/>
    </w:rPr>
  </w:style>
  <w:style w:type="paragraph" w:styleId="Heading6">
    <w:name w:val="Heading 6"/>
    <w:basedOn w:val="Normal"/>
    <w:next w:val="NormalIndent"/>
    <w:qFormat/>
    <w:pPr>
      <w:numPr>
        <w:ilvl w:val="5"/>
        <w:numId w:val="1"/>
      </w:numPr>
      <w:ind w:left="708" w:hanging="170"/>
      <w:outlineLvl w:val="5"/>
    </w:pPr>
    <w:rPr>
      <w:u w:val="single"/>
      <w:lang w:val="en-US"/>
    </w:rPr>
  </w:style>
  <w:style w:type="paragraph" w:styleId="Heading7">
    <w:name w:val="Heading 7"/>
    <w:basedOn w:val="Normal"/>
    <w:next w:val="NormalIndent"/>
    <w:qFormat/>
    <w:pPr>
      <w:numPr>
        <w:ilvl w:val="6"/>
        <w:numId w:val="1"/>
      </w:numPr>
      <w:ind w:left="708" w:hanging="170"/>
      <w:outlineLvl w:val="6"/>
    </w:pPr>
    <w:rPr>
      <w:i/>
      <w:lang w:val="en-US"/>
    </w:rPr>
  </w:style>
  <w:style w:type="paragraph" w:styleId="Heading8">
    <w:name w:val="Heading 8"/>
    <w:basedOn w:val="Normal"/>
    <w:next w:val="NormalIndent"/>
    <w:qFormat/>
    <w:pPr>
      <w:numPr>
        <w:ilvl w:val="7"/>
        <w:numId w:val="1"/>
      </w:numPr>
      <w:ind w:left="708" w:hanging="170"/>
      <w:outlineLvl w:val="7"/>
    </w:pPr>
    <w:rPr>
      <w:i/>
      <w:lang w:val="en-US"/>
    </w:rPr>
  </w:style>
  <w:style w:type="paragraph" w:styleId="Heading9">
    <w:name w:val="Heading 9"/>
    <w:basedOn w:val="Normal"/>
    <w:next w:val="NormalIndent"/>
    <w:qFormat/>
    <w:pPr>
      <w:numPr>
        <w:ilvl w:val="8"/>
        <w:numId w:val="1"/>
      </w:numPr>
      <w:ind w:left="708" w:hanging="170"/>
      <w:outlineLvl w:val="8"/>
    </w:pPr>
    <w:rPr>
      <w:i/>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Arial"/>
      <w:b/>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rsivo">
    <w:name w:val="Corsivo"/>
    <w:qFormat/>
    <w:rPr>
      <w:rFonts w:ascii="Arial" w:hAnsi="Arial" w:cs="Arial"/>
      <w:i/>
      <w:sz w:val="16"/>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FooterChar">
    <w:name w:val="Footer Char"/>
    <w:qFormat/>
    <w:rPr>
      <w:lang w:val="en-GB"/>
    </w:rPr>
  </w:style>
  <w:style w:type="character" w:styleId="Appleconvertedspace">
    <w:name w:val="apple-converted-space"/>
    <w:basedOn w:val="DefaultParagraphFont"/>
    <w:qFormat/>
    <w:rPr/>
  </w:style>
  <w:style w:type="character" w:styleId="HeaderChar">
    <w:name w:val="Header Char"/>
    <w:qFormat/>
    <w:rPr>
      <w:lang w:val="en-GB"/>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Arial" w:hAnsi="Arial" w:cs="Arial"/>
      <w:b/>
      <w:sz w:val="24"/>
      <w:u w:val="single"/>
    </w:rPr>
  </w:style>
  <w:style w:type="character" w:styleId="Heading2Char">
    <w:name w:val="Heading 2 Char"/>
    <w:qFormat/>
    <w:rPr>
      <w:rFonts w:ascii="Arial" w:hAnsi="Arial" w:cs="Arial"/>
      <w:b/>
      <w:sz w:val="24"/>
    </w:rPr>
  </w:style>
  <w:style w:type="character" w:styleId="Heading3Char">
    <w:name w:val="Heading 3 Char"/>
    <w:qFormat/>
    <w:rPr>
      <w:b/>
      <w:sz w:val="24"/>
    </w:rPr>
  </w:style>
  <w:style w:type="character" w:styleId="Heading4Char">
    <w:name w:val="Heading 4 Char"/>
    <w:qFormat/>
    <w:rPr>
      <w:sz w:val="24"/>
      <w:u w:val="single"/>
    </w:rPr>
  </w:style>
  <w:style w:type="character" w:styleId="Heading5Char">
    <w:name w:val="Heading 5 Char"/>
    <w:qFormat/>
    <w:rPr>
      <w:b/>
    </w:rPr>
  </w:style>
  <w:style w:type="character" w:styleId="Heading6Char">
    <w:name w:val="Heading 6 Char"/>
    <w:qFormat/>
    <w:rPr>
      <w:u w:val="single"/>
    </w:rPr>
  </w:style>
  <w:style w:type="character" w:styleId="Heading7Char">
    <w:name w:val="Heading 7 Char"/>
    <w:qFormat/>
    <w:rPr>
      <w:i/>
    </w:rPr>
  </w:style>
  <w:style w:type="character" w:styleId="Heading8Char">
    <w:name w:val="Heading 8 Char"/>
    <w:qFormat/>
    <w:rPr>
      <w:i/>
    </w:rPr>
  </w:style>
  <w:style w:type="character" w:styleId="Heading9Char">
    <w:name w:val="Heading 9 Char"/>
    <w:qFormat/>
    <w:rPr>
      <w:i/>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TitleChar">
    <w:name w:val="Title Char"/>
    <w:qFormat/>
    <w:rPr>
      <w:rFonts w:ascii="Arial" w:hAnsi="Arial" w:cs="Arial"/>
      <w:b/>
      <w:sz w:val="24"/>
    </w:rPr>
  </w:style>
  <w:style w:type="character" w:styleId="SubtitleChar">
    <w:name w:val="Subtitle Char"/>
    <w:qFormat/>
    <w:rPr>
      <w:rFonts w:ascii="Arial" w:hAnsi="Arial" w:cs="Arial"/>
      <w:b/>
      <w:sz w:val="22"/>
    </w:rPr>
  </w:style>
  <w:style w:type="character" w:styleId="BodyTextIndentChar">
    <w:name w:val="Body Text Indent Char"/>
    <w:qFormat/>
    <w:rPr>
      <w:rFonts w:ascii="Arial" w:hAnsi="Arial" w:cs="Arial"/>
      <w:b/>
      <w:sz w:val="18"/>
    </w:rPr>
  </w:style>
  <w:style w:type="character" w:styleId="BodyTextChar">
    <w:name w:val="Body Text Char"/>
    <w:qFormat/>
    <w:rPr>
      <w:rFonts w:ascii="Arial" w:hAnsi="Arial" w:cs="Arial"/>
      <w:b/>
      <w:bCs/>
      <w:sz w:val="18"/>
    </w:rPr>
  </w:style>
  <w:style w:type="character" w:styleId="BodyText2Char">
    <w:name w:val="Body Text 2 Char"/>
    <w:qFormat/>
    <w:rPr>
      <w:b/>
      <w:bCs/>
      <w:sz w:val="18"/>
    </w:rPr>
  </w:style>
  <w:style w:type="character" w:styleId="BodyTextIndent2Char">
    <w:name w:val="Body Text Indent 2 Char"/>
    <w:qFormat/>
    <w:rPr>
      <w:rFonts w:ascii="Arial" w:hAnsi="Arial" w:cs="Arial"/>
      <w:b/>
    </w:rPr>
  </w:style>
  <w:style w:type="character" w:styleId="BodyTextIndent3Char">
    <w:name w:val="Body Text Indent 3 Char"/>
    <w:qFormat/>
    <w:rPr>
      <w:rFonts w:ascii="Arial" w:hAnsi="Arial" w:cs="Arial"/>
      <w:b/>
    </w:rPr>
  </w:style>
  <w:style w:type="character" w:styleId="BodyText3Char">
    <w:name w:val="Body Text 3 Char"/>
    <w:qFormat/>
    <w:rPr>
      <w:rFonts w:ascii="Arial" w:hAnsi="Arial" w:cs="Arial"/>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jc w:val="center"/>
    </w:pPr>
    <w:rPr>
      <w:rFonts w:ascii="Arial" w:hAnsi="Arial" w:cs="Arial"/>
      <w:b/>
      <w:sz w:val="24"/>
      <w:lang w:val="en-US"/>
    </w:rPr>
  </w:style>
  <w:style w:type="paragraph" w:styleId="TextBody">
    <w:name w:val="Body Text"/>
    <w:basedOn w:val="Normal"/>
    <w:pPr>
      <w:tabs>
        <w:tab w:val="clear" w:pos="562"/>
        <w:tab w:val="left" w:pos="2268" w:leader="none"/>
        <w:tab w:val="left" w:pos="5103" w:leader="none"/>
        <w:tab w:val="left" w:pos="8931" w:leader="none"/>
      </w:tabs>
      <w:spacing w:before="60" w:after="360"/>
      <w:jc w:val="both"/>
    </w:pPr>
    <w:rPr>
      <w:rFonts w:ascii="Arial" w:hAnsi="Arial" w:cs="Arial"/>
      <w:b/>
      <w:bCs/>
      <w:sz w:val="18"/>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17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819" w:leader="none"/>
        <w:tab w:val="right" w:pos="9071" w:leader="none"/>
      </w:tabs>
    </w:pPr>
    <w:rPr/>
  </w:style>
  <w:style w:type="paragraph" w:styleId="Header">
    <w:name w:val="Header"/>
    <w:basedOn w:val="Normal"/>
    <w:pPr>
      <w:tabs>
        <w:tab w:val="clear" w:pos="562"/>
        <w:tab w:val="center" w:pos="4819" w:leader="none"/>
        <w:tab w:val="right" w:pos="9071" w:leader="none"/>
      </w:tabs>
    </w:pPr>
    <w:rPr/>
  </w:style>
  <w:style w:type="paragraph" w:styleId="Footnote">
    <w:name w:val="Footnote Text"/>
    <w:basedOn w:val="Normal"/>
    <w:pPr/>
    <w:rPr>
      <w:lang w:val="en-US"/>
    </w:rPr>
  </w:style>
  <w:style w:type="paragraph" w:styleId="Base">
    <w:name w:val="base"/>
    <w:basedOn w:val="Normal"/>
    <w:qFormat/>
    <w:pPr>
      <w:tabs>
        <w:tab w:val="clear" w:pos="562"/>
        <w:tab w:val="left" w:pos="15593" w:leader="none"/>
      </w:tabs>
      <w:ind w:left="567" w:right="567" w:firstLine="567"/>
      <w:jc w:val="both"/>
    </w:pPr>
    <w:rPr/>
  </w:style>
  <w:style w:type="paragraph" w:styleId="Basetta">
    <w:name w:val="basetta"/>
    <w:basedOn w:val="Base"/>
    <w:qFormat/>
    <w:pPr>
      <w:ind w:left="0" w:right="0" w:hanging="0"/>
    </w:pPr>
    <w:rPr>
      <w:sz w:val="16"/>
    </w:rPr>
  </w:style>
  <w:style w:type="paragraph" w:styleId="Testo">
    <w:name w:val="testo"/>
    <w:basedOn w:val="Normal"/>
    <w:qFormat/>
    <w:pPr>
      <w:jc w:val="both"/>
    </w:pPr>
    <w:rPr>
      <w:sz w:val="16"/>
    </w:rPr>
  </w:style>
  <w:style w:type="paragraph" w:styleId="Subtitle">
    <w:name w:val="Subtitle"/>
    <w:basedOn w:val="Normal"/>
    <w:next w:val="TextBody"/>
    <w:qFormat/>
    <w:pPr>
      <w:ind w:left="170" w:firstLine="227"/>
      <w:jc w:val="center"/>
    </w:pPr>
    <w:rPr>
      <w:rFonts w:ascii="Arial" w:hAnsi="Arial" w:cs="Arial"/>
      <w:b/>
      <w:sz w:val="22"/>
      <w:lang w:val="en-US"/>
    </w:rPr>
  </w:style>
  <w:style w:type="paragraph" w:styleId="TextBodyIndent">
    <w:name w:val="Body Text Indent"/>
    <w:basedOn w:val="Normal"/>
    <w:pPr>
      <w:tabs>
        <w:tab w:val="clear" w:pos="562"/>
        <w:tab w:val="right" w:pos="4253" w:leader="dot"/>
      </w:tabs>
      <w:ind w:left="227" w:hanging="227"/>
    </w:pPr>
    <w:rPr>
      <w:rFonts w:ascii="Arial" w:hAnsi="Arial" w:cs="Arial"/>
      <w:b/>
      <w:sz w:val="18"/>
      <w:lang w:val="en-US"/>
    </w:rPr>
  </w:style>
  <w:style w:type="paragraph" w:styleId="BodyText2">
    <w:name w:val="Body Text 2"/>
    <w:basedOn w:val="Normal"/>
    <w:qFormat/>
    <w:pPr/>
    <w:rPr>
      <w:b/>
      <w:bCs/>
      <w:sz w:val="18"/>
      <w:lang w:val="en-US"/>
    </w:rPr>
  </w:style>
  <w:style w:type="paragraph" w:styleId="BodyTextIndent2">
    <w:name w:val="Body Text Indent 2"/>
    <w:basedOn w:val="Normal"/>
    <w:qFormat/>
    <w:pPr>
      <w:tabs>
        <w:tab w:val="clear" w:pos="562"/>
        <w:tab w:val="right" w:pos="4383" w:leader="dot"/>
      </w:tabs>
      <w:spacing w:before="40" w:after="40"/>
      <w:ind w:left="271" w:hanging="284"/>
    </w:pPr>
    <w:rPr>
      <w:rFonts w:ascii="Arial" w:hAnsi="Arial" w:cs="Arial"/>
      <w:b/>
      <w:lang w:val="en-US"/>
    </w:rPr>
  </w:style>
  <w:style w:type="paragraph" w:styleId="BodyTextIndent3">
    <w:name w:val="Body Text Indent 3"/>
    <w:basedOn w:val="Normal"/>
    <w:qFormat/>
    <w:pPr>
      <w:spacing w:before="40" w:after="60"/>
      <w:ind w:left="-170" w:hanging="170"/>
    </w:pPr>
    <w:rPr>
      <w:rFonts w:ascii="Arial" w:hAnsi="Arial" w:cs="Arial"/>
      <w:b/>
      <w:lang w:val="en-US"/>
    </w:rPr>
  </w:style>
  <w:style w:type="paragraph" w:styleId="BodyText3">
    <w:name w:val="Body Text 3"/>
    <w:basedOn w:val="Normal"/>
    <w:qFormat/>
    <w:pPr>
      <w:pBdr>
        <w:bottom w:val="single" w:sz="4" w:space="1" w:color="000000"/>
      </w:pBdr>
      <w:tabs>
        <w:tab w:val="clear" w:pos="562"/>
        <w:tab w:val="right" w:pos="1559" w:leader="underscore"/>
      </w:tabs>
      <w:spacing w:before="60" w:after="120"/>
      <w:jc w:val="center"/>
    </w:pPr>
    <w:rPr>
      <w:rFonts w:ascii="Arial" w:hAnsi="Arial" w:cs="Arial"/>
      <w:lang w:val="en-US"/>
    </w:rPr>
  </w:style>
  <w:style w:type="paragraph" w:styleId="BalloonText">
    <w:name w:val="Balloon Text"/>
    <w:basedOn w:val="Normal"/>
    <w:qFormat/>
    <w:pPr/>
    <w:rPr>
      <w:rFonts w:ascii="Tahoma" w:hAnsi="Tahoma" w:cs="Tahoma"/>
      <w:sz w:val="16"/>
      <w:szCs w:val="16"/>
      <w:lang w:val="en-US"/>
    </w:rPr>
  </w:style>
  <w:style w:type="paragraph" w:styleId="Style11">
    <w:name w:val="Style1"/>
    <w:basedOn w:val="Normal"/>
    <w:qFormat/>
    <w:pPr>
      <w:spacing w:lineRule="auto" w:line="360"/>
    </w:pPr>
    <w:rPr>
      <w:rFonts w:ascii="Arial" w:hAnsi="Arial" w:cs="Arial"/>
      <w:sz w:val="16"/>
    </w:rPr>
  </w:style>
  <w:style w:type="paragraph" w:styleId="Style21">
    <w:name w:val="Style2"/>
    <w:basedOn w:val="Normal"/>
    <w:qFormat/>
    <w:pPr>
      <w:spacing w:lineRule="auto" w:line="360"/>
    </w:pPr>
    <w:rPr>
      <w:rFonts w:ascii="Arial" w:hAnsi="Arial" w:cs="Arial"/>
      <w:sz w:val="16"/>
    </w:rPr>
  </w:style>
  <w:style w:type="paragraph" w:styleId="Char1">
    <w:name w:val=" Char1"/>
    <w:basedOn w:val="Normal"/>
    <w:qFormat/>
    <w:pPr>
      <w:spacing w:lineRule="exact" w:line="240" w:before="40" w:after="160"/>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tyle5">
    <w:name w:val="АнкЛО титул лист"/>
    <w:basedOn w:val="Caption"/>
    <w:qFormat/>
    <w:pPr>
      <w:tabs>
        <w:tab w:val="clear" w:pos="562"/>
        <w:tab w:val="center" w:pos="2796" w:leader="none"/>
      </w:tabs>
      <w:spacing w:before="0" w:after="60"/>
      <w:ind w:left="0" w:hanging="0"/>
      <w:jc w:val="center"/>
    </w:pPr>
    <w:rPr>
      <w:rFonts w:ascii="Arial" w:hAnsi="Arial" w:cs="Arial"/>
      <w:sz w:val="24"/>
      <w:szCs w:val="40"/>
    </w:rPr>
  </w:style>
  <w:style w:type="paragraph" w:styleId="Style6">
    <w:name w:val="АнкЛО тит текст"/>
    <w:basedOn w:val="Header"/>
    <w:qFormat/>
    <w:pPr>
      <w:tabs>
        <w:tab w:val="clear" w:pos="4819"/>
        <w:tab w:val="clear" w:pos="9071"/>
        <w:tab w:val="center" w:pos="2796" w:leader="none"/>
      </w:tabs>
      <w:spacing w:before="0" w:after="0"/>
      <w:ind w:left="0" w:hanging="0"/>
    </w:pPr>
    <w:rPr>
      <w:rFonts w:ascii="Arial" w:hAnsi="Arial" w:cs="Arial"/>
      <w:sz w:val="24"/>
      <w:szCs w:val="24"/>
      <w:lang w:val="ru-RU"/>
    </w:rPr>
  </w:style>
  <w:style w:type="paragraph" w:styleId="Style7">
    <w:name w:val="АнкЛО Раздел"/>
    <w:basedOn w:val="Normal"/>
    <w:qFormat/>
    <w:pPr>
      <w:spacing w:before="0" w:after="0"/>
      <w:ind w:left="113" w:right="113" w:hanging="0"/>
    </w:pPr>
    <w:rPr>
      <w:rFonts w:ascii="Arial" w:hAnsi="Arial" w:cs="Arial"/>
      <w:b/>
      <w:bCs/>
      <w:szCs w:val="28"/>
    </w:rPr>
  </w:style>
  <w:style w:type="paragraph" w:styleId="Style8">
    <w:name w:val="АнкЛО обычный"/>
    <w:basedOn w:val="Normal"/>
    <w:qFormat/>
    <w:pPr>
      <w:tabs>
        <w:tab w:val="clear" w:pos="562"/>
        <w:tab w:val="center" w:pos="2796" w:leader="none"/>
      </w:tabs>
      <w:ind w:left="-108" w:hanging="0"/>
      <w:jc w:val="right"/>
    </w:pPr>
    <w:rPr>
      <w:rFonts w:ascii="Calibri" w:hAnsi="Calibri" w:cs="Arial"/>
      <w:b/>
      <w:bCs/>
      <w:sz w:val="28"/>
      <w:szCs w:val="28"/>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99" w:leader="none"/>
        <w:tab w:val="right" w:pos="109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53:00Z</dcterms:created>
  <dc:creator>NBS STAFF</dc:creator>
  <dc:description>ottobre 1993</dc:description>
  <cp:keywords/>
  <dc:language>en-US</dc:language>
  <cp:lastModifiedBy>nbs</cp:lastModifiedBy>
  <cp:lastPrinted>2017-09-11T16:30:00Z</cp:lastPrinted>
  <dcterms:modified xsi:type="dcterms:W3CDTF">2017-09-13T12:42:00Z</dcterms:modified>
  <cp:revision>52</cp:revision>
  <dc:subject/>
  <dc:title>diario familiare ultima versione</dc:title>
</cp:coreProperties>
</file>